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Частное учреждение образования</w:t>
      </w:r>
    </w:p>
    <w:p>
      <w:pPr>
        <w:pStyle w:val="Style27"/>
        <w:rPr/>
      </w:pPr>
      <w:r>
        <w:rPr/>
        <w:t>"БИП - институт правоведения"</w:t>
      </w:r>
    </w:p>
    <w:p>
      <w:pPr>
        <w:pStyle w:val="Style27"/>
        <w:rPr/>
      </w:pPr>
      <w:r>
        <w:rPr/>
        <w:t>Экономико-правовой факульте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</w:t>
      </w:r>
      <w:r>
        <w:rPr>
          <w:lang w:val="en-US" w:eastAsia="en-US"/>
        </w:rPr>
        <w:t>еферат</w:t>
      </w:r>
    </w:p>
    <w:p>
      <w:pPr>
        <w:pStyle w:val="Style27"/>
        <w:rPr/>
      </w:pPr>
      <w:r>
        <w:rPr/>
        <w:t>по дисциплине "Технология производства"</w:t>
      </w:r>
    </w:p>
    <w:p>
      <w:pPr>
        <w:pStyle w:val="Style27"/>
        <w:rPr/>
      </w:pPr>
      <w:r>
        <w:rPr/>
        <w:t>на тему: "Современные технологии в обеспечении безопасной эксплуатации производства, техники безопасности и охраны труд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Студентки 2-го курс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Минск 2010 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временные технологии в обеспечении безопасной эксплуатации производства, техники безопасности и охраны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изводственное республиканское унитарное предприятие "Минский завод колесных тягачей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Современные технологии в обеспечении безопасной эксплуатации производства, техники безопасности и охраны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храна труда - система обеспечения безопасности жизни и здоровья работников в процессе трудовой деятельности, включающая правовые, социально-экономические, организационные, технические, психофизиологические, санитарно-гигиенические, лечебно-профилактические, реабилитационные и иные мероприятия и средства.</w:t>
      </w:r>
    </w:p>
    <w:p>
      <w:pPr>
        <w:pStyle w:val="Normal"/>
        <w:ind w:firstLine="709"/>
        <w:rPr/>
      </w:pPr>
      <w:r>
        <w:rPr/>
        <w:t>Концепция государственного управления охраной труда в Республике Беларусь (далее - Концепция) разработана в целях реализации положений Конвенции 155 "О безопасности и гигиене труда и производственной среде" Международной организации труда, ратифицированной Республикой Беларусь Законом Республики Беларусь от 5 мая 1999 г., N 253-3 "О ратификации Конвенции 155 "О безопасности и гигиене труда и производственной среде" Международной организации труда" (Национальный реестр правовых актов Республики Беларусь, 1999 г., N 36, 2/28) и основывается на Конституции Республики Беларусь, Трудовом кодексе Республики Беларусь, Законе Республики Беларусь от 7 июля 1998 г., N 178-3 "О Совете Министров Республики Беларусь и подчиненных ему государственных органах" (Ведомости Национального собрания Республики Беларусь, 1998 г., N 29-30, ст.466) и иных нормативных правовых актах.</w:t>
      </w:r>
    </w:p>
    <w:p>
      <w:pPr>
        <w:pStyle w:val="Normal"/>
        <w:ind w:firstLine="709"/>
        <w:rPr/>
      </w:pPr>
      <w:r>
        <w:rPr/>
        <w:t>За последнее время принят ряд законов, постановлений Правительства, других нормативных правовых актов, направленных на совершенствование правоотношений в сфере охраны труда, осуществлялись другие меры по реализации права граждан на здоровые и безопасные условия труда.</w:t>
      </w:r>
    </w:p>
    <w:p>
      <w:pPr>
        <w:pStyle w:val="Normal"/>
        <w:ind w:firstLine="709"/>
        <w:rPr/>
      </w:pPr>
      <w:r>
        <w:rPr/>
        <w:t>В Трудовом кодексе Республики Беларусь определены основные обязанности нанимателей по охране труда, система государственного надзора и контроля, общественного контроля за соблюдением законодательства о труде.</w:t>
      </w:r>
    </w:p>
    <w:p>
      <w:pPr>
        <w:pStyle w:val="Normal"/>
        <w:ind w:firstLine="709"/>
        <w:rPr/>
      </w:pPr>
      <w:r>
        <w:rPr/>
        <w:t>Несмотря на снижение производственного травматизма, состояние условий и охраны труда в республике продолжает оставаться острой социальной проблемой.</w:t>
      </w:r>
    </w:p>
    <w:p>
      <w:pPr>
        <w:pStyle w:val="Normal"/>
        <w:ind w:firstLine="709"/>
        <w:rPr/>
      </w:pPr>
      <w:r>
        <w:rPr/>
        <w:t>Концепция определяет:</w:t>
      </w:r>
    </w:p>
    <w:p>
      <w:pPr>
        <w:pStyle w:val="Normal"/>
        <w:ind w:firstLine="709"/>
        <w:rPr/>
      </w:pPr>
      <w:r>
        <w:rPr/>
        <w:t>цель, основные принципы и направления государственной политики в области охраны труда;</w:t>
      </w:r>
    </w:p>
    <w:p>
      <w:pPr>
        <w:pStyle w:val="Normal"/>
        <w:ind w:firstLine="709"/>
        <w:rPr/>
      </w:pPr>
      <w:r>
        <w:rPr/>
        <w:t>уровни государственного управления охраной труда, основные функции органов государственного управления по данному вопросу и меры по реализации Концепции.</w:t>
      </w:r>
    </w:p>
    <w:p>
      <w:pPr>
        <w:pStyle w:val="Normal"/>
        <w:ind w:firstLine="709"/>
        <w:rPr/>
      </w:pPr>
      <w:r>
        <w:rPr/>
        <w:t>Ежегодно из-за нарушений требований безопасности труда на производстве травмируется свыше 10 тысяч работников, из них около 300 погибают и более 700 работников получают тяжелые травмы. Уровень производственного травматизма с летальным исходом в республике значительно превышает аналогичный показатель большинства экономически развитых стран.</w:t>
      </w:r>
    </w:p>
    <w:p>
      <w:pPr>
        <w:pStyle w:val="Normal"/>
        <w:ind w:firstLine="709"/>
        <w:rPr/>
      </w:pPr>
      <w:r>
        <w:rPr/>
        <w:t>В общей численности потерпевших на производстве на долю промышленности приходится 35%, сельского хозяйства - 32%, строительства - 12%. Коэффициент частоты производственного травматизма со смертельным исходом на малых предприятиях в 1,5 раза выше, чем в среднем по республике.</w:t>
      </w:r>
    </w:p>
    <w:p>
      <w:pPr>
        <w:pStyle w:val="Normal"/>
        <w:ind w:firstLine="709"/>
        <w:rPr/>
      </w:pPr>
      <w:r>
        <w:rPr/>
        <w:t>Неблагополучное положение с обеспечением охраны труда обусловлено низким уровнем технической оснащенности многих производств, применением устаревших оборудования, технологий и несоответствием требованиям безопасности труда основных производственных фондов. Наибольшее количество травмоопасной техники эксплуатируется в сельском хозяйстве. Наметилась тенденция снижения уровня промышленной безопасности. Более половины объектов повышенной опасности республики отработали нормативные сроки. Сократились объемы разработки и производства новой техники, внедрения современных технологий.</w:t>
      </w:r>
    </w:p>
    <w:p>
      <w:pPr>
        <w:pStyle w:val="Normal"/>
        <w:ind w:firstLine="709"/>
        <w:rPr/>
      </w:pPr>
      <w:r>
        <w:rPr/>
        <w:t>Травматизм и заболеваемость на производстве во многих случаях обусловлены недостаточным обеспечением и низкой эффективностью средств коллективной и индивидуальной защиты. Только из-за необеспеченности средствами индивидуальной защиты на производстве ежегодно погибает свыше 20 человек, многие работники травмируются, получают увечья. По этой причине происходит и около 30% выявляемых профессиональных заболеваний.</w:t>
      </w:r>
    </w:p>
    <w:p>
      <w:pPr>
        <w:pStyle w:val="Normal"/>
        <w:ind w:firstLine="709"/>
        <w:rPr/>
      </w:pPr>
      <w:r>
        <w:rPr/>
        <w:t>Проблемой, требующей также неотложного решения, является низкий уровень подготовки кадров по вопросам охраны труда. Анализ производственного травматизма показывает, что причинами многих нарушений по этим вопросам становятся некомпетентные решения руководителей и специалистов, недисциплинированность и незнание персоналом требований безопасности ведения работ. В связи с этим во многих организациях происходит до 30% несчастных случаев. На это направление работы негативное воздействие оказало значительное сокращение за последние годы служб охраны труда в организациях, практическое упразднение ведомственного контроля.</w:t>
      </w:r>
    </w:p>
    <w:p>
      <w:pPr>
        <w:pStyle w:val="Normal"/>
        <w:ind w:firstLine="709"/>
        <w:rPr/>
      </w:pPr>
      <w:r>
        <w:rPr/>
        <w:t>Особую роль в организации работы по проведению мероприятий, обеспечивающих безопасные и здоровые условия труда, играет инженерная служба техники безопасности, которая непосредственно подчинена руководителю предприятия (организации) и главному инженеру. В ее состав входят инженеры по технике безопасности или отдела (группы) по технике безопасности.</w:t>
      </w:r>
    </w:p>
    <w:p>
      <w:pPr>
        <w:pStyle w:val="Normal"/>
        <w:ind w:firstLine="709"/>
        <w:rPr/>
      </w:pPr>
      <w:r>
        <w:rPr/>
        <w:t>Инженер по технике безопасности отвечает за организацию разработки мероприятий по технике безопасности производственными подразделениями и принимает участие во внедрении этих мероприятий; осуществляет контроль за соблюдением на предприятиях законодательства по технике безопасности и проверку выполнения намеченных мероприятий в области охраны труда; участвует в комиссиях по рассмотрению проектов строительства, реконструкции ремонта цехов и оборудования и по приемке их в эксплуатацию и в расследовании причин аварий и несчастных случаев.</w:t>
      </w:r>
    </w:p>
    <w:p>
      <w:pPr>
        <w:pStyle w:val="Normal"/>
        <w:ind w:firstLine="709"/>
        <w:rPr/>
      </w:pPr>
      <w:r>
        <w:rPr/>
        <w:t>Для выполнения этих функций инженеру по технике безопасности предоставлен ряд прав, в том числе, право давать указания руководителям цехов и участков об устранении недостатков и нарушений правил безопасности, право запрещать работу на отдельных производствах, участках, агрегатах и станках в условиях, явно опасных для жизни и здоровья работающих, право принимать меры к изъятию инструментов, оборудования и приспособлений при несоответствии их требованиям техники безопасности и т.д.</w:t>
      </w:r>
    </w:p>
    <w:p>
      <w:pPr>
        <w:pStyle w:val="Normal"/>
        <w:ind w:firstLine="709"/>
        <w:rPr/>
      </w:pPr>
      <w:r>
        <w:rPr/>
        <w:t>Двадцать первый век - время новых открытий, достижений и инноваций. Темп жизни с каждым годом становится все быстрее. То, что еще вчера казалось невозможным, сегодня не только уже реально, но порой стремительно устаревает.</w:t>
      </w:r>
    </w:p>
    <w:p>
      <w:pPr>
        <w:pStyle w:val="Normal"/>
        <w:ind w:firstLine="709"/>
        <w:rPr/>
      </w:pPr>
      <w:r>
        <w:rPr/>
        <w:t>Высокая скорость технических новинок, научных изобретений привела к востребованию мобильных организаций, которым гораздо легче вовремя применить инновационные технологии, подстроиться под запросы потребителей, то есть быть конкурентоспособными. В условиях рыночной экономики это не просто залог выживаемости, а и формула успеха, которую отлично применяют на практике не только в развитых странах. В ближайшее время в Беларуси будет реализовываться Государственная программа инновационного развития на 2007-2010 годы.</w:t>
      </w:r>
    </w:p>
    <w:p>
      <w:pPr>
        <w:pStyle w:val="Normal"/>
        <w:ind w:firstLine="709"/>
        <w:rPr/>
      </w:pPr>
      <w:r>
        <w:rPr/>
        <w:t>Документ направлен на достижение главного приоритета страны - перевода национальной экономики в режим интенсивного развития в рамках белорусской экономической модели. Он определяет цели и задачи инновационного развития, направления, механизмы и средства их применения.</w:t>
      </w:r>
    </w:p>
    <w:p>
      <w:pPr>
        <w:pStyle w:val="Normal"/>
        <w:ind w:firstLine="709"/>
        <w:rPr/>
      </w:pPr>
      <w:r>
        <w:rPr/>
        <w:t>В ходе реализации программы в стране будет создано 100 новых предприятий, 386 современных производств, проведена модернизация 609 организаций на основе внедрения более 880 высоких технологий.</w:t>
      </w:r>
    </w:p>
    <w:p>
      <w:pPr>
        <w:pStyle w:val="Normal"/>
        <w:ind w:firstLine="709"/>
        <w:rPr/>
      </w:pPr>
      <w:r>
        <w:rPr/>
        <w:t>Приоритетными направлениями научно-исследовательской деятельности в Беларуси до 2010 года станут ресурсосберегающие и энергоэффективные технологии, производство конкурентоспособной продукции - новых материалов, источников энергии, информации и телекоммуникации. Не останутся в стороне и вопросы экологии и рационального природопользования, переработки и хранения сельхозпродукции. В результате доля новой продукции в общем объеме промышленности к 2010 году составит 19 процентов (на начало 2006-го она была равна 10,4 процента), до 25 процентов увеличится доля инновационно активных предприятий (в начале 2006 года - 14,1 процента). С переходом более двух тысяч производств на сертификацию по международным стандартам возрастет удельный вес сертифицированной продукции.</w:t>
      </w:r>
    </w:p>
    <w:p>
      <w:pPr>
        <w:pStyle w:val="Normal"/>
        <w:ind w:firstLine="709"/>
        <w:rPr/>
      </w:pPr>
      <w:r>
        <w:rPr/>
        <w:t>Задачи, которые ставили перед собой разработчики Государственной программы и от реализации которой во многом зависит дальнейшее повышение уровня жизни белорусского народа, достаточно непростые; построение национальной инновационной системы; формирование благоприятной для инновационной деятельности экономической, правовой и социально-культурной среды; модернизация материально-технической базы производства и социальной сферы на основе высоких технологий; достижение качественно нового технологического уклада в отраслях экономики; повышение уровня высокотехнологичного экспорта, импортозамещения, экономической и энергетической безопасности; развитие интеллектуального потенциала и творческой активности населения.</w:t>
      </w:r>
    </w:p>
    <w:p>
      <w:pPr>
        <w:pStyle w:val="Normal"/>
        <w:ind w:firstLine="709"/>
        <w:rPr/>
      </w:pPr>
      <w:r>
        <w:rPr/>
        <w:t>Программа предусматривает поэтапное построение современной модели генерации, распространения и использования знаний, их воплощения в новых продуктах, технологиях, услугах во всех сферах жизни белорусского общества. Как итог - 1095 новых и модернизированных предприятий реального сектора экономики станут наиболее конкурентоспособными на европейском и мировом рынке,</w:t>
      </w:r>
    </w:p>
    <w:p>
      <w:pPr>
        <w:pStyle w:val="Normal"/>
        <w:ind w:firstLine="709"/>
        <w:rPr/>
      </w:pPr>
      <w:r>
        <w:rPr/>
        <w:t>Планируется, что инновационное развитие будет базироваться на отечественных научных разработках и технологиях, а это позволит модернизировать экономику в соответствии с потребностями внутреннего и внешнего рынка, а также создать новые прогрессивные производства по выпуску наукоемкой продукции. Таким образом, произойдет естественная интеграция науки, образования и производства и сформируется рынок научно-технической продукции.</w:t>
      </w:r>
    </w:p>
    <w:p>
      <w:pPr>
        <w:pStyle w:val="Normal"/>
        <w:ind w:firstLine="709"/>
        <w:rPr/>
      </w:pPr>
      <w:r>
        <w:rPr/>
        <w:t>Роль инновационных фондов в реализации намеченного пути развития страны с каждым годом возрастает, Однако в ближайшее время долю затрат на финансирование научно-исследовательских и опытно-конструкторских работ необходимо увеличить как минимум втрое. О том, насколько выгодны и эффективны в применении инновационные технологии, сами за себя говорят примеры модернизации и реконструкции на Лукомльской ГРЭС, строительство установки по производству высокопрочных технических нитей и цеха по изготовлению основы для кровельных материалов на ОАО "Могилевхимволокно", освоение на РУП "МАЗ" производства нового семейства автобусов, техническое перевооружение лидского ОАО "Лакокраска" и реконструкция производства полиамидной технической нити и кордной ткани в ОАО "Гродно "Химволокно"...</w:t>
      </w:r>
    </w:p>
    <w:p>
      <w:pPr>
        <w:pStyle w:val="Normal"/>
        <w:ind w:firstLine="709"/>
        <w:rPr/>
      </w:pPr>
      <w:r>
        <w:rPr/>
        <w:t>Программа требует вложения немалых финансовых средств, точную сумму которых можно будет определить при завершении ее реализации. Однако, когда дело касается инноваций и высоконаучных производств, затраты всегда окупаются. И главенствующую роль здесь играет человеческий фактор, а точнее, его научный потенциал, В связи с чем очень немаловажно создание для белорусских ученых необходимой для продуктивной работы среды, а результаты, уверена, не заставят себя долго ждать,</w:t>
      </w:r>
    </w:p>
    <w:p>
      <w:pPr>
        <w:pStyle w:val="Normal"/>
        <w:ind w:firstLine="709"/>
        <w:rPr/>
      </w:pPr>
      <w:r>
        <w:rPr/>
        <w:t>Зачем нужна автоматизация в принципе? Опыт показывает, что хорошо продуманный подход к автоматизации позволяет получить значительные преимущества в производственном процессе. Рассмотрим эти преимущества.</w:t>
      </w:r>
    </w:p>
    <w:p>
      <w:pPr>
        <w:pStyle w:val="Normal"/>
        <w:ind w:firstLine="709"/>
        <w:rPr/>
      </w:pPr>
      <w:r>
        <w:rPr/>
        <w:t>Порядок на производственной линии. Если сравнить производственную дисциплину до установки средств автоматизации и после, то, к удивлению большинства руководителей, оказывается, что простое наведение порядка приводит к увеличению эффективности производства на 10-15%.</w:t>
      </w:r>
    </w:p>
    <w:p>
      <w:pPr>
        <w:pStyle w:val="Normal"/>
        <w:ind w:firstLine="709"/>
        <w:rPr/>
      </w:pPr>
      <w:r>
        <w:rPr/>
        <w:t>Стабильность технологических процессов. Скорость реакции системы в совокупности с подготовленным персоналом приводит к тому, что производство начинает функционировать на порядок стабильнее. За счет чего это достигается? Система постоянно контролирует весь перечень параметров и не может забыть или с опозданием выдать необходимую информацию к намеченному сроку, или не оповестить персонал о необходимости профилактики, или скрыть от руководства работу в предупредительных или аварийных режимах и т.д.</w:t>
      </w:r>
    </w:p>
    <w:p>
      <w:pPr>
        <w:pStyle w:val="Normal"/>
        <w:ind w:firstLine="709"/>
        <w:rPr/>
      </w:pPr>
      <w:r>
        <w:rPr/>
        <w:t>Повышение безопасности производственного процесса. При возникновении аварийных ситуаций система автоматизации, во-первых, оповестит персонал, во-вторых, подготовит варианты возможных действий и предложит их операторам. В аварийной ситуации автоматизированная система управления примет решение за миллисекунды, что может спасти оборудование и человеческие жизни.</w:t>
      </w:r>
    </w:p>
    <w:p>
      <w:pPr>
        <w:pStyle w:val="Normal"/>
        <w:ind w:firstLine="709"/>
        <w:rPr/>
      </w:pPr>
      <w:r>
        <w:rPr/>
        <w:t>Повышение срока службы оборудования. Система автоматизации не допускает работу оборудования в критических для него режимах, заставляет технологов поддерживать производственные процессы в нормативных режимах. Это очень благоприятно сказывается на работе оборудования в целом.</w:t>
      </w:r>
    </w:p>
    <w:p>
      <w:pPr>
        <w:pStyle w:val="Normal"/>
        <w:ind w:firstLine="709"/>
        <w:rPr/>
      </w:pPr>
      <w:r>
        <w:rPr/>
        <w:t>Повышение качества выпускаемой продукции. Когда на производстве порядок и все работает в соответствии с технологическим процессом, то вы получаете стабильное качество продукции.</w:t>
      </w:r>
    </w:p>
    <w:p>
      <w:pPr>
        <w:pStyle w:val="Normal"/>
        <w:ind w:firstLine="709"/>
        <w:rPr/>
      </w:pPr>
      <w:r>
        <w:rPr/>
        <w:t>Особое внимание хотелось бы обратить на то, что во всем вышеперечисленном присутствует аспект безопасности.</w:t>
      </w:r>
    </w:p>
    <w:p>
      <w:pPr>
        <w:pStyle w:val="Normal"/>
        <w:ind w:firstLine="709"/>
        <w:rPr/>
      </w:pPr>
      <w:r>
        <w:rPr/>
        <w:t>Автоматизированные производственные процессы во всех отношениях на порядок безопаснее, чем процессы без элементов автоматизации. Человек, как правило, теряется при возникновении критической ситуации. Для того, чтобы человек мог принять правильное решение в считанные секунды, требуются годы тренировки. Но производственные процессы в настоящее время совершенствуются чуть ли не каждый год, и человек не успевает осваивать все тонкости принятия решения в критической ситуации. Поэтому на помощь приходят автоматизированные системы, которые разрабатываются с учетом возможных отказов оборудования и возникновения нештатных ситуаций. Конечно же, сама система не может во всем заменить человека, но она должна подготовить и предложить оператору сценарий действий в случае аварийной ситуации, подсказать, что может еще случится, как локализовать текущее состояние и устранить возможные последствия аварии.</w:t>
      </w:r>
    </w:p>
    <w:p>
      <w:pPr>
        <w:pStyle w:val="Normal"/>
        <w:ind w:firstLine="709"/>
        <w:rPr/>
      </w:pPr>
      <w:r>
        <w:rPr/>
        <w:t>Для правильного выбора автоматизированной системы необходимо хорошо понимать цель ее внедрения, при отсутствии достаточного опыта в решении таких вопросов стоит обращаться в консалтинговые компании, которые помогут вам решить, какую систему необходимо установить, а самое главное - зачем она нужна на вашем производств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изводственное республиканское унитарное предприятие "Минский завод колесных тягачей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ственная деятельность производственного республиканского унитарного предприятия "Минский завод колесных тягачей" сконцентрирована на изготовлении и продаже потребителям специальной автомобильной техники, поставках ее на экспорт в страны дальнего зарубежья и СНГ, выпуска и реализации запасных частей к автомобилям и плугов для нужд сельского хозяйства.</w:t>
      </w:r>
    </w:p>
    <w:p>
      <w:pPr>
        <w:pStyle w:val="Normal"/>
        <w:ind w:firstLine="709"/>
        <w:rPr/>
      </w:pPr>
      <w:r>
        <w:rPr/>
        <w:t>Основными направлениями производственно-хозяйственной деятельности предприятия являются: выпуск автомобилей и тягачей для газовой и нефтедобывающей промышленности, для перевозки сыпучих грузов по дорогам всех категорий, шасси под монтаж кранового оборудования грузоподъемностью 25-160 тонн, шасси под монтаж оборудования для цементовоза, топливозаправщика, прицепной техники различного назначения, специальных колесных шасси для нужд обороны, выпуск запчастей для своей основной продукции.</w:t>
      </w:r>
    </w:p>
    <w:p>
      <w:pPr>
        <w:pStyle w:val="Normal"/>
        <w:ind w:firstLine="709"/>
        <w:rPr/>
      </w:pPr>
      <w:r>
        <w:rPr/>
        <w:t>Основной целью деятельности УП "МЗКТ" является выработка стратегии на ближайшую и длительную перспективу развития, основанную на наращивании объемов производства и реализации продукции, как на внутреннем, так и внешнем рынках; техническое перевооружение предприятия; экономическое обоснование оптимального расходования финансовых, материальных и трудовых ресурсов, а также повышение конкурентоспособности выпускаемой продукции на международных рынках.</w:t>
      </w:r>
    </w:p>
    <w:p>
      <w:pPr>
        <w:pStyle w:val="Normal"/>
        <w:ind w:firstLine="709"/>
        <w:rPr/>
      </w:pPr>
      <w:r>
        <w:rPr/>
        <w:t>Достижение определяющей цели планируется осуществить путём решения следующих главных задач:</w:t>
      </w:r>
    </w:p>
    <w:p>
      <w:pPr>
        <w:pStyle w:val="Normal"/>
        <w:ind w:firstLine="709"/>
        <w:rPr/>
      </w:pPr>
      <w:r>
        <w:rPr/>
        <w:t>технического перевооружения производства, модернизации и обновления необходимого оборудования;</w:t>
      </w:r>
    </w:p>
    <w:p>
      <w:pPr>
        <w:pStyle w:val="Normal"/>
        <w:ind w:firstLine="709"/>
        <w:rPr/>
      </w:pPr>
      <w:r>
        <w:rPr/>
        <w:t>внедрения новых и высоко-прогрессивных энерго - и ресурсосберегающих технологий;</w:t>
      </w:r>
    </w:p>
    <w:p>
      <w:pPr>
        <w:pStyle w:val="Normal"/>
        <w:ind w:firstLine="709"/>
        <w:rPr/>
      </w:pPr>
      <w:r>
        <w:rPr/>
        <w:t>наращивания объёмов выпуска специальной автотехники новых моделей;</w:t>
      </w:r>
    </w:p>
    <w:p>
      <w:pPr>
        <w:pStyle w:val="Normal"/>
        <w:ind w:firstLine="709"/>
        <w:rPr/>
      </w:pPr>
      <w:r>
        <w:rPr/>
        <w:t>сохранения устойчивых позиций на имеющихся рынках сбыта и расширение организация сервисного обслуживания клиентов;</w:t>
      </w:r>
    </w:p>
    <w:p>
      <w:pPr>
        <w:pStyle w:val="Normal"/>
        <w:ind w:firstLine="709"/>
        <w:rPr/>
      </w:pPr>
      <w:r>
        <w:rPr/>
        <w:t>обеспечения выполнения высоких технико-экономических показателей;</w:t>
      </w:r>
    </w:p>
    <w:p>
      <w:pPr>
        <w:pStyle w:val="Normal"/>
        <w:ind w:firstLine="709"/>
        <w:rPr/>
      </w:pPr>
      <w:r>
        <w:rPr/>
        <w:t>повышения эффективности управления текущими активами и пассивами.</w:t>
      </w:r>
    </w:p>
    <w:p>
      <w:pPr>
        <w:pStyle w:val="Normal"/>
        <w:ind w:firstLine="709"/>
        <w:rPr/>
      </w:pPr>
      <w:r>
        <w:rPr/>
        <w:t>Решение поставленных задач предполагает внесение существенных коррективов в маркетинговую политику предприятия, сочетающую в себе как работу на рынках СНГ и России по существенному увеличению продаж, так и максимальное укрепление позиций на рынках дальнего зарубежья.</w:t>
      </w:r>
    </w:p>
    <w:p>
      <w:pPr>
        <w:pStyle w:val="Normal"/>
        <w:ind w:firstLine="709"/>
        <w:rPr/>
      </w:pPr>
      <w:r>
        <w:rPr/>
        <w:t>УП "МЗКТ" является унитарным предприятием со 100% государственным капиталом Республики Беларусь, созданным на основании приказа Государственного комитета промышленности (Министерства промышленности Республики Беларусь в настоящее время) от 08.02.1994 года на базе производственной структуры Минского автомобильного завода (МАЗ)"Производство специальных колесных тягачей". Длительное время это производство специализировалось на выпуске автомобильных шасси для мобильных ракетных комплексов.</w:t>
      </w:r>
    </w:p>
    <w:p>
      <w:pPr>
        <w:pStyle w:val="Normal"/>
        <w:ind w:firstLine="709"/>
        <w:rPr/>
      </w:pPr>
      <w:r>
        <w:rPr/>
        <w:t>Завод является самостоятельным субъектом хозяйствования с правом юридического лица и осуществляет свою деятельность в соответствии с Уставом предприятия. Уставный фонд завода на 1 января 2005 года составил 321 млн. руб. Унитарное предприятие создано с целью осуществления хозяйственной деятельности, направленной на получение прибыли.</w:t>
      </w:r>
    </w:p>
    <w:p>
      <w:pPr>
        <w:pStyle w:val="Normal"/>
        <w:ind w:firstLine="709"/>
        <w:rPr/>
      </w:pPr>
      <w:r>
        <w:rPr/>
        <w:t xml:space="preserve">В соответствии с Указом Президента Республики Беларусь от 30 декабря 2003 года </w:t>
      </w:r>
      <w:r>
        <w:rPr>
          <w:lang w:val="en-US"/>
        </w:rPr>
        <w:t>N</w:t>
      </w:r>
      <w:r>
        <w:rPr/>
        <w:t xml:space="preserve">599 "О создании Государственного военно-промышленного комитета Республики Беларусь" и приказом Госкомвоенпрома </w:t>
      </w:r>
      <w:r>
        <w:rPr>
          <w:lang w:val="en-US"/>
        </w:rPr>
        <w:t>N</w:t>
      </w:r>
      <w:r>
        <w:rPr/>
        <w:t>1 от 15.01.2004 года УП "МЗКТ" передан в ведение Государственного военно-промышленного комитета Республики Беларусь.</w:t>
      </w:r>
    </w:p>
    <w:p>
      <w:pPr>
        <w:pStyle w:val="Normal"/>
        <w:ind w:firstLine="709"/>
        <w:rPr/>
      </w:pPr>
      <w:r>
        <w:rPr/>
        <w:t>В структуре предприятия имеется 10 цехов основной деятельности, 3 цеха вспомогательной деятельности, 15 функциональных управлений, 18 отделов, военизированная охрана, экспериментальный цех, исследовательский цех, ремонтно-механический цех.</w:t>
      </w:r>
    </w:p>
    <w:p>
      <w:pPr>
        <w:pStyle w:val="Normal"/>
        <w:ind w:firstLine="709"/>
        <w:rPr/>
      </w:pPr>
      <w:r>
        <w:rPr/>
        <w:t>Предметом деятельности УП "МЗКТ" является производство и реализация автомобильной и автоприцепной техники, в том числе и специального назначения, комплектующих изделий, деталей и запасных частей, а также выполнение гарантийного и сервисного обслуживания произведенной продукц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Характеристика выпускаемой продукции.</w:t>
      </w:r>
    </w:p>
    <w:p>
      <w:pPr>
        <w:pStyle w:val="Normal"/>
        <w:ind w:firstLine="709"/>
        <w:rPr/>
      </w:pPr>
      <w:r>
        <w:rPr/>
        <w:t>УП "МЗКТ" производит и продает, в основной своей части под заказы покупателей, автотранспортные средства высокой проходимости и различной грузоподъемности, которые в зависимости от технических характеристик можно классифицировать как:</w:t>
      </w:r>
    </w:p>
    <w:p>
      <w:pPr>
        <w:pStyle w:val="Normal"/>
        <w:ind w:firstLine="709"/>
        <w:rPr/>
      </w:pPr>
      <w:r>
        <w:rPr/>
        <w:t>По габаритной ширине:</w:t>
      </w:r>
    </w:p>
    <w:p>
      <w:pPr>
        <w:pStyle w:val="Normal"/>
        <w:ind w:firstLine="709"/>
        <w:rPr/>
      </w:pPr>
      <w:r>
        <w:rPr/>
        <w:t>1. дорожные (с колесными формулами 6</w:t>
      </w:r>
      <w:r>
        <w:rPr>
          <w:lang w:val="en-US"/>
        </w:rPr>
        <w:t>x</w:t>
      </w:r>
      <w:r>
        <w:rPr/>
        <w:t>4, 6</w:t>
      </w:r>
      <w:r>
        <w:rPr>
          <w:lang w:val="en-US"/>
        </w:rPr>
        <w:t>x</w:t>
      </w:r>
      <w:r>
        <w:rPr/>
        <w:t>6, 8</w:t>
      </w:r>
      <w:r>
        <w:rPr>
          <w:lang w:val="en-US"/>
        </w:rPr>
        <w:t>x</w:t>
      </w:r>
      <w:r>
        <w:rPr/>
        <w:t>4,8</w:t>
      </w:r>
      <w:r>
        <w:rPr>
          <w:lang w:val="en-US"/>
        </w:rPr>
        <w:t>x</w:t>
      </w:r>
      <w:r>
        <w:rPr/>
        <w:t>8);</w:t>
      </w:r>
    </w:p>
    <w:p>
      <w:pPr>
        <w:pStyle w:val="Normal"/>
        <w:ind w:firstLine="709"/>
        <w:rPr/>
      </w:pPr>
      <w:r>
        <w:rPr/>
        <w:t>2. внедорожные (с колесными формулами 8</w:t>
      </w:r>
      <w:r>
        <w:rPr>
          <w:lang w:val="en-US"/>
        </w:rPr>
        <w:t>x</w:t>
      </w:r>
      <w:r>
        <w:rPr/>
        <w:t>8, 12</w:t>
      </w:r>
      <w:r>
        <w:rPr>
          <w:lang w:val="en-US"/>
        </w:rPr>
        <w:t>x</w:t>
      </w:r>
      <w:r>
        <w:rPr/>
        <w:t>12);</w:t>
      </w:r>
    </w:p>
    <w:p>
      <w:pPr>
        <w:pStyle w:val="Normal"/>
        <w:ind w:firstLine="709"/>
        <w:rPr/>
      </w:pPr>
      <w:r>
        <w:rPr/>
        <w:t>По грузоподъемности:</w:t>
      </w:r>
    </w:p>
    <w:p>
      <w:pPr>
        <w:pStyle w:val="Normal"/>
        <w:ind w:firstLine="709"/>
        <w:rPr/>
      </w:pPr>
      <w:r>
        <w:rPr/>
        <w:t>1. тяжелые (от 20 до 40 тонн);</w:t>
      </w:r>
    </w:p>
    <w:p>
      <w:pPr>
        <w:pStyle w:val="Normal"/>
        <w:ind w:firstLine="709"/>
        <w:rPr/>
      </w:pPr>
      <w:r>
        <w:rPr/>
        <w:t>2. сверхтяжелые (грузоподъемностью от 46 до 75 тонн и в перспективе до 150 тонн).</w:t>
      </w:r>
    </w:p>
    <w:p>
      <w:pPr>
        <w:pStyle w:val="Normal"/>
        <w:ind w:firstLine="709"/>
        <w:rPr/>
      </w:pPr>
      <w:r>
        <w:rPr/>
        <w:t>Основными направлениями МЗКТ по созданию транспортных средств большой грузоподъемности в настоящее время являются:</w:t>
      </w:r>
    </w:p>
    <w:p>
      <w:pPr>
        <w:pStyle w:val="Normal"/>
        <w:ind w:firstLine="709"/>
        <w:rPr/>
      </w:pPr>
      <w:r>
        <w:rPr/>
        <w:t>многоосные полноприводные шасси под монтаж оборудования народно - хозяйственного назначения (бурового, для ремонта нефтегазовых скважин и т.д.);</w:t>
      </w:r>
    </w:p>
    <w:p>
      <w:pPr>
        <w:pStyle w:val="Normal"/>
        <w:ind w:firstLine="709"/>
        <w:rPr/>
      </w:pPr>
      <w:r>
        <w:rPr/>
        <w:t>большегрузные автопоезда в составе тягачей 8</w:t>
      </w:r>
      <w:r>
        <w:rPr>
          <w:lang w:val="en-US"/>
        </w:rPr>
        <w:t>x</w:t>
      </w:r>
      <w:r>
        <w:rPr/>
        <w:t>8 и полуприцепов (прицепов) к ним грузоподъёмностью 40 - 75 тонн;</w:t>
      </w:r>
    </w:p>
    <w:p>
      <w:pPr>
        <w:pStyle w:val="Normal"/>
        <w:ind w:firstLine="709"/>
        <w:rPr/>
      </w:pPr>
      <w:r>
        <w:rPr/>
        <w:t>автомобили и шасси с колёсной формулой 8</w:t>
      </w:r>
      <w:r>
        <w:rPr>
          <w:lang w:val="en-US"/>
        </w:rPr>
        <w:t>x</w:t>
      </w:r>
      <w:r>
        <w:rPr/>
        <w:t>4 для перевозок грузов и монтажа специализированного оборудования (самосвалов, топливозаправщиков, бетоносмесителей и бетоновозов, оборудования для контейнерных перевозок);</w:t>
      </w:r>
    </w:p>
    <w:p>
      <w:pPr>
        <w:pStyle w:val="Normal"/>
        <w:ind w:firstLine="709"/>
        <w:rPr/>
      </w:pPr>
      <w:r>
        <w:rPr/>
        <w:t>специальные полноприводные шасси с колёсной формулой 6</w:t>
      </w:r>
      <w:r>
        <w:rPr>
          <w:lang w:val="en-US"/>
        </w:rPr>
        <w:t>x</w:t>
      </w:r>
      <w:r>
        <w:rPr/>
        <w:t>6 и 8</w:t>
      </w:r>
      <w:r>
        <w:rPr>
          <w:lang w:val="en-US"/>
        </w:rPr>
        <w:t>x</w:t>
      </w:r>
      <w:r>
        <w:rPr/>
        <w:t>8 под монтаж оборудования для нефтегазового комплекса.</w:t>
      </w:r>
    </w:p>
    <w:p>
      <w:pPr>
        <w:pStyle w:val="Normal"/>
        <w:ind w:firstLine="709"/>
        <w:rPr/>
      </w:pPr>
      <w:r>
        <w:rPr/>
        <w:t>По состоянию на сегодняшний день Минским заводом колесных тягачей разработана и освоена целая гамма автомобильной техники высокой, повышенной проходимости внедорожного класса с колесной формулой 8x8, 12x12 и дорожного габарита с колесной формулой 8x4, 6x4, 6x6, которую условно можно выделить в следующие основные семейства:</w:t>
      </w:r>
    </w:p>
    <w:p>
      <w:pPr>
        <w:pStyle w:val="Normal"/>
        <w:ind w:firstLine="709"/>
        <w:rPr/>
      </w:pPr>
      <w:r>
        <w:rPr/>
        <w:t>специальные шасси и тягачи для монтажа систем вооружений;</w:t>
      </w:r>
    </w:p>
    <w:p>
      <w:pPr>
        <w:pStyle w:val="Normal"/>
        <w:ind w:firstLine="709"/>
        <w:rPr/>
      </w:pPr>
      <w:r>
        <w:rPr/>
        <w:t>специальные шасси под монтаж нефтегазового оборудования;</w:t>
      </w:r>
    </w:p>
    <w:p>
      <w:pPr>
        <w:pStyle w:val="Normal"/>
        <w:ind w:firstLine="709"/>
        <w:rPr/>
      </w:pPr>
      <w:r>
        <w:rPr/>
        <w:t>крановые шасси;</w:t>
      </w:r>
    </w:p>
    <w:p>
      <w:pPr>
        <w:pStyle w:val="Normal"/>
        <w:ind w:firstLine="709"/>
        <w:rPr/>
      </w:pPr>
      <w:r>
        <w:rPr/>
        <w:t>специальные автомобили и автомобили-самосвалы;</w:t>
      </w:r>
    </w:p>
    <w:p>
      <w:pPr>
        <w:pStyle w:val="Normal"/>
        <w:ind w:firstLine="709"/>
        <w:rPr/>
      </w:pPr>
      <w:r>
        <w:rPr/>
        <w:t>седельные тягачи;</w:t>
      </w:r>
    </w:p>
    <w:p>
      <w:pPr>
        <w:pStyle w:val="Normal"/>
        <w:ind w:firstLine="709"/>
        <w:rPr/>
      </w:pPr>
      <w:r>
        <w:rPr/>
        <w:t>прицепы и полуприцепы.</w:t>
      </w:r>
    </w:p>
    <w:p>
      <w:pPr>
        <w:pStyle w:val="Normal"/>
        <w:ind w:firstLine="709"/>
        <w:rPr/>
      </w:pPr>
      <w:r>
        <w:rPr/>
        <w:t>Технические характеристики выпускаемой заводом продукции позволяют применить АТС в различных отраслях экономики, в районах как с развитой, так и не развитой сетью дорог.</w:t>
      </w:r>
    </w:p>
    <w:p>
      <w:pPr>
        <w:pStyle w:val="Normal"/>
        <w:ind w:firstLine="709"/>
        <w:rPr/>
      </w:pPr>
      <w:r>
        <w:rPr/>
        <w:t>Приоритетным направлением, определяющим стратегию развития предприятия, выбрано создание и освоение новой продукции, пользующейся спросом у покупателя.</w:t>
      </w:r>
    </w:p>
    <w:p>
      <w:pPr>
        <w:pStyle w:val="Normal"/>
        <w:ind w:firstLine="709"/>
        <w:rPr/>
      </w:pPr>
      <w:r>
        <w:rPr/>
        <w:t>Так, удельный вес новой продукции в объеме производства в 2004 г. составлял-35,3%, в 2005г. - 42,4%, в 2006г. - 59,6%.</w:t>
      </w:r>
    </w:p>
    <w:p>
      <w:pPr>
        <w:pStyle w:val="Normal"/>
        <w:ind w:firstLine="709"/>
        <w:rPr/>
      </w:pPr>
      <w:r>
        <w:rPr/>
        <w:t>В настоящее время менеджерами и маркетологами завода проводится активная работа по формированию портфеля заказов на 2008г. и на перспективу. Так, в настоящее время заключено и действует контрактов на сумму более 76 млн. долл США и перспективные наработки на сумму более 42,3 млн. долл США.</w:t>
      </w:r>
    </w:p>
    <w:p>
      <w:pPr>
        <w:pStyle w:val="Normal"/>
        <w:ind w:firstLine="709"/>
        <w:rPr/>
      </w:pPr>
      <w:r>
        <w:rPr/>
        <w:t>Таким образом, можно сделать вывод, что предприятием разработана и освоена целая гамма автомобильной и прицепной техники, характеристики которой позволяют применить ее в различных отраслях экономики. Сформированный портфель заказов свидетельствует о высокой востребованности продукции предприятия на рынке и о доверии к нему, как к потенциальному партнеру по бизнесу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Характеристика имеющихся основных фондов и технологий.</w:t>
      </w:r>
    </w:p>
    <w:p>
      <w:pPr>
        <w:pStyle w:val="Normal"/>
        <w:ind w:firstLine="709"/>
        <w:rPr/>
      </w:pPr>
      <w:r>
        <w:rPr/>
        <w:t>УП "МЗКТ" был создан в 1959 году (в то время Производство специальных колесных тягачей МАЗ) для проектирования и выпуска многоосных колесных полно-приводных тягачей большой грузоподъемности предназначенных для различных систем вооружения. Технические решения, заложенные в конструкции моделей МАЗ-535 и МАЗ-537, оказались настолько удачными, что привело к созданию семейства специальных шасси МАЗ-543. Почти на протяжении 30 лет завод серийно выпускал эту технику, доведя объемы продукции до 1200-1300 шасси в год.</w:t>
      </w:r>
    </w:p>
    <w:p>
      <w:pPr>
        <w:pStyle w:val="Normal"/>
        <w:ind w:firstLine="709"/>
        <w:rPr/>
      </w:pPr>
      <w:r>
        <w:rPr/>
        <w:t>В 90-е годы произошло резкое падение объемов производства, упал спрос на ранее выпускавшиеся специальные колесные тягачи для нужд МО СССР. Из-за недостатка средств было практически прекращено обновление основных фондов.</w:t>
      </w:r>
    </w:p>
    <w:p>
      <w:pPr>
        <w:pStyle w:val="Normal"/>
        <w:ind w:firstLine="709"/>
        <w:rPr/>
      </w:pPr>
      <w:r>
        <w:rPr/>
        <w:t>Создавшаяся ситуация заставила завод искать пути выхода из нее за счет разработки принципиально новых изделий для народного хозяйства, в том числе автомобилей и тягачей для газовой и нефтеперерабатывающей промышленности, шасси под монтаж кранового оборудования, самосвалов для перевозки сыпучих грузов по дорогам всех категорий и других.</w:t>
      </w:r>
    </w:p>
    <w:p>
      <w:pPr>
        <w:pStyle w:val="Normal"/>
        <w:ind w:firstLine="709"/>
        <w:rPr/>
      </w:pPr>
      <w:r>
        <w:rPr/>
        <w:t>Существующие производственные мощности позволяют развиваться заводу и наращивать объемы производства без существенного расширения площадей, но при условии обновления парка физически изношенного оборудования.</w:t>
      </w:r>
    </w:p>
    <w:p>
      <w:pPr>
        <w:pStyle w:val="Normal"/>
        <w:ind w:firstLine="709"/>
        <w:rPr/>
      </w:pPr>
      <w:r>
        <w:rPr/>
        <w:t>В цехах завода эксплуатируется 2786 единиц технологического оборудования, из них 1782 металлорежущего.73% металлорежущего оборудования эксплуатируется более 20 лет, со сроком эксплуатации до 10 лет - 1.5%. Коэффициент загрузки - 0,54. Износ составляет 97,4%. Процент обновления в 2005году составил 0,25%.</w:t>
      </w:r>
    </w:p>
    <w:p>
      <w:pPr>
        <w:pStyle w:val="Normal"/>
        <w:ind w:firstLine="709"/>
        <w:rPr/>
      </w:pPr>
      <w:r>
        <w:rPr/>
        <w:t>Сведения о количественном и возрастном составе представлены в таблице 1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.1 Сводная ведомость количественного и возрастного состава технологического оборудования МЗКТ по основным группам по состоянию на 01.01.2007г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93"/>
        <w:gridCol w:w="1271"/>
        <w:gridCol w:w="1151"/>
        <w:gridCol w:w="1166"/>
        <w:gridCol w:w="1415"/>
        <w:gridCol w:w="1092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  <w:p>
            <w:pPr>
              <w:pStyle w:val="Style24"/>
              <w:rPr/>
            </w:pPr>
            <w:r>
              <w:rPr/>
              <w:t>Оборудован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-во единиц. 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 ед. /% от кол-в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5 л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 - 10 л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 - 20 л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выше </w:t>
            </w:r>
          </w:p>
          <w:p>
            <w:pPr>
              <w:pStyle w:val="Style24"/>
              <w:rPr/>
            </w:pPr>
            <w:r>
              <w:rPr/>
              <w:t>20 лет</w:t>
            </w:r>
          </w:p>
        </w:tc>
      </w:tr>
      <w:tr>
        <w:trPr>
          <w:trHeight w:val="38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аллорежуще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/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/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0/2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1/73</w:t>
            </w:r>
          </w:p>
        </w:tc>
      </w:tr>
      <w:tr>
        <w:trPr>
          <w:trHeight w:val="3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знечно-прессов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 /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/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/87,5</w:t>
            </w:r>
          </w:p>
        </w:tc>
      </w:tr>
      <w:tr>
        <w:trPr>
          <w:trHeight w:val="5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ьемно-транспортн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/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/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2/3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6 /49,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ревообрабатывающе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/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/82,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арочн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/7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/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/4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/33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е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/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/53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технологического</w:t>
            </w:r>
          </w:p>
          <w:p>
            <w:pPr>
              <w:pStyle w:val="Style24"/>
              <w:rPr/>
            </w:pPr>
            <w:r>
              <w:rPr/>
              <w:t>Оборуд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/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7/28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9/66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енциал дальнейшего развития предприятия в части создания, подготовки выпуска новых изделий накоплен большой, однако для постановки их на производство необходимы инвестиционные вложения.</w:t>
      </w:r>
    </w:p>
    <w:p>
      <w:pPr>
        <w:pStyle w:val="Normal"/>
        <w:ind w:firstLine="709"/>
        <w:rPr/>
      </w:pPr>
      <w:r>
        <w:rPr/>
        <w:t>Однако, изношенность технологического оборудования УП "МЗКТ" не даст возможности предприятию без существенного обновления и модернизации основных средств организовать выпуск ГМТ на высоком технологическом уровне, соответствующим мировым стандартам качества.</w:t>
      </w:r>
    </w:p>
    <w:p>
      <w:pPr>
        <w:pStyle w:val="Normal"/>
        <w:ind w:firstLine="709"/>
        <w:rPr/>
      </w:pPr>
      <w:r>
        <w:rPr/>
        <w:t>Для постановки ГМТ на производство из расчета выпуска 2045 шт. в 2010г. необходимо приобретение и модернизация технологического оборудования.</w:t>
      </w:r>
    </w:p>
    <w:p>
      <w:pPr>
        <w:pStyle w:val="Normal"/>
        <w:ind w:firstLine="709"/>
        <w:rPr/>
      </w:pPr>
      <w:r>
        <w:rPr/>
        <w:t>До 2007 года на заготовительном участке рамно-прессового цеха стояли фрезерно-отрезные станки моделей 8Г663-100, 8Г662, 8Б66, 8Б66А. отрезка заготовок из проката осуществлялась постепенным врезанием дисковой пилы Ǿ 1000 мм с попеременными нагрузками между зубьями фрезы. При обработке имеет наличие значительный шум, вибрация. Нагрузка возрастает при максимальной ширине реза - по середине прутка. При резке металла стружка разбрасывается вокруг станка. Рабочая зона станка не имеет защитного кожуха. Значительное превышение шума отражалось на здоровье работающих, приводило к заболеванию: тугоухость. Стружка, которая разбрасывалась при резке металла могла привести к травме, а не закрытая рабочая зона станка могла привести к трудовому увечью.</w:t>
      </w:r>
    </w:p>
    <w:p>
      <w:pPr>
        <w:pStyle w:val="Normal"/>
        <w:ind w:firstLine="709"/>
        <w:rPr/>
      </w:pPr>
      <w:r>
        <w:rPr/>
        <w:t>После внедрения нового оборудования: ленточно-пильных станков немецкой фирмы "МЕВА" основанных на непрерывном движении пилы шум от резания полотна отсутствует. Рабочая зона станков МЕВА-260АР закрыта кожухом, что предотвращает возможность травматизма станочника. Кроме безопасности для станочников, повысилась производительность, уменьшился расход материала на изготовление единицы детали:</w:t>
      </w:r>
    </w:p>
    <w:p>
      <w:pPr>
        <w:pStyle w:val="Normal"/>
        <w:ind w:firstLine="709"/>
        <w:rPr/>
      </w:pPr>
      <w:r>
        <w:rPr/>
        <w:t>Расчет отклонений от норм с выяснением причин на примере трубы 70х8 сталь 20.</w:t>
      </w:r>
    </w:p>
    <w:p>
      <w:pPr>
        <w:pStyle w:val="Normal"/>
        <w:ind w:firstLine="709"/>
        <w:rPr/>
      </w:pPr>
      <w:r>
        <w:rPr/>
      </w:r>
    </w:p>
    <w:tbl>
      <w:tblPr>
        <w:tblW w:w="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83"/>
        <w:gridCol w:w="132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готов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тал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 - 160</w:t>
            </w:r>
          </w:p>
          <w:p>
            <w:pPr>
              <w:pStyle w:val="Style24"/>
              <w:rPr/>
            </w:pPr>
            <w:r>
              <w:rPr/>
              <w:t>Вес - 1,9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рез. - 0,08</w:t>
            </w:r>
          </w:p>
          <w:p>
            <w:pPr>
              <w:pStyle w:val="Style24"/>
              <w:rPr/>
            </w:pPr>
            <w:r>
              <w:rPr/>
              <w:t>Кр. - 0,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с - 1,896кг</w:t>
            </w:r>
          </w:p>
          <w:p>
            <w:pPr>
              <w:pStyle w:val="Style24"/>
              <w:rPr/>
            </w:pPr>
            <w:r>
              <w:rPr/>
              <w:t>НР - 2,053 кг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 показатели нормы использования материалов на изготовление трубы 70х8 сталь 20. Для определения коэффициента использования металла при изготовлении используется формула:</w:t>
      </w:r>
    </w:p>
    <w:p>
      <w:pPr>
        <w:pStyle w:val="Normal"/>
        <w:ind w:firstLine="709"/>
        <w:rPr/>
      </w:pPr>
      <w:r>
        <w:rPr/>
        <w:t>Ки. м. = вес готовой детали/ норма расхода материала</w:t>
      </w:r>
    </w:p>
    <w:p>
      <w:pPr>
        <w:pStyle w:val="Normal"/>
        <w:ind w:firstLine="709"/>
        <w:rPr/>
      </w:pPr>
      <w:r>
        <w:rPr/>
        <w:t>Ки. м. = 1,896/2,053=0,924</w:t>
      </w:r>
    </w:p>
    <w:p>
      <w:pPr>
        <w:pStyle w:val="Normal"/>
        <w:ind w:firstLine="709"/>
        <w:rPr/>
      </w:pPr>
      <w:r>
        <w:rPr/>
        <w:t>Коэффициент показывает, что материал на изготовление данной трубы используется на 93%.</w:t>
      </w:r>
    </w:p>
    <w:p>
      <w:pPr>
        <w:pStyle w:val="Normal"/>
        <w:ind w:firstLine="709"/>
        <w:rPr/>
      </w:pPr>
      <w:r>
        <w:rPr/>
        <w:t>В результате смены оборудования фрезерно-отрезного станка (дисковая пила) на ленточную пилу изменились и показатели.</w:t>
      </w:r>
    </w:p>
    <w:p>
      <w:pPr>
        <w:pStyle w:val="Normal"/>
        <w:ind w:firstLine="709"/>
        <w:rPr/>
      </w:pPr>
      <w:r>
        <w:rPr/>
      </w:r>
    </w:p>
    <w:tbl>
      <w:tblPr>
        <w:tblW w:w="3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83"/>
        <w:gridCol w:w="132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готов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тал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 - 155</w:t>
            </w:r>
          </w:p>
          <w:p>
            <w:pPr>
              <w:pStyle w:val="Style24"/>
              <w:rPr/>
            </w:pPr>
            <w:r>
              <w:rPr/>
              <w:t>Вес - 1,8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рез. - 0,024</w:t>
            </w:r>
          </w:p>
          <w:p>
            <w:pPr>
              <w:pStyle w:val="Style24"/>
              <w:rPr/>
            </w:pPr>
            <w:r>
              <w:rPr/>
              <w:t>Кр. - 0,0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с - 1,896кг</w:t>
            </w:r>
          </w:p>
          <w:p>
            <w:pPr>
              <w:pStyle w:val="Style24"/>
              <w:rPr/>
            </w:pPr>
            <w:r>
              <w:rPr/>
              <w:t>НР - 1,934кг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и. м. = 1,896/1,934 =0,9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показывает, что материал на изготовление данной трубы используется на 98% это значительно лучше по сравнению с предыдущим показателем и показывает экономию использования материала.</w:t>
      </w:r>
    </w:p>
    <w:p>
      <w:pPr>
        <w:pStyle w:val="Normal"/>
        <w:ind w:firstLine="709"/>
        <w:rPr/>
      </w:pPr>
      <w:r>
        <w:rPr/>
        <w:t xml:space="preserve">В апреле 2008 года в механосборочный цех № 4 внедрили современные зубошлифовальные станки модели </w:t>
      </w:r>
      <w:r>
        <w:rPr>
          <w:lang w:val="en-US"/>
        </w:rPr>
        <w:t>S</w:t>
      </w:r>
      <w:r>
        <w:rPr/>
        <w:t xml:space="preserve"> 375</w:t>
      </w:r>
      <w:r>
        <w:rPr>
          <w:lang w:val="en-US"/>
        </w:rPr>
        <w:t>G</w:t>
      </w:r>
      <w:r>
        <w:rPr/>
        <w:t xml:space="preserve"> (Италия) с системой ЧПУ. Являясь высокопроизводительным оборудованием указанные станки могут заменить по темпу выпуска продукции более десяти имеющихся в цехе станков моделей 5М841, 5831, МШ235 и других модификаций.</w:t>
      </w:r>
    </w:p>
    <w:p>
      <w:pPr>
        <w:pStyle w:val="Normal"/>
        <w:ind w:firstLine="709"/>
        <w:rPr/>
      </w:pPr>
      <w:r>
        <w:rPr/>
        <w:t>Использование современной системы числового программного обеспечения станка позволяет производить высокоскоростную обработку шестерен с высоким качеством правки абразивного инструмента и осуществления контроля обработанных на станках шестерен, что в свою очередь снимает время на обработку и дополнительную установку шестерни для продолжения обработки. Применение на станках современной системы очистки рабочей зоны от масляного тумана образующегося в процессе шлифовки шестерен, позволяет исключить риск профзаболеваний. Не требуется строительство дополнительной вентиляции от указанного оборудования.</w:t>
      </w:r>
    </w:p>
    <w:p>
      <w:pPr>
        <w:pStyle w:val="Normal"/>
        <w:ind w:firstLine="709"/>
        <w:rPr/>
      </w:pPr>
      <w:r>
        <w:rPr/>
        <w:t>Рабочая зона станков надежно закрыты специальным защитным кожухом, что исключает попадание в атмосферу цеха абразивной пилы от правки шлифовальных кругов и снижает шум возникающий в процессе обработки шестерни. Также защитный кожух имеющий предохранительные электрические концевины исключает возможность попадания в зону обработки рабочего (рук, спецодежды), т.к при открывании кожуха происходит автоматическое блокирование процесса шлифовки.</w:t>
      </w:r>
    </w:p>
    <w:p>
      <w:pPr>
        <w:pStyle w:val="Normal"/>
        <w:ind w:firstLine="709"/>
        <w:rPr/>
      </w:pPr>
      <w:r>
        <w:rPr/>
        <w:t>В соответствии с законодательством о труде и охране труда наниматель обязан обеспечивать здоровые и безопасные условия труда, соблюдать установленные нормативными правовыми актами (документами) требования охраны труда, принимать необходимые меры по профилактике производственного травматизма, профессиональных и других заболеваний.</w:t>
      </w:r>
    </w:p>
    <w:p>
      <w:pPr>
        <w:pStyle w:val="Normal"/>
        <w:ind w:firstLine="709"/>
        <w:rPr/>
      </w:pPr>
      <w:r>
        <w:rPr/>
        <w:t>Контроль за соблюдением правил и норм по охране труда, пожарной безопасности и промышленной безопасности осуществляет отдел охраны труда и промышленной безопасности.</w:t>
      </w:r>
    </w:p>
    <w:p>
      <w:pPr>
        <w:pStyle w:val="Normal"/>
        <w:ind w:firstLine="709"/>
        <w:rPr/>
      </w:pPr>
      <w:r>
        <w:rPr/>
        <w:t>Служба осуществляет контроль за:</w:t>
      </w:r>
    </w:p>
    <w:p>
      <w:pPr>
        <w:pStyle w:val="Normal"/>
        <w:ind w:firstLine="709"/>
        <w:rPr/>
      </w:pPr>
      <w:r>
        <w:rPr/>
        <w:t>соблюдением в организации законодательных и иных нормативных правовых актов о труде и охране труда, инструкций, других локальных нормативных актов по охране труда;</w:t>
      </w:r>
    </w:p>
    <w:p>
      <w:pPr>
        <w:pStyle w:val="Normal"/>
        <w:ind w:firstLine="709"/>
        <w:rPr/>
      </w:pPr>
      <w:r>
        <w:rPr/>
        <w:t>выполнением должностными лицами, другими работниками функциональных обязанностей по охране труда, предусмотренных Системой управления охраной труда, другими локальными нормативными актами;</w:t>
      </w:r>
    </w:p>
    <w:p>
      <w:pPr>
        <w:pStyle w:val="Normal"/>
        <w:ind w:firstLine="709"/>
        <w:rPr/>
      </w:pPr>
      <w:r>
        <w:rPr/>
        <w:t>соответствием законодательству о труде и охране труда принимаемых локальных нормативных актов. При обнаружении противоречий таких актов с законодательством о труде и охране труда Служба вносит в установленном порядке предложения по их устранению;</w:t>
      </w:r>
    </w:p>
    <w:p>
      <w:pPr>
        <w:pStyle w:val="Normal"/>
        <w:ind w:firstLine="709"/>
        <w:rPr/>
      </w:pPr>
      <w:r>
        <w:rPr/>
        <w:t>выполнением:</w:t>
      </w:r>
    </w:p>
    <w:p>
      <w:pPr>
        <w:pStyle w:val="Normal"/>
        <w:ind w:firstLine="709"/>
        <w:rPr/>
      </w:pPr>
      <w:r>
        <w:rPr/>
        <w:t>решений (постановлений, приказов, распоряжений, предписаний) органов государственного управления охраной труда, надзора и контроля, государственной экспертизы условий труда, вышестоящей организации, представлений инспекции труда профсоюзов;</w:t>
      </w:r>
    </w:p>
    <w:p>
      <w:pPr>
        <w:pStyle w:val="Normal"/>
        <w:ind w:firstLine="709"/>
        <w:rPr/>
      </w:pPr>
      <w:r>
        <w:rPr/>
        <w:t>мероприятий по улучшению условий и охраны труда, предусмотренных программами, планами, коллективным договором. Планом мероприятий по охране труда, других мероприятий по созданию здоровых и безопасных условий труда;</w:t>
      </w:r>
    </w:p>
    <w:p>
      <w:pPr>
        <w:pStyle w:val="Normal"/>
        <w:ind w:firstLine="709"/>
        <w:rPr/>
      </w:pPr>
      <w:r>
        <w:rPr/>
        <w:t>соответствием правилам и нормам охраны труда оборудования, инструмента, приспособлений, транспортных средств, электроустановок, зданий и сооружений, материалов, сырья и химических веществ, технологических процессов, индивидуальных и коллективных средств защиты, наличием соответствующей эксплуатационной документации;</w:t>
      </w:r>
    </w:p>
    <w:p>
      <w:pPr>
        <w:pStyle w:val="Normal"/>
        <w:ind w:firstLine="709"/>
        <w:rPr/>
      </w:pPr>
      <w:r>
        <w:rPr/>
        <w:t>своевременным проведением необходимых осмотров, испытаний, технических освидетельствований оборудования, средств защиты;</w:t>
      </w:r>
    </w:p>
    <w:p>
      <w:pPr>
        <w:pStyle w:val="Normal"/>
        <w:ind w:firstLine="709"/>
        <w:rPr/>
      </w:pPr>
      <w:r>
        <w:rPr/>
        <w:t>эффективностью работы аспирационных и вентиляционных систем;</w:t>
      </w:r>
    </w:p>
    <w:p>
      <w:pPr>
        <w:pStyle w:val="Normal"/>
        <w:ind w:firstLine="709"/>
        <w:rPr/>
      </w:pPr>
      <w:r>
        <w:rPr/>
        <w:t>состоянием защитных, предохранительных и блокирующих устройств;</w:t>
      </w:r>
    </w:p>
    <w:p>
      <w:pPr>
        <w:pStyle w:val="Normal"/>
        <w:ind w:firstLine="709"/>
        <w:rPr/>
      </w:pPr>
      <w:r>
        <w:rPr/>
        <w:t>организацией рабочих мест и производства работ в соответствии с требованиями охраны труда;</w:t>
      </w:r>
    </w:p>
    <w:p>
      <w:pPr>
        <w:pStyle w:val="Normal"/>
        <w:ind w:firstLine="709"/>
        <w:rPr/>
      </w:pPr>
      <w:r>
        <w:rPr/>
        <w:t>своевременным проведением аттестации рабочих мест по условиям труда, паспортизации санитарно-технического состояния условий и охраны труда, разработкой и выполнением по их результатам мероприятий по приведению условий и охраны труд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своевременным обеспечением работников средствами индивидуальной защиты, их применением, содержанием (хранение, выдача, стирка, чистка, сушка, обезвреживание, ремонт и тому подобное) в соответствии с Правилами обеспечения работников средствами индивидуальной защиты, утвержденными постановлением Министерства труда Республики Беларусь от 28 мая 1999 года № 67 (Национальный реестр правовых актов Республики Беларусь, 1999 г., № 54,8/527);</w:t>
      </w:r>
    </w:p>
    <w:p>
      <w:pPr>
        <w:pStyle w:val="Normal"/>
        <w:ind w:firstLine="709"/>
        <w:rPr/>
      </w:pPr>
      <w:r>
        <w:rPr/>
        <w:t>обеспечением и правильным применением работниками смывающих и обезвреживающих средств, в соответствии с Правилами обеспечения работников смывающими и обезвреживающими средствами, утвержденными постановлением Министерства труда Республики Беларусь от 27 апреля 2000 года № 70 (Национальный реестр правовых актов Республики Беларусь, 2000г., №51, 8/3484);</w:t>
      </w:r>
    </w:p>
    <w:p>
      <w:pPr>
        <w:pStyle w:val="Normal"/>
        <w:ind w:firstLine="709"/>
        <w:rPr/>
      </w:pPr>
      <w:r>
        <w:rPr/>
        <w:t>обеспечением работников санитарно-бытовыми помещениями в соответствии со Строительными нормами и правилами СН и П 2.09.04 - 87 "Административные и бытовые здания", утвержденными постановлением Государственного строительного комитета СССР от 30 декабря 1987 года № 313;</w:t>
      </w:r>
    </w:p>
    <w:p>
      <w:pPr>
        <w:pStyle w:val="Normal"/>
        <w:ind w:firstLine="709"/>
        <w:rPr/>
      </w:pPr>
      <w:r>
        <w:rPr/>
        <w:t>санитарно-гигиеническим состоянием производственных, вспомогательных и бытовых помещений;</w:t>
      </w:r>
    </w:p>
    <w:p>
      <w:pPr>
        <w:pStyle w:val="Normal"/>
        <w:ind w:firstLine="709"/>
        <w:rPr/>
      </w:pPr>
      <w:r>
        <w:rPr/>
        <w:t>наличием в подразделениях действующих инструкций по охране труда, своевременным их пересмотром, разработкой новых;</w:t>
      </w:r>
    </w:p>
    <w:p>
      <w:pPr>
        <w:pStyle w:val="Normal"/>
        <w:ind w:firstLine="709"/>
        <w:rPr/>
      </w:pPr>
      <w:r>
        <w:rPr/>
        <w:t>своевременным и качественным проведением обучения, проверки знаний, всех видов инструктажа работников по охране труда в соответствии с Типовым положением об обучении, инструктаже и проверке знаний работников по вопросам охраны труда, утвержденным постановлением Министерства труда Республики Беларусь от 29 августа 1996 года № 62;</w:t>
      </w:r>
    </w:p>
    <w:p>
      <w:pPr>
        <w:pStyle w:val="Normal"/>
        <w:ind w:firstLine="709"/>
        <w:rPr/>
      </w:pPr>
      <w:r>
        <w:rPr/>
        <w:t>прохождением работниками медицинских осмотров в соответствии с Порядком проведения обязательных медицинских осмотров работников, утвержденным постановлением Министерства здравоохранения Республики Беларусь от 8 августа 2000 года. № 33 (Национальный реестр правовых актов Республики Беларусь 2000 г., № 87, 8/3914);</w:t>
      </w:r>
    </w:p>
    <w:p>
      <w:pPr>
        <w:pStyle w:val="Normal"/>
        <w:ind w:firstLine="709"/>
        <w:rPr/>
      </w:pPr>
      <w:r>
        <w:rPr/>
        <w:t>своевременным и правильным предоставлением работникам компенсаций по условиям труда (бесплатная выдача лечебно-профилактического питания, молока или равноценных пищевых продуктов, предоставление сокращенной продолжительности рабочего времени и дополнительного отпуска за работу с вредными условиями труда и других видов компенсаций);</w:t>
      </w:r>
    </w:p>
    <w:p>
      <w:pPr>
        <w:pStyle w:val="Normal"/>
        <w:ind w:firstLine="709"/>
        <w:rPr/>
      </w:pPr>
      <w:r>
        <w:rPr/>
        <w:t>соблюдением требований законодательства об охране труда женщин и работников моложе восемнадцати лет;</w:t>
      </w:r>
    </w:p>
    <w:p>
      <w:pPr>
        <w:pStyle w:val="Normal"/>
        <w:ind w:firstLine="709"/>
        <w:rPr/>
      </w:pPr>
      <w:r>
        <w:rPr/>
        <w:t>соблюдением Положения о расследовании и учете несчастных случаев на производстве и профессиональных заболеваний, утвержденного постановлением-приказом Министерства труда Республики Беларусь и Министерства здравоохранения Республики Беларусь от 17 мая 1999 № 60/170 (Национальный реестр правовых актов Республики Беларусь, 1999 г., № 50, 8/430); принятием мер по устранению причин несчастных случаев на производстве, профессиональных заболеваний (на основе документов по расследованию таких происшествий);</w:t>
      </w:r>
    </w:p>
    <w:p>
      <w:pPr>
        <w:pStyle w:val="Normal"/>
        <w:ind w:firstLine="709"/>
        <w:rPr/>
      </w:pPr>
      <w:r>
        <w:rPr/>
        <w:t>правильным расходованием денежных средств и материальных резервов, предназначенных на осуществление мероприятий по улучшению условий и охраны труд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Журнал "Промышленная безопасность" 8 (109) 2007г.</w:t>
      </w:r>
    </w:p>
    <w:p>
      <w:pPr>
        <w:pStyle w:val="Style17"/>
        <w:numPr>
          <w:ilvl w:val="0"/>
          <w:numId w:val="3"/>
        </w:numPr>
        <w:rPr/>
      </w:pPr>
      <w:r>
        <w:rPr/>
        <w:t>Постановление Министерства труда и социальной защиты № 82 от 24.04.2002г. "Об утверждении типового положения о службе охраны труда организации".</w:t>
      </w:r>
    </w:p>
    <w:p>
      <w:pPr>
        <w:pStyle w:val="Style17"/>
        <w:numPr>
          <w:ilvl w:val="0"/>
          <w:numId w:val="3"/>
        </w:numPr>
        <w:rPr/>
      </w:pPr>
      <w:r>
        <w:rPr/>
        <w:t>Выписка с Бизнес-плана УП "МЗКТ"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cs="Arial Black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23">
    <w:name w:val="Îñíîâíîé òåêñò ñ îòñòóïîì 2"/>
    <w:basedOn w:val="Normal"/>
    <w:qFormat/>
    <w:pPr>
      <w:ind w:firstLine="567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12">
    <w:name w:val="заголовок 1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50:00Z</dcterms:created>
  <dc:creator>main</dc:creator>
  <dc:description/>
  <cp:keywords/>
  <dc:language>en-US</dc:language>
  <cp:lastModifiedBy>SYSTEM</cp:lastModifiedBy>
  <dcterms:modified xsi:type="dcterms:W3CDTF">2011-09-25T21:50:00Z</dcterms:modified>
  <cp:revision>2</cp:revision>
  <dc:subject/>
  <dc:title>ЧАСТНОЕ УЧРЕЖДЕНИЕ ОБРАЗОВАНИЯ </dc:title>
</cp:coreProperties>
</file>