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3.png" ContentType="image/png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истическая динамика систем автоматического управле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лучайные процессы в статической динамик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лучайные процессы в системах автоматическ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системы и процессы управления могут быть представлены двумя моделями: детерминированной и статистической (вероятностн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ерминированных моделях структура и параметры системы являются фиксированными или детерминированными, а сигналы и процессы управления описываются детерминированными функциями и являются полностью определ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истических моделях сигналы и процессы управления, а также структура и параметры системы являются случайными величинами и описываются случайными функциям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модель является более общей и полнее описывает реальные процессы, чем детермин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ой динамикой систем управления называется раздел теории управления, который занимается изучением динамики процесса управления в статической схеме, т. е. при случайных сигналах и динамических свойствах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динамика изучает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тистическое описание случайных процессов и динамических свойств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стический анализ систем управления - определение статистических характеристик выходных сигналов при заданных статистических характеристиках входных сигналов и статистических свойствах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стический синтез оптимальных систем управления - отыскание и реализация оптимальных в определенном смысле свойств системы по заданным статистическим свойствам вход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динамика является разделом теории управления и базируется на теории вероятности и, в частности, на ее разделе теории случайных процес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понятия теории вероя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лучайные величины и их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ое событие – это событие, которое в результате опыта может произойти или не произойти (т.е. любой исход опы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е событие – это событие, которое в результате опыта произойдет неп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е событие – это событие, которое не может произойти в результате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события - возможность появления, какого- либо события, из n –возмож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ая величина - это численное значение случайного соб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ая функция – это функция, значение которой при каждом данном значении аргумента является случайной велич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й процесс - случайная функция, аргументом которой является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свойства случайной величины X и случайного процесса X(t) полностью характеризуются функцией распределения вероятности F(x) (интегральным законом) или плотностью вероятности f(x) (дифференциальным закон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 Функция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распределения - вероятность события, которое заключается в том, что случайная величина Х примет значение меньше некоторой текущей переменной х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(x) = P(X&lt;x). (1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функции распределения представлен на рис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8000</wp:posOffset>
            </wp:positionH>
            <wp:positionV relativeFrom="paragraph">
              <wp:posOffset>493395</wp:posOffset>
            </wp:positionV>
            <wp:extent cx="2638425" cy="1495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функции рас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распределения - возрастающая функция от 0 до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1104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распределения – неубывающа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ых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полняется со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3 Плотность вероя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отность вероятности - вероятность попадания случайной величины в область x, x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x пр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x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41900" cy="469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71500</wp:posOffset>
            </wp:positionH>
            <wp:positionV relativeFrom="paragraph">
              <wp:posOffset>685165</wp:posOffset>
            </wp:positionV>
            <wp:extent cx="2714625" cy="17335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рафик плотности вероятности показан на рис.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лотности вероя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вероятности неотрицательна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ь под кривой плотности вероятности равна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язь функции распределения с плотностью вероя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роятность попадания в обла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Законы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классы случайных событий подчинены различным законам распределения. На практике при исследовании случайных событий широко используются следующие законы распределения: нормальный, равномерный, показательный, биномиальный, Эрланга, Пуассона, Рэлея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законы, наиболее часто используемые в статистической динамике систе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й закон распределения (закон Гаусса). Нормальный закон распределения это закон, наиболее часто встречающийся на практике при исследовании систе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7366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тность вероятности и функция распределения для нормального </w:t>
      </w: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54000</wp:posOffset>
            </wp:positionH>
            <wp:positionV relativeFrom="paragraph">
              <wp:posOffset>1028700</wp:posOffset>
            </wp:positionV>
            <wp:extent cx="4000500" cy="155384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закона приведены на рис. 1.3а,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3. а)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графика (рис. 1.3) и формулы (1.10), нормальный закон распределения случайной величины X зависит от двух параметров: математического ожидания mx и среднего квадратичного отклонения этой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вномерной плотности. Плотность вероятности и функция распределения для закона равномерной плотности приведены на рисунке 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1104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8595" cy="14135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5 Числовые характеристики случайных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распределения полностью характеризуют случайные величины, но их не всегда можно получить. Случайные величины достаточно полно можно охарактеризовать, зная их числовые характеристики, которые определяются с помощью так называемых моментов (начальных, центральных и смешанных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ьны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моменты характеризуют отклонение случайной величины относительно начала отсче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96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f(x) –плотность вероятности случайной величины 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96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им ожиданием случайной величины mx называется начальный момент первого порядк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1, который характеризует среднее значение случайной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скретных, случайных велич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571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xi и pi - возможные значения случайных величин и их вероя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юбой функции случайного аргумента математическое ожидание рав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596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ункции двух случайных аргументов математическое ожидание равн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596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96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м квадратом случайной величины называется начальный момент второго порядка 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2, который характеризует среднюю мощность случайной величин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нтральны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е моменты характеризуют отклонение случайной величины относительно средне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6343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68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центрированной велич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596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 =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596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персией случайной величины Dx называется центральный момент второго порядка -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1, который характеризует степень рассеивания случайной величины относительно средне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зывается средним квадратичным откло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моментами существует следующая связ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мешанные центральны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ый момент - kxy характеризуют статистическую зависимость между случайными величинами X и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5750" cy="82169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часто используется безразмерная величина, называемая коэффициентом корре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571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учайные величины X и Y называют коррелированными, если kxy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0, и некоррелированными, если kxy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.1. Определить функцию распределения и числовые характеристики для случайной величины с равномерной плотностью вероятности, график которой приведен на рис. 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4870</wp:posOffset>
                </wp:positionH>
                <wp:positionV relativeFrom="paragraph">
                  <wp:posOffset>-7410450</wp:posOffset>
                </wp:positionV>
                <wp:extent cx="685800" cy="25400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-583.5pt" to="122.05pt,-58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Функцию распределения можно определить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4965" cy="1447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функция распределения имеет вид (рис. 1.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17500</wp:posOffset>
            </wp:positionH>
            <wp:positionV relativeFrom="paragraph">
              <wp:posOffset>474345</wp:posOffset>
            </wp:positionV>
            <wp:extent cx="3619500" cy="1176655"/>
            <wp:effectExtent l="0" t="0" r="0" b="0"/>
            <wp:wrapTopAndBottom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5 Рис. 1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числовы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жи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596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квадра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1130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97400" cy="520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лучайные процессы и их статистически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м (стохастическим) процессом называют случайную функцию, аргументом которой является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ей называется неслучайная функция времени xi(t), которая является возможным значением случайного процесса X(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4000</wp:posOffset>
                </wp:positionH>
                <wp:positionV relativeFrom="paragraph">
                  <wp:posOffset>1017270</wp:posOffset>
                </wp:positionV>
                <wp:extent cx="4677410" cy="2441575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441520"/>
                          <a:chOff x="0" y="0"/>
                          <a:chExt cx="4677480" cy="2441520"/>
                        </a:xfrm>
                      </wpg:grpSpPr>
                      <wps:wsp>
                        <wps:cNvSpPr txBox="1"/>
                        <wps:spPr>
                          <a:xfrm>
                            <a:off x="0" y="1609200"/>
                            <a:ext cx="4677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                                  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Рис. 2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1658520"/>
                            <a:ext cx="36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98000"/>
                            <a:ext cx="0" cy="20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26600"/>
                            <a:ext cx="3594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0" h="585">
                                <a:moveTo>
                                  <a:pt x="0" y="80"/>
                                </a:moveTo>
                                <a:cubicBezTo>
                                  <a:pt x="153" y="66"/>
                                  <a:pt x="284" y="68"/>
                                  <a:pt x="420" y="0"/>
                                </a:cubicBezTo>
                                <a:cubicBezTo>
                                  <a:pt x="507" y="7"/>
                                  <a:pt x="595" y="4"/>
                                  <a:pt x="680" y="20"/>
                                </a:cubicBezTo>
                                <a:cubicBezTo>
                                  <a:pt x="704" y="24"/>
                                  <a:pt x="718" y="50"/>
                                  <a:pt x="740" y="60"/>
                                </a:cubicBezTo>
                                <a:cubicBezTo>
                                  <a:pt x="805" y="90"/>
                                  <a:pt x="871" y="121"/>
                                  <a:pt x="940" y="140"/>
                                </a:cubicBezTo>
                                <a:cubicBezTo>
                                  <a:pt x="1132" y="192"/>
                                  <a:pt x="1343" y="195"/>
                                  <a:pt x="1540" y="220"/>
                                </a:cubicBezTo>
                                <a:cubicBezTo>
                                  <a:pt x="1667" y="213"/>
                                  <a:pt x="1795" y="181"/>
                                  <a:pt x="1920" y="200"/>
                                </a:cubicBezTo>
                                <a:cubicBezTo>
                                  <a:pt x="2185" y="241"/>
                                  <a:pt x="2432" y="385"/>
                                  <a:pt x="2700" y="400"/>
                                </a:cubicBezTo>
                                <a:cubicBezTo>
                                  <a:pt x="3007" y="417"/>
                                  <a:pt x="3314" y="434"/>
                                  <a:pt x="3620" y="460"/>
                                </a:cubicBezTo>
                                <a:cubicBezTo>
                                  <a:pt x="3733" y="453"/>
                                  <a:pt x="3847" y="450"/>
                                  <a:pt x="3960" y="440"/>
                                </a:cubicBezTo>
                                <a:cubicBezTo>
                                  <a:pt x="4000" y="436"/>
                                  <a:pt x="4043" y="436"/>
                                  <a:pt x="4080" y="420"/>
                                </a:cubicBezTo>
                                <a:cubicBezTo>
                                  <a:pt x="4124" y="402"/>
                                  <a:pt x="4154" y="353"/>
                                  <a:pt x="4200" y="340"/>
                                </a:cubicBezTo>
                                <a:cubicBezTo>
                                  <a:pt x="4360" y="294"/>
                                  <a:pt x="4294" y="315"/>
                                  <a:pt x="4400" y="280"/>
                                </a:cubicBezTo>
                                <a:cubicBezTo>
                                  <a:pt x="4658" y="345"/>
                                  <a:pt x="4934" y="313"/>
                                  <a:pt x="5200" y="340"/>
                                </a:cubicBezTo>
                                <a:cubicBezTo>
                                  <a:pt x="5251" y="416"/>
                                  <a:pt x="5361" y="572"/>
                                  <a:pt x="5460" y="580"/>
                                </a:cubicBezTo>
                                <a:cubicBezTo>
                                  <a:pt x="5526" y="585"/>
                                  <a:pt x="5593" y="580"/>
                                  <a:pt x="5660" y="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769680"/>
                            <a:ext cx="36450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660">
                                <a:moveTo>
                                  <a:pt x="0" y="80"/>
                                </a:moveTo>
                                <a:cubicBezTo>
                                  <a:pt x="120" y="0"/>
                                  <a:pt x="27" y="41"/>
                                  <a:pt x="260" y="80"/>
                                </a:cubicBezTo>
                                <a:cubicBezTo>
                                  <a:pt x="424" y="107"/>
                                  <a:pt x="419" y="86"/>
                                  <a:pt x="580" y="140"/>
                                </a:cubicBezTo>
                                <a:cubicBezTo>
                                  <a:pt x="854" y="231"/>
                                  <a:pt x="1097" y="363"/>
                                  <a:pt x="1380" y="420"/>
                                </a:cubicBezTo>
                                <a:cubicBezTo>
                                  <a:pt x="1501" y="501"/>
                                  <a:pt x="1638" y="502"/>
                                  <a:pt x="1780" y="520"/>
                                </a:cubicBezTo>
                                <a:cubicBezTo>
                                  <a:pt x="2464" y="502"/>
                                  <a:pt x="3138" y="449"/>
                                  <a:pt x="3820" y="400"/>
                                </a:cubicBezTo>
                                <a:cubicBezTo>
                                  <a:pt x="3873" y="387"/>
                                  <a:pt x="3927" y="373"/>
                                  <a:pt x="3980" y="360"/>
                                </a:cubicBezTo>
                                <a:cubicBezTo>
                                  <a:pt x="4007" y="353"/>
                                  <a:pt x="4060" y="340"/>
                                  <a:pt x="4060" y="340"/>
                                </a:cubicBezTo>
                                <a:cubicBezTo>
                                  <a:pt x="4360" y="359"/>
                                  <a:pt x="4331" y="343"/>
                                  <a:pt x="4580" y="400"/>
                                </a:cubicBezTo>
                                <a:cubicBezTo>
                                  <a:pt x="4755" y="440"/>
                                  <a:pt x="4910" y="550"/>
                                  <a:pt x="5080" y="600"/>
                                </a:cubicBezTo>
                                <a:cubicBezTo>
                                  <a:pt x="5144" y="619"/>
                                  <a:pt x="5214" y="611"/>
                                  <a:pt x="5280" y="620"/>
                                </a:cubicBezTo>
                                <a:cubicBezTo>
                                  <a:pt x="5360" y="631"/>
                                  <a:pt x="5520" y="660"/>
                                  <a:pt x="5520" y="660"/>
                                </a:cubicBezTo>
                                <a:cubicBezTo>
                                  <a:pt x="5713" y="639"/>
                                  <a:pt x="5640" y="640"/>
                                  <a:pt x="5740" y="6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8240"/>
                            <a:ext cx="376488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9" h="1096">
                                <a:moveTo>
                                  <a:pt x="0" y="210"/>
                                </a:moveTo>
                                <a:cubicBezTo>
                                  <a:pt x="140" y="0"/>
                                  <a:pt x="19" y="144"/>
                                  <a:pt x="580" y="190"/>
                                </a:cubicBezTo>
                                <a:cubicBezTo>
                                  <a:pt x="647" y="195"/>
                                  <a:pt x="714" y="199"/>
                                  <a:pt x="780" y="210"/>
                                </a:cubicBezTo>
                                <a:cubicBezTo>
                                  <a:pt x="914" y="232"/>
                                  <a:pt x="1180" y="290"/>
                                  <a:pt x="1180" y="290"/>
                                </a:cubicBezTo>
                                <a:cubicBezTo>
                                  <a:pt x="1207" y="303"/>
                                  <a:pt x="1237" y="311"/>
                                  <a:pt x="1260" y="330"/>
                                </a:cubicBezTo>
                                <a:cubicBezTo>
                                  <a:pt x="1380" y="430"/>
                                  <a:pt x="1190" y="359"/>
                                  <a:pt x="1380" y="470"/>
                                </a:cubicBezTo>
                                <a:cubicBezTo>
                                  <a:pt x="1400" y="482"/>
                                  <a:pt x="1619" y="559"/>
                                  <a:pt x="1660" y="570"/>
                                </a:cubicBezTo>
                                <a:cubicBezTo>
                                  <a:pt x="1766" y="599"/>
                                  <a:pt x="1873" y="623"/>
                                  <a:pt x="1980" y="650"/>
                                </a:cubicBezTo>
                                <a:cubicBezTo>
                                  <a:pt x="2033" y="663"/>
                                  <a:pt x="2140" y="690"/>
                                  <a:pt x="2140" y="690"/>
                                </a:cubicBezTo>
                                <a:cubicBezTo>
                                  <a:pt x="2607" y="1001"/>
                                  <a:pt x="3259" y="782"/>
                                  <a:pt x="3820" y="790"/>
                                </a:cubicBezTo>
                                <a:cubicBezTo>
                                  <a:pt x="3936" y="804"/>
                                  <a:pt x="4029" y="810"/>
                                  <a:pt x="4140" y="850"/>
                                </a:cubicBezTo>
                                <a:cubicBezTo>
                                  <a:pt x="4559" y="1002"/>
                                  <a:pt x="4272" y="951"/>
                                  <a:pt x="4580" y="990"/>
                                </a:cubicBezTo>
                                <a:cubicBezTo>
                                  <a:pt x="4899" y="1096"/>
                                  <a:pt x="5304" y="1017"/>
                                  <a:pt x="5600" y="1010"/>
                                </a:cubicBezTo>
                                <a:cubicBezTo>
                                  <a:pt x="5860" y="945"/>
                                  <a:pt x="5762" y="976"/>
                                  <a:pt x="5900" y="930"/>
                                </a:cubicBezTo>
                                <a:cubicBezTo>
                                  <a:pt x="5907" y="910"/>
                                  <a:pt x="5929" y="889"/>
                                  <a:pt x="5920" y="870"/>
                                </a:cubicBezTo>
                                <a:cubicBezTo>
                                  <a:pt x="5897" y="824"/>
                                  <a:pt x="5823" y="862"/>
                                  <a:pt x="5800" y="870"/>
                                </a:cubicBezTo>
                                <a:cubicBezTo>
                                  <a:pt x="5873" y="894"/>
                                  <a:pt x="5839" y="890"/>
                                  <a:pt x="5900" y="8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53280"/>
                            <a:ext cx="0" cy="2095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53280"/>
                            <a:ext cx="0" cy="2108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0"/>
                            <a:ext cx="495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698040"/>
                            <a:ext cx="6476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990000"/>
                            <a:ext cx="6476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132920"/>
                            <a:ext cx="379476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6" h="824">
                                <a:moveTo>
                                  <a:pt x="0" y="16"/>
                                </a:moveTo>
                                <a:cubicBezTo>
                                  <a:pt x="58" y="8"/>
                                  <a:pt x="116" y="0"/>
                                  <a:pt x="216" y="16"/>
                                </a:cubicBezTo>
                                <a:cubicBezTo>
                                  <a:pt x="316" y="32"/>
                                  <a:pt x="476" y="79"/>
                                  <a:pt x="600" y="112"/>
                                </a:cubicBezTo>
                                <a:cubicBezTo>
                                  <a:pt x="724" y="145"/>
                                  <a:pt x="827" y="174"/>
                                  <a:pt x="960" y="214"/>
                                </a:cubicBezTo>
                                <a:cubicBezTo>
                                  <a:pt x="1093" y="254"/>
                                  <a:pt x="1265" y="319"/>
                                  <a:pt x="1398" y="352"/>
                                </a:cubicBezTo>
                                <a:cubicBezTo>
                                  <a:pt x="1531" y="385"/>
                                  <a:pt x="1588" y="395"/>
                                  <a:pt x="1758" y="412"/>
                                </a:cubicBezTo>
                                <a:cubicBezTo>
                                  <a:pt x="1928" y="429"/>
                                  <a:pt x="2158" y="434"/>
                                  <a:pt x="2418" y="454"/>
                                </a:cubicBezTo>
                                <a:cubicBezTo>
                                  <a:pt x="2678" y="474"/>
                                  <a:pt x="3075" y="519"/>
                                  <a:pt x="3318" y="532"/>
                                </a:cubicBezTo>
                                <a:cubicBezTo>
                                  <a:pt x="3561" y="545"/>
                                  <a:pt x="3696" y="532"/>
                                  <a:pt x="3876" y="532"/>
                                </a:cubicBezTo>
                                <a:cubicBezTo>
                                  <a:pt x="4056" y="532"/>
                                  <a:pt x="4238" y="498"/>
                                  <a:pt x="4398" y="532"/>
                                </a:cubicBezTo>
                                <a:cubicBezTo>
                                  <a:pt x="4558" y="566"/>
                                  <a:pt x="4716" y="696"/>
                                  <a:pt x="4836" y="736"/>
                                </a:cubicBezTo>
                                <a:cubicBezTo>
                                  <a:pt x="4956" y="776"/>
                                  <a:pt x="4971" y="759"/>
                                  <a:pt x="5118" y="772"/>
                                </a:cubicBezTo>
                                <a:cubicBezTo>
                                  <a:pt x="5265" y="785"/>
                                  <a:pt x="5575" y="824"/>
                                  <a:pt x="5718" y="814"/>
                                </a:cubicBezTo>
                                <a:cubicBezTo>
                                  <a:pt x="5861" y="804"/>
                                  <a:pt x="5933" y="732"/>
                                  <a:pt x="5976" y="712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80.1pt;width:368.3pt;height:192.3pt" coordorigin="400,1602" coordsize="7366,38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4136;width:73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                                  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Рис. 2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96,4214" to="6615,42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76,1914" to="876,5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660,585" path="m0,80c153,66,284,68,420,0c507,7,595,4,680,20c704,24,718,50,740,60c805,90,871,121,940,140c1132,192,1343,195,1540,220c1667,213,1795,181,1920,200c2185,241,2432,385,2700,400c3007,417,3314,434,3620,460c3733,453,3847,450,3960,440c4000,436,4043,436,4080,420c4124,402,4154,353,4200,340c4360,294,4294,315,4400,280c4658,345,4934,313,5200,340c5251,416,5361,572,5460,580c5526,585,5593,580,5660,580e" stroked="t" o:allowincell="f" style="position:absolute;left:856;top:2274;width:5659;height:58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40,660" path="m0,80c120,0,27,41,260,80c424,107,419,86,580,140c854,231,1097,363,1380,420c1501,501,1638,502,1780,520c2464,502,3138,449,3820,400c3873,387,3927,373,3980,360c4007,353,4060,340,4060,340c4360,359,4331,343,4580,400c4755,440,4910,550,5080,600c5144,619,5214,611,5280,620c5360,631,5520,660,5520,660c5713,639,5640,640,5740,640e" stroked="t" o:allowincell="f" style="position:absolute;left:896;top:2814;width:5739;height:6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929,1096" path="m0,210c140,0,19,144,580,190c647,195,714,199,780,210c914,232,1180,290,1180,290c1207,303,1237,311,1260,330c1380,430,1190,359,1380,470c1400,482,1619,559,1660,570c1766,599,1873,623,1980,650c2033,663,2140,690,2140,690c2607,1001,3259,782,3820,790c3936,804,4029,810,4140,850c4559,1002,4272,951,4580,990c4899,1096,5304,1017,5600,1010c5860,945,5762,976,5900,930c5907,910,5929,889,5920,870c5897,824,5823,862,5800,870c5873,894,5839,890,5900,890e" stroked="t" o:allowincell="f" style="position:absolute;left:898;top:3804;width:5928;height:10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421,1686" to="3421,498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587,1686" to="5587,500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983;top:1602;width: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66;top:2701;width:101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06;top:3161;width:101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5976,824" path="m0,16c58,8,116,0,216,16c316,32,476,79,600,112c724,145,827,174,960,214c1093,254,1265,319,1398,352c1531,385,1588,395,1758,412c1928,429,2158,434,2418,454c2678,474,3075,519,3318,532c3561,545,3696,532,3876,532c4056,532,4238,498,4398,532c4558,566,4716,696,4836,736c4956,776,4971,759,5118,772c5265,785,5575,824,5718,814c5861,804,5933,732,5976,712e" stroked="t" o:allowincell="f" style="position:absolute;left:869;top:3386;width:5975;height:823;mso-wrap-style:none;v-text-anchor:middle">
                  <v:fill o:detectmouseclick="t" on="false"/>
                  <v:stroke color="black" weight="9360" dashstyle="shortdot" joinstyle="round" endcap="round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Группа возможных реализаций составляет множество, семейство или ансамбль (рис 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м случайного процесса в момент времени t1 называются возможные значения случайного процесса X(t1) в момент времени t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методы изучают не каждую из реализаций xi(t1), образующих множество X(t), а свойство всего множества с помощью усреднения свойств его реализаций. Усреднение может выполняться по множеству и п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реднение по множеств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над множеством реализаций в фиксированный момен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реднение по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над одной реализаций на протяжении достаточно длинного промежутка времени –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лучайных процессов функция распределения и плотность вероятности полностью определяет статистические свойства процессов и зависит как от уровня -х, так и времени -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520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функции характеризуют случайный процесс в фиксированный момент времени -t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ной характеристики случайного процесса в произвольные моменты времени необходимо знать многомерные зак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68900" cy="7740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коны громоздки, и оперировать ими сложно, поэтому на практике часто достаточно знание одномерных или двумерных законов. Это справедливо для широкого класса так называемых Гаусcовских процессов, или процессов с нормальным законом распределения. Например, помехи в САУ, действие которых обусловлено многими случайными факторами подчиненным различным законам распределения, и чем больше множество таких факторов, тем в значительно большей мере процесс будет приближаться к нормальному закону (в соответствии с центральной предельной теорем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Классификация случай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е процессы можно классифицировать: стационарные; нестационарные (стохастическ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процессы можно классифицировать: эргодические; неэргод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хастические процессы – это процессы, для определения статистических свойств которого необходимо усреднение, как по множеству, так и п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процессы – это процессы, для определения статистических свойств которого необходимо усреднение только по множеству, так как его числовые характеристики не зависят о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дические процессы - процессы, в которых статистические характеристики, определенные усреднением по времени, равны характеристикам, полученным усреднением по множеству. Для определения статистических свойств такого процесса используют одну, достаточно длинную реализацию x(t) на интервале [-T, T]. При э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622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 Числовые характеристики случай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м ожиданием (средним значением) случайного процесса X(t) называют неслучайную функцию времени mx(t), значение которой в каждый момент времени равно математическому ожиданию соответствующего сечения случай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mx (t) представляет как бы ось симметрии отдельных реализаций, т. е. степень разбросанности относительно средней ос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ционарны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ргод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596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квадрат случайного процесса X(t) характеризует среднюю мощность процесса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ционарны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ргод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596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ей случайного процесса X(t) называют неслучайную функцию времени Dx(t), значение которой в каждый момент времени равно дисперсии соответствующего сечения случайного проце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444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ционарны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596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ргод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596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жидание и дисперсия характеризуют процесс в отдельных сечениях, но не учитывают их взаимосвязь, эта взаимосвязь характеризуется корреляционной фун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ой (автокорреляционной) функцией случайного процесса X(t) называют неслучайную функцию двух аргументов Rxx(t1,t2), которая для каждой пары значений аргументов t1 и t2 равна корреляционному моменту соответствующих сечений случай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1054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ая функция характеризует степень статистической взаимосвязи между двумя сечениями случай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 корреляционная функция ра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1054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 корреляционная функция характеризует степень статистической взаимосвязи между сечениями для дву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аусcовских случайных процессов определяющей характеристикой является двумерная плотность вероятности, поэтому корреляционная функция полностью характеризуют статистические свойства случай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ационарных процессов корреляционная функция зависит от разности аргументов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= t2 –t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1028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дисперсия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44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ргод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596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3 Основные свойства корреляционно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чальное значение корреляционной функции равно диспер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чение Rx(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) при любом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не может превышать ее начального 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рреляционная функция симметрична относительно своих аргу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368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заимно корреляционных функций это не справедли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рреляционная функция стационарных процессов является четной функцией, а взаимно корреляционная – нечет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5454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рреляционная функция суммы Z(t) = X(t)+Y(t), где X(t) и Y(t) – случайные процесс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4318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рреляционная функция произведения Z(t) = X(t)Y(t), где X(t)–случайный процесс, а Y(t) - неслучайная пом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7740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рреляционная функция суммы Z(t) = X(t)+Y(t), где X(t) – случайный процесс, а Y(t) – неслучайна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1500" cy="1155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4356100" cy="609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ля автокорреляционной функции можно записать выра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10668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заимно корреляционной функции можно записать выра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2794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о Н.П., Стеклов В.К. Системы автоматического управления на базе микро-ЭВМ.- К.: Тэхника,1989. –1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ные методы в вычислительной технике. Под ред. А.Н. Лебедева и Е.А. Чернявского - М.: Высш. Шк.,1986. -3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перин М. В. Автоматическое управление Издательство: ИНФРА-М, ИЗДАТЕЛЬСКИЙ ДОМ, 2004с. – 2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ванов В.А., Медведев В.С., Чемоданов Б.К., Ющенко А.С. Математические основы теории автоматического управления. В 3 томах. Том 1 Издательство: МГТУ им. Н.Э. БАУМАН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 Красовского- М.: Наука, 1987. -7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: Учебник для вузов. Ч1/Под ред. А.А. Воронова- М.: Высш. Шк.,1986.-367 с.</w:t>
      </w:r>
    </w:p>
    <w:sectPr>
      <w:footerReference w:type="default" r:id="rId68"/>
      <w:footerReference w:type="first" r:id="rId6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6:00Z</dcterms:created>
  <dc:creator>Customer</dc:creator>
  <dc:description/>
  <cp:keywords/>
  <dc:language>en-US</dc:language>
  <cp:lastModifiedBy>SYSTEM</cp:lastModifiedBy>
  <dcterms:modified xsi:type="dcterms:W3CDTF">2011-09-25T21:56:00Z</dcterms:modified>
  <cp:revision>2</cp:revision>
  <dc:subject/>
  <dc:title>Политология — наука и учебная дисциплина</dc:title>
</cp:coreProperties>
</file>