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lang w:val="uk-UA"/>
        </w:rPr>
        <w:t>.</w:t>
      </w:r>
      <w:r>
        <w:rPr>
          <w:sz w:val="28"/>
        </w:rPr>
        <w:t xml:space="preserve"> Сущность и содержание понятия стандартизации продукции (работ, услуг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lang w:val="uk-UA"/>
        </w:rPr>
        <w:t>.</w:t>
      </w:r>
      <w:r>
        <w:rPr>
          <w:sz w:val="28"/>
        </w:rPr>
        <w:t xml:space="preserve"> Государственные органы по защите прав потребителя. Права общественных объединений потребите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Сущность и содержание понятия стандартизации продукции (работ, услу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становления единых организационных форм и методов проведения работ по стандартизации на всех уровнях управления народным хозяйством в РБ разработана и внедрена «Государственная система стандартизации РБ». Она органически соединяет в единое целое все звенья народного хозяйства, увязывает планы работ по стандартизации с перспективными планами развития народного хозяйства, определяет важнейшие стороны практической деятельности по стандартизации в масштабе всей страны, а также ставит на качественно новую основу работу по стандартизации на различных уровнях. Главная цель ГСС - с помощью стандартов, устанавливающих показатели, нормы и требования, соответствующие передовому уровню отечественной и зарубежной науки, техники и производства, а также требованиям народного хозяйства, содействовать обеспечению пропорционального развития всех отрасле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изация - это деятельность, направленная на разработку и установление требований, норм, правил, характеристик как обязательных для выполнения, так и рекомендуемых. Она должна обеспечивать право потребителя на приобретение товаров надлежащего качества за приемлемую цену, а также право на безопасность и комфортность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стандартизации - достижение оптимальной степени упорядочения в той или иной области посредством широкого и многократного использования установленных положений, требований, норм для решения реально существующих, планируемых или потенциаль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деятельности по стандартизации должны быть повышение степени соответствия продукта (услуги), процессов их функциональному назначению, устранение технических барьеров в международном товарообмене, содействие научно-техническому прогрессу и сотрудничеству в различных обла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Цель стандартизации </w:t>
      </w:r>
      <w:r>
        <w:rPr>
          <w:sz w:val="28"/>
          <w:szCs w:val="28"/>
        </w:rPr>
        <w:t>можно подразделить на общие и более узкие, касающиеся обеспечения соответствия. Общие цели вытекают, прежде всего, из содержания понятия. Конкретизация общих целей для российской стандартизации связана с выполнением тех требований стандартов, которые являются обязательными. К ним относятся разработка норм, требований,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нкретные цели стандартизации </w:t>
      </w:r>
      <w:r>
        <w:rPr>
          <w:sz w:val="28"/>
          <w:szCs w:val="28"/>
        </w:rPr>
        <w:t>относятся к определенной области деятельности, отрасли производства товаров и услуг, тому или другому виду продукции, предприятию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изация связана с такими понятиями, как объект стандартизации и область стандартизации. </w:t>
      </w:r>
      <w:r>
        <w:rPr>
          <w:iCs/>
          <w:sz w:val="28"/>
          <w:szCs w:val="28"/>
        </w:rPr>
        <w:t xml:space="preserve">Объектом (предметом) стандартизации </w:t>
      </w:r>
      <w:r>
        <w:rPr>
          <w:sz w:val="28"/>
          <w:szCs w:val="28"/>
        </w:rPr>
        <w:t>обычно называют продукцию, производство, процесс или услугу, для которых разрабатывают те или иные требования, характеристики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 xml:space="preserve">параметры, правила и т.п. Стандартизация может касаться либо объекта в целом, либо его отдельных составляющих (характеристик). </w:t>
      </w:r>
      <w:r>
        <w:rPr>
          <w:iCs/>
          <w:sz w:val="28"/>
          <w:szCs w:val="28"/>
        </w:rPr>
        <w:t xml:space="preserve">Областью (сферой) стандартизации </w:t>
      </w:r>
      <w:r>
        <w:rPr>
          <w:sz w:val="28"/>
          <w:szCs w:val="28"/>
        </w:rPr>
        <w:t>называют совокупность взаимосвязанных объектов стандартизации. Например, машиностроение является областью стандартизации, а объектами стандартизации в машиностроении могут быть качество, техническое состояние, производство. В дисциплине для специальностей технического профиля областью стандартизации является машиностроение, метрологическое обеспечение, эколо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ация осуществляется на разных уровнях. </w:t>
      </w:r>
      <w:r>
        <w:rPr>
          <w:iCs/>
          <w:sz w:val="28"/>
          <w:szCs w:val="28"/>
        </w:rPr>
        <w:t xml:space="preserve">Уровень стандартизации </w:t>
      </w:r>
      <w:r>
        <w:rPr>
          <w:sz w:val="28"/>
          <w:szCs w:val="28"/>
        </w:rPr>
        <w:t xml:space="preserve">зависит от того, участники какого географического, экономического, политического региона мира принимают стандарт. Если участие в стандартизации открыто для соответствующих органов любой страны, то это </w:t>
      </w:r>
      <w:r>
        <w:rPr>
          <w:iCs/>
          <w:sz w:val="28"/>
          <w:szCs w:val="28"/>
        </w:rPr>
        <w:t>международная стандарт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егиональная стандартизация -</w:t>
      </w:r>
      <w:r>
        <w:rPr>
          <w:sz w:val="28"/>
          <w:szCs w:val="28"/>
        </w:rPr>
        <w:t xml:space="preserve"> деятельность, открытая только для соответствующих органов государств одного географического, политического или экономического региона мира. Региональная и международная стандартизация осуществляется специалистами стран, представленных в соответствующих региональных и международных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Национальная стандартизация -</w:t>
      </w:r>
      <w:r>
        <w:rPr>
          <w:sz w:val="28"/>
          <w:szCs w:val="28"/>
        </w:rPr>
        <w:t xml:space="preserve"> стандартизация в одном конкретном государстве. При этом национальная стандартизация также может осуществляться на разных уровнях: на государственном, отраслевом, в том или ином секторе экономики (например, на уровне министерств), на уровне ассоциаций, производственных фирм, предприятий (фабрик, заводов) и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ацию, которая проводится в административно-территориальной единице (провинции, крае и т.п.), принято называть </w:t>
      </w:r>
      <w:r>
        <w:rPr>
          <w:iCs/>
          <w:sz w:val="28"/>
          <w:szCs w:val="28"/>
        </w:rPr>
        <w:t>административно-территориальной стандарт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ая система стандартизации смещает приоритеты к оценке качества объектов стандартизации и методам их испытаний, что также согласуется с мировым опытом стандартизации и необходимо для обеспечения взаимопонимания между партнерами как в сфере техники и технологии, так и в конечном итоге в торгово-экономических связ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стандартизации предоставляет возможность для широкого участия в процессе создания стандарта всех заинтересованных сторон. Это реализуется законным правом изготовителей продукции, потребителей, разработчиков проектов, представителей общественных организаций, отдельных специалистов участвовать в работе технических комит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стандартов, служащий базой для информационного обеспечения работ не только по стандартизации, но также и по сертификации, метрологии и управлению качеством, приобрел и межгосударственное значение для СНГ. Это содействует развитию стандартизации в странах содружества и укреплению экономических связей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Государственные органы по защите прав потребителя. Права общественных объединений потребителей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вовым обеспечением стандартизации является Закон Республики Беларусь от 5 января 2004 г. № 262-З о техническом нормировании и стандартизации, принятый Палатой представителей 26 ноября 2003 года (одобрен Советом Республики 18 декабря 2003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стоящий Закон регулирует отношения, возникающие пр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зработке, утверждении и применении технических требований к продукции, процессам ее разработки, производства, эксплуатации (использования), хранения, перевозки, реализации и утилизации или оказанию услуг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яет правовые и организационные основы технического нормирования и стандартизации и направлен на обеспечение единой государственной политики в эт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конодательство Республики Беларусь о техническом нормировании и стандартизации основывается на Конституции Республики Беларусь и состоит из настоящего Закона и иных актов законодательства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стандартизации является обеспеч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щиты жизни, здоровья и наследственности человека, имущества и охраны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вышения конкурентоспособности продукции (услуг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хнической и информационной совместимости, а также взаимозаменяемост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динства измер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циональн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анения технических барьеров в торговл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ционального использования 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дартизация основываются на принцип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язательности применения технических регламен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ступности технических регламентов, технических кодексов и государственных стандартов, информации о порядке их разработки, утверждения и опубликования для пользователей и иных заинтересованных л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иоритетного использования международных и межгосударственных (региональных) стандар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пользования современных достижений науки и техни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ения права участия юридических и физических лиц, включая иностранные, и технических комитетов по стандартизации в разработке технических кодексов, государственных стандарт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бровольного применения государственных станда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торговлей устанавливается государством для обеспечения защиты прав потребителей, а также для увеличения поступления в государственный бюджет денежных средств от товарооборота. Он включает в себя надзор за выполнением законов и установленных правил, а в случае их нарушения - применение санкций в пределах компетенции проверяющег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государственным органом, осуществляющим контроль над торговлей, является Государственная инспекция по торговле, качеству товаров и защите прав потребителей Министерства экономического развития и торговли РБ (Госторгинспекция). Ею осуществляется проверка соблюдения предприятиями торговли установленных норм и правил торговли, порядка применения цен по отдельным группам товаров, а также контроль качества и безопасности товаров народного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ми Госторгинспекции также являются искоренение злоупотреблений в торговле, недопущение поступлений на потребительский рынок недоброкачественных товаров. Объекты ее контроля - предприятия, учреждения, организации независимо от форм собственности и ведомственной принадлежности, а также граждане, реализующие, производящие товары или услуги (продавцы, изготовите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оргинспекции подчинены территориальные управления по областям, городам. В обязанности территориальных управлений входит выполнение следующих основных фун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рка соблюдения правил торговли и качества товаров у продавца, а в соответствии с порядком, согласованным с Государственным комитетом РБ по стандартизации и метрологии, - качества продукции у изготов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порядка применения цен по отдельным группам товаров на предприятиях торгов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правильности пользования весовыми и измерительными приборами и другим торгово-технологическим оборудо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нятие мер по устранению выявленных недостатков и нару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товаров, не соответствующих требованиям стандартов, опасных (вредных) для жизни, здоровья, имущества людей, и приостановка их реализац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проверки могут проводиться территориальными управлениями Госторгинспекции самостоятельно или во взаимодействие другими органами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оргинспекция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проверки с правом беспрепятственного доступа на торговых и промышленных предприятиях независимо от форм собственности и ведомственной принадлежности в соответствии с основными задачами и функц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ить контрольные покупки товаров для определения правильности расчетов с покупателями, изымать образцы (пробы) товаров для проведения исследования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уществлять контроль качества товаров (услуг), проверить соблюдение правил продажи и оказания услуг, а также наличие у продавца документов, подтверждающих соответствие реализуемых товаров (оказываемых услуг) установленным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авать по просьбе продавца, потребителя заключения о качестве сертифицированных товаров или товаров, соответствие которых подтверждено декларацией о соответствии, но вызывающих сомнение в соответствии их стандар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ать от министерств, ведомств, предприятий, научно-исследовательских институтов и лабораторий, а также граждан документацию, характеризующую качество продукции, данные о производителе (поставщике) товаров и другие материалы, необходимые для выполнения функций, возложенных на Госторгинспек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авлять акты и давать обязательные для исполнения продавцом, изготовителем предпис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 устранении выявленных нарушений правил торговли и технологической дисциплины при производстве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нятии с реализации товаров, опасных (вредных) для жизни, здоровья и имущества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становлении или введении особых условий приемки и реализации товаров, изготовленных с нарушениями требований нормативной документации, до устранения недостатков и повторного заключения Госторгинспе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едавать материалы в следственные органы для привлечения к ответственности должностных лиц, допускающих неоднократные злоупотребления в торговле, выпуске и реализации недоброкачественной продукции, наносящей значительный ущерб интересам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тупать одной из сторон в органах суда и арбитражного с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носить решения о применении в установленном порядке штрафных санкций к продавцу (изготовителю) за реализацию товаров (услуг), произведенных (оказываемых) с отступлением от требований стандартов, а также за нарушение дисциплины цен при реализации товаров (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ые проверки правильности отпуска товаров на розничных торговых предприятиях по их стоимости, мере, весу, качеству, а также соблюдения правил торговли могут проводить штатные инспектора Госторгинспекции и другие работники Министерства экономического развития и торговли. Штатные инспектора Госторгинспекции действуют на основании постоянных служебных удостоверений, другим лицам выдаются соответствующим образом оформленные документы на право проверки с указанием цели и объекта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ющие могут сами осуществить контрольную покупку продовольственных или непродовольственных товаров либо установить количество, вес и стоимость товара, отпущенного покупателю, а также подготовленных к продаже товаров, расфасованных в магаз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правильности отпуска товаров и расчета с покупателями проводится после получения продавцом кассового чека и передачи товара покупателю, а в магазине самообслуживания - после получения денег контролером-кассиром. При этом купленные товары при объявлении контрольной проверки, как правило, не уносят с прилавка или контрольно-кассового узла. Для перевзвешивания или перемеривания они могут быть перенесены в другое место только в присутствии продавца и представителя администрации проверяем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процессе проверки не будут установлены нарушения, то акт или другие документы не составляются, а делается соответствующая отметка в контрольном журн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кты обмера, обвеса или обсчета покупателей, других нарушений правил торговли фиксируются в соответствующем акте, составляемом в двух экземплярах. Первый экземпляр акта остается у проверяющего, который обязан вместе с другими материалами передать его в установленный срок руководителю Госторгинспекции, по поручению которого проводилась проверка. Второй экземпляр акта под расписку оставляется на; предприятии для устранения выявленных 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явленных нарушений, отраженных в акте, составляется протокол об административном правонарушении, который подписывается представителем Госторгинспекции, производящим проверку, и наруш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авцы, изготовители обязаны давать объяснения, связанные с результатами проверок, принимать меры по устранению вскрытых нарушений и сообщать об этом Госторгинспекции в установ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Госторгинспекции государственный контроль над торговлей осуществляют органы санитарного надзора, налоговой службы, Министерства внутренних дел, Госстандарта и другие органы государственного управления в пределах своей компетенции.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ть степень гармонизации национальной системы стандартизации с международными правилами по стандартизации. Выявить отличия, указать причины и сформулировать предложения по их устра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овой технический опыт в создании высококачественной продукции аккумулируют в себе международные стандарты. Их роль возрастает при решении таких глобальных проблем, как энергетическая, охрана окружающей среды, рациональное использование природных ресурсов и т. д., требующих совместных усилий многих заинтересованных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лась сложная и разветвленная система международных организаций, занимающихся вопросами стандартизации. В ее состав входят более 450 всемирных и региональных организаций, которые можно разделить на три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всемирные специализированные, </w:t>
      </w:r>
      <w:r>
        <w:rPr>
          <w:sz w:val="28"/>
          <w:szCs w:val="28"/>
        </w:rPr>
        <w:t>объединяющие в своем составе страны всех континентов и осуществляющие разработку нормативно-технических документов - от товаров повседневного спроса до космического оборудования и охраны окружающей среды. Самой к ной организацией, наиболее полно и всесторонне представляют международную стандартизацию, является Международная организация по стандартизации (ИС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ИСО - содействие развитию стандартизации в мировом масштабе для обеспечения международного товарообмена также для расширения сотрудничества в области интеллектуальной научной, технической и экономической деятельности. ИСО охватывает практически все сферы деятельности кроме радиоэлектроники и телевизионной связи, входящих в сферу деятельности МЭ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региональные специализированные, </w:t>
      </w:r>
      <w:r>
        <w:rPr>
          <w:sz w:val="28"/>
          <w:szCs w:val="28"/>
        </w:rPr>
        <w:t>создающие нормативно-технические документы с учетом специфики определенной географической зоны. К наиболее авторитетным специализированным региональным организациям по стандартизации относятся Европейский комитет стандартов (СЕН), Межскандинавская организация по стандартизации (ИНСТА), Панамериканский комитет стандартов (КОПАНТ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мые ими нормативно-технические документы, в отличие от международных, носящих необязательный характер, подлежат обязательному введению в национальную практику стран, которые к ним присоединилис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- неспециализированные всемирные и региональные, </w:t>
      </w:r>
      <w:r>
        <w:rPr>
          <w:sz w:val="28"/>
          <w:szCs w:val="28"/>
        </w:rPr>
        <w:t>в число которых входят научно-технические, профессиональные, социальные и другие организации, занимающиеся вопросами стандартизации наряду со своей основной деятельностью в соответствующе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иболее многочисленная группа, включающая более 300 организаций, действующих как на правительственном, так и на неправительственном уровне. К ним относятся экономические комиссии и специализированные учреждения ООН (ЭКОСОС, ЭКА, ФАО, ЮНИДО, ЮНЕСКО, МАГАТЭ, ИКАО и др.), межправительственные организации, такие, как Европейское объединение угля и стали (ЕОУС), Всемирная организация интеллектуальной собственности (ВОИС), а также ряд неправительственных международных организаций - Международная торговая палата, Международный союз железных дорог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техническая политика стран СНГ направлена на эффективную интеграцию в мировую экономику и торговлю, для чего необходимо принять правила, установленные ВТО и действующие на мировом рынке. В первую очередь развитие нормативно-правовой базы, обеспечивающей устранение технических барьеров в торговле и гармонизацию стандартов с международными и европейскими стандар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ктически во всех странах изменяется национальное законодательство по стандартизации. Страны действуют в русле положений ВТО, присоединившись к Кодексу установившейся практики по стандартизации. Национальные стандарты получают статус добровольных, а нормы, связанные с безопасностью, охраной окружающей среды, устанавливаются в обязательных для соблюдения технических регламентах. Технические регламенты принимаются правитель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здается прозрачная двухуровневая структура нормативных правовых технических актов: верхняя ступень – технические регламенты, ниже - добровольные стандарты, призванные помочь производителю правильно понять и выполнить требования технических регла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Интересы Республики Беларусь в международных и межгосударственных (региональных) организациях, осуществляющих деятельность по техническому нормированию и стандартизации, представляют уполномоченные государственные органы Республики Беларусь в пределах своих полномоч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действующими для Республики Беларусь международными договорами установлены иные правила, чем те, которые содержатся в Законе о стандартизации, то применяются правила международных договоров.</w:t>
      </w:r>
    </w:p>
    <w:p>
      <w:pPr>
        <w:pStyle w:val="Normal"/>
        <w:tabs>
          <w:tab w:val="clear" w:pos="708"/>
          <w:tab w:val="left" w:pos="317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</w:rPr>
      </w:pPr>
      <w:r>
        <w:rPr>
          <w:sz w:val="28"/>
        </w:rPr>
        <w:t>1. Лифиц И. М. Стандартизация, метрология и сертификация: Учебник. – 3-е изд., перераб. и доп. – М.: Юрайт-Издат, 2004. – 330 с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</w:rPr>
        <w:t>2. Соломахо В.Л., Цитович Б.В., Темичев A.M., Смирнов В.Г. Стандартизация и сертификация: Учеб. пособие. Мн.: Вуз-Юнити, 2001. – 260 с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</w:rPr>
      </w:pPr>
      <w:r>
        <w:rPr>
          <w:sz w:val="28"/>
        </w:rPr>
        <w:t>3. Никифоров А.Д. Метрология, стандартизация и сертификация: Учеб. пособие. М.: Высш. школа, 2002. – 422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Национальный реестр правовых актов Республики Беларусь. 2004. № 4. 2/101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Ведомости Верховного Совета Республики Беларусь. 1995. № 31. Ст. 409; № 32. Ст. 420; № 34. Ст. 439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кон Республики Беларусь от 5 января 2004 г. № 262-З «О техническом нормировании и стандартизации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6.1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w w:val="10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360"/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w w:val="1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2491" w:leader="none"/>
      </w:tabs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720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9"/>
      <w:ind w:firstLine="320"/>
      <w:jc w:val="both"/>
    </w:pPr>
    <w:rPr>
      <w:sz w:val="18"/>
      <w:szCs w:val="18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60" w:after="0"/>
      <w:ind w:left="880" w:right="800" w:hanging="0"/>
      <w:jc w:val="center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5">
    <w:name w:val="FR5"/>
    <w:qFormat/>
    <w:pPr>
      <w:widowControl w:val="false"/>
      <w:autoSpaceDE w:val="false"/>
      <w:bidi w:val="0"/>
      <w:spacing w:before="60" w:after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400" w:hanging="0"/>
    </w:pPr>
    <w:rPr>
      <w:rFonts w:ascii="Arial" w:hAnsi="Arial" w:eastAsia="Times New Roman" w:cs="Arial"/>
      <w:i/>
      <w:iCs/>
      <w:color w:val="auto"/>
      <w:sz w:val="36"/>
      <w:szCs w:val="3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120" w:after="0"/>
      <w:ind w:left="1400" w:hanging="0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color w:val="000000"/>
      <w:spacing w:val="-5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02:00Z</dcterms:created>
  <dc:creator>Игорь</dc:creator>
  <dc:description/>
  <cp:keywords/>
  <dc:language>en-US</dc:language>
  <cp:lastModifiedBy>SYSTEM</cp:lastModifiedBy>
  <cp:lastPrinted>2005-01-09T13:43:00Z</cp:lastPrinted>
  <dcterms:modified xsi:type="dcterms:W3CDTF">2011-09-25T22:02:00Z</dcterms:modified>
  <cp:revision>2</cp:revision>
  <dc:subject/>
  <dc:title>МИНИСТЕРСТВО ОБРАЗОВАНИЯ  РЕСПУБЛИКИ БЕЛАРУСЬ</dc:title>
</cp:coreProperties>
</file>