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инхронные машины применяются во многих отраслях народного хозяйства, в частности, в качестве генераторов в передвижных и стационарных электрических станциях, двигателей в установках не требующих регулирования частоты вращения или нуждающихся в постоянной частоте вращ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иболее распространена конструктивная схема синхронной машины с вращающимся ротором, на котором расположены явновыраженные полюсы. Иногда явнополюсные синхронные машины малой мощности выполняют по конструктивной схеме машин постоянного тока, то есть с полюсами, расположенными на статоре, коллектор заменяется контактными кольц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инхронные двигатели серии СД2 и генераторы серии СГ2 изготавливают мощностью от 132 до 1000 кВт, при высоты оси вращения до 450 мм, в защищенном исполнен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23, с самовентиляцией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01, с частотой вращения от 500 до 1500 об/мин.</w:t>
      </w:r>
    </w:p>
    <w:p>
      <w:pPr>
        <w:pStyle w:val="Normal"/>
        <w:ind w:firstLine="720"/>
        <w:rPr/>
      </w:pPr>
      <w:r>
        <w:rPr>
          <w:sz w:val="28"/>
          <w:szCs w:val="28"/>
        </w:rPr>
        <w:t>Электрические машины серий СД2 и СГ2 рассчитаны на продолжительный режим работы. Их возбуждение осуществляется от устройства, питающегося от дополнительной обмотки, заложенной в пазы стато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rPr/>
      </w:pPr>
      <w:r>
        <w:rPr>
          <w:sz w:val="28"/>
          <w:szCs w:val="28"/>
        </w:rPr>
        <w:t>2. Магнитная цепь двигателя. Размеры, конфигурация, материал</w:t>
      </w:r>
    </w:p>
    <w:p>
      <w:pPr>
        <w:pStyle w:val="Normal"/>
        <w:rPr/>
      </w:pPr>
      <w:r>
        <w:rPr>
          <w:sz w:val="28"/>
          <w:szCs w:val="28"/>
        </w:rPr>
        <w:t>2.1 Конфигурация</w:t>
      </w:r>
    </w:p>
    <w:p>
      <w:pPr>
        <w:pStyle w:val="Normal"/>
        <w:rPr/>
      </w:pPr>
      <w:r>
        <w:rPr>
          <w:sz w:val="28"/>
          <w:szCs w:val="28"/>
        </w:rPr>
        <w:t>2.2 Главные размеры</w:t>
      </w:r>
    </w:p>
    <w:p>
      <w:pPr>
        <w:pStyle w:val="Normal"/>
        <w:rPr/>
      </w:pPr>
      <w:r>
        <w:rPr>
          <w:sz w:val="28"/>
          <w:szCs w:val="28"/>
        </w:rPr>
        <w:t>2.3 Сердечник статора</w:t>
      </w:r>
    </w:p>
    <w:p>
      <w:pPr>
        <w:pStyle w:val="Normal"/>
        <w:rPr/>
      </w:pPr>
      <w:r>
        <w:rPr>
          <w:sz w:val="28"/>
          <w:szCs w:val="28"/>
        </w:rPr>
        <w:t>2.4 Сердечник ротора</w:t>
      </w:r>
    </w:p>
    <w:p>
      <w:pPr>
        <w:pStyle w:val="Normal"/>
        <w:rPr/>
      </w:pPr>
      <w:r>
        <w:rPr>
          <w:sz w:val="28"/>
          <w:szCs w:val="28"/>
        </w:rPr>
        <w:t>2.5 Сердечник полюса и полюсный наконечник</w:t>
      </w:r>
    </w:p>
    <w:p>
      <w:pPr>
        <w:pStyle w:val="Normal"/>
        <w:rPr/>
      </w:pPr>
      <w:r>
        <w:rPr>
          <w:sz w:val="28"/>
          <w:szCs w:val="28"/>
        </w:rPr>
        <w:t>3. Обмотка статора</w:t>
      </w:r>
    </w:p>
    <w:p>
      <w:pPr>
        <w:pStyle w:val="Normal"/>
        <w:rPr/>
      </w:pPr>
      <w:r>
        <w:rPr>
          <w:sz w:val="28"/>
          <w:szCs w:val="28"/>
        </w:rPr>
        <w:t>4. Расчет магнитной цепи</w:t>
      </w:r>
    </w:p>
    <w:p>
      <w:pPr>
        <w:pStyle w:val="Normal"/>
        <w:rPr/>
      </w:pPr>
      <w:r>
        <w:rPr>
          <w:sz w:val="28"/>
          <w:szCs w:val="28"/>
        </w:rPr>
        <w:t>4.1 Воздушный зазор</w:t>
      </w:r>
    </w:p>
    <w:p>
      <w:pPr>
        <w:pStyle w:val="Normal"/>
        <w:rPr/>
      </w:pPr>
      <w:r>
        <w:rPr>
          <w:sz w:val="28"/>
          <w:szCs w:val="28"/>
        </w:rPr>
        <w:t>4.2 Зубцы статора</w:t>
      </w:r>
    </w:p>
    <w:p>
      <w:pPr>
        <w:pStyle w:val="Normal"/>
        <w:rPr/>
      </w:pPr>
      <w:r>
        <w:rPr>
          <w:sz w:val="28"/>
          <w:szCs w:val="28"/>
        </w:rPr>
        <w:t>4.3 Спинка статора</w:t>
      </w:r>
    </w:p>
    <w:p>
      <w:pPr>
        <w:pStyle w:val="Normal"/>
        <w:rPr/>
      </w:pPr>
      <w:r>
        <w:rPr>
          <w:sz w:val="28"/>
          <w:szCs w:val="28"/>
        </w:rPr>
        <w:t>44 Полюсы</w:t>
      </w:r>
    </w:p>
    <w:p>
      <w:pPr>
        <w:pStyle w:val="Normal"/>
        <w:rPr/>
      </w:pPr>
      <w:r>
        <w:rPr>
          <w:sz w:val="28"/>
          <w:szCs w:val="28"/>
        </w:rPr>
        <w:t>4.5 Спинка ротора</w:t>
      </w:r>
    </w:p>
    <w:p>
      <w:pPr>
        <w:pStyle w:val="Normal"/>
        <w:rPr/>
      </w:pPr>
      <w:r>
        <w:rPr>
          <w:sz w:val="28"/>
          <w:szCs w:val="28"/>
        </w:rPr>
        <w:t>4.6 Воздушный зазор в стыке полюса</w:t>
      </w:r>
    </w:p>
    <w:p>
      <w:pPr>
        <w:pStyle w:val="Normal"/>
        <w:rPr/>
      </w:pPr>
      <w:r>
        <w:rPr>
          <w:sz w:val="28"/>
          <w:szCs w:val="28"/>
        </w:rPr>
        <w:t>4.7 Общие параметры магнитной цепи</w:t>
      </w:r>
    </w:p>
    <w:p>
      <w:pPr>
        <w:pStyle w:val="Normal"/>
        <w:rPr/>
      </w:pPr>
      <w:r>
        <w:rPr>
          <w:sz w:val="28"/>
          <w:szCs w:val="28"/>
        </w:rPr>
        <w:t>5. Активное и индуктивное сопротивление обмотки статора для установившегося режима</w:t>
      </w:r>
    </w:p>
    <w:p>
      <w:pPr>
        <w:pStyle w:val="Normal"/>
        <w:rPr/>
      </w:pPr>
      <w:r>
        <w:rPr>
          <w:sz w:val="28"/>
          <w:szCs w:val="28"/>
        </w:rPr>
        <w:t>6. Расчет магнитной цепи при нагрузк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7. Обмотка возбуждения</w:t>
      </w:r>
    </w:p>
    <w:p>
      <w:pPr>
        <w:pStyle w:val="Normal"/>
        <w:rPr/>
      </w:pPr>
      <w:r>
        <w:rPr>
          <w:sz w:val="28"/>
          <w:szCs w:val="28"/>
        </w:rPr>
        <w:t>8. Параметры обмоток и постоянные времени. Сопротивления обмоток статора при установившемся режиме</w:t>
      </w:r>
    </w:p>
    <w:p>
      <w:pPr>
        <w:pStyle w:val="Normal"/>
        <w:rPr/>
      </w:pPr>
      <w:r>
        <w:rPr>
          <w:sz w:val="28"/>
          <w:szCs w:val="28"/>
        </w:rPr>
        <w:t>8.1 Сопротивления обмоток статора при установившемся режиме</w:t>
      </w:r>
    </w:p>
    <w:p>
      <w:pPr>
        <w:pStyle w:val="Normal"/>
        <w:rPr/>
      </w:pPr>
      <w:r>
        <w:rPr>
          <w:sz w:val="28"/>
          <w:szCs w:val="28"/>
        </w:rPr>
        <w:t>8.2 Сопротивление обмотки возбуждения</w:t>
      </w:r>
    </w:p>
    <w:p>
      <w:pPr>
        <w:pStyle w:val="Normal"/>
        <w:rPr/>
      </w:pPr>
      <w:r>
        <w:rPr>
          <w:sz w:val="28"/>
          <w:szCs w:val="28"/>
        </w:rPr>
        <w:t>8.3 Переходные и сверхпереходные сопротивления обмотки статора</w:t>
      </w:r>
    </w:p>
    <w:p>
      <w:pPr>
        <w:pStyle w:val="Normal"/>
        <w:rPr/>
      </w:pPr>
      <w:r>
        <w:rPr>
          <w:sz w:val="28"/>
          <w:szCs w:val="28"/>
        </w:rPr>
        <w:t>8.4 Сопротивления для токов обратной и нулевой последовательности</w:t>
      </w:r>
    </w:p>
    <w:p>
      <w:pPr>
        <w:pStyle w:val="Normal"/>
        <w:rPr/>
      </w:pPr>
      <w:r>
        <w:rPr>
          <w:sz w:val="28"/>
          <w:szCs w:val="28"/>
        </w:rPr>
        <w:t>8.5 Постоянные времени обмоток</w:t>
      </w:r>
    </w:p>
    <w:p>
      <w:pPr>
        <w:pStyle w:val="Normal"/>
        <w:rPr/>
      </w:pPr>
      <w:r>
        <w:rPr>
          <w:sz w:val="28"/>
          <w:szCs w:val="28"/>
        </w:rPr>
        <w:t>9. Потери и КПД</w:t>
      </w:r>
    </w:p>
    <w:p>
      <w:pPr>
        <w:pStyle w:val="Normal"/>
        <w:rPr/>
      </w:pPr>
      <w:r>
        <w:rPr>
          <w:sz w:val="28"/>
          <w:szCs w:val="28"/>
        </w:rPr>
        <w:t>10. Характеристики машин</w:t>
      </w:r>
    </w:p>
    <w:p>
      <w:pPr>
        <w:pStyle w:val="Normal"/>
        <w:rPr/>
      </w:pPr>
      <w:r>
        <w:rPr>
          <w:sz w:val="28"/>
          <w:szCs w:val="28"/>
        </w:rPr>
        <w:t>10.1 Отношение короткого замыкания</w:t>
      </w:r>
    </w:p>
    <w:p>
      <w:pPr>
        <w:pStyle w:val="Normal"/>
        <w:rPr/>
      </w:pPr>
      <w:r>
        <w:rPr>
          <w:sz w:val="28"/>
          <w:szCs w:val="28"/>
        </w:rPr>
        <w:t>11. Тепловой расчет синхронной машины</w:t>
      </w:r>
    </w:p>
    <w:p>
      <w:pPr>
        <w:pStyle w:val="Normal"/>
        <w:rPr/>
      </w:pPr>
      <w:r>
        <w:rPr>
          <w:sz w:val="28"/>
          <w:szCs w:val="28"/>
        </w:rPr>
        <w:t>11.1 Обмотка статора</w:t>
      </w:r>
    </w:p>
    <w:p>
      <w:pPr>
        <w:pStyle w:val="Normal"/>
        <w:rPr/>
      </w:pPr>
      <w:r>
        <w:rPr>
          <w:sz w:val="28"/>
          <w:szCs w:val="28"/>
        </w:rPr>
        <w:t>11.2 Обмотка возбужд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1.3 Вентиляционный расчет</w:t>
      </w:r>
    </w:p>
    <w:p>
      <w:pPr>
        <w:pStyle w:val="Normal"/>
        <w:rPr/>
      </w:pPr>
      <w:r>
        <w:rPr>
          <w:sz w:val="28"/>
          <w:szCs w:val="28"/>
        </w:rPr>
        <w:t>12. Масса и динамический момент инерции</w:t>
      </w:r>
    </w:p>
    <w:p>
      <w:pPr>
        <w:pStyle w:val="Normal"/>
        <w:rPr/>
      </w:pPr>
      <w:r>
        <w:rPr>
          <w:sz w:val="28"/>
          <w:szCs w:val="28"/>
        </w:rPr>
        <w:t>12.1 Масса</w:t>
      </w:r>
    </w:p>
    <w:p>
      <w:pPr>
        <w:pStyle w:val="Normal"/>
        <w:rPr/>
      </w:pPr>
      <w:r>
        <w:rPr>
          <w:sz w:val="28"/>
          <w:szCs w:val="28"/>
        </w:rPr>
        <w:t>12.2 Динамический момент инерции ротора</w:t>
      </w:r>
    </w:p>
    <w:p>
      <w:pPr>
        <w:pStyle w:val="Normal"/>
        <w:rPr/>
      </w:pPr>
      <w:r>
        <w:rPr>
          <w:sz w:val="28"/>
          <w:szCs w:val="28"/>
        </w:rPr>
        <w:t>13. Механический расчет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инхронные генераторы применяются в передвижных и стационарных электрических станциях. Наиболее распространена конструктивная схема генераторов с вращающимся ротором, на котором расположены явновыраженные полюса. Генераторы серии СГ2 изготавливаются мощностью от132 до 1000 кВт при высоте оси вращения до 450 мм, в защищенном исполнен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23, с самовентиляцией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01, с частотой вращения от 500 до 1500 об/мин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журнале “Электричество” №8 2004г. ученым Ороняным Р. В. предложен метод, позволяющий с достаточной для инженерных расчетов точностью вычислять значение экстремальных отклонений напряжений автономного синхронного генератора при сбросе - набросе нагрузки. Зная экстремальные изменения напряжения, можно с помощью полученных в статье формул рассчитать значение индуктивных сопротивлений по поперечной оси генератора 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и x’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.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журнале “Электричество” №10 2004г. ученым Джендубаевым А.-З.Р представлена математическая модель позволяющая исследовать динамические и статические режимы асинхронного генератора с учетом потерь в стали статора и фазного ротора. В широком диапазоне изменения скольжения учет потерь а стали фазного ротора повышает точность расче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бзоре докладов 23 сессии СИГРЭ (1970) рассматривается актуальные вопросы создания и работы синхронных генераторов большой мощности и их систем возбуж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книге Абрамова А. И. “Синхронные генераторы” рассмотрены основные свойства и поведение синхронных генераторов при различных режимах работы, возникающих во время эксплуатации. Даны требования к системам возбуждения и показана необходимость введения форсировки возбуждения не всех синхронных машинах в целях повышения устойчивости работы энергосистемы. Рассмотрены вопросы нагрева обмоток при установившихся режимах и при форсировках возбуждения. Подробно рассмотрен асинхронный режим работы генераторов включая вопросы асинхронного пуска, даны методы расчета и приведены опытные данны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/>
        <w:t>Данные для проектирования</w:t>
      </w:r>
    </w:p>
    <w:tbl>
      <w:tblPr>
        <w:tblW w:w="59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923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режим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ый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отдаваемая мощность Р</w:t>
            </w:r>
            <w:r>
              <w:rPr>
                <w:vertAlign w:val="subscript"/>
              </w:rPr>
              <w:t>2</w:t>
            </w:r>
            <w:r>
              <w:rPr/>
              <w:t>, кВ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фаз статора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особ соединения фаз стато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напряжения</w:t>
            </w:r>
            <w:r>
              <w:rPr>
                <w:lang w:val="en-US"/>
              </w:rPr>
              <w:t xml:space="preserve"> f, Гц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мощности</w:t>
            </w:r>
            <w:r>
              <w:rPr>
                <w:lang w:val="en-US"/>
              </w:rPr>
              <w:t xml:space="preserve"> cos φ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ое линейное напряжение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л</w:t>
            </w:r>
            <w:r>
              <w:rPr/>
              <w:t>, 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вращения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>, об/ми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озбужд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пец. обмотки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защиты от внешних воздейств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23</w:t>
            </w:r>
          </w:p>
        </w:tc>
      </w:tr>
      <w:tr>
        <w:trPr>
          <w:trHeight w:val="51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охлажд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01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. Магнитная цепь машины. Размеры, конфигурация, материал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.1 Конфигурац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нимаем изоляцию класса нагревостойкости </w:t>
      </w:r>
      <w:r>
        <w:rPr>
          <w:sz w:val="28"/>
          <w:szCs w:val="28"/>
          <w:lang w:val="en-US"/>
        </w:rPr>
        <w:t>F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пар полюсов (9/1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=6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0∙50/1</w:t>
      </w:r>
      <w:r>
        <w:rPr>
          <w:sz w:val="28"/>
          <w:szCs w:val="28"/>
          <w:lang w:val="en-US"/>
        </w:rPr>
        <w:t>50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ассеяния обмотки статора (рисунок 11.1)</w:t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σ*</w:t>
      </w:r>
      <w:r>
        <w:rPr>
          <w:sz w:val="28"/>
          <w:szCs w:val="28"/>
        </w:rPr>
        <w:t>=0,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мощности нагрузки (11.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11500" cy="30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ое значение КПД (рисунок 11.2)</w:t>
      </w:r>
    </w:p>
    <w:p>
      <w:pPr>
        <w:pStyle w:val="Normal"/>
        <w:ind w:firstLine="720"/>
        <w:rPr/>
      </w:pPr>
      <w:r>
        <w:rPr>
          <w:sz w:val="28"/>
          <w:szCs w:val="28"/>
        </w:rPr>
        <w:t>η'=0,</w:t>
      </w:r>
      <w:r>
        <w:rPr>
          <w:sz w:val="28"/>
          <w:szCs w:val="28"/>
          <w:lang w:val="en-US"/>
        </w:rPr>
        <w:t>88</w:t>
      </w:r>
      <w:r>
        <w:rPr>
          <w:sz w:val="28"/>
          <w:szCs w:val="28"/>
        </w:rPr>
        <w:t xml:space="preserve">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.2 Главные размер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ая мощность (1.1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'=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=1.05∙30/0,8=39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сота оси вращения (таблица 11.1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25 мм.</w:t>
      </w:r>
    </w:p>
    <w:p>
      <w:pPr>
        <w:pStyle w:val="Normal"/>
        <w:ind w:firstLine="720"/>
        <w:rPr/>
      </w:pPr>
      <w:r>
        <w:rPr>
          <w:sz w:val="28"/>
          <w:szCs w:val="28"/>
        </w:rPr>
        <w:t>Допустимое расстояние от корпуса до опорной поверхности (таблица 9.2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ружный диаметр корпуса (1.2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орп</w:t>
      </w:r>
      <w:r>
        <w:rPr>
          <w:sz w:val="28"/>
          <w:szCs w:val="28"/>
        </w:rPr>
        <w:t>=2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(2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=4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аксимально допустимый наружный диаметр сердечника статора (таблица 9.2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бираемый диаметр сердечника статора (§ 11.3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нутренний диаметр сердечника статора (§ 11.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+0,</w:t>
      </w:r>
      <w:r>
        <w:rPr>
          <w:sz w:val="28"/>
          <w:szCs w:val="28"/>
          <w:lang w:val="en-US"/>
        </w:rPr>
        <w:t>69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+0,</w:t>
      </w:r>
      <w:r>
        <w:rPr>
          <w:sz w:val="28"/>
          <w:szCs w:val="28"/>
          <w:lang w:val="en-US"/>
        </w:rPr>
        <w:t>69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406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86</w:t>
      </w:r>
      <w:r>
        <w:rPr>
          <w:sz w:val="28"/>
          <w:szCs w:val="28"/>
        </w:rPr>
        <w:t xml:space="preserve"> 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ое значение линейной нагрузки статора (рис. 11.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 А/с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едварительное значение магнитной индукции в воздушном зазоре и номинальном режиме (рисунок 11.4)</w:t>
      </w:r>
    </w:p>
    <w:p>
      <w:pPr>
        <w:pStyle w:val="Normal"/>
        <w:ind w:firstLine="720"/>
        <w:rPr/>
      </w:pPr>
      <w:r>
        <w:rPr>
          <w:sz w:val="28"/>
          <w:szCs w:val="28"/>
        </w:rPr>
        <w:t>В'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77</w:t>
      </w:r>
      <w:r>
        <w:rPr>
          <w:sz w:val="28"/>
          <w:szCs w:val="28"/>
        </w:rPr>
        <w:t xml:space="preserve"> Тл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едварительное значение максимальной магнитной индукции в воздушном зазоре машины при х.х. (11.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Style w:val="Style12"/>
          <w:sz w:val="28"/>
          <w:szCs w:val="28"/>
        </w:rPr>
      </w:pPr>
      <w:r>
        <w:rPr>
          <w:sz w:val="28"/>
          <w:szCs w:val="28"/>
        </w:rPr>
        <w:t>В'</w:t>
      </w:r>
      <w:r>
        <w:rPr>
          <w:sz w:val="28"/>
          <w:szCs w:val="28"/>
          <w:vertAlign w:val="subscript"/>
        </w:rPr>
        <w:t>б0</w:t>
      </w:r>
      <w:r>
        <w:rPr>
          <w:sz w:val="28"/>
          <w:szCs w:val="28"/>
        </w:rPr>
        <w:t>=В'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77</w:t>
      </w:r>
      <w:r>
        <w:rPr>
          <w:sz w:val="28"/>
          <w:szCs w:val="28"/>
        </w:rPr>
        <w:t>/1,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</w:rPr>
        <w:t xml:space="preserve"> Тл.</w:t>
      </w:r>
    </w:p>
    <w:p>
      <w:pPr>
        <w:pStyle w:val="Normal"/>
        <w:ind w:firstLine="720"/>
        <w:rPr>
          <w:rStyle w:val="Style12"/>
          <w:sz w:val="28"/>
          <w:szCs w:val="28"/>
        </w:rPr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юсное деление статора (1.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машины по продольной оси (рис. 11.5)</w:t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2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о.е.</w:t>
      </w:r>
    </w:p>
    <w:p>
      <w:pPr>
        <w:pStyle w:val="Normal"/>
        <w:ind w:firstLine="720"/>
        <w:rPr/>
      </w:pPr>
      <w:r>
        <w:rPr>
          <w:sz w:val="28"/>
          <w:szCs w:val="28"/>
        </w:rPr>
        <w:t>Индуктивное сопротивление реакции якоря по продольной оси (11.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bscript"/>
        </w:rPr>
        <w:t>σ*</w:t>
      </w:r>
      <w:r>
        <w:rPr>
          <w:sz w:val="28"/>
          <w:szCs w:val="28"/>
        </w:rPr>
        <w:t>=2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0,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=2,</w:t>
      </w:r>
      <w:r>
        <w:rPr>
          <w:sz w:val="28"/>
          <w:szCs w:val="28"/>
          <w:lang w:val="en-US"/>
        </w:rPr>
        <w:t>42</w:t>
      </w:r>
      <w:r>
        <w:rPr>
          <w:sz w:val="28"/>
          <w:szCs w:val="28"/>
        </w:rPr>
        <w:t xml:space="preserve">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оэффициент, учитывающий наличие зазоров в стыке полюса и сердечника ротора или полюсного наконечника и полюса (§ 11.3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к'=1,0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firstLine="720"/>
        <w:rPr/>
      </w:pPr>
      <w:r>
        <w:rPr>
          <w:sz w:val="28"/>
          <w:szCs w:val="28"/>
        </w:rPr>
        <w:t>Расчетная величина воздушного зазора между полюсным наконечником и сердечником статора (11.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очненная величина воздушного зазора (§ 11.3)</w:t>
      </w:r>
    </w:p>
    <w:p>
      <w:pPr>
        <w:pStyle w:val="Normal"/>
        <w:ind w:firstLine="720"/>
        <w:rPr/>
      </w:pPr>
      <w:r>
        <w:rPr>
          <w:sz w:val="28"/>
          <w:szCs w:val="28"/>
        </w:rPr>
        <w:t>б=1 мм.</w:t>
      </w:r>
    </w:p>
    <w:p>
      <w:pPr>
        <w:pStyle w:val="Normal"/>
        <w:ind w:firstLine="720"/>
        <w:rPr/>
      </w:pPr>
      <w:r>
        <w:rPr>
          <w:sz w:val="28"/>
          <w:szCs w:val="28"/>
        </w:rPr>
        <w:t>Форма зазора концентричная по рисунку 11.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полюсной дуги для пакетов с широкими полюсными наконечниками</w:t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77 (§ 11-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диус очертания полюсного наконечни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Действительная ширина полюсной дуги в сечении пакета с широкими полюсными наконечник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Ширина полюсного наконечника, определяемая хордой в сечении пакета с широкими полюсными наконечник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ш</w:t>
      </w:r>
    </w:p>
    <w:p>
      <w:pPr>
        <w:pStyle w:val="Normal"/>
        <w:ind w:firstLine="72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.4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Ширина полюсного наконечника, определяемая хордой в сечении пакета с узкими полюсными наконечник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йствительная ширина полюсной дуги в сечении пакета с узкими полюсными наконечник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йствительный коэффициент полюсной дуги для пакетов с узкими полюсными наконечник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полюсной дуги : средний и расчет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.3 Сердечник ста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арка стали 2013, изолировка листов оксидированием, толщина стали 0,5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заполнения сердечника статора сталью (§ 9.3)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9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формы поля возбуждения (рисунок 11.9)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1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моточный коэффициент (§ 9.3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</w:rPr>
        <w:t>=0,9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ая длина сердечника статора (1.3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482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руктивная длина сердечника статора (1.33)</w:t>
      </w:r>
    </w:p>
    <w:p>
      <w:pPr>
        <w:pStyle w:val="Normal"/>
        <w:ind w:firstLine="720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ℓ'=160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ношение конструктивной длины к внутреннему диаметру сердечника ста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λ=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0/286=0,5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оверка по условию λ&lt; λ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рисунок 11.10)</w:t>
      </w:r>
    </w:p>
    <w:p>
      <w:pPr>
        <w:pStyle w:val="Normal"/>
        <w:ind w:firstLine="720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0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пазов на полюс и фазу (§ 11.3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5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пазов сердечника статора (9.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р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∙3∙3,5=4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оверка правильности выбора знач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11.1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2/(2∙3)=7 - целое число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.4 Сердечник ро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арка стали 2013, толщина листов 0,5 мм, листы без изоляции, коэффициент заполнения стали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97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ина сердечника ротора (11.20)</w:t>
      </w:r>
    </w:p>
    <w:p>
      <w:pPr>
        <w:pStyle w:val="Normal"/>
        <w:ind w:firstLine="720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(10..20)=160+10=1</w:t>
      </w:r>
      <w:r>
        <w:rPr>
          <w:sz w:val="28"/>
          <w:szCs w:val="28"/>
          <w:lang w:val="en-US"/>
        </w:rPr>
        <w:t>70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.5 Сердечник полюса и полюсный наконечн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рка стали 2013 У8А, толщина листов 0,5 мм, листы без изоляции, коэффициент заполнения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97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ина шихтованного сердечника полюса (11.19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(10..15)=160+10=1</w:t>
      </w:r>
      <w:r>
        <w:rPr>
          <w:sz w:val="28"/>
          <w:szCs w:val="28"/>
          <w:lang w:val="en-US"/>
        </w:rPr>
        <w:t>70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/>
      </w:pPr>
      <w:r>
        <w:rPr>
          <w:sz w:val="28"/>
          <w:szCs w:val="28"/>
        </w:rPr>
        <w:t>Суммарная длина пакетов с широкими полюсными наконечник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оличество пакетов сердечника полюса соответственно с широкими, узкими и крайними полюсными наконечник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723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50" r="-7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гнитная индукция в основании сердечника полюса (§ 11.3)</w:t>
      </w:r>
    </w:p>
    <w:p>
      <w:pPr>
        <w:pStyle w:val="Normal"/>
        <w:ind w:firstLine="720"/>
        <w:rPr/>
      </w:pPr>
      <w:r>
        <w:rPr>
          <w:sz w:val="28"/>
          <w:szCs w:val="28"/>
        </w:rPr>
        <w:t>В'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,45 Т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ое значение магнитного потока (9.1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Ф'=В'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ℓ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/р=0,77∙286∙160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/2=17,6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В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ирина дуги полюсного наконечника (11.25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=ατ=,0.77∙224,5=173 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ирина полюсного наконечника (11.2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0.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)= 2∙142∙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0,5∙173/142)=162,49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сота полюсного наконечника (§ 11.3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/>
      </w:pPr>
      <w:r>
        <w:rPr>
          <w:sz w:val="28"/>
          <w:szCs w:val="28"/>
        </w:rPr>
        <w:t>Высота полюсного наконечника по оси полюса для машин с эксцентричным зазором (11.2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304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правочный коэффициент (11.2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1,2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+25=1,25*28+25=6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ое значение коэффициента магнитного рассеяния полюсов (11.22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σ'=1+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35б/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+60∙35*1/224,5=1,0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ирина сердечника полюса (11.2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σ'Ф'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В'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=1,04∙17,6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0,97∙170∙1,45)=78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сота выступа у основания сердечника (11.3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.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(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+ б 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0.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=0,5*286-(28+1+12+0,5*78)=63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едварительный внутренний диаметр сердечника ротора (11.3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drawing>
          <wp:inline distT="0" distB="0" distL="0" distR="0">
            <wp:extent cx="1917065" cy="2540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сота спинки ротора (11.34)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б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∙286-1-63-28-0,5∙72=13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четная высота спинки ротора с учетом прохождения части магнитного потока по валу (11.3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+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3+0,5∙72=49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гнитная индукция в спинке ротора (11.3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71700" cy="457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3. Обмотка ста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двухслойную петлевую обмотку из провода ПЭТ-155, класс нагревостойк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укладываемую в трапецеидальные полузакрытые паз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распределения (9.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44700" cy="596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α=60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корочение шага (§ 9.3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β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аг обмотки (9.1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=0,8∙42/(2∙2)=8,4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нимаем у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8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корочение шага обмотки статора по пазам (11.3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ру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∙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∙8/42=0,76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укорочения (9.1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90˚)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0,762∙90)=0,9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моточный коэффициент (9.1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у1</w:t>
      </w:r>
      <w:r>
        <w:rPr>
          <w:sz w:val="28"/>
          <w:szCs w:val="28"/>
        </w:rPr>
        <w:t>=0,9</w:t>
      </w:r>
      <w:r>
        <w:rPr>
          <w:sz w:val="28"/>
          <w:szCs w:val="28"/>
          <w:lang w:val="en-US"/>
        </w:rPr>
        <w:t>61</w:t>
      </w:r>
      <w:r>
        <w:rPr>
          <w:sz w:val="28"/>
          <w:szCs w:val="28"/>
        </w:rPr>
        <w:t>∙0,93=0,91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ое количество витков в обмотке фазы (9.1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70300" cy="457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параллельных ветвей обмотки статора (§ 9.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ое количество эффективных проводников в пазу (9.1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очненное количество витков (9.1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эффективных проводников в пазу (§ 11.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параллельных ветвей фазы дополнительной обмотки</w:t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витков дополнительной обмотки статора (11.3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очненное значение магнитного потока (9.1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Ф=Ф'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 17,6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(69,7/70)= 17,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Вб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очненное значение индукции в воздушном зазоре (9.1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В'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0,77∙(69,7/70)=0,767Т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ое значение номинального фазного тока (9.20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25700" cy="469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очненная линейная нагрузка статора (9.2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44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реднее значение магнитной индукции в спинке статора (9.13)</w:t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1,6 Тл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мотка статора с трапецеидальными полуоткрытыми пазами (таблица 9.16)</w:t>
      </w:r>
    </w:p>
    <w:p>
      <w:pPr>
        <w:pStyle w:val="Normal"/>
        <w:ind w:firstLine="720"/>
        <w:rPr/>
      </w:pPr>
      <w:r>
        <w:rPr>
          <w:sz w:val="28"/>
          <w:szCs w:val="28"/>
        </w:rPr>
        <w:t>В'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9∙0,95=1,8 Т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убцовое деление по внутреннему диаметру статора (9.2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.14∙286/42=21,4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ельная ширина зубца в наиболее узком месте (9.4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803400" cy="444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едварительная ширина полуоткрытого паза в штампе (9.4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23.37-10.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2.8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сота спинки статора (9.2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095500" cy="457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сота паза (9.2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2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406-286)/2-35=25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ысота шлица (§ 9.4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5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ольшая ширина паз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797300" cy="482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ньшая ширина паз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27600" cy="482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верка правильности определения ширины паз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3515" cy="20129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 в штамп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4057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 в свет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4057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корпусной изоля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413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лощадь поперечного сечения прокладок между верхними нижними катушками в паз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540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3048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лощадь поперечного сечения паза для размещения основной обмот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элементарных проводов в эффективном (§ 9.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=6</w:t>
      </w:r>
    </w:p>
    <w:p>
      <w:pPr>
        <w:pStyle w:val="Normal"/>
        <w:ind w:firstLine="720"/>
        <w:rPr/>
      </w:pPr>
      <w:r>
        <w:rPr>
          <w:sz w:val="28"/>
          <w:szCs w:val="28"/>
        </w:rPr>
        <w:t>Размеры провода (приложение 1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=1,4/1.485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53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заполнения паза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596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ее зубцовое деление статора (9.4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>=π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14(286+25)/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2=23,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ширина катушки обмотки статора (9.4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  <w:lang w:val="en-US"/>
        </w:rPr>
        <w:t>=2</w:t>
      </w:r>
      <w:r>
        <w:rPr>
          <w:sz w:val="28"/>
          <w:szCs w:val="28"/>
        </w:rPr>
        <w:t>3,3∙8=186,4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длина одной лобовой части обмотки (9.6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=(1,16+0,14*р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>+15=(1,16+0,14*2)*186,4+15=284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длина витка обмотки (9.4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>=2(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ℓ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)=2(284+160)=890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ина вылета лобовой части обмотки (9.63)</w:t>
      </w:r>
    </w:p>
    <w:p>
      <w:pPr>
        <w:pStyle w:val="Normal"/>
        <w:ind w:firstLine="720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(0,12+0,15р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>+10=(0,12+0,15*2)186,4+10=88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отность тока в обмотке статора (9.3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54.1/(6*1,5539)=5,86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яем значени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§11.4)</w:t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3∙5,86=1483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м∙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Допустимое значени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рисунок 11.12)</w:t>
      </w:r>
    </w:p>
    <w:p>
      <w:pPr>
        <w:pStyle w:val="Normal"/>
        <w:ind w:firstLine="720"/>
        <w:rPr/>
      </w:pP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доп=2150 &gt; 1483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м∙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 Расчет магнитной цеп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1 Воздушный зазо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четная площадь поперечного сечения воздушного зазора (11.6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α'τ(ℓ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б)=0,66∙224,5(160+2∙1)=2400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очненное значение магнитной индукции в воздушном зазоре (11.6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Ф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7,5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24000=0,73Т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, учитывающий увеличение магнитного зазора, вследствие зубчатого строения статора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771900" cy="4445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для воздушного зазора (9.121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8б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0,8∙1∙1,16∙0,73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679.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2 Зубцы ста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ая площадь поперечного сечения зубцов статора (11.6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1(1/3)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14700" cy="4699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гнитная индукция в зубце статора (11.6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з1(1/3)</w:t>
      </w:r>
      <w:r>
        <w:rPr>
          <w:sz w:val="28"/>
          <w:szCs w:val="28"/>
        </w:rPr>
        <w:t>=Ф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1(1/3)</w:t>
      </w:r>
      <w:r>
        <w:rPr>
          <w:sz w:val="28"/>
          <w:szCs w:val="28"/>
        </w:rPr>
        <w:t>=17,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10,1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,74 Т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ность магнитного поля (приложение 9)</w:t>
      </w:r>
    </w:p>
    <w:p>
      <w:pPr>
        <w:pStyle w:val="Normal"/>
        <w:ind w:firstLine="72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=12,9А/с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длина пути магнитного потока (9.12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25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для зубцов (9.12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=0,1Н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=0.1∙12,9∙325=32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3 Спинка ста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четная площадь поперечного сечения спинки статора (11.6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35∙160∙0.97=543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ая магнитная индукция (11.6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Ф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2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 17,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2∙5430)=1,61 Т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ность магнитного поля (приложение (12)</w:t>
      </w:r>
    </w:p>
    <w:p>
      <w:pPr>
        <w:pStyle w:val="Normal"/>
        <w:ind w:firstLine="72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7,88 А/с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длина пути магнитного потока (9.16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π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)/4р=3,14(406-35)/(4∙2)=146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для спинки статора (11.68)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0,1∙Н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0,1∙7,88∙146=37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5 Полюс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личина выступа полюсного наконечника (11.7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'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5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 xml:space="preserve">н.п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=0,5(162-78)=42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сота широких полюсных наконечников (11.8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стояние между боковыми поверхностями смежных полюсных наконечников (11.8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-3.14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224,5-173-9,57=42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оэффициент магнитной проводимости потока рассеяния (11.8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3112770" cy="78613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ина пути магнитного потока (11.8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0,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=63+0,7*28=82,6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тояние между боковыми поверхностями узких пакетов смежных полюсных наконечников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314700" cy="4445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магнитной проводимости потока рассеяния в зоне узких пакетов полюсных наконечник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ℓ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0.5*4*8*23,6/109,8=3,4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оэффициент магнитной проводимости потока рассеяния в зоне крайних пакетов полюсных наконечник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*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/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2*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23,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7,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3,9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й коэффициент магнитной проводимости потока рассеяния полюсных наконечник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.=λ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+λ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+λ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50+3,4+3,9=57,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для статора и воздушного зазора (11.9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з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679+32+37=748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гнитный поток рассеяния полюсов (11.9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4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зс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>=4∙150∙170∙748∙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>=0,763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В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рассеяния магнитного потока (11.9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σ=1+Ф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Ф=1+0,763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/17,5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1,04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ая площадь поперечного сечения сердечника полюса (11.9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97∙170∙78=13,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гнитный поток в сердечнике полюса (11.9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Ф+Ф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(17,55+0,763)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18,3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В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гнитная индукция в сердечнике полюса (11.9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)= 18,3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(13,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)=1,42 В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пряженность магнитного поля в сердечнике полюса (приложение 21)</w:t>
      </w:r>
    </w:p>
    <w:p>
      <w:pPr>
        <w:pStyle w:val="Normal"/>
        <w:ind w:firstLine="72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3,5 А/с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для полюса (11.10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1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1∙84,6*3,5=30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6 Спинка ро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ая площадь поперечного сечения спинки ротора (11.10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=ℓ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70∙49∙0,97=808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ее значение индукции в спинке ротора (11.10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Ф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)=1,043∙17,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2∙8080)=1,13Т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пряженность магнитного поля в спинке ротора (приложение 21)</w:t>
      </w:r>
    </w:p>
    <w:p>
      <w:pPr>
        <w:pStyle w:val="Normal"/>
        <w:ind w:firstLine="72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28 А/с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длина пути магнитного потока в спинке ротора (11.10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=[π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(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]+0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=3,14(72+2∙13)/(4∙2)+0,5∙49=63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для спинки ротора (9.17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1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1∙63∙1,28=8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7 Воздушный зазор в стыке полюс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зор в стыке (11.108)</w:t>
      </w:r>
    </w:p>
    <w:p>
      <w:pPr>
        <w:pStyle w:val="Normal"/>
        <w:ind w:firstLine="720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2ℓ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+0,1=2∙170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+0,1=0,13 мм.</w:t>
      </w:r>
    </w:p>
    <w:p>
      <w:pPr>
        <w:pStyle w:val="Normal"/>
        <w:ind w:firstLine="720"/>
        <w:rPr/>
      </w:pPr>
      <w:r>
        <w:rPr>
          <w:sz w:val="28"/>
          <w:szCs w:val="28"/>
        </w:rPr>
        <w:t>МДС для зазора в стыке между сердечником полюса и полюсным наконечником (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0,8б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0,8∙0,13∙1,42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04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ая МДС для полюса и спинки ротора (11.17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>=30+8+104=142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8 Общие параметры магнитной цеп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ая МДС магнитной цепи (11.11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Σ(1)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зс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=748+142=890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насыщения (11.11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)=890/(679+104)=1,14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9075" cy="174752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 - Характеристики холостого хода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5. Активное и индуктивное сопротивление обмотки статора для установившегося режим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фазы (9.178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730500" cy="4445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тивное сопротивление в относительных единицах (9.17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18∙54,1∙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400=0,0276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оверка правильности опреде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</w:rPr>
        <w:t xml:space="preserve"> (9.18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17265" cy="4699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ы, учитывающие укорочение шага (9.181, 9.182)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4+0,6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4+0,6∙0,762=0,86;</w:t>
      </w:r>
    </w:p>
    <w:p>
      <w:pPr>
        <w:pStyle w:val="Normal"/>
        <w:ind w:firstLine="720"/>
        <w:rPr/>
      </w:pPr>
      <w:r>
        <w:rPr>
          <w:sz w:val="28"/>
          <w:szCs w:val="28"/>
        </w:rPr>
        <w:t>к'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+0,8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+0,8∙0,762=0,8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(9.18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540000" cy="482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06165" cy="4318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оэффициент проводимости дифференциального рассеяния (11.11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540000" cy="4445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лобовых частей обмотки (9.19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=0,34</w:t>
      </w:r>
      <w:r>
        <w:rPr>
          <w:sz w:val="28"/>
          <w:szCs w:val="28"/>
          <w:lang w:val="en-US"/>
        </w:rPr>
        <w:drawing>
          <wp:inline distT="0" distB="0" distL="0" distR="0">
            <wp:extent cx="3733800" cy="4445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зубцовой зоны статора (11.12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б=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82700" cy="4445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оэффициент, учитывающий влияние открытия пазов статора на магнитную проницаемость рассеяния между коронками зубцов (§ 11.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02</w:t>
      </w:r>
    </w:p>
    <w:p>
      <w:pPr>
        <w:pStyle w:val="Normal"/>
        <w:ind w:firstLine="720"/>
        <w:rPr/>
      </w:pPr>
      <w:r>
        <w:rPr>
          <w:sz w:val="28"/>
          <w:szCs w:val="28"/>
        </w:rPr>
        <w:t>Коэффициент проводимости рассеяния между коронками зубцов (11.11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30700" cy="482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уммарный коэффициент магнитной проводимости потока рассеяния обмотки статора (11.12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,154+1,092+1,3+0,2=3,8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мотки статора (9.19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1,58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=1.58∙50∙160∙7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3,38/(2∙3,5∙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=0,336 Ом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мотки фазы статора (9.19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336∙54,1∙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400=0,0787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оверка правильности определения х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</w:rPr>
        <w:t>(9.19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6. Расчет магнитной цепи при нагруз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роим частичные характеристики намагничивания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Ф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зс</w:t>
      </w:r>
      <w:r>
        <w:rPr>
          <w:sz w:val="28"/>
          <w:szCs w:val="28"/>
        </w:rPr>
        <w:t>), Ф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зс</w:t>
      </w:r>
      <w:r>
        <w:rPr>
          <w:sz w:val="28"/>
          <w:szCs w:val="28"/>
        </w:rPr>
        <w:t>),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) (о.е.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2955" cy="195770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роим векторные диаграммы Блонделя по следующим исходным данным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=1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=1;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0,8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3575" cy="261302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ЭДС, индуктированная магнитным потоком воздушного зазора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,06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для воздушного зазора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8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для магнитной цепи воздушного зазора и статора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зс</w:t>
      </w:r>
      <w:r>
        <w:rPr>
          <w:sz w:val="28"/>
          <w:szCs w:val="28"/>
        </w:rPr>
        <w:t>=0,9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ый коэффициент насыщения магнитной цепи ста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'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з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9/0,8=1,1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правочные коэффициенты, учитывающие насыщение магнитной цепи</w:t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95;</w:t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0,67;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qd</w:t>
      </w:r>
      <w:r>
        <w:rPr>
          <w:sz w:val="28"/>
          <w:szCs w:val="28"/>
        </w:rPr>
        <w:t>=0,003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ы реакции якоря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85;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0,32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эффициент формы поля реакции якоря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</w:t>
      </w:r>
      <w:r>
        <w:rPr>
          <w:sz w:val="28"/>
          <w:szCs w:val="28"/>
        </w:rPr>
        <w:t>=1,05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мплитуда МДС обмотки статора (11.12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.4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</w:t>
      </w:r>
      <w:r>
        <w:rPr>
          <w:sz w:val="28"/>
          <w:szCs w:val="28"/>
        </w:rPr>
        <w:t>/р=0,45∙3∙70∙0,89∙54,1*1,05/2=2388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мплитуда МДС обмотки статора в относительных единицах (11.12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*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оперечная составляющая МДС реакции якоря, с учетом насыщения, отнесенная к обмотке возбуждения (11.12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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q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0.67∙0.32∙2,68=0,57 о.е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ДС обмотки статора, обусловленная действием МД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a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</w:t>
      </w:r>
      <w:r>
        <w:rPr>
          <w:sz w:val="28"/>
          <w:szCs w:val="28"/>
        </w:rPr>
        <w:t>=0.73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правление вектора ЭДС 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определяемое построением вектора Е</w:t>
      </w:r>
      <w:r>
        <w:rPr>
          <w:sz w:val="28"/>
          <w:szCs w:val="28"/>
          <w:vertAlign w:val="subscript"/>
          <w:lang w:val="en-US"/>
        </w:rPr>
        <w:t>a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ψ</w:t>
      </w:r>
    </w:p>
    <w:p>
      <w:pPr>
        <w:pStyle w:val="Normal"/>
        <w:ind w:firstLine="720"/>
        <w:rPr/>
      </w:pP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</w:t>
      </w:r>
      <w:r>
        <w:rPr>
          <w:sz w:val="28"/>
          <w:szCs w:val="28"/>
        </w:rPr>
        <w:t>=61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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cos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</w:t>
      </w:r>
      <w:r>
        <w:rPr>
          <w:sz w:val="28"/>
          <w:szCs w:val="28"/>
        </w:rPr>
        <w:t>=0.48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sin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</w:t>
      </w:r>
      <w:r>
        <w:rPr>
          <w:sz w:val="28"/>
          <w:szCs w:val="28"/>
        </w:rPr>
        <w:t>=0.87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дольная МДС реакции якоря с учетом влияния поперечного поля (11.13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F'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*</w:t>
      </w:r>
      <w:r>
        <w:rPr>
          <w:sz w:val="28"/>
          <w:szCs w:val="28"/>
          <w:lang w:val="en-US"/>
        </w:rPr>
        <w:t>sin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</w:t>
      </w:r>
      <w:r>
        <w:rPr>
          <w:sz w:val="28"/>
          <w:szCs w:val="28"/>
          <w:lang w:val="en-US"/>
        </w:rPr>
        <w:t>+k</w:t>
      </w:r>
      <w:r>
        <w:rPr>
          <w:sz w:val="28"/>
          <w:szCs w:val="28"/>
          <w:vertAlign w:val="subscript"/>
          <w:lang w:val="en-US"/>
        </w:rPr>
        <w:t>qd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*</w:t>
      </w:r>
      <w:r>
        <w:rPr>
          <w:sz w:val="28"/>
          <w:szCs w:val="28"/>
          <w:lang w:val="en-US"/>
        </w:rPr>
        <w:t>cos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</w:t>
      </w:r>
      <w:r>
        <w:rPr>
          <w:sz w:val="28"/>
          <w:szCs w:val="28"/>
          <w:lang w:val="en-US"/>
        </w:rPr>
        <w:t>·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>/δ=</w:t>
      </w:r>
      <w:r>
        <w:rPr>
          <w:sz w:val="28"/>
          <w:szCs w:val="28"/>
        </w:rPr>
        <w:t>0.95*0,85∙0.87*2,68+0,0036*2,68*0,48*224,5*0,66/1=2,5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дольная составляющая ЭД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99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по продольной оси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0,82о.е.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зультирующая МДС по продольной оси (11.13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а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0,82+2,56=3,38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гнитный поток рассея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Ф</w:t>
      </w:r>
      <w:r>
        <w:rPr>
          <w:rFonts w:eastAsia="Symbol type B;Symbol" w:cs="Symbol type B;Symbol" w:ascii="Symbol type B;Symbol" w:hAnsi="Symbol type B;Symbol"/>
          <w:sz w:val="28"/>
          <w:szCs w:val="28"/>
          <w:vertAlign w:val="subscript"/>
        </w:rPr>
        <w:t>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0,23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ирующий магнитный поток (11.13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*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+Ф</w:t>
      </w:r>
      <w:r>
        <w:rPr>
          <w:rFonts w:eastAsia="Symbol type B;Symbol" w:cs="Symbol type B;Symbol" w:ascii="Symbol type B;Symbol" w:hAnsi="Symbol type B;Symbol"/>
          <w:sz w:val="28"/>
          <w:szCs w:val="28"/>
          <w:vertAlign w:val="subscript"/>
        </w:rPr>
        <w:t>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0,99+0,23=1,22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, необходимая для создания магнитного потока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=0,42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обмотки возбуждения при нагрузке (11.13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.и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а*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с*</w:t>
      </w:r>
      <w:r>
        <w:rPr>
          <w:sz w:val="28"/>
          <w:szCs w:val="28"/>
        </w:rPr>
        <w:t>=33,8+0,42=3,8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обмотки возбуждения при нагрузке (11.13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.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н*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rFonts w:eastAsia="Symbol type B;Symbol" w:cs="Symbol type B;Symbol" w:ascii="Symbol type B;Symbol" w:hAnsi="Symbol type B;Symbol"/>
          <w:sz w:val="28"/>
          <w:szCs w:val="28"/>
          <w:vertAlign w:val="subscript"/>
        </w:rPr>
        <w:t></w:t>
      </w:r>
      <w:r>
        <w:rPr>
          <w:sz w:val="28"/>
          <w:szCs w:val="28"/>
          <w:vertAlign w:val="subscript"/>
        </w:rPr>
        <w:t>(1)</w:t>
      </w:r>
      <w:r>
        <w:rPr>
          <w:sz w:val="28"/>
          <w:szCs w:val="28"/>
        </w:rPr>
        <w:t>=3,8∙890=3382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. Обмотка возбужд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ие дополнительной обмотки (1.13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00∙7/70=40 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едварительная средняя длина витка обмотки возбуждения (11.13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ср.п</w:t>
      </w:r>
      <w:r>
        <w:rPr>
          <w:sz w:val="28"/>
          <w:szCs w:val="28"/>
        </w:rPr>
        <w:t>=2,5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=2,5(170+78)=620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едварительная площадь поперечного сечения проводника обмотки возбуждения (11.17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'=</w:t>
      </w:r>
      <w:r>
        <w:rPr>
          <w:sz w:val="28"/>
          <w:szCs w:val="28"/>
        </w:rPr>
        <w:drawing>
          <wp:inline distT="0" distB="0" distL="0" distR="0">
            <wp:extent cx="3340100" cy="4953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едварительное количество витков одной полюсной катушки (11.13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27200" cy="4445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тояние между катушками смежных полюсов (11.13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таблице 10-14 принимаем изолированный медный провод марки ПЭВП (класс нагревостойкости изоляции В) прямоугольного сечения с двусторонней толщиной изоляции 0,15 мм, катушка многослойн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меры проводника без изоляции (приложение 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 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,9 х 3,15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меры проводника с изоляцией (приложение 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′ 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′=2,05х 3,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роводника (приложение 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,62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ое наибольшее количество витков в одном сло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'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р)/(1,0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)= (63-2∙5)/(1,05∙3,3)=15,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ое количество слоев обмотки по ширине полюсной катуш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’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'=183/15,3=1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18 слоев обмотки по ширине полюсной катушки</w:t>
      </w:r>
    </w:p>
    <w:p>
      <w:pPr>
        <w:pStyle w:val="Normal"/>
        <w:ind w:firstLine="720"/>
        <w:rPr/>
      </w:pPr>
      <w:r>
        <w:rPr>
          <w:sz w:val="28"/>
          <w:szCs w:val="28"/>
        </w:rPr>
        <w:t>4 слоя по 16 витков</w:t>
      </w:r>
    </w:p>
    <w:p>
      <w:pPr>
        <w:pStyle w:val="Normal"/>
        <w:ind w:firstLine="720"/>
        <w:rPr/>
      </w:pPr>
      <w:r>
        <w:rPr>
          <w:sz w:val="28"/>
          <w:szCs w:val="28"/>
        </w:rPr>
        <w:t>3 слоя по 13 витков</w:t>
      </w:r>
    </w:p>
    <w:p>
      <w:pPr>
        <w:pStyle w:val="Normal"/>
        <w:ind w:firstLine="720"/>
        <w:rPr/>
      </w:pPr>
      <w:r>
        <w:rPr>
          <w:sz w:val="28"/>
          <w:szCs w:val="28"/>
        </w:rPr>
        <w:t>3 слоя по 10 витков</w:t>
      </w:r>
    </w:p>
    <w:p>
      <w:pPr>
        <w:pStyle w:val="Normal"/>
        <w:ind w:firstLine="720"/>
        <w:rPr/>
      </w:pPr>
      <w:r>
        <w:rPr>
          <w:sz w:val="28"/>
          <w:szCs w:val="28"/>
        </w:rPr>
        <w:t>4 слоя по 8 витков</w:t>
      </w:r>
    </w:p>
    <w:p>
      <w:pPr>
        <w:pStyle w:val="Normal"/>
        <w:ind w:firstLine="720"/>
        <w:rPr/>
      </w:pPr>
      <w:r>
        <w:rPr>
          <w:sz w:val="28"/>
          <w:szCs w:val="28"/>
        </w:rPr>
        <w:t>4 слоя по 6 витк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очненное наибольшее количество витков в одном слое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очненное количество витков одной полюсной катушки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89.</w:t>
      </w:r>
    </w:p>
    <w:p>
      <w:pPr>
        <w:pStyle w:val="Normal"/>
        <w:ind w:firstLine="720"/>
        <w:rPr/>
      </w:pPr>
      <w:r>
        <w:rPr>
          <w:sz w:val="28"/>
          <w:szCs w:val="28"/>
        </w:rPr>
        <w:t>Размер полюсной катушки по ширин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.п</w:t>
      </w:r>
      <w:r>
        <w:rPr>
          <w:sz w:val="28"/>
          <w:szCs w:val="28"/>
        </w:rPr>
        <w:t>=1,0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а’=1,05·18·2,05=38,8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мер полюсной катушки по высоте (11.150)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.п</w:t>
      </w:r>
      <w:r>
        <w:rPr>
          <w:sz w:val="28"/>
          <w:szCs w:val="28"/>
        </w:rPr>
        <w:t>=1,0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=1,05·16∙3,3=55,5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длина витка катушки (11.15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.п</w:t>
      </w:r>
      <w:r>
        <w:rPr>
          <w:sz w:val="28"/>
          <w:szCs w:val="28"/>
        </w:rPr>
        <w:t>=2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+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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2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)=2(170+78)+3,14(38,8+·6)=650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к возбуждения при номинальной нагрузке (11.15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.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.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3382/189=17,9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оличество параллельных ветвей в цепи обмотки возбуждения (§ 11.9)</w:t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очненная плотность тока в обмотке возбуждения (11.15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.н</w:t>
      </w:r>
      <w:r>
        <w:rPr>
          <w:sz w:val="28"/>
          <w:szCs w:val="28"/>
        </w:rPr>
        <w:t>/(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=17,9/(1∙5,622)=3,18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ая длина всех витков обмотки возбуждения (11.15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р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.п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4∙189∙650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492 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м меди обмотки возбуждения (11.15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.п</w:t>
      </w:r>
      <w:r>
        <w:rPr>
          <w:sz w:val="28"/>
          <w:szCs w:val="28"/>
        </w:rPr>
        <w:t>=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∙8,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8.9∙5,622∙492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27,7 к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опротивление обмотки возбуждения при температуре 20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</w:t>
      </w:r>
      <w:r>
        <w:rPr>
          <w:sz w:val="28"/>
          <w:szCs w:val="28"/>
        </w:rPr>
        <w:t xml:space="preserve"> С (11.15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м20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=492/(57∙1∙5,622)=1,367 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ток возбуждения (11.158)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=(40-2)/(1,367∙1,38)=20,2 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запаса возбуждения (11.15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.н</w:t>
      </w:r>
      <w:r>
        <w:rPr>
          <w:sz w:val="28"/>
          <w:szCs w:val="28"/>
        </w:rPr>
        <w:t>=20,2/17,9=1,1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минальная мощность возбуждения (11.160)</w:t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(40-2)∙20,2=770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8. Параметры обмоток и постоянные времени. Сопротивления обмоток статора при установившемся режим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8.1 Сопротивления обмоток статора при установившемся режим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продольной реакции якоря (таблица 11.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>=0,8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ас(0,5)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ДС для воздушного зазора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(1)</w:t>
      </w:r>
      <w:r>
        <w:rPr>
          <w:sz w:val="28"/>
          <w:szCs w:val="28"/>
        </w:rPr>
        <w:t>=679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продольной реакции якоря (11.16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981200" cy="4572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поперечного реакции якоря (таблица 11.4)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aq</w:t>
      </w:r>
      <w:r>
        <w:rPr>
          <w:sz w:val="28"/>
          <w:szCs w:val="28"/>
        </w:rPr>
        <w:t>=0.32.</w:t>
      </w:r>
    </w:p>
    <w:p>
      <w:pPr>
        <w:pStyle w:val="Normal"/>
        <w:ind w:firstLine="720"/>
        <w:rPr/>
      </w:pPr>
      <w:r>
        <w:rPr>
          <w:sz w:val="28"/>
          <w:szCs w:val="28"/>
        </w:rPr>
        <w:t>8.1.5 Индуктивное сопротивление поперечной реакции якоря (11.16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a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225800" cy="4699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нхронное индуктивное сопротивление по продольной оси (11.16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+х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2.79+0.0787=2,868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нхронное индуктивное сопротивление по поперечной оси (11.16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  <w:lang w:val="en-US"/>
        </w:rPr>
        <w:t>a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+х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1,12+0,0787=1,198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8.2 Сопротивление обмотки возбужд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ктивное сопротивление обмотки возбуждения, приведенное к обмотке статора (11.16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860800" cy="4826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оэффициент магнитной проводимости потоков рассеяния обмотки возбуждения (11.16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=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+0,65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+0,38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п.в</w:t>
      </w:r>
      <w:r>
        <w:rPr>
          <w:sz w:val="28"/>
          <w:szCs w:val="28"/>
        </w:rPr>
        <w:t>=58,1+0,65∙74,5+0,38∙17,4=113,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Индуктивное сопротивление обмотки возбуждения (11.16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п*</w:t>
      </w:r>
      <w:r>
        <w:rPr>
          <w:sz w:val="28"/>
          <w:szCs w:val="28"/>
        </w:rPr>
        <w:t>=1,27к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290320" cy="41021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696210" cy="37401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Индуктивное сопротивление рассеяния обмотки возбуждения (11.16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п*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3.11-2,79=0,32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8.3 Переходные и сверхпереходные сопротивления обмотки ста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ходное индуктивное сопротивление обмотки статора по продольной оси (11.188)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2565400" cy="4445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ереходное индуктивное сопротивление обмотки статора по поперечной оси</w:t>
      </w:r>
    </w:p>
    <w:p>
      <w:pPr>
        <w:pStyle w:val="Normal"/>
        <w:ind w:firstLine="720"/>
        <w:rPr/>
      </w:pPr>
      <w:r>
        <w:rPr>
          <w:sz w:val="28"/>
          <w:szCs w:val="28"/>
        </w:rPr>
        <w:t>х'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1,198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верхпереходное индуктивное сопротивление обмотки статора по продольной ос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'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0.3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верхпереходное индуктивное сопротивление обмотки статора по поперечной ос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'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1,19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8.4 Сопротивления для токов обратной и нулевой последователь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мотки статора для токов обратной последовательности при работе машины на малое внешнее сопротивление (11.19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17065" cy="2794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Индуктивное сопротивление обмотки статора для токов обратной последовательности при большом внешнем индуктивном сопротивлении (11.19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</w:rPr>
        <w:t>=0,5(х''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+х''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)=0.5(0,136+1,198)=0,78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Индуктивное сопротивление двухслойной обмотки статора для токов нулевой последовательности (11.196)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66725</wp:posOffset>
            </wp:positionH>
            <wp:positionV relativeFrom="paragraph">
              <wp:posOffset>-220980</wp:posOffset>
            </wp:positionV>
            <wp:extent cx="4568190" cy="1769745"/>
            <wp:effectExtent l="0" t="0" r="0" b="0"/>
            <wp:wrapSquare wrapText="left"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ктивное сопротивление обмотки фазы статора для тока нулевой последовательности при рабочей температуре (11.19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*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*(20)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02761∙1,38=0,038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8.5 Постоянные времени обмото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бмотка возбуждения при разомкнутых обмотках статора и демпферной (11.19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*</w:t>
      </w:r>
      <w:r>
        <w:rPr>
          <w:sz w:val="28"/>
          <w:szCs w:val="28"/>
        </w:rPr>
        <w:t>=3.11/2*3,14*50*0,005=2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бмотка возбуждения при замкнутых обмотках статора и демпферной (11.19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'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2*0.36/2,868=0.2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бмотка статора при короткозамкнутых обмотках ротора (11.20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</w:rPr>
        <w:t>=0,78/(2∙3.14∙50∙0,0276)=0.09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9. Потери и КП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четная масса стали зубцов статора (9.26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=7,8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з1с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7,8∙42∙9,4∙25*160∙0.97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11,9к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гнитные потери в зубцах статора (9.25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=4.4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з1ср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=4.4∙1,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1,9=160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стали спинки статора (9.26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.8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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7.8∙3.14(406-35)35∙160∙0.97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50 к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гнитные потери в спинке статора (9.25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4.4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.4∙1.6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50=570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мплитуда колебаний индукции (11.20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35∙1,16∙0,73=0.3Т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ее значение удельных поверхностных потерь (11.20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.5</w:t>
      </w:r>
      <w:r>
        <w:rPr>
          <w:sz w:val="28"/>
          <w:szCs w:val="28"/>
        </w:rPr>
        <w:t>(0.1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.8(42∙1500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,5</w:t>
      </w:r>
      <w:r>
        <w:rPr>
          <w:sz w:val="28"/>
          <w:szCs w:val="28"/>
        </w:rPr>
        <w:t>(0.1∙0.3∙21,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2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верхностные потери машины (11.20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=2р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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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4∙224,5∙0,669∙170∙12∙1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1,2 Вт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е магнитные потери (11.21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=570+160+1,2=731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ери в обмотке статора (11.20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3∙54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0,118∙1,38+3(17,9/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0,006∙1,38=1433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отери на возбуждение синхронной машины при питании от дополнительной обмотки статора (11.21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>=17,9∙1,367∙1,38+2∙17,9=640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обавочные потери в обмотке статора и стали магнитопровода при нагрузке (11.21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об</w:t>
      </w:r>
      <w:r>
        <w:rPr>
          <w:sz w:val="28"/>
          <w:szCs w:val="28"/>
        </w:rPr>
        <w:t>=0,005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005∙30000=150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ери на трение в подшипниках и на вентиляцию (11.21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'</w:t>
      </w:r>
      <w:r>
        <w:rPr>
          <w:sz w:val="28"/>
          <w:szCs w:val="28"/>
          <w:vertAlign w:val="subscript"/>
        </w:rPr>
        <w:t>мх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т.п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вен</w:t>
      </w:r>
      <w:r>
        <w:rPr>
          <w:sz w:val="28"/>
          <w:szCs w:val="28"/>
        </w:rPr>
        <w:t>=8</w:t>
      </w:r>
      <w:r>
        <w:rPr>
          <w:sz w:val="28"/>
          <w:szCs w:val="28"/>
        </w:rPr>
        <w:drawing>
          <wp:inline distT="0" distB="0" distL="0" distR="0">
            <wp:extent cx="5080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431800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8(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420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ери на трение щеток о контактные кольца (11.21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.щ</w:t>
      </w:r>
      <w:r>
        <w:rPr>
          <w:sz w:val="28"/>
          <w:szCs w:val="28"/>
        </w:rPr>
        <w:t>=2,6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6=2.6∙17,9∙286∙1500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20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ханические потери (11.217)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х</w:t>
      </w:r>
      <w:r>
        <w:rPr>
          <w:sz w:val="28"/>
          <w:szCs w:val="28"/>
        </w:rPr>
        <w:t>=Р'</w:t>
      </w:r>
      <w:r>
        <w:rPr>
          <w:sz w:val="28"/>
          <w:szCs w:val="28"/>
          <w:vertAlign w:val="subscript"/>
        </w:rPr>
        <w:t>мх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тщ</w:t>
      </w:r>
      <w:r>
        <w:rPr>
          <w:sz w:val="28"/>
          <w:szCs w:val="28"/>
        </w:rPr>
        <w:t>=420+20=440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е потери (11.21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доб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мх</w:t>
      </w:r>
      <w:r>
        <w:rPr>
          <w:sz w:val="28"/>
          <w:szCs w:val="28"/>
        </w:rPr>
        <w:t>=731+1433+150+640+440=3400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ПД при номинальной нагрузке (11.21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</w:t>
      </w:r>
      <w:r>
        <w:rPr>
          <w:sz w:val="28"/>
          <w:szCs w:val="28"/>
        </w:rPr>
        <w:t>=1-Р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/(Р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>+Р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)=1-3400/(30000+3400)=89,8 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0. Характеристики маши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0.1 Отношение короткого замык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>=20%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чение ОКЗ (11.22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КЗ=Е'</w:t>
      </w:r>
      <w:r>
        <w:rPr>
          <w:sz w:val="28"/>
          <w:szCs w:val="28"/>
          <w:vertAlign w:val="subscript"/>
        </w:rPr>
        <w:t>0*</w:t>
      </w:r>
      <w:r>
        <w:rPr>
          <w:sz w:val="28"/>
          <w:szCs w:val="28"/>
        </w:rPr>
        <w:t>/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1.13/2,868=0,4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атность установившегося тока к.з. (11.22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>=ОКЗ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н*</w:t>
      </w:r>
      <w:r>
        <w:rPr>
          <w:sz w:val="28"/>
          <w:szCs w:val="28"/>
        </w:rPr>
        <w:t>=0.4 ∙3.8=1,52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ибольшее мгновенное значение тока (11.229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,89/х''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1.89/0,36=5,3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атическая перегружаемость (11.22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00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cos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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,8687∙1,045/2,868∙0,8=1,95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гловые характеристи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ЭДС</w:t>
      </w:r>
    </w:p>
    <w:p>
      <w:pPr>
        <w:pStyle w:val="Normal"/>
        <w:ind w:firstLine="720"/>
        <w:rPr/>
      </w:pPr>
      <w:r>
        <w:rPr>
          <w:sz w:val="28"/>
          <w:szCs w:val="28"/>
        </w:rPr>
        <w:t>Е'</w:t>
      </w:r>
      <w:r>
        <w:rPr>
          <w:sz w:val="28"/>
          <w:szCs w:val="28"/>
          <w:vertAlign w:val="subscript"/>
        </w:rPr>
        <w:t>0*</w:t>
      </w:r>
      <w:r>
        <w:rPr>
          <w:sz w:val="28"/>
          <w:szCs w:val="28"/>
        </w:rPr>
        <w:t>=4,2 о.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уравнение (11.22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>=(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vertAlign w:val="subscript"/>
          <w:lang w:val="en-US"/>
        </w:rPr>
        <w:t>0*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d*</w:t>
      </w:r>
      <w:r>
        <w:rPr>
          <w:sz w:val="28"/>
          <w:szCs w:val="28"/>
          <w:lang w:val="en-US"/>
        </w:rPr>
        <w:t>)sin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</w:t>
      </w:r>
      <w:r>
        <w:rPr>
          <w:sz w:val="28"/>
          <w:szCs w:val="28"/>
          <w:lang w:val="en-US"/>
        </w:rPr>
        <w:t>+0.5(1/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q*</w:t>
      </w:r>
      <w:r>
        <w:rPr>
          <w:sz w:val="28"/>
          <w:szCs w:val="28"/>
          <w:lang w:val="en-US"/>
        </w:rPr>
        <w:t>-1/x</w:t>
      </w:r>
      <w:r>
        <w:rPr>
          <w:sz w:val="28"/>
          <w:szCs w:val="28"/>
          <w:vertAlign w:val="subscript"/>
          <w:lang w:val="en-US"/>
        </w:rPr>
        <w:t>d*</w:t>
      </w:r>
      <w:r>
        <w:rPr>
          <w:sz w:val="28"/>
          <w:szCs w:val="28"/>
          <w:lang w:val="en-US"/>
        </w:rPr>
        <w:t>)sin2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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4,2/2,868</w:t>
      </w:r>
      <w:r>
        <w:rPr>
          <w:sz w:val="28"/>
          <w:szCs w:val="28"/>
          <w:lang w:val="en-US"/>
        </w:rPr>
        <w:t>sin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</w:t>
      </w:r>
      <w:r>
        <w:rPr>
          <w:sz w:val="28"/>
          <w:szCs w:val="28"/>
        </w:rPr>
        <w:t>+0.5(1/1,198-1/2,868)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</w:t>
      </w:r>
      <w:r>
        <w:rPr>
          <w:sz w:val="28"/>
          <w:szCs w:val="28"/>
        </w:rPr>
        <w:t>=1,46</w:t>
      </w:r>
      <w:r>
        <w:rPr>
          <w:sz w:val="28"/>
          <w:szCs w:val="28"/>
          <w:lang w:val="en-US"/>
        </w:rPr>
        <w:t>sin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</w:t>
      </w:r>
      <w:r>
        <w:rPr>
          <w:sz w:val="28"/>
          <w:szCs w:val="28"/>
        </w:rPr>
        <w:t>+0,24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rFonts w:eastAsia="Symbol type A;Symbol" w:cs="Symbol type A;Symbol" w:ascii="Symbol type A;Symbol" w:hAnsi="Symbol type A;Symbol"/>
          <w:sz w:val="28"/>
          <w:szCs w:val="28"/>
          <w:lang w:val="en-US"/>
        </w:rPr>
        <w:t>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1. Тепловой и вентиляционный расчет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1.1 Тепловой расч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ери в основной и дополнительной обмотках статора (11.24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'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'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'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]=3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,48[54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0,118+(17,9/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0,006)=1535 Вт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,48 - коэффициент для класса нагревостойкости изоляции В § 5.1.</w:t>
      </w:r>
    </w:p>
    <w:p>
      <w:pPr>
        <w:pStyle w:val="Normal"/>
        <w:ind w:firstLine="720"/>
        <w:rPr/>
      </w:pPr>
      <w:r>
        <w:rPr>
          <w:sz w:val="28"/>
          <w:szCs w:val="28"/>
        </w:rPr>
        <w:t>Условная внутренняя поверхность охлаждения активной части статор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9.37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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86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60=1,44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словный периметр поперечного сечения (9.38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2,25+12,7+15,7=78,4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словная поверхность охлаждения пазов (9.38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.п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2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78,4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60=5,27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Условная поверхность охлаждения лобовых частей обмотки (9.38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=4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</w:t>
      </w:r>
      <w:r>
        <w:rPr>
          <w:sz w:val="28"/>
          <w:sz w:val="28"/>
          <w:szCs w:val="28"/>
          <w:lang w:val="en-US" w:bidi="he-IL"/>
        </w:rPr>
        <w:t>ּ</w:t>
      </w:r>
      <w:r>
        <w:rPr>
          <w:rFonts w:ascii="Symbol type B;Symbol" w:hAnsi="Symbol type B;Symbol" w:eastAsia="Symbol type B;Symbol" w:cs="Symbol type B;Symbol"/>
          <w:sz w:val="28"/>
          <w:sz w:val="28"/>
          <w:szCs w:val="28"/>
          <w:lang w:val="en-US"/>
        </w:rPr>
        <w:t>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286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188=3,16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Условная поверхность охлаждения двигателей с охлаждающими ребрами на станине (9.384)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аш</w:t>
      </w:r>
      <w:r>
        <w:rPr>
          <w:sz w:val="28"/>
          <w:szCs w:val="28"/>
        </w:rPr>
        <w:t>=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)= 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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406(160+2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</w:rPr>
        <w:t>88)=4,26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тепловой поток от потерь в активной части обмотки и от потерь в стали, отнесенных к внутренней поверхности охлаждения активной части статора (9.38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594100" cy="673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к=0,84 - коэффициент (таблица 9.25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дельный тепловой поток от потерь в активной части обмотки и от потерь в стали, отнесенных к поверхности охлаждения пазов (9.38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.п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60600" cy="698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дельный тепловой поток от потерь в активной части обмотки и от потерь в стали, отнесенных к поверхности охлаждения лобовых частей обмотки (9.38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47900" cy="698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кружная скорость ротора (9.38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892300" cy="405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с.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Превышение температуры внутренней поверхности активной части статора над температурой воздуха внутри машины (9.39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2 С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Вт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град - коэффициент теплоотдачи поверхности стато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пад температуры в изоляции паза и катушек из круглых проводов (9.39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.п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005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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евышение температуры наружной поверхности лобовых частей обмотки над температурой воздуха внутри двигателя (9.39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/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1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16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=20 </w:t>
      </w:r>
      <w:r>
        <w:rPr>
          <w:sz w:val="28"/>
          <w:szCs w:val="28"/>
          <w:lang w:val="en-US"/>
        </w:rPr>
        <w:t>C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реднее превышение температуры обмотки над температурой воздуха внутри двигателя (9.39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+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.п1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79400" cy="508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71" r="-1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(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+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.п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316865" cy="508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71" r="-1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42+4,2)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(20+13,1) </w:t>
      </w: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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ери в двигателе, передаваемые воздуху внутри машины (9.39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'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к(Р'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drawing>
          <wp:inline distT="0" distB="0" distL="0" distR="0">
            <wp:extent cx="279400" cy="508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71" r="-1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сΣ</w:t>
      </w:r>
      <w:r>
        <w:rPr>
          <w:sz w:val="28"/>
          <w:szCs w:val="28"/>
        </w:rPr>
        <w:t>)+Р'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drawing>
          <wp:inline distT="0" distB="0" distL="0" distR="0">
            <wp:extent cx="316865" cy="508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4" t="-71" r="-1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Р'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мхΣ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0,84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(1535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360 Вт.</w:t>
      </w:r>
    </w:p>
    <w:p>
      <w:pPr>
        <w:pStyle w:val="Normal"/>
        <w:ind w:firstLine="720"/>
        <w:rPr/>
      </w:pPr>
      <w:r>
        <w:rPr>
          <w:sz w:val="28"/>
          <w:szCs w:val="28"/>
        </w:rPr>
        <w:t>Среднее превышение температуры воздуха внутри двигателя над температурой наружного воздуха (9.39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622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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реднее превышение температуры обмотки над температурой наружного воздуха (9.40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37,6+6,2=43,8 </w:t>
      </w:r>
      <w:r>
        <w:rPr>
          <w:sz w:val="28"/>
          <w:szCs w:val="28"/>
          <w:lang w:val="en-US"/>
        </w:rPr>
        <w:t>C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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1.2 Обмотка возбужд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Условная поверхность охлаждения многослойных катушек из изолированных проводов (11.24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2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.п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∙623∙53=13,2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тепловой поток от потерь в обмотке, отнесенных к поверхности охлаждения обмотки (11.25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к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0,9∙684/13,2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47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Вт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теплоотдачи катушки (§ 11.1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6,8∙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Вт/(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C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</w:t>
      </w:r>
      <w:r>
        <w:rPr>
          <w:sz w:val="28"/>
          <w:szCs w:val="28"/>
        </w:rPr>
        <w:t>)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евышение температуры наружной поверхности охлаждения обмотки (11.25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47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/6,8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=69 </w:t>
      </w:r>
      <w:r>
        <w:rPr>
          <w:sz w:val="28"/>
          <w:szCs w:val="28"/>
          <w:lang w:val="en-US"/>
        </w:rPr>
        <w:t>C</w:t>
      </w:r>
      <w:r>
        <w:rPr>
          <w:rFonts w:eastAsia="Symbol type B;Symbol" w:cs="Symbol type B;Symbol" w:ascii="Symbol type B;Symbol" w:hAnsi="Symbol type B;Symbol"/>
          <w:sz w:val="28"/>
          <w:szCs w:val="28"/>
          <w:lang w:val="en-US"/>
        </w:rPr>
        <w:t>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реднее превышение температуры обмотки над температурой воздуха внутри машины (11.25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</w:rPr>
        <w:t>=69+12=81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реднее превышение температуры обмотки над температурой охлаждающего воздуха (11.25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81+6,2=87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1.3 Вентиляционный расч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ый расход воздуха (5.2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0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ружный диаметр вентиля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нутренний диаметр колеса вентилятора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ина лопатки вентилятора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лопаток вентиля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нейные скорости вентилятора по наружному и внутреннему диаметрам соответственно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4036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365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ор вентиля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4036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лощадь поперечного сечения входных отверстий вентиля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6703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расход воздух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йствительный расход воздух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йствительный напор вентиля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2. Масса и динамический момент инер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2.1 Масс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стали сердечника статора (11.25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1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з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>=11,9+50=61,9 к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стали полюсов (11.25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7,8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>)2р=7,8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∙0,97∙170 (78∙65+0,7∙162∙28)∙4 = 42,4 к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стали сердечника ротора (11.25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=6,12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[(2,0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=6,12∙0,97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∙170[(2,05∙13+72)-7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=4,6 к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ая масса активной стали статора и ротора (11.25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з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=61,9+42,4+4,6=108,9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меди обмотки статора (11.25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=8,9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фд</w:t>
      </w:r>
      <w:r>
        <w:rPr>
          <w:sz w:val="28"/>
          <w:szCs w:val="28"/>
        </w:rPr>
        <w:t>)=8,9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∙3(63∙1∙70*890*9,234 + 2∙7∙9,234∙890) = 18,4к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ая масса меди (11.26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Σ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>=18,4+27,7=46кг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ая масса изоляции (11.26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(3,8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1.5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+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=(3,8∙406</w:t>
      </w:r>
      <w:r>
        <w:rPr>
          <w:sz w:val="28"/>
          <w:szCs w:val="28"/>
          <w:vertAlign w:val="superscript"/>
        </w:rPr>
        <w:t>1,5</w:t>
      </w:r>
      <w:r>
        <w:rPr>
          <w:sz w:val="28"/>
          <w:szCs w:val="28"/>
        </w:rPr>
        <w:t>+0,2∙406∙160)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=4,4к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конструкционных материалов (11.26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+В=1,25∙406-300=207,5 к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машины (11.26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аш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09,9+46+4,4+207,5=367 к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2.2 Динамический момент инерции ро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диус инерции полюсов с катушками (11.26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.ср</w:t>
      </w:r>
      <w:r>
        <w:rPr>
          <w:sz w:val="28"/>
          <w:szCs w:val="28"/>
        </w:rPr>
        <w:t>=0,5[(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(0.85-0.96)(0.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0.5[(0.5∙286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.96(0.5∙72 +1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0,0115 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намический момент инерции полюсов с катушками (11.26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)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п.ср</w:t>
      </w:r>
      <w:r>
        <w:rPr>
          <w:sz w:val="28"/>
          <w:szCs w:val="28"/>
        </w:rPr>
        <w:t>=(42,4+24,6)4∙0,011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77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намический момент инерции сердечника ротора (11.26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[(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(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=0,5∙4,6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[(0,5∙72+1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0,5∙72]=0,01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вала (11.269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5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5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∙160*7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2,5к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намический момент инерции вала (11.270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(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0.5∙12,5(0.5∙7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0,01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й динамический момент инерции ротора (11.27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J</w:t>
      </w:r>
      <w:r>
        <w:rPr>
          <w:sz w:val="28"/>
          <w:szCs w:val="28"/>
          <w:vertAlign w:val="subscript"/>
        </w:rPr>
        <w:t>и.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077+0,01+0,01=0,79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3. Механический расчет вала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асчет вала на жесткос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ые для расчет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84</w:t>
      </w:r>
      <w:r>
        <w:rPr>
          <w:sz w:val="28"/>
          <w:szCs w:val="28"/>
        </w:rPr>
        <w:t xml:space="preserve">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70 мм, δ=1 мм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5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87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75 мм;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0 мм;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0 мм;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4 мм;</w:t>
      </w:r>
    </w:p>
    <w:p>
      <w:pPr>
        <w:pStyle w:val="Normal"/>
        <w:ind w:firstLine="72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8 мм; а = 254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32 мм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94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14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7,5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ла тяжести (3-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148965" cy="2362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иб вала на середине сердечника от силы тяжести по (3-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минальный момент вращения (3-1б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057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·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перечная сила (3-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057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иб вала от поперечной силы (3-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4920" cy="9404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ный эксцентриситет сердечника ротора (3-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ла одностороннего магнитного притяжения (3-1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019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олнительный прогиб от силы тяжести (3-1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становившийся прогиб вала (3-1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5778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ирующей прогиб вала (3-1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ла тяжести упругой муфты (§ 3-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892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иб от силы тяжести упругой муфты (3-1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ие критической частоты вращ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вая критическая частота вращ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6455" cy="3816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должно превышать максимальную рабочую частоту на 30%, донное условие выполняе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 вала на прочнос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гибающий момент (3-1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2362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·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мент кручения (3-1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178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мент сопротивления при изгибе (3-2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960880" cy="965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веденное напряжение (3-2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300" cy="110617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Значение σ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ни при одном сечении вала не должно превышать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245 ·10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, данное условие выполняе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Гольдберг О.Д., Гурин Я.С., Свириденко И.С. Проектирование электрических машин: Учебник для вузов. – М.: Высшая школа, 2001.- 430 с.</w:t>
      </w:r>
    </w:p>
    <w:p>
      <w:pPr>
        <w:pStyle w:val="Normal"/>
        <w:rPr/>
      </w:pPr>
      <w:r>
        <w:rPr>
          <w:sz w:val="28"/>
          <w:szCs w:val="28"/>
        </w:rPr>
        <w:t>2. Копылов И.П. Проектирование электрических машин: Учебник для вузов. – 3-е изд., испр. и доп. – М.: Высшая школа, 2002. –757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 type A">
    <w:altName w:val="Symbol"/>
    <w:charset w:val="02"/>
    <w:family w:val="auto"/>
    <w:pitch w:val="variable"/>
  </w:font>
  <w:font w:name="Symbol type B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Style13">
    <w:name w:val="Текст примечания Знак"/>
    <w:qFormat/>
    <w:rPr/>
  </w:style>
  <w:style w:type="character" w:styleId="Style14">
    <w:name w:val="Основной текст с отступом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/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Курбанова</dc:creator>
  <dc:description/>
  <cp:keywords/>
  <dc:language>en-US</dc:language>
  <cp:lastModifiedBy>SYSTEM</cp:lastModifiedBy>
  <cp:lastPrinted>2008-11-21T21:22:00Z</cp:lastPrinted>
  <dcterms:modified xsi:type="dcterms:W3CDTF">2011-09-27T08:32:00Z</dcterms:modified>
  <cp:revision>2</cp:revision>
  <dc:subject/>
  <dc:title>Магнитная цепь машины</dc:title>
</cp:coreProperties>
</file>