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интез многоконтурной АСР абсорбционной установк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атизация тепловых процессов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пловые процессы играют значительную роль в химической технологии. Химические реакции веществ, а также их физические превращения, как правило, сопровождаются тепловыми явлениями. Тепловые эффекты часто составляют основу технологических процессов. В связи с этим, вопросы автоматизации теплообменников, трубчатых печей, выпарных аппаратов и других объектов химической технологии, связанных с передачей тепла, играют существенную ро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стабилизации равновесной линии в соответствии с вышеизложенным необходимо стабилизировать давление  и температуру в колонне (Рис VII-19). Давление в колонне стабилизируется с помощью АСР давления на линии отвода обедненного газа. Поддержание температурного режима осуществляется подачей абсорбента определенной температуры. Для этого стабилизируем температуру абсорбента с помощью АСР температуры, установленной на холодильн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билизация рабочей линии осуществляется следящей каскадно-комбинированной АС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ожение рабочей линии абсорбции (наклон отрезка и координаты его концов, что обуславливает среднюю движущую силу </w:t>
      </w:r>
      <w:r>
        <w:rPr>
          <w:sz w:val="28"/>
          <w:szCs w:val="28"/>
        </w:rPr>
        <w:drawing>
          <wp:inline distT="0" distB="0" distL="0" distR="0">
            <wp:extent cx="113030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56" r="-3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поддерживается регулятором соотношения FL/FG двух потоков с коррекцией по концентрации извлекаемого компонента QYH во входном потоке и заданным значением QYK концентрации извлекаемого компонента в обедненном газе (выходной пото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проскока газовой смеси из абсорбера в линию насыщенного абсорбента в кубе абсорбера собирают некоторое количество жидкости, уровень которой поддерживается регулятором, управляющим клапаном, установленным на линии отвода насыщенного абсорбента в десорбе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6670" cy="1782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670" cy="178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 VII-19 Схема многоконтурного (каскадно-комбинированного) регулирования процесса абсорбции: 1 - абсорбер; 2 - холодильн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атизация процесса ректифика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а управления процессом ректификации состоит в получении целевого продукта заданного состава при установленной производительности установки и минимальных затратах теплоаг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ная смесь нагревается в теплообменнике 1 (рис. VII-21) водяным паром до температуры кипения и поступает в ректификационную колонну 3 на тарелку питания. Находящаяся в кубе колонны жидкость испаряется в выносном кипятильнике 2, обогреваемом паром, и в виде паровой фазы проходит вверх по колонне. Паровой поток, выходя из колонны, попадает в охлаждаемый хладоагентом, например, водой, дефлегматор 4, где пары конденсируются. Образовавшаяся жидкая фаза стекает в флегмовую емкость 5, откуда насосом 6 нагнетается в верхнюю часть колонны на орошение в виде флегмы и частично отводится с установки в виде дистиллята. Флегма стекает вниз по колон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многократном контакте в ректификационной колонне парового и жидкого потоков, движущихся навстречу друг другу и имеющих разные температуры, паровая фаза обогащается более легколетучими низкокипящими компонентами (НКК), а жидкая фаза — труднолетучими высококипящими компонентами (ВКК). Часть кубового продукта, называемая остатком, отводится с установки. Целевыми продуктами ректификационной установки могут быть дистиллят или кубовый остаток, что определяется технологической схем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регулируемыми технологическими величинами процесса являются составы дистиллята или кубового остатка. На чистоту этих целевых продуктов оказывают влияние ряд возмущающих воздействий процесса — состав, расход и температура исходной смеси, параметры тепло- и хладоагента, давление в колонне и другие величины. Основные управляющие воздействия — это расходы флегмы в колонну и теплоносителя в кипятильник. Причем изменение расхода флегмы относительно быстро приводит к изменению состава дистиллята и одновременно с большим запаздыванием и в значительно меньшей степени — к изменению состава кубового остат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менение же расхода греющего пара приводит в основном к изменению состава кубового остатка; состав флегмы при этом изменяется намного слаб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целевым продуктом является дистиллят, то основной технологической величиной ректификационной установки будет состав паров в верхней части колонны. Состав дистиллята регулируют изменением подачи флегмы в колонну. При этом регулирующий орган может быть установлен как на линии подачи флегмы, так и на линии отвода дистиллята. С точки зрения статики это равноценно. Однако для повышения качества регулирования регулирующий орган АСР состава необходимо устанавливать на линии подачи флегмы в колонну, при этом для сохранения материального баланса укрепляющей части колонны дистиллят необходимо отводить с помощью АСР уровня во флегмовой емкости. Иначе инерционные свойства емкости будут влиять на качество процесса регулирования, что может привести к нежелательным последств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правилу фаз при разделении бинарной смеси, если; давление в колонне постоянно, состав дистиллята и температура однозначно связаны между собой. Поэтому для управления; подачей флегмы применяют регулятор температуры верхней части колон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число тарелок в колонне велико или разность температур кипения разделяемых компонентов невелика, запаздывание в объекте достигает нескольких десятков минут и более. Поэтому измерение температуры в верху колонны приводит к большим отклонениям технологического режима от регламента, так как регулирующие воздействия будут введены в процесс с большим запаздыва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вышения качества регулирования чувствительный элемент температуры следует устанавливать на так называемой контрольной тарелке укрепляющей части колонны, т. е. там, где температура значительно более чувствительна к изменению подачи флегмы и где обеспечено меньшее запаздывание при изменении состава исходной смес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появилась возможность регулировать не температуру в колонне, т. е. косвенный показатель, а непосредственно состав целевых продуктов. В качестве анализаторов состава используют хроматографы, газоанализаторы, плотномеры, рефрактометры и другие прибо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вышения чувствительности АСР состава измеряют содержание примесей в целевом продукте. Пробы продукта к анализаторам состава отбирают также на контрольной тарелке колонны, но расположенной ближе к верху (низу) колонны, чем при регулировании температуры. При использовании промышленных анализаторов состава (при их наличии для данной смеси) следует иметь в виду, что они менее надежны, чем измерители темпера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териальный баланс отгонной части колонны поддерживается АСР уровня в кубе, воздействующей на отвод продукта. Если целевым продуктом является кубовый остаток, то к протеканию процесса в отгонной части колонны предъявляются более жесткие требования, чем к процессу в укрепляющей части. С этой целью регулируют состав кубового остатка, а точнее содержание НКК в кубовом продукте, изменяя подачу греющего пара в кипятильни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рообразование в кипятильнике определяет гидродинамический режим колонны. При интенсивном образовании пара может наступить «захлебывание», при котором восходящий поток пара препятствует стеканию жидкости вниз и увлекает капли жидкости вверх. При недостаточном паровом потоке снижается производительность устан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3960" cy="1764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960" cy="176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VII-22 Схема каскадного регулирования процесса ректификации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7580" cy="2423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758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VII-23. Схемы регулирования состава дистиллята (а) и кубового остатка (б) с учетом изменения расхода исходной смес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рис. VII-22 приведена одна из возможных схем регулирования процесса ректификации с использованием каскадных систем, когда целевым продуктом является дистиллят. В этом случае подачей флегмы в колонну управляет трехконтурная система регулирования, в которой регулятор состава дистиллята вырабатывает корректирующий сигнал, направляемый в качестве задания регулятору температуры на контрольной тарелке колонны, а последний корректирует работу регулятора подачи флегмы в колонну. При наличии надежного анализатора состава контур регулирования температуры из рассмотренной системы можно исключи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дачи греющего пара в кипятильник применяют систему регулирования расхода, задание которой изменяет регулятор температуры на контрольной тарелке отгонной части колон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дальнейшем разделении кубового остатка необходимо одновременно обеспечить постоянство его уровня в кубе колонны и постоянство подачи на следующую по технологической линии установку. Для этой цели используют систему регулирования расхода кубового остатка со стабилизирующим регулятором, задание которому корректируется регулятором уровня продукта в кубе колон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целевым продуктом является кубовый остаток, то для обеспечения его заданной чистоты применяют систему регулирования расхода греющего пара в кипятильник с корректировкой по температуре в отгонной части колонны и по составу кубового продукта на контрольной тарелке. Возможно также использование более простой системы без вспомогательного контура регулирования температуры. Так как в данном случае к дистилляту повышенных требований по чистоте не предъявляется, то для управления подачей флегмы в колонну достаточно системы регулирования расхода. Предусматривается также система регулирования расхода балансового избытка дистиллята, направляемого далее на разделение, с корректировкой его по уровню во флегмовой емкости. Кубовый продукт отводится с установки посредством регулятора уровня в кубе колон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сравнению с одноконтурными каскадные системы обеспечивают лучшее регулирование основных технологических величин ректификационной установки. Однако вследствие медленного протекания в ней тепло- и массообменных процессов, они успешно компенсируют только сравнительно малые возмущения по составу исходной смес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мышленной практике расход исходной смеси часто определяется работой предыдущей технологической установки и довольно сильно колеблется во времени. Это требует введения в АСР составов дистиллята и кубового остатка дополнительных контуров по возмущению, учитывающих изменение расхода исходной смес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рис. VII-23 показаны системы регулирования состава дистиллята (а) и кубового остатка (б) с учетом изменения расхода исходной смеси. В первом случае в системе регулирования предусмотрен регулятор соотношения расходов исходного сырья и флегмы, управляющий подачей флегмы. На этот регулятор подается корректирующий сигнал от регулятора состава продукта в укрепляющей части колонны. При увеличении расхода исходной смеси регулятор соотношения увеличивает расход флегмы в колонну, и наоборот. Текущее значение соотношения расходов исходной смеси и флегмы непрерывно корректируется регулятором состава в зависимости от содержания ВКК на •контрольной тарелке укрепляющей части колон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 втором случае выходной сигнал регулятора состава отгонной части колонны направляется на регулятор соотношения расходов исходного сырья и греющего пара, управляющий подачей пара на установку. Возможно также одновременное введение сигнала, пропорционального изменению скорости подачи сырья на установку, в системы регулирования укрепляющей и отгонной частей колон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е системы регулирования реагируют на изменение расхода исходной смеси прежде, чем это возмущение окажет влияние на протекание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значительном изменении состава исходной смеси в системы регулирования состава дистиллята и кубового остатка вводят дополнительные контуры регулирования, учитывающие это возмущение. Вариант системы, предназначенной для поддержания постоянства состава дистиллята, приведен на рис. VII-24, а. Выходной сигнал регулятора, пропорциональный содержанию НКК в исходной смеси, направляется как задание на регулятор подачи флегмы в колонну. В свою очередь задание регулятору, анализирующему состав исходной смеси, формируется регулятором состава на контрольной тарелке укрепляющей части колон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тсутствии анализатора состава исходной смеси и при часто наблюдаемом довольно медленном изменении этой величины изменение содержания НКК или ВКК в исходной смеси может быть скомпенсировано поддержанием соотношения расходов дистиллята или кубового остатка и исходной смеси. Эти регуляторы соотношения встраиваются в соответствующие системы регулирования основных технологических величин. Такая система регулирования состава дистиллята приведена на рис VII-24, б. При возрастании, например, содержания НКК в исходной смеси, увеличивается количество паров, отводимых из колонны, что воспринимается регулятором соотношения расходов дистиллята и исходной смеси, который увеличивает подачу флегмы в колонну, вследствие чего отбор дистиллята с установки также возраста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одновременного изменения расхода и состава смеси может быть рекомендована система регулирования состава дистиллята, приведенная на рис. VII-25. Выходные сигналы анализатора содержания НКК в исходной смеси и измерителя ее расхода направляются в вычислительное устройство, которое определяет текущее количество НКК, поступающего в колонну в единицу времени. Выход этого устройства воздействует на регулятор расхода, управляющий подачей флегмы в колонну. При этом сигнал вычислительного устройства необходимо корректировать по составу верхнего продукта колонны. Данная система обеспечивает отбор дистиллята заданного состава в соответствии с количеством НКК, поступающего в колонну Аналогичная система может быть составлена и для регулирования состава кубового остат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ведение в системы регулирования основных технологических величин дополнительных контуров, учитывающих изменение расхода и состава исходной смеси приводит к повышению качества целевого продукта или увеличению его выхода, а также к снижению энергозатрат на проведение процесс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90035" cy="20999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035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 VII-24. Схемы регулирования состава дистиллята с учетом изменения состава исходной смеси при использовании, анализатора качества (а) и без него (б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06420" cy="2667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642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VII-25. Система регулирования состава дистиллята с учетом изменения расхода и состава исходной смеси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iC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jc w:val="both"/>
      <w:outlineLvl w:val="7"/>
    </w:pPr>
    <w:rPr>
      <w:b/>
      <w:bCs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kern w:val="2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b/>
      <w:bCs/>
      <w:sz w:val="24"/>
    </w:rPr>
  </w:style>
  <w:style w:type="character" w:styleId="4">
    <w:name w:val="Заголовок 4 Знак"/>
    <w:qFormat/>
    <w:rPr>
      <w:rFonts w:ascii="Arial" w:hAnsi="Arial" w:cs="Times New Roman"/>
      <w:b/>
      <w:sz w:val="24"/>
    </w:rPr>
  </w:style>
  <w:style w:type="character" w:styleId="5">
    <w:name w:val="Заголовок 5 Знак"/>
    <w:qFormat/>
    <w:rPr>
      <w:rFonts w:cs="Times New Roman"/>
      <w:i/>
      <w:iCs/>
      <w:lang w:val="en-US"/>
    </w:rPr>
  </w:style>
  <w:style w:type="character" w:styleId="6">
    <w:name w:val="Заголовок 6 Знак"/>
    <w:qFormat/>
    <w:rPr>
      <w:rFonts w:cs="Times New Roman"/>
      <w:i/>
      <w:iCs/>
      <w:sz w:val="24"/>
      <w:lang w:val="en-US"/>
    </w:rPr>
  </w:style>
  <w:style w:type="character" w:styleId="7">
    <w:name w:val="Заголовок 7 Знак"/>
    <w:qFormat/>
    <w:rPr>
      <w:rFonts w:cs="Times New Roman"/>
      <w:b/>
      <w:bCs/>
      <w:iCs/>
      <w:sz w:val="28"/>
    </w:rPr>
  </w:style>
  <w:style w:type="character" w:styleId="8">
    <w:name w:val="Заголовок 8 Знак"/>
    <w:qFormat/>
    <w:rPr>
      <w:rFonts w:cs="Times New Roman"/>
      <w:b/>
      <w:bCs/>
      <w:sz w:val="28"/>
    </w:rPr>
  </w:style>
  <w:style w:type="character" w:styleId="9">
    <w:name w:val="Заголовок 9 Знак"/>
    <w:qFormat/>
    <w:rPr>
      <w:rFonts w:cs="Times New Roman"/>
      <w:sz w:val="24"/>
    </w:rPr>
  </w:style>
  <w:style w:type="character" w:styleId="Style6">
    <w:name w:val="Верхний колонтитул Знак"/>
    <w:qFormat/>
    <w:rPr>
      <w:rFonts w:cs="Times New Roman"/>
      <w:sz w:val="24"/>
    </w:rPr>
  </w:style>
  <w:style w:type="character" w:styleId="31">
    <w:name w:val="Основной текст с отступом 3 Знак"/>
    <w:qFormat/>
    <w:rPr>
      <w:rFonts w:cs="Times New Roman"/>
      <w:sz w:val="24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8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  <w:iCs/>
      <w:color w:val="000000"/>
    </w:rPr>
  </w:style>
  <w:style w:type="character" w:styleId="Style9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сноски Знак"/>
    <w:qFormat/>
    <w:rPr>
      <w:rFonts w:cs="Times New Roman"/>
    </w:rPr>
  </w:style>
  <w:style w:type="character" w:styleId="Style12">
    <w:name w:val="Название Знак"/>
    <w:qFormat/>
    <w:rPr>
      <w:rFonts w:cs="Times New Roman"/>
      <w:b/>
      <w:sz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3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ind w:firstLine="360"/>
      <w:jc w:val="both"/>
    </w:pPr>
    <w:rPr>
      <w:iCs/>
      <w:color w:val="000000"/>
      <w:sz w:val="20"/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</w:pPr>
    <w:rPr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8" w:leader="dot"/>
      </w:tabs>
      <w:ind w:left="200" w:hanging="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8" w:leader="dot"/>
      </w:tabs>
      <w:ind w:left="40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8788" w:leader="dot"/>
      </w:tabs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8788" w:leader="dot"/>
      </w:tabs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hanging="0"/>
    </w:pPr>
    <w:rPr>
      <w:sz w:val="20"/>
      <w:szCs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</w:pPr>
    <w:rPr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firstLine="720"/>
      <w:jc w:val="both"/>
    </w:pPr>
    <w:rPr>
      <w:szCs w:val="20"/>
      <w:lang w:val="en-US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right"/>
    </w:pPr>
    <w:rPr>
      <w:szCs w:val="20"/>
    </w:rPr>
  </w:style>
  <w:style w:type="paragraph" w:styleId="Style15">
    <w:name w:val="Название объекта"/>
    <w:basedOn w:val="Normal"/>
    <w:qFormat/>
    <w:pPr>
      <w:widowControl w:val="false"/>
      <w:jc w:val="center"/>
    </w:pPr>
    <w:rPr>
      <w:b/>
      <w:sz w:val="28"/>
      <w:szCs w:val="20"/>
    </w:rPr>
  </w:style>
  <w:style w:type="paragraph" w:styleId="Style16">
    <w:name w:val="Основной текс"/>
    <w:basedOn w:val="Normal"/>
    <w:qFormat/>
    <w:pPr>
      <w:widowControl w:val="false"/>
    </w:pPr>
    <w:rPr>
      <w:b/>
      <w:sz w:val="28"/>
      <w:szCs w:val="20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center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Решение"/>
    <w:basedOn w:val="Normal"/>
    <w:next w:val="Normal"/>
    <w:qFormat/>
    <w:pPr>
      <w:spacing w:lineRule="auto" w:line="3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2:05:00Z</dcterms:created>
  <dc:creator>Виктор</dc:creator>
  <dc:description/>
  <cp:keywords/>
  <dc:language>en-US</dc:language>
  <cp:lastModifiedBy>SYSTEM</cp:lastModifiedBy>
  <dcterms:modified xsi:type="dcterms:W3CDTF">2011-09-25T22:05:00Z</dcterms:modified>
  <cp:revision>2</cp:revision>
  <dc:subject/>
  <dc:title>Федеральное агентство по образованию</dc:title>
</cp:coreProperties>
</file>