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интез и свойства полилевоглюкозана и некоторых его производны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граниченность запасов ископаемых органических ресурсов заставляет обратить особое внимание на использование растительного сырья, представляющего собой уникальный, постоянно возобновляемый, природный комплекс органических соединений. Создание новых способов переработки всей биомассы растительного сырья и изыскание рациональных путей максимального использования отдельных компонентов в соответствии с их потенциальной ценностью как органических соединений требуют углубленных исследований механизмов превращений компонентов растительного сырья при различных типах деструктивных воздействий. В этой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связи исследование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возможностей использования мономеров, получаемых пр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ереработке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растительного сырья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для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>производства полимерных и других соединений, является важной народнохозяйственной задач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Из существующих промышленных методов переработки целлюлозосодержащих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материалов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только методы кислотного гидролиза ведут к получению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родуктов,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сохраняющих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состав элементарного звена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полисахарида (целлюлозы); существующие гидролитические методы разложения растительного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сырья, </w:t>
      </w:r>
      <w:r>
        <w:rPr>
          <w:color w:val="000000"/>
        </w:rPr>
        <w:t xml:space="preserve">в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том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>числе и целлюлозы, сопровождаются в основном распадом элементарных звенье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Еще в 1918 г. Пикте и Саразин [1] при термообработке хлопковой целлюлозы </w:t>
      </w:r>
      <w:r>
        <w:rPr/>
        <w:t xml:space="preserve">в </w:t>
      </w:r>
      <w:r>
        <w:rPr>
          <w:color w:val="000000"/>
        </w:rPr>
        <w:t xml:space="preserve">интервале температур 350-400° при пониженном давлении получили левоглюкозан (1,6-ангидроглюкопиранозу) с выходом до 30%. Однако в течение длительного времени эти данные не удавалось воспроизвести. Отдельные сообщения различных авторов указывали на более низкие выходы левоглюкозана. В 50-х годах нами были начаты исследования, направленные на изучение закономерностей термического распада целлюлозы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и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выявление причин, вызывающих изменения процесса деполимеризаци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и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>выхода левоглюкозана. Ставилась задача по разработке термической деполимеризации целлюлозы с высоким выходом левоглюкозана, который мог бы послужить исходным органическим соединением для синтеза олигомерных, полимерных и других его производ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зультаты исследований механизма разрыва гликозидной связи при термической обработке целлюлозы и образования левоглюкозана подробно рассмотрены нами в обзоре [2]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color w:val="000000"/>
        </w:rPr>
        <w:t>Термический распад целлюлозы до левоглюкозана включает разрыв С-О-С-связи 1,4 и образование новой ангидросвязи 1,6 с сохранением состава элементарного звена целлюлозы. В ходе этого процесса, происходящего при 300-400°, целлюлоза сохраняет свои гидроксильные группы. Кроме того, при термическом распаде образуется новая конформация</w:t>
      </w:r>
      <w:r>
        <w:rPr>
          <w:rStyle w:val="FontStyle20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глюкопиранозного звена - переход от С-1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к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1-С,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а также переход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всех гидроксильных групп из экваториальных положений в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оксиальные.</w:t>
      </w:r>
    </w:p>
    <w:p>
      <w:pPr>
        <w:pStyle w:val="Normal"/>
        <w:ind w:firstLine="709"/>
        <w:rPr>
          <w:color w:val="000000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Исследования закономерностей термического распада целлюлозы показали, что ее деструкция происходит в две стадии. Первая стадия характеризуется резким уменьшением степени полимеризации </w:t>
      </w:r>
      <w:r>
        <w:rPr>
          <w:color w:val="000000"/>
        </w:rPr>
        <w:t xml:space="preserve">п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низким выходом левоглюкозана. Для второй стадии характерны высокий выход левоглюкозана и постоянная величина степени полимеризации. На первой) стадии термораспада целлюлозы происходит разрыв цепных молекул с накоплением фрагментов с га=200-300 для хлопковой целлюлозы и 30 - 50 - для гидратцеллюлозы. На второй стадии после достижения постоянного значения </w:t>
      </w:r>
      <w:r>
        <w:rPr>
          <w:color w:val="000000"/>
        </w:rPr>
        <w:t xml:space="preserve">п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выход левоглюкозана достигает максимальной величины [3-9]. Следовательно, легкогидролизуемые полисахариды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не позволяют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получить высокий выход левоглюкозана. Для удаления этих полисахаридов следует проводить гидролиз 1% -ной серной кислотой до достижения предельных значений </w:t>
      </w:r>
      <w:r>
        <w:rPr>
          <w:color w:val="000000"/>
        </w:rPr>
        <w:t xml:space="preserve">п.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Термораспаду подвергаются в основном кристаллические области целлюлозы с предельным значением </w:t>
      </w:r>
      <w:r>
        <w:rPr>
          <w:color w:val="000000"/>
        </w:rPr>
        <w:t>п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рисутствие неорганических компонентов изменяет направление деполимеризации целлюлозы. Зависимость выходов левоглюкозана от содер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жания неорганических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компонентов исследована в работах [8, 10]. Эти данные показывают, что термический распад целлюлозы с преимущественным образованием левоглюкозана становится возможным для обеих ее структурных модификаций и протекает наиболее полно при содержании золы менее 0,002%. Немаловажное значение имеет также быстрый вывод левоглюкозана на сферы реакции. Осуществление этой реакции в вакууме позволило провести термическую деполимеризацию целлюлозы с выходом левоглюкозана 73% [8]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Необходимость использования высокого вакуума делала указанный метод технически малодоступным. Поэтому позднее была исследована возможность осуществления направленного термораспада целлюлозы в токе перегретого водяного пара или инертного газа [11] при пониженном давлении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роведенные исследования [12-14] позволили разработать основы новой технологии комплексной переработки растительного сырья, согласно которой гидролитические процессы используются только для превращения легкогидролизуемых полисахаридов в монозы или фурфурол. Труд-ногидролизуемые полисахариды и лигнин превращаются в ряд ценных продуктов в результате термораспада в одном технологическом цикле. При таком комплексном методе переработки суммарный выход продуктов достигает 78% вместо 30-40 в современной гидролизной промышленности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Для реализации разработанного технологического процесса комплексной переработки растительного сырья с применением гидролитических и термических процессов на Краснодарском химическом комбинате были созданы и освоены камеральная и полузаводская установки, на которых получено более 2 т левоглюкозана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Возможность получения промышленных количеств левоглюкозана позволила начать исследования по синтезу полилевоглюкозана, его эфиров и других производных. Следует отметить, что синтез высокомолекулярных полисахаридов из моноз химическими методами является одним из перспективных направлений современной химии полимеров. Особый интерес в данном случае представляет то, что исходный мономер получают при переработке растительной биомассы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Полимеризация левоглюкозана и его эфиров.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Левоглюкозан (1,6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-ан-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гидроглюкопираноза) может представлять интерес для синтеза полимеров различного строения благодаря наличию в нем способного к размыканию семичленного цикла и трех вторичных гидроксилов. Установлена повышенная реакционноспособность гидроксильных групп при втором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четвертом атомах углерода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К началу нашего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исследования (1959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г)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были опубликованы отдельные работы (Пикте, Ирвин, Принсгейм) по термической полимеризации левоглюкозана, приводящей к получению низкомолекулярных разветвленных продуктов, но не имелось сведений о возможности полимеризации эфиров левоглюкозана. Более того, в ранних работах Шуерх [15] отрицалась возможность проведения такого синтеза. В этой связи интересно обратить внимание на попытку Шорыгина и Макаровой-Землянской [16] синтезировать полиэфир из триметиллевоглюкозана при действии на него металлического натрия в жидком аммиаке. Авторы полагали, что при этом воздействии произойдет разрыв простых эфирных связей и раскрытие ангидроцикла, что приведет к образованию полимера. Однако в результате реакции был получен фенол. Эти исследования представляют интерес, так как впервые показали возможность превращения углеводов в ароматические соединения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ервоначальным толчком к попытке осуществить полимеризацию левоглюкозана путем раскрытия ангидроцикла послужила информация о том, что биохимический декстран по своему строению представляет полимер, состоящий из ангидроглюкозных единиц, связанных между собой 1,6-ангидросвязью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С целью получения синтетического декстрана на первом этапе исследования нами была изучена полимеризация левоглюкозана в присутствии ряда катализаторов. Полученные полимеры хорошо растворимы в воде, пиридине и ДМФ; водные растворы полимеров имели, однако, весьма низкую приведенную вязкость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Наиболее эффективными катализаторами оказались хлорное железо, хлористый алюминий, бензолсульфокислота и эфират трехфтористого бора. Была исследована полимеризация в присутствии различных количеств эфирата трехфтористого бора. Лучшие выходы полимеров получены в присутствии 2-5 мол.% катализатора. Молекулярные массы полилевоглюкозанов, определенные светорассеянием в ДМФ, составили (37,5-67,0) - 10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  <w:vertAlign w:val="superscript"/>
        </w:rPr>
        <w:t>3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Рентгеноструктурный анализ полилевоглюкозана подтвердил его аморфную структуру, что хорошо согласуется с представлениями о разветвленности этих полимеров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озднее Абкин с сотр. провели полимеризацию левоглюкозана радиационным методом в твердой фазе. Было исследовано влияние на полимеризацию левоглюкозана γ-облучения, его продолжительности и других факторов. Во всех случаях получали разветвленный полимер с низкой приведенной вязкостью (0,04 дл/г)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Чтобы избежать реакций передачи цепи, приводящих к образованию разветвленных полисахаридов, нами была проведена защита гидроксильных групп левоглюкозана ацетильными, метильными и этильными группами. При полимеризации триацетата левоглюкозана в толуоле при температуре от 0 до 50° в присутствии эфирата трехфтористого бора, хлористого алюминия и хлорного железа полимер не образуется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Иные результаты получены при полимеризации простых эфиров левоглюкозана. Так, при полимеризации триметиллевоглюкозана в абсолютном толуоле при 20-50° в течение 20-24 ч в присутствии эфирата трехфтористого бора наблюдалось образование полимера. Выход полимера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его ММ были наибольшими при использовании 6 мол.%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  <w:lang w:val="en-GB"/>
        </w:rPr>
        <w:t>BF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. Анализ ИК-спектра исходного триметиллевоглюкозана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его полимера показал отсутствие в макромолекулах гидроксильных групп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Полученные полимеры хорошо растворимы в хлороформе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крезоле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нерастворимы в воде, спирте, ацетоне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эфире. Растворы полимеров в хлороформе имели довольно высокую приведенную вязкость (0,12 - 0,28 дл/г); молекулярные массы, определенные светорассеянием в хлороформе, составляли (280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-394)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10*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Данные рентгеноструктурного анализа свидетельствуют о том, что полимеры триметиллевоглюкозана - кристаллические вещества (в отличие от самого полилевоглюкозана).</w:t>
      </w:r>
    </w:p>
    <w:p>
      <w:pPr>
        <w:pStyle w:val="Normal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олитриметиллевоглюкозан обладает более высокой термостойкостью по сравнению с полилевоглюкозаном. Он разлагается только при 270°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В результате этого исследования впервые получен линейный высокомолекулярный полисахарид, предложен механизм катионной полимеризации</w:t>
      </w:r>
      <w:r>
        <w:rPr>
          <w:color w:val="000000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триметиллевоглюкозана и сделаны выводы относительно механизма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поли</w:t>
      </w:r>
      <w:r>
        <w:rPr>
          <w:rStyle w:val="FontStyle15"/>
          <w:rFonts w:cs="Times New Roman"/>
          <w:color w:val="000000"/>
          <w:sz w:val="28"/>
          <w:szCs w:val="28"/>
        </w:rPr>
        <w:t>меризации левоглюкозана [17]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 xml:space="preserve">В последние годы исследования полимеризации триметиллевоглюкозана ведутся Пономаренко с сотр., которые всесторонне изучают механизм катионной полимеризации простых эфиров левоглюкозана, базируясь преимущественно на кинетических и термодинамических данных полимеризации одного из простейших представителей этого класса гетероциклических мономеров - 2, 3, 4-три-О-метиллевоглюкозана (ТМЛГ). Процесс инициировали солями оксония и тритилия с комплексными про-тивоионами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bCl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  <w:lang w:val="en-GB"/>
        </w:rPr>
        <w:t>e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_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,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b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6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_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,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P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6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_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,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B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  <w:lang w:val="en-GB"/>
        </w:rPr>
        <w:t>t</w:t>
      </w:r>
      <w:r>
        <w:rPr>
          <w:rStyle w:val="FontStyle15"/>
          <w:rFonts w:cs="Times New Roman"/>
          <w:color w:val="000000"/>
          <w:sz w:val="28"/>
          <w:szCs w:val="28"/>
        </w:rPr>
        <w:t>~, СОг, а также (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G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3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</w:t>
      </w:r>
      <w:r>
        <w:rPr>
          <w:rStyle w:val="FontStyle15"/>
          <w:rFonts w:cs="Times New Roman"/>
          <w:color w:val="000000"/>
          <w:sz w:val="28"/>
          <w:szCs w:val="28"/>
        </w:rPr>
        <w:t>О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2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) 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2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О. Основные кинетические, активационные и термодинамические параметры получены при исследовании полимеризации ТМЛГ под действием оксониевой соли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Etj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+</w:t>
      </w:r>
      <w:r>
        <w:rPr>
          <w:rStyle w:val="FontStyle15"/>
          <w:rFonts w:cs="Times New Roman"/>
          <w:color w:val="000000"/>
          <w:sz w:val="28"/>
          <w:szCs w:val="28"/>
        </w:rPr>
        <w:t>О~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bGl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6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 при 20°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в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хлористом метилене. Для полимеризации этого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моно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мера характерно наличие индукционного периода, после завершения которого процесс протекает стационарно вплоть до глубоких степеней превращения [18]. При исследовании инициирования ТМЛГ триалкилоксониевой солью найдено, что первичное взаимодействие мономера с инициатором осуществляется путем реакции оксониевого иона с метоксильными группами мономера; ряд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последовательных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реакций переоксонирования предшествует образованию активного центра полимеризации, определяя продолжительность индукционного периода [19]. Методом [20], основанным на измерении кинетического изотопного эффекта полимеризации ТМЛГ, показана оксониевая природа активного центра, а также наличие специфической сольватации последнего молекулами мономера, что обеспечивает высокую стереоспецифичность полимеризации, ведущей к получению а- (1-"-6) - связанных метилированных полисахаридов. Высокая стереорегулярность полисахаридов, полученных 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в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присутствии противоионов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P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6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~,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b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6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~,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BF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4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~, доказана методом ЯМР 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13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С и измерением углов оптического вращения растворами синтезированных полимеров. Наблюдаемые в ряде исследованных случаев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нарушения в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>стереорегулярном строении обусловлены, по мнению авторов, реакцией между противоионом и активным центром, конкурирующей с актом роста цепи [21]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Найденные закономерности полимеризации ТМЛГ, несомненно, существенно облегчают выбор условий синтеза полиглюканов регулярного строения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 xml:space="preserve">Исследования по полимеризации эфиров левоглюкозана, а позднее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по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сополимеризации левоглюкозана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>и</w:t>
      </w:r>
      <w:r>
        <w:rPr>
          <w:rStyle w:val="FontStyle18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его эфиров были продолжены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в Ин</w:t>
      </w:r>
      <w:r>
        <w:rPr>
          <w:rStyle w:val="FontStyle15"/>
          <w:rFonts w:cs="Times New Roman"/>
          <w:color w:val="000000"/>
          <w:sz w:val="28"/>
          <w:szCs w:val="28"/>
        </w:rPr>
        <w:t>ституте химии древесины АН ЛатвССР Перникис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Полимеризация триметиллевоглюкозана и триацетиллевоглюкозана.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Были найдены оптимальные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условия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полимеризации триметиллевоглюкозана: осуществление процесса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в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растворе хлористого метилена при концентрации мономера 75%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в присутствии в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качестве катализатора эфирата фтористого бора (5 мол.%) при - 20°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в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течение 48 ч. В этих условиях образуется стереорегулярный линейный полимер триметиллевоглюкозана </w:t>
      </w:r>
      <w:r>
        <w:rPr/>
        <w:t xml:space="preserve">с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наибольшим выходом (75-85%)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>и</w:t>
      </w:r>
      <w:r>
        <w:rPr>
          <w:rStyle w:val="FontStyle18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высокой приведенной вязкостью (1,25-1,40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>дл</w:t>
      </w:r>
      <w:r>
        <w:rPr>
          <w:rStyle w:val="FontStyle15"/>
          <w:rFonts w:cs="Times New Roman"/>
          <w:color w:val="000000"/>
          <w:sz w:val="28"/>
          <w:szCs w:val="28"/>
        </w:rPr>
        <w:t>/г)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 xml:space="preserve">Полученный полимер представляет собой белый порошок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с т. </w:t>
      </w:r>
      <w:r>
        <w:rPr>
          <w:rStyle w:val="FontStyle15"/>
          <w:rFonts w:cs="Times New Roman"/>
          <w:color w:val="000000"/>
          <w:sz w:val="28"/>
          <w:szCs w:val="28"/>
        </w:rPr>
        <w:t>пл.265-270° (из термомеханических кривых), плотностью 1,246 г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>/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см.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Полимер растворим в хлороформе, 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о-,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п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 -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и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w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-крезоле, в смеси фенол: тетрабромэтан =1: 3 (при нагревании), а также </w:t>
      </w:r>
      <w:r>
        <w:rPr>
          <w:rStyle w:val="FontStyle18"/>
          <w:rFonts w:cs="Times New Roman"/>
          <w:color w:val="000000"/>
          <w:spacing w:val="0"/>
          <w:sz w:val="28"/>
          <w:szCs w:val="28"/>
        </w:rPr>
        <w:t xml:space="preserve">в </w:t>
      </w:r>
      <w:r>
        <w:rPr>
          <w:rStyle w:val="FontStyle15"/>
          <w:rFonts w:cs="Times New Roman"/>
          <w:color w:val="000000"/>
          <w:sz w:val="28"/>
          <w:szCs w:val="28"/>
        </w:rPr>
        <w:t>некоторых эфирах ненасыщенных кислот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Константа Хаггинса для раствора гомополимера в хлороформе равна 0,326, что характерно для линейных полимеров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 xml:space="preserve">ММ полимеров, определенные методом светорассеяния </w:t>
      </w:r>
      <w:r>
        <w:rPr>
          <w:rStyle w:val="FontStyle18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в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растворе в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>хлороформе, составляли (394-500) 10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3</w:t>
      </w:r>
      <w:r>
        <w:rPr>
          <w:rStyle w:val="FontStyle15"/>
          <w:rFonts w:cs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 xml:space="preserve">Рентгеноструктурный анализ показал,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что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политриметиллевоглюкозан является кристаллическим полимером; по данным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ИК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-спектроскопии,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по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лимер не содержит гидроксильных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групп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Политриметиллевоглюкозан имеет удельное вращение 190-220°, обусловленное наличием 1-6-ά-глюкозидной связи. Доказательство этого</w:t>
      </w:r>
      <w:r>
        <w:rPr>
          <w:color w:val="000000"/>
        </w:rPr>
        <w:t xml:space="preserve"> </w:t>
      </w:r>
      <w:r>
        <w:rPr>
          <w:rStyle w:val="FontStyle15"/>
          <w:rFonts w:cs="Times New Roman"/>
          <w:color w:val="000000"/>
          <w:sz w:val="28"/>
          <w:szCs w:val="28"/>
        </w:rPr>
        <w:t>служит также тот факт, что единственным продуктом гидролиза полимера является 1,6-а-глюкоза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В отличие от триметилцеллюлозы политриметиллевоглюкозад нерастворим в воде, спирте, ацетоне, дихлорэтане и в других органических растворителях, а хорошо растворим только в хлороформе, что можно объяснить особенностями его строения. По-видимому, политриметиллевоглюкозан имеет более плотную упаковку кристаллических цепей, чем триметилцеллюлоза, что приводит к увеличению сил межцепного взаимодействия и, следовательно, к уменьшению его растворимости [22-24]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В отличие от простых эфиров левоглюкозана триацетиллевоглюкозан был заполимеризован с использованием в качестве катализатора пятихлористой сурьмы. Показано, что оптимальными условиями полимеризации являются концентрация мономера 3-3,5 моль/л, количество катализатора 2-4 мол.%, температура 010°. Политриацетиллевоглюкозан представляет собой белый порошок, растворимый в хлороформе и дихлорэтане (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>М</w:t>
      </w:r>
      <w:r>
        <w:rPr>
          <w:rStyle w:val="FontStyle14"/>
          <w:rFonts w:cs="Times New Roman"/>
          <w:color w:val="000000"/>
          <w:sz w:val="28"/>
          <w:szCs w:val="28"/>
        </w:rPr>
        <w:t>= (</w:t>
      </w:r>
      <w:r>
        <w:rPr>
          <w:rStyle w:val="FontStyle15"/>
          <w:rFonts w:cs="Times New Roman"/>
          <w:color w:val="000000"/>
          <w:sz w:val="28"/>
          <w:szCs w:val="28"/>
        </w:rPr>
        <w:t>4,5-5,0) • 10\ [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a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] 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20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  <w:lang w:val="en-GB"/>
        </w:rPr>
        <w:t>D</w:t>
      </w:r>
      <w:r>
        <w:rPr>
          <w:rStyle w:val="FontStyle15"/>
          <w:rFonts w:cs="Times New Roman"/>
          <w:color w:val="000000"/>
          <w:sz w:val="28"/>
          <w:szCs w:val="28"/>
        </w:rPr>
        <w:t>=160-180° (1% в хлороформе))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С целью получения линейного, неразветвленного полилевоглюкозана было проведено дезацетилирование политриацетиллевоглюкозана метилатом натрия. В результате омыления ацетильных групп получен водорастворимый полилевоглюкозан с М=4,8-10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3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 и [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a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] </w:t>
      </w:r>
      <w:r>
        <w:rPr>
          <w:rStyle w:val="FontStyle15"/>
          <w:rFonts w:cs="Times New Roman"/>
          <w:color w:val="000000"/>
          <w:sz w:val="28"/>
          <w:szCs w:val="28"/>
          <w:vertAlign w:val="superscript"/>
        </w:rPr>
        <w:t>20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  <w:lang w:val="en-GB"/>
        </w:rPr>
        <w:t>D</w:t>
      </w:r>
      <w:r>
        <w:rPr>
          <w:rStyle w:val="FontStyle15"/>
          <w:rFonts w:cs="Times New Roman"/>
          <w:color w:val="000000"/>
          <w:sz w:val="28"/>
          <w:szCs w:val="28"/>
        </w:rPr>
        <w:t>=160 (2% в воде). Методами турбидиметрического титрования и ГПХ определено его узкое ММР. Периодатное окисление, гидролиз полимера и хроматографический анализ образующихся продуктов показали, что элементарные звенья полилевоглюкозана на 90% связаны ацетильной 1,6-связью [25]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Валуевой [26-30] был осуществлен синтез на основе лювоглюкозана мононенасыщенного эфира, содержащего метакриловую группу у третьего гидроксила. В ходе синтеза метакрилового эфира использовалась предварительная селективная защита второго и четвертого гидроксилов левоглюкозана: бензиловая, тозиловая и фенилборонатная защиты. Наибольший интерес из этих защит представляет фенилборонатная. Впервые показана возможность образования 2,4-фенилборонатного цикла в молекуле левоглюкозана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 xml:space="preserve">Монометакриловые эфиры левоглюкозана активны в реакциях радикальной полимеризации и сополимеризации с другими виниловыми мономерами. Получены сополимеры монометакрилового эфира левоглюкозана с некоторыми мономерными электролитами, например со стиролсульфоатом натрия. Продукты сополимеризации представляют собой линейные полимеры, содержащие в боковой цепи углеводные фрагменты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и ионоген</w:t>
      </w:r>
      <w:r>
        <w:rPr>
          <w:rStyle w:val="FontStyle15"/>
          <w:rFonts w:cs="Times New Roman"/>
          <w:color w:val="000000"/>
          <w:sz w:val="28"/>
          <w:szCs w:val="28"/>
        </w:rPr>
        <w:t>ные группы. Эти сополимеры интересны прежде всего как модели природных полисахаридов, таких как сульфированные хондроитины, муко-полисахариды соединительной ткани, гепарины и т.д., имеющих в своем составе ионогенные группы. С другой стороны, синтез таких полимеров может иметь прикладное значение как способ получения новых биосовместимых медицинских материалов - заменителей плазмы крови, антикоагулянтов и т.д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Исследование сополимеризации левоглюкозана и его эфиров.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Сополимеры ангидридов Сахаров с соединениями других классов в литературе не описаны. Левоглюкозан близок по структуре к циклическим ацеталям, в частности к диоксолану, что позволило осуществить сополимеризацию с кислородсодержащими циклическими соединениями. Исследование сополимеризации кислородсодержащих циклических соединений проведено в направлении подбора условий полимеризации и каталитических систем, 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а </w:t>
      </w:r>
      <w:r>
        <w:rPr>
          <w:rStyle w:val="FontStyle15"/>
          <w:rFonts w:cs="Times New Roman"/>
          <w:color w:val="000000"/>
          <w:sz w:val="28"/>
          <w:szCs w:val="28"/>
        </w:rPr>
        <w:t>также определения относительной реакционной способности мономеров.</w:t>
      </w:r>
    </w:p>
    <w:p>
      <w:pPr>
        <w:pStyle w:val="Normal"/>
        <w:ind w:firstLine="709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Осуществлена сополимеризации ТМЛГ и триацетиллевоглюкозана (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ТАЛГ) 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 xml:space="preserve">с </w:t>
      </w:r>
      <w:r>
        <w:rPr>
          <w:rStyle w:val="FontStyle15"/>
          <w:rFonts w:cs="Times New Roman"/>
          <w:color w:val="000000"/>
          <w:sz w:val="28"/>
          <w:szCs w:val="28"/>
        </w:rPr>
        <w:t>эпихлоргидрином (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ЭХГ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>) [</w:t>
      </w:r>
      <w:r>
        <w:rPr>
          <w:rStyle w:val="FontStyle15"/>
          <w:rFonts w:cs="Times New Roman"/>
          <w:color w:val="000000"/>
          <w:sz w:val="28"/>
          <w:szCs w:val="28"/>
        </w:rPr>
        <w:t>31], 3,3-бис- (хлорметил) оксациклобутаном (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ОЦБ) [</w:t>
      </w:r>
      <w:r>
        <w:rPr>
          <w:rStyle w:val="FontStyle15"/>
          <w:rFonts w:cs="Times New Roman"/>
          <w:color w:val="000000"/>
          <w:sz w:val="28"/>
          <w:szCs w:val="28"/>
        </w:rPr>
        <w:t>32, 33], тетрагидрофураном (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ТГФ</w:t>
      </w:r>
      <w:r>
        <w:rPr>
          <w:rStyle w:val="FontStyle17"/>
          <w:rFonts w:cs="Times New Roman"/>
          <w:color w:val="000000"/>
          <w:spacing w:val="0"/>
          <w:sz w:val="28"/>
          <w:szCs w:val="28"/>
        </w:rPr>
        <w:t>) [</w:t>
      </w:r>
      <w:r>
        <w:rPr>
          <w:rStyle w:val="FontStyle15"/>
          <w:rFonts w:cs="Times New Roman"/>
          <w:color w:val="000000"/>
          <w:sz w:val="28"/>
          <w:szCs w:val="28"/>
        </w:rPr>
        <w:t>34, 35] и стиролом [36, 37]. Установлен следующий ряд относительной активности в ряду циклических эфиров: ТГФ&gt;ОЦБ&gt;ЭХГ&gt;ТМЛГ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5"/>
          <w:rFonts w:cs="Times New Roman"/>
          <w:color w:val="000000"/>
          <w:sz w:val="28"/>
          <w:szCs w:val="28"/>
        </w:rPr>
        <w:t>Сополимеризации ТМЛГ с ЭХГ проведена в органических растворителях с применением ВР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3</w:t>
      </w:r>
      <w:r>
        <w:rPr>
          <w:rStyle w:val="FontStyle15"/>
          <w:rFonts w:cs="Times New Roman"/>
          <w:color w:val="000000"/>
          <w:sz w:val="28"/>
          <w:szCs w:val="28"/>
        </w:rPr>
        <w:t>-О (С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2</w:t>
      </w:r>
      <w:r>
        <w:rPr>
          <w:rStyle w:val="FontStyle15"/>
          <w:rFonts w:cs="Times New Roman"/>
          <w:color w:val="000000"/>
          <w:sz w:val="28"/>
          <w:szCs w:val="28"/>
        </w:rPr>
        <w:t>Н</w:t>
      </w:r>
      <w:r>
        <w:rPr>
          <w:rStyle w:val="FontStyle20"/>
          <w:rFonts w:cs="Times New Roman"/>
          <w:b w:val="false"/>
          <w:bCs w:val="false"/>
          <w:color w:val="000000"/>
          <w:spacing w:val="0"/>
          <w:sz w:val="28"/>
          <w:szCs w:val="28"/>
          <w:vertAlign w:val="subscript"/>
        </w:rPr>
        <w:t>5</w:t>
      </w:r>
      <w:r>
        <w:rPr>
          <w:rStyle w:val="FontStyle20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) </w:t>
      </w:r>
      <w:r>
        <w:rPr>
          <w:rStyle w:val="FontStyle20"/>
          <w:rFonts w:cs="Times New Roman"/>
          <w:b w:val="false"/>
          <w:bCs w:val="false"/>
          <w:color w:val="000000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,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bCl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5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 и </w:t>
      </w:r>
      <w:r>
        <w:rPr>
          <w:rStyle w:val="FontStyle15"/>
          <w:rFonts w:cs="Times New Roman"/>
          <w:color w:val="000000"/>
          <w:sz w:val="28"/>
          <w:szCs w:val="28"/>
          <w:lang w:val="en-GB"/>
        </w:rPr>
        <w:t>SnCl</w:t>
      </w:r>
      <w:r>
        <w:rPr>
          <w:rStyle w:val="FontStyle15"/>
          <w:rFonts w:cs="Times New Roman"/>
          <w:color w:val="000000"/>
          <w:sz w:val="28"/>
          <w:szCs w:val="28"/>
          <w:vertAlign w:val="subscript"/>
        </w:rPr>
        <w:t>4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 в качестве катализаторов. С увеличением доли ТМЛГ в мономерной смеси выход сополимеров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умень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шается и наблюдается образование гомополимера ТМЛГ. Кинетические кривые расходования мономеров показывают, что ЭХГ полностью вступает в реакцию как при эквимольном соотношении мономеров, так и при избытке ТМЛГ. Константы сополимеризации, рассчитанные для широкого соотношения исходных мономеров и небольших степеней превращений, свидетельствуют о большей активности эпихлоргидрина в данной системе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В зависимости от соотношения исходных мономеров получены полиэфиры с содержанием гидроксильных групп от 4 до 16%, хлора - от 13 до 26%. В реальных условиях при взаимодействии левоглюкозана с эпихлоргидрином в диоксане возможно протекание параллельных реакций, в частности сополимеризация диоксана с эпихлоргидрином и левоглюкозана с диоксаном; не исключена возможность тройной сополимеризации [38-41]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При сополимеризации ТМЛГ с ОЦБ образование сополимеров происходит с выходом 70-80%. Исследован процесс в зависимости от концентрации катализатора, температуры, продолжительности полимеризации я состава исходной смеси мономеров. При сополимеризации ТМЛГ с ОЦБ наблюдается образование двух фракций сополимеров, отличающихся по составу и растворимости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Сополимеризация ТМЛГ с ТГФ осуществлена в растворе хлористого метилена при - 20 - +30°. Кинетические кривые расходования мономеров в процессе сополимеризации показывают, что при любых соотношениях мономеров не происходит их полного исчерпывания. Экспериментальные кривые изменения состава сополимера ТМЛГ и ТГФ свидетельствуют об обогащении сополимера звеньями ТГФ при всех соотношениях исходных мономеров. Образование сополимеров ТМЛГ с кислородсодержащими циклическими соединениями было доказано путем их фракционирования с последующим анализом фракций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Осуществлена сополимеризация ТМЛГ со стиролом в среде органического растворителя с применением эфирата трехфтористого бора в качестве катализатора [36, 37]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Исходя из схемы полимеризации [36], трудно предположить регулярное чередование в сополимерах звеньев ТМЛГ и стирола в связи с различной активностью оксониевого и карбониевого ионов. В ходе сополимеризации не исключено также, что образуются блок-сополимеры. Возможность перехода во время реакции иона оксония в карбониевый была показана инициированием полимеризации стирола и метилметакрилата "живым" полимером ТМЛГ, полученным в присутствии эфирата трехфтористого бора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Наличие в молекуле левоглюкозана трех вторичных гидроксильных групп позволяет синтезировать простые и сложные олиго - и полиэфиры левоглюкозана, полиуретаны, эпоксиды и другие реакционные олигомеры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Простые олигоэфиры левоглюкозана и окиси пропилена получены в присутствии основных и кислотных катализаторов. Характеристика этих олигоэфиров приведена в работах [42-45]. В присутствии основных катализаторов присоединение окиси пропилена происходит по гидроксильным группам, не затрагивая 1,6-ангидроцикла, о чем свидетельствуют отрицательные значения угла удельного вращения олигоэфиров. Олигоэфиры, полученные в условиях основного катализа, содержат главным образом вторичные гидроксильные группы. Количество первичных гидроксильных групп в зависимости от исходного соотношения мономеров колеблется в пределах 5-13% от их общего содержания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Реакция оксипропилирования с кислотными катализаторами проходит не только по гидроксильным группам, но и вызывает раскрытие 1,6-ангидроцикла, сопровождающееся нарастанием вязкости образующихся продуктов и усложнением их состава.</w:t>
      </w:r>
    </w:p>
    <w:p>
      <w:pPr>
        <w:pStyle w:val="Normal"/>
        <w:ind w:firstLine="709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Олигоэфиры левоглюкозана имеют узкое ММР, причем менее однородные продукты получены при увеличении мольной доли окиси пропилена </w:t>
      </w:r>
      <w:r>
        <w:rPr>
          <w:rStyle w:val="FontStyle14"/>
          <w:rFonts w:cs="Times New Roman"/>
          <w:b w:val="false"/>
          <w:bCs w:val="false"/>
          <w:color w:val="000000"/>
          <w:sz w:val="28"/>
          <w:szCs w:val="28"/>
        </w:rPr>
        <w:t xml:space="preserve">в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олигоэфире [44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При дегалогенировании хлоргидринов левоглюкозана едким натром получаются глицидиловые эфиры, отверждение которых приводит к образованию покрытий с повышенными прочностными свойствами [46, 47]. По</w:t>
      </w:r>
      <w:r>
        <w:rPr>
          <w:color w:val="000000"/>
        </w:rPr>
        <w:t xml:space="preserve"> 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лучены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и исследованы хлор - и фосфорсодержащие олигоэфиры левоглюкозана [48], сложные олигоэфиры и другие олигомеры [49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Простые и сложные полиэфиры левоглюкозана использованы для синтеза полиуретанов различного строения. Исследована кинетика взаимодействия левоглюкозана с фенилизоцианатом. При взаимодействии левоглюкозана или его олигоэфиров с диизоцианатами в растворе абсолютного-диоксана или этилацетата при мольном соотношении гидроксильных и изоцианатных групп 2: 1 образуются аддукты строения: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  <w:drawing>
          <wp:inline distT="0" distB="0" distL="0" distR="0">
            <wp:extent cx="141732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которые могут служить "сшивающей" составляющей при реакции, с простыми и сложными полиэфирами [50, 51]. Получены и охарактеризованы пленки и покрытия на основе левоглюкозана и его эфиров и диизоцианатов [52-54]. Синтезированы пенополиуретаны на основе простых и сложных полиэфиров левоглюкозана, установлено влияние количества гидроксильных групп, степени раскрытия 1,6-ангидроцикла на их свойства [55-59]. Показано, что высокая теплостойкость и жесткость пенополиуретанов на основе левоглюкозана в значительной степени обусловлена его бициклическим строением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Значительный интерес представляет синтез новых непредельных производных левоглюкозана для трехмерной полимеризации. Непредельные эфиры моносахаридов являются активными мономерами, легко полимеризующимися в присутствии ионных или радикальных инициаторов. Синтез непредельных эфиров левоглюкозана осуществлен в 5 н. растворе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  <w:lang w:val="en-GB"/>
        </w:rPr>
        <w:t>NaOH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 с использованием в качестве ацилирующего агента хлорангидридов акриловой и метакриловой кислот. Свойства синтезированных мономеров охарактеризованы в работах [60-63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Повышенная функциональность олигомеров левоглюкозана и соответственно высокая степень сшивания приводят к увеличению прочности, твердости и теплостойкости полимеров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9"/>
          <w:rFonts w:cs="Times New Roman"/>
          <w:i w:val="false"/>
          <w:iCs w:val="false"/>
          <w:color w:val="000000"/>
          <w:sz w:val="28"/>
          <w:szCs w:val="28"/>
        </w:rPr>
        <w:t xml:space="preserve">Синтез производных левоглюкозана и возможные пути их использования.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Разработаны методы синтеза 2,3 - 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и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4-дезоксипроизводных левоглюкозана [64]. Особый интерес представляет соединение, которое может быть получено из левоглюкозана, а именно стронциевая соль 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окси-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  <w:lang w:val="en-GB"/>
        </w:rPr>
        <w:t>D</w:t>
      </w:r>
      <w:r>
        <w:rPr>
          <w:rStyle w:val="FontStyle16"/>
          <w:rFonts w:cs="Times New Roman"/>
          <w:b w:val="false"/>
          <w:bCs w:val="false"/>
          <w:color w:val="000000"/>
          <w:spacing w:val="0"/>
          <w:sz w:val="28"/>
          <w:szCs w:val="28"/>
        </w:rPr>
        <w:t>-э-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тиленгликолевой кислоты [65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В последние годы начаты исследования по синтезу ряда антибиотиков на основе левоглюкозана. В лаборатории химии углеводов Института органической химии АН СССР в последнее время начали развиваться работы по использованию моносахаров для синтеза 14-членных макролидных антибиотиков. В качестве исходного соединения был выбран левоглюкозан, бициклическая структура которого обеспечивает высокую регио- и стереоселективность необходимых превращений [66-70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Так был синтезирован феррилевоглюкозанат цинка, который является эффективным препаратом в борьбе с болезнями культурных растений - розеточностью и хлорозом [71, 72]. Это же соединение является стимулятором роста кормовых дрожжей [73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Интересные результаты были получены при применении левоглюкозана вместо толуолсульфамида при производстве флуоресцентных пигментов для печатных художественных и рекламных красок [74, 75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Проведены также лабораторные и заводские испытания, показавшие возможность использования технического левоглюкозана в литейной промышленности для получения стержневых смесей [76].</w:t>
      </w:r>
    </w:p>
    <w:p>
      <w:pPr>
        <w:pStyle w:val="Normal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Здесь следует отметить то, что исследования закономерностей термического распада целлюлозы, а также факторов, определяющих оптимальное направление процессов образования левоглюкозана, были проведены в нашей стране впервые. Их результаты публиковались уже с 1957 г.; за рубежом первое сообщение о достижении высокого выхода левоглюкозана появилось лишь </w:t>
      </w:r>
      <w:r>
        <w:rPr>
          <w:rStyle w:val="FontStyle19"/>
          <w:rFonts w:cs="Times New Roman"/>
          <w:i w:val="false"/>
          <w:iCs w:val="false"/>
          <w:color w:val="000000"/>
          <w:sz w:val="28"/>
          <w:szCs w:val="28"/>
        </w:rPr>
        <w:t>в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7"/>
          <w:rFonts w:cs="Times New Roman"/>
          <w:b w:val="false"/>
          <w:bCs w:val="false"/>
          <w:color w:val="000000"/>
          <w:spacing w:val="0"/>
          <w:sz w:val="28"/>
          <w:szCs w:val="28"/>
        </w:rPr>
        <w:t>1964 г. [77].</w:t>
      </w:r>
    </w:p>
    <w:p>
      <w:pPr>
        <w:pStyle w:val="Normal"/>
        <w:ind w:firstLine="709"/>
        <w:rPr>
          <w:rStyle w:val="FontStyle2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rFonts w:cs="Times New Roman"/>
          <w:color w:val="000000"/>
          <w:sz w:val="28"/>
          <w:szCs w:val="28"/>
        </w:rPr>
        <w:t>Исследования зарубежных авторов по синтезу других производных левоглюкозана обобщены в обзоре [78].</w:t>
      </w:r>
    </w:p>
    <w:p>
      <w:pPr>
        <w:pStyle w:val="Normal"/>
        <w:ind w:firstLine="709"/>
        <w:rPr>
          <w:rStyle w:val="FontStyle2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rFonts w:cs="Times New Roman"/>
          <w:color w:val="000000"/>
          <w:sz w:val="28"/>
          <w:szCs w:val="28"/>
        </w:rPr>
        <w:t xml:space="preserve">По вопросу полимеризации левоглюкозана и его эфиров следует отметить, что Шуерх сомневался в возможности получения синтетического аолисахарида на основе левоглюкозана [15]. После ознакомления с нашими исследованиями Шуерх повторил наши опыты по синтезу линейного полисахарида - полиметиллевоглюкозана и получил аналогичные данные [79]. Шуерх сообщил о работе, в которой он синтезировал различные эфиры левоглюкозана. С использованием больших количеств катализатора им был получен полимер бензильного производного левоглюкозана, дебензилирование которого привело к линейному полимеру левоглюкозана [80]. С целью получения аналогов биохимического декстрана Шуерх с сотр. синтезировали разветвленные стереорегулярные 1,6глюкоаиронаны со случайным распределением по длине основной цепи </w:t>
      </w:r>
      <w:r>
        <w:rPr>
          <w:rStyle w:val="FontStyle21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3-0-</w:t>
      </w:r>
      <w:r>
        <w:rPr>
          <w:rStyle w:val="FontStyle21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>L</w:t>
      </w:r>
      <w:r>
        <w:rPr>
          <w:rStyle w:val="FontStyle21"/>
          <w:rFonts w:cs="Times New Roman"/>
          <w:color w:val="000000"/>
          <w:sz w:val="28"/>
          <w:szCs w:val="28"/>
        </w:rPr>
        <w:t>-</w:t>
      </w:r>
      <w:r>
        <w:rPr>
          <w:rStyle w:val="FontStyle22"/>
          <w:rFonts w:cs="Times New Roman"/>
          <w:color w:val="000000"/>
          <w:sz w:val="28"/>
          <w:szCs w:val="28"/>
          <w:lang w:val="en-GB"/>
        </w:rPr>
        <w:t>D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-глюкопиранозильными боковыми ответвлениями [81]. Однако полученный полимер пока еще не моделирует биохимический декстран; </w:t>
      </w:r>
      <w:r>
        <w:rPr>
          <w:color w:val="000000"/>
        </w:rPr>
        <w:t xml:space="preserve">это </w:t>
      </w:r>
      <w:r>
        <w:rPr>
          <w:rStyle w:val="FontStyle22"/>
          <w:rFonts w:cs="Times New Roman"/>
          <w:color w:val="000000"/>
          <w:sz w:val="28"/>
          <w:szCs w:val="28"/>
        </w:rPr>
        <w:t>важная проблема ждет дальнейших исследований.</w:t>
      </w:r>
    </w:p>
    <w:p>
      <w:pPr>
        <w:pStyle w:val="Normal"/>
        <w:ind w:firstLine="709"/>
        <w:rPr>
          <w:rStyle w:val="FontStyle2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rFonts w:cs="Times New Roman"/>
          <w:color w:val="000000"/>
          <w:sz w:val="28"/>
          <w:szCs w:val="28"/>
        </w:rPr>
        <w:t>Рассмотренные выше результаты работ по полимеризации и сополиме-ризации левоглюкозана и его эфиров, а также по получению других производных левоглюкозана свидетельствуют о том, что левоглюкозан является ценным органическим продуктом и может быть использован в качестве исходного мономера для получения разнообразных высокомолекулярных соединений.</w:t>
      </w:r>
      <w:r>
        <w:br w:type="page"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ind w:firstLine="709"/>
        <w:rPr>
          <w:rStyle w:val="FontStyle2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eastAsia="en-GB"/>
        </w:rPr>
      </w:pPr>
      <w:r>
        <w:rPr>
          <w:rFonts w:cs="Times New Roman"/>
          <w:color w:val="000000"/>
        </w:rPr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Picler </w:t>
      </w:r>
      <w:r>
        <w:rPr>
          <w:lang w:val="en-US" w:eastAsia="en-US"/>
        </w:rPr>
        <w:t>Л</w:t>
      </w:r>
      <w:r>
        <w:rPr>
          <w:lang w:val="en-GB" w:eastAsia="en-US"/>
        </w:rPr>
        <w:t xml:space="preserve">.,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Sarasin J. </w:t>
      </w:r>
      <w:r>
        <w:rPr>
          <w:lang w:val="en-GB" w:eastAsia="en-US"/>
        </w:rPr>
        <w:t xml:space="preserve">Helv. chim. acta, 1918, </w:t>
      </w:r>
      <w:r>
        <w:rPr>
          <w:lang w:val="en-US" w:eastAsia="en-US"/>
        </w:rPr>
        <w:t>В</w:t>
      </w:r>
      <w:r>
        <w:rPr>
          <w:lang w:val="en-GB" w:eastAsia="en-US"/>
        </w:rPr>
        <w:t>.1, S.87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 </w:t>
      </w:r>
      <w:r>
        <w:rPr/>
        <w:t>Успехи химии, 1975, т.44, № 8, с.1454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Крылова Р.Г. </w:t>
      </w:r>
      <w:r>
        <w:rPr/>
        <w:t xml:space="preserve">Докл. АН СССР, </w:t>
      </w:r>
      <w:r>
        <w:rPr>
          <w:lang w:val="en-GB" w:eastAsia="en-US"/>
        </w:rPr>
        <w:t xml:space="preserve">1957, </w:t>
      </w:r>
      <w:r>
        <w:rPr/>
        <w:t>т.1</w:t>
      </w:r>
      <w:r>
        <w:rPr>
          <w:lang w:val="en-GB" w:eastAsia="en-US"/>
        </w:rPr>
        <w:t xml:space="preserve">16, № 3, </w:t>
      </w:r>
      <w:r>
        <w:rPr/>
        <w:t>с.4</w:t>
      </w:r>
      <w:r>
        <w:rPr>
          <w:lang w:val="en-GB" w:eastAsia="en-US"/>
        </w:rPr>
        <w:t>19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Пахомов А.М., Андриевская Е.А., Крылова Р.Г. </w:t>
      </w:r>
      <w:r>
        <w:rPr/>
        <w:t>Докл. АН СССР,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lang w:val="en-GB" w:eastAsia="en-US"/>
        </w:rPr>
        <w:t xml:space="preserve">1957, </w:t>
      </w:r>
      <w:r>
        <w:rPr>
          <w:lang w:val="en-US" w:eastAsia="en-US"/>
        </w:rPr>
        <w:t>т.1</w:t>
      </w:r>
      <w:r>
        <w:rPr>
          <w:lang w:val="en-GB" w:eastAsia="en-US"/>
        </w:rPr>
        <w:t xml:space="preserve">15, № 6, </w:t>
      </w:r>
      <w:r>
        <w:rPr>
          <w:lang w:val="en-US" w:eastAsia="en-US"/>
        </w:rPr>
        <w:t>с.1</w:t>
      </w:r>
      <w:r>
        <w:rPr>
          <w:lang w:val="en-GB" w:eastAsia="en-US"/>
        </w:rPr>
        <w:t>122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Пахомов А.М., Андриевская Е.А. </w:t>
      </w:r>
      <w:r>
        <w:rPr/>
        <w:t xml:space="preserve">Докл. АН СССР, </w:t>
      </w:r>
      <w:r>
        <w:rPr>
          <w:lang w:val="en-GB" w:eastAsia="en-US"/>
        </w:rPr>
        <w:t xml:space="preserve">1957, </w:t>
      </w:r>
      <w:r>
        <w:rPr/>
        <w:t>т.1</w:t>
      </w:r>
      <w:r>
        <w:rPr>
          <w:lang w:val="en-GB" w:eastAsia="en-US"/>
        </w:rPr>
        <w:t xml:space="preserve">12, № 3, </w:t>
      </w:r>
      <w:r>
        <w:rPr/>
        <w:t>с.3</w:t>
      </w:r>
      <w:r>
        <w:rPr>
          <w:lang w:val="en-GB" w:eastAsia="en-US"/>
        </w:rPr>
        <w:t>40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Крылова Р.Г., Николаева И.И. </w:t>
      </w:r>
      <w:r>
        <w:rPr/>
        <w:t>Высокомолек. соед., 1959, т.1, № 4, с.1295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Крылова Р.Г., Николаева И.И. </w:t>
      </w:r>
      <w:r>
        <w:rPr/>
        <w:t>Высокомолек. соед., 1959, т.1, № 9, с.1305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Крылова Р.Г. </w:t>
      </w:r>
      <w:r>
        <w:rPr/>
        <w:t xml:space="preserve">Докл. АН СССР, </w:t>
      </w:r>
      <w:r>
        <w:rPr>
          <w:lang w:val="en-GB" w:eastAsia="en-US"/>
        </w:rPr>
        <w:t xml:space="preserve">1960, </w:t>
      </w:r>
      <w:r>
        <w:rPr/>
        <w:t>т.1</w:t>
      </w:r>
      <w:r>
        <w:rPr>
          <w:lang w:val="en-GB" w:eastAsia="en-US"/>
        </w:rPr>
        <w:t xml:space="preserve">35, № 6, </w:t>
      </w:r>
      <w:r>
        <w:rPr/>
        <w:t>с. 19</w:t>
      </w:r>
      <w:r>
        <w:rPr>
          <w:lang w:val="en-GB" w:eastAsia="en-US"/>
        </w:rPr>
        <w:t>60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рылова Р.Г. </w:t>
      </w:r>
      <w:r>
        <w:rPr/>
        <w:t>Дис. на соискание уч. ст. канд. хим. наук, М.: ИОХ АН СССР, 1962.162 с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Эпштейн Я.В., Дурнишъ Л.И. </w:t>
      </w:r>
      <w:r>
        <w:rPr/>
        <w:t>Высокомолек. соед., 1961, т.3, № 4, с.536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Эпштейн Я.В., Голова О.П., Дурнишъ Л.И. </w:t>
      </w:r>
      <w:r>
        <w:rPr/>
        <w:t>Изв. АН СССР. Отд. хим. н., 1959, с.1126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Сергеева В.И., Калниньш А.И., Максименко Н. С, Панасюк В.Г., Одинцов П.И., Эпштейн Я.В.А. </w:t>
      </w:r>
      <w:r>
        <w:rPr/>
        <w:t>с.115665 (СССР). - Опубл. в Б.И., 1958, № 10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Эпштейн Я.В., Сергеева В.Н., Калниньш А.И., Одинцов П.Н., Максименко Н.С. </w:t>
      </w:r>
      <w:r>
        <w:rPr/>
        <w:t>Гидролизн. и лесохим. пром-сть, 1961, № 7, с.4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Голова О.П., Эпштейн Я.В., Максименко Н. С, Минакова В.И., Калниньш А.И., Сергеева В.Н., Прохоров А.В., Аисуп И.А. </w:t>
      </w:r>
      <w:r>
        <w:rPr/>
        <w:t>А. с.167856 (СССР). - Опубл. в Б.И., 1965, № 2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Main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А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.М., Quin, Schuerch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С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. </w:t>
      </w:r>
      <w:r>
        <w:rPr>
          <w:lang w:val="en-GB" w:eastAsia="en-US"/>
        </w:rPr>
        <w:t>J.organ. Chem., 1962, v.27, № 5, p.1825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Шорыгин П.П., Макарова-Землянская Н.Н. </w:t>
      </w:r>
      <w:r>
        <w:rPr/>
        <w:t xml:space="preserve">Докл. АН СССР, </w:t>
      </w:r>
      <w:r>
        <w:rPr>
          <w:lang w:val="en-GB" w:eastAsia="en-US"/>
        </w:rPr>
        <w:t xml:space="preserve">1939, </w:t>
      </w:r>
      <w:r>
        <w:rPr/>
        <w:t>т.2</w:t>
      </w:r>
      <w:r>
        <w:rPr>
          <w:lang w:val="en-GB" w:eastAsia="en-US"/>
        </w:rPr>
        <w:t xml:space="preserve">3, </w:t>
      </w:r>
      <w:r>
        <w:rPr/>
        <w:t>с.9</w:t>
      </w:r>
      <w:r>
        <w:rPr>
          <w:lang w:val="en-GB" w:eastAsia="en-US"/>
        </w:rPr>
        <w:t>08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оршак В.В., Голова О.П., Сергеев В.А., Мерлис Н.М., Шнеер Р.Я. </w:t>
      </w:r>
      <w:r>
        <w:rPr/>
        <w:t>Высокомолек. соед., 1961, т.3, № 3, с.477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Пономаренко В.А., Сахаров А.М., Берман Е.Л., Лысенко 3.И. </w:t>
      </w:r>
      <w:r>
        <w:rPr/>
        <w:t>Перспективы использования древесины в качестве органического сырья, Рига: Зинатне, 1982, с.171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Lysenko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Z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.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N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.,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Berman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Е.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L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.,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Sakharov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А.М.,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Rabovsky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А.В.,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Ponomarenko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V.А. </w:t>
      </w:r>
      <w:r>
        <w:rPr>
          <w:lang w:val="en-US" w:eastAsia="en-US"/>
        </w:rPr>
        <w:t>Ргос.21-</w:t>
      </w:r>
      <w:r>
        <w:rPr>
          <w:lang w:val="en-GB" w:eastAsia="en-US"/>
        </w:rPr>
        <w:t>st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Mikrosymp</w:t>
      </w:r>
      <w:r>
        <w:rPr>
          <w:lang w:val="en-US" w:eastAsia="en-US"/>
        </w:rPr>
        <w:t xml:space="preserve">. </w:t>
      </w:r>
      <w:r>
        <w:rPr>
          <w:lang w:val="en-GB" w:eastAsia="en-US"/>
        </w:rPr>
        <w:t>programme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bookley</w:t>
      </w:r>
      <w:r>
        <w:rPr>
          <w:lang w:val="en-US" w:eastAsia="en-US"/>
        </w:rPr>
        <w:t xml:space="preserve">. </w:t>
      </w:r>
      <w:r>
        <w:rPr>
          <w:lang w:val="en-GB" w:eastAsia="en-US"/>
        </w:rPr>
        <w:t>Ser. Macro. Karlovy Vary, 1980, v. k-32, M20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Сахаров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A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M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, Берман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E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Л., Лысенко 3.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H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, Галимов Э.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M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/>
        <w:t xml:space="preserve">Докл. АН СССР, </w:t>
      </w:r>
      <w:r>
        <w:rPr>
          <w:lang w:val="en-GB" w:eastAsia="en-US"/>
        </w:rPr>
        <w:t xml:space="preserve">1980, </w:t>
      </w:r>
      <w:r>
        <w:rPr/>
        <w:t>т.2</w:t>
      </w:r>
      <w:r>
        <w:rPr>
          <w:lang w:val="en-GB" w:eastAsia="en-US"/>
        </w:rPr>
        <w:t xml:space="preserve">50, № 1, </w:t>
      </w:r>
      <w:r>
        <w:rPr/>
        <w:t>с.1</w:t>
      </w:r>
      <w:r>
        <w:rPr>
          <w:lang w:val="en-GB" w:eastAsia="en-US"/>
        </w:rPr>
        <w:t>38.</w:t>
      </w:r>
    </w:p>
    <w:p>
      <w:pPr>
        <w:pStyle w:val="Style25"/>
        <w:numPr>
          <w:ilvl w:val="0"/>
          <w:numId w:val="4"/>
        </w:numPr>
        <w:rPr>
          <w:lang w:val="en-GB" w:eastAsia="en-US"/>
        </w:rPr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Берман Е.Л., Горковенко А.А., Пономаренко В.А. </w:t>
      </w:r>
      <w:r>
        <w:rPr/>
        <w:t xml:space="preserve">В кн.: Тез. докл. VII Всес. конф. Химия и биохимия углеводов. Пущино, </w:t>
      </w:r>
      <w:r>
        <w:rPr>
          <w:lang w:val="en-GB" w:eastAsia="en-US"/>
        </w:rPr>
        <w:t xml:space="preserve">1982, </w:t>
      </w:r>
      <w:r>
        <w:rPr/>
        <w:t>с.1</w:t>
      </w:r>
      <w:r>
        <w:rPr>
          <w:lang w:val="en-GB" w:eastAsia="en-US"/>
        </w:rPr>
        <w:t>40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оршак В.В., Сергеев В.А., Сурная Я.А., Перникис Р.Я. </w:t>
      </w:r>
      <w:r>
        <w:rPr/>
        <w:t>Высокомолек. соед., 1963, т.5, № 2, с.1593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Перникис Р.Я., Коршак В.В., Сергеев В.А., Сурна Я.А. </w:t>
      </w:r>
      <w:r>
        <w:rPr/>
        <w:t>Изв. АН ЛатвССР. Сер. хим., 1964, № 3, с.291.</w:t>
      </w:r>
    </w:p>
    <w:p>
      <w:pPr>
        <w:pStyle w:val="Style25"/>
        <w:numPr>
          <w:ilvl w:val="0"/>
          <w:numId w:val="4"/>
        </w:numPr>
        <w:rPr/>
      </w:pP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Перникис Р.Я., Коршак В.В., Сергеев В.А., Сурна Я.А. </w:t>
      </w:r>
      <w:r>
        <w:rPr/>
        <w:t xml:space="preserve">Изв. АН ЛатвССР, </w:t>
      </w:r>
      <w:r>
        <w:rPr>
          <w:lang w:val="en-GB" w:eastAsia="en-US"/>
        </w:rPr>
        <w:t xml:space="preserve">1964, </w:t>
      </w:r>
      <w:r>
        <w:rPr>
          <w:rStyle w:val="FontStyle29"/>
          <w:rFonts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с.5</w:t>
      </w:r>
      <w:r>
        <w:rPr>
          <w:lang w:val="en-GB" w:eastAsia="en-US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6">
    <w:name w:val="Font Style16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pacing w:val="20"/>
      <w:sz w:val="10"/>
      <w:szCs w:val="10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Century Schoolbook" w:hAnsi="Century Schoolbook" w:cs="Century Schoolbook"/>
      <w:sz w:val="18"/>
      <w:szCs w:val="18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i/>
      <w:iCs/>
      <w:spacing w:val="10"/>
      <w:sz w:val="14"/>
      <w:szCs w:val="1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709"/>
      <w:jc w:val="center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3"/>
      <w:ind w:firstLine="307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709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ind w:firstLine="709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2"/>
      <w:ind w:firstLine="322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9"/>
      <w:ind w:firstLine="432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ind w:firstLine="709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68"/>
      <w:ind w:hanging="293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68"/>
      <w:ind w:hanging="221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hanging="221"/>
    </w:pPr>
    <w:rPr>
      <w:rFonts w:ascii="Century Schoolbook" w:hAnsi="Century Schoolbook" w:cs="Century Schoolbook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73"/>
      <w:ind w:hanging="293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5:00Z</dcterms:created>
  <dc:creator>FoM</dc:creator>
  <dc:description/>
  <cp:keywords/>
  <dc:language>en-US</dc:language>
  <cp:lastModifiedBy>SYSTEM</cp:lastModifiedBy>
  <dcterms:modified xsi:type="dcterms:W3CDTF">2011-09-25T22:05:00Z</dcterms:modified>
  <cp:revision>2</cp:revision>
  <dc:subject/>
  <dc:title>СИНТЕЗ И СВОЙСТВА ПОЛИЛЕВОГЛЮКОЗАНА И НЕКОТОРЫХ ЕГО ПРОИЗВОДНЫХ</dc:title>
</cp:coreProperties>
</file>