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284" w:right="-9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Э РФ</w:t>
      </w:r>
    </w:p>
    <w:p>
      <w:pPr>
        <w:pStyle w:val="Heading"/>
        <w:spacing w:lineRule="auto" w:line="360"/>
        <w:ind w:left="-284" w:right="-99" w:firstLine="709"/>
        <w:rPr>
          <w:sz w:val="28"/>
          <w:szCs w:val="28"/>
        </w:rPr>
      </w:pPr>
      <w:r>
        <w:rPr>
          <w:b w:val="false"/>
          <w:sz w:val="28"/>
          <w:szCs w:val="28"/>
        </w:rPr>
        <w:t>Северский государственный технологический институт</w:t>
      </w:r>
    </w:p>
    <w:p>
      <w:pPr>
        <w:pStyle w:val="Subtitle"/>
        <w:spacing w:lineRule="auto" w:line="360"/>
        <w:ind w:left="-284" w:right="-9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М и 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тролог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ция прод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left="69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spacing w:lineRule="auto" w:line="360"/>
        <w:ind w:left="693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auto" w:line="360"/>
        <w:ind w:left="69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93"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___» _____________</w:t>
      </w:r>
    </w:p>
    <w:p>
      <w:pPr>
        <w:pStyle w:val="Heading5"/>
        <w:spacing w:lineRule="auto" w:line="360" w:before="0" w:after="0"/>
        <w:ind w:left="69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гр</w:t>
      </w:r>
    </w:p>
    <w:p>
      <w:pPr>
        <w:pStyle w:val="TextBodyIndent"/>
        <w:spacing w:lineRule="auto" w:line="360" w:before="0" w:after="0"/>
        <w:ind w:left="693" w:right="-23" w:firstLine="709"/>
        <w:jc w:val="right"/>
        <w:rPr>
          <w:szCs w:val="28"/>
        </w:rPr>
      </w:pPr>
      <w:r>
        <w:rPr>
          <w:szCs w:val="28"/>
        </w:rPr>
        <w:t>________________.</w:t>
      </w:r>
    </w:p>
    <w:p>
      <w:pPr>
        <w:pStyle w:val="Normal"/>
        <w:spacing w:lineRule="auto" w:line="360"/>
        <w:ind w:left="69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93" w:firstLine="709"/>
        <w:jc w:val="right"/>
        <w:rPr/>
      </w:pPr>
      <w:r>
        <w:rPr>
          <w:sz w:val="28"/>
          <w:szCs w:val="28"/>
        </w:rPr>
        <w:t>«______» _____________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10250"/>
          <w:tab w:val="right" w:pos="9356" w:leader="dot"/>
        </w:tabs>
        <w:spacing w:lineRule="auto" w:line="360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10250"/>
          <w:tab w:val="right" w:pos="9356" w:leader="dot"/>
        </w:tabs>
        <w:spacing w:lineRule="auto" w:line="360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нципы проведения сертификации продукции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10250"/>
          <w:tab w:val="right" w:pos="9356" w:leader="dot"/>
        </w:tabs>
        <w:spacing w:lineRule="auto" w:line="360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авила по проведению сертификации</w:t>
      </w:r>
      <w:r>
        <w:rPr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10250"/>
          <w:tab w:val="right" w:pos="9356" w:leader="dot"/>
        </w:tabs>
        <w:spacing w:lineRule="auto" w:line="360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орядок проведения сертификации продукции</w:t>
      </w:r>
      <w:r>
        <w:rPr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10250"/>
          <w:tab w:val="right" w:pos="9356" w:leader="dot"/>
        </w:tabs>
        <w:spacing w:lineRule="auto" w:line="360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Литература</w:t>
      </w:r>
      <w:r>
        <w:rPr>
          <w:szCs w:val="28"/>
          <w:lang w:val="en-US" w:eastAsia="en-US"/>
        </w:rPr>
        <w:tab/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left="180" w:righ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180" w:right="360" w:firstLine="709"/>
        <w:jc w:val="both"/>
        <w:rPr/>
      </w:pPr>
      <w:r>
        <w:rPr>
          <w:sz w:val="28"/>
          <w:szCs w:val="28"/>
        </w:rPr>
        <w:t xml:space="preserve">Сертификат (лат. </w:t>
      </w:r>
      <w:r>
        <w:rPr>
          <w:sz w:val="28"/>
          <w:szCs w:val="28"/>
          <w:lang w:val="en-US"/>
        </w:rPr>
        <w:t>certum</w:t>
      </w:r>
      <w:r>
        <w:rPr>
          <w:sz w:val="28"/>
          <w:szCs w:val="28"/>
        </w:rPr>
        <w:t xml:space="preserve"> – верно + </w:t>
      </w:r>
      <w:r>
        <w:rPr>
          <w:sz w:val="28"/>
          <w:szCs w:val="28"/>
          <w:lang w:val="en-US"/>
        </w:rPr>
        <w:t>facere</w:t>
      </w:r>
      <w:r>
        <w:rPr>
          <w:sz w:val="28"/>
          <w:szCs w:val="28"/>
        </w:rPr>
        <w:t xml:space="preserve"> – делать) означает «сделано верно». Сертификация представляет собой деятельность направленную на установление и подтверждения соответствия рассматриваемого объекта определенным требованиям. </w:t>
      </w:r>
    </w:p>
    <w:p>
      <w:pPr>
        <w:pStyle w:val="Normal"/>
        <w:spacing w:lineRule="auto" w:line="360"/>
        <w:ind w:left="180" w:right="360" w:firstLine="709"/>
        <w:jc w:val="both"/>
        <w:rPr/>
      </w:pPr>
      <w:r>
        <w:rPr>
          <w:sz w:val="28"/>
          <w:szCs w:val="28"/>
        </w:rPr>
        <w:t xml:space="preserve">На рынке присутствуют множество товаров как высокого так и низкого качества. Защитить потребителя от недобросовестности производителя и продавца некачественной или фальсифицированной продукции  призвана сертификация. </w:t>
      </w:r>
    </w:p>
    <w:p>
      <w:pPr>
        <w:pStyle w:val="Normal"/>
        <w:spacing w:lineRule="auto" w:line="360"/>
        <w:ind w:left="180" w:right="360" w:firstLine="709"/>
        <w:jc w:val="both"/>
        <w:rPr/>
      </w:pPr>
      <w:r>
        <w:rPr>
          <w:sz w:val="28"/>
          <w:szCs w:val="28"/>
        </w:rPr>
        <w:t>Сертификация учитывает интересы противоположных сторон в роли своеобразного арбитра  в получении объективной оценке качества продукции. Поэтому испытания и принятие решения по их результатам не могут быть доверены ни потребителю ни производителю, а поручается третьей независимой стороне – организации, чья компетентность, независимость и объективность признаны официально.</w:t>
      </w:r>
    </w:p>
    <w:p>
      <w:pPr>
        <w:pStyle w:val="Normal"/>
        <w:spacing w:lineRule="auto" w:line="360"/>
        <w:ind w:left="18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продукция может представлять опасность для жизни и здоровья человека, его имуществу или окружающей среде, сертификация регулируется и контролируется исключительно государством.</w:t>
      </w:r>
    </w:p>
    <w:p>
      <w:pPr>
        <w:pStyle w:val="Normal"/>
        <w:spacing w:lineRule="auto" w:line="360"/>
        <w:ind w:left="18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ртификация призвана защитить потребителя от некачественной и опасной продукции, предоставляя достоверную объективную и точную информацию об ее качестве, освобождая тем самым покупателя от необходимости самостоятельно проводить сложную и трудоемкую оценку качества продукции. </w:t>
      </w:r>
    </w:p>
    <w:p>
      <w:pPr>
        <w:pStyle w:val="Normal"/>
        <w:spacing w:lineRule="auto" w:line="360"/>
        <w:ind w:left="18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в настоящее время является наиболее эффективной формой подтверждения произведенной продукции или услуги установленным на них требованиям и повышения их конкурентоспособности как на внутреннем так и на внешнем рынках.</w:t>
      </w:r>
      <w:r>
        <w:br w:type="page"/>
      </w:r>
    </w:p>
    <w:p>
      <w:pPr>
        <w:pStyle w:val="Heading1"/>
        <w:spacing w:lineRule="auto" w:line="360" w:before="0" w:after="0"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оведения сертификации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В начале 90-х годов российский внутренний рынок стреми</w:t>
        <w:softHyphen/>
        <w:t>тельно заполнялся различными товарами, в основном зарубеж</w:t>
        <w:softHyphen/>
        <w:t>ного производства. Нередко обнаруживались случаи несоответ</w:t>
        <w:softHyphen/>
        <w:t>ствия их качества российским требованиям и нормам, а также и недоброкачественность. Такая ситуация потребовала дейст</w:t>
        <w:softHyphen/>
        <w:t>венных мер, и как единственная форма подтверждения соот</w:t>
        <w:softHyphen/>
        <w:t>ветствия была введена обязательная сертификация. Практика, показав, что эта мера сыграла положительную роль, выявила и немало недостатков российской системы сертификации. Но следует учесть, что если сертификация за рубежом существует десятки лет, то в России ее возраст исчисляется девятью годами. Потребность общества в радикальных переменах в эконо</w:t>
        <w:softHyphen/>
        <w:t>мике, форсируемый переход к рыночным отношениям не дава</w:t>
        <w:softHyphen/>
        <w:t>ли возможности быстро перестроить принципы сертификации сообразно современным международным правилам и нормам, хотя как правовое обеспечение, так и нормативное базирова</w:t>
        <w:softHyphen/>
        <w:t>лось на рекомендациях и руководствах ИСО/МЭК. В послед</w:t>
        <w:softHyphen/>
        <w:t>ние годы стало очевидным, что отставание практики россий</w:t>
        <w:softHyphen/>
        <w:t>ской сертификации, ее организации, применение сертифика</w:t>
        <w:softHyphen/>
        <w:t>ции в качестве единственного способа подтверждения соответ</w:t>
        <w:softHyphen/>
        <w:t>ствия превратились в тормоз интеграции страны в мировую хозяйственную систему. Требования, предъявляемые к России в связи с вступлением в ВТО, также касались и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разработаны меры, изло</w:t>
        <w:softHyphen/>
        <w:t>женные в Концепции совершенствования системы сертифика</w:t>
        <w:softHyphen/>
        <w:t>ции и перехода к механизму подтверждения соответствия. Реа</w:t>
        <w:softHyphen/>
        <w:t>лизация концепции дает возможность: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ти приемлемый баланс между риском потребителя и издержками на сертификацию,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благоприятный климат для добросовестных и за</w:t>
        <w:softHyphen/>
        <w:t>конопослушных производителей и поставщиков товаров,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необходимые условия для вступления России в ВТО и др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Положительным итогом сертификации в России является создание инфраструктуры сертификации и испытаний, которые базируются на Системе государственной стандартизации. Это важно потому, что переход к подтверждению соответствия пу</w:t>
        <w:softHyphen/>
        <w:t>тем декларации изготовителя, по мнению специалистов Гос</w:t>
        <w:softHyphen/>
        <w:t>стандарта, не потребует дополнительных бюджетных средств. Нужны время и осознание изготовителями их полной ответст</w:t>
        <w:softHyphen/>
        <w:t>венности за свои заявления и декларации, что, видимо, и со</w:t>
        <w:softHyphen/>
        <w:t>ставляет основную проблему. Переход на новые принципы подтверждения соответствия потребует надлежащей правовой базы, внесения ряда дополне</w:t>
        <w:softHyphen/>
        <w:t>ний и изменений во все законодательные акты, касающиеся сертификации, принятия этих актов, пересмотра нормативной базы сертификации и внедрения ее в практику. Конечно, для этого потребуется определенный период, в течение которого будет действовать нормативная база, обеспечивающая серти</w:t>
        <w:softHyphen/>
        <w:t>фикацию, введенную в России в 1992 г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е организационные и методические принципы: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достоверности информации об объекте сертификации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ивность и независимость от изготовителя и потре</w:t>
        <w:softHyphen/>
        <w:t>бителя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ость испытаний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лючение дискриминации по отношению к иностран</w:t>
        <w:softHyphen/>
        <w:t>ным заявителям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 заявителя выбирать орган по сертификации и ис</w:t>
        <w:softHyphen/>
        <w:t>пытательную лабораторию; ответственность участников сертификации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крытость информации о результатах сертификации или о прекращении срока (отмене) сертификата (знака) соответ</w:t>
        <w:softHyphen/>
        <w:t>ствия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образие методов испытаний с учетом особенностей объекта сертификации, его производства и потребления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в деятельности по сертификации реко</w:t>
        <w:softHyphen/>
        <w:t>мендаций и правил ИСО/МЭК, региональных организа</w:t>
        <w:softHyphen/>
        <w:t>ций, положений международных стандартов и других международных документов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ние аккредитации зарубежных органов по серти</w:t>
        <w:softHyphen/>
        <w:t>фикации и испытательных лабораторий, сертификатов и знаков соответствия в РФ на основе многосторонних и двусторонних соглашений, в которых участвует Россия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конфиденциальности информации, состав</w:t>
        <w:softHyphen/>
        <w:t>ляющей коммерческую тайну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в необходимых случаях к работам по серти</w:t>
        <w:softHyphen/>
        <w:t>фикации обществ потребителей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ертификация охватывает более 75% наименований производимой в стране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стандарта, номенклатура потенциально опасной продукции составляет 90%. Если базироваться на этих данных, то масштаб обязательной сертификации в России при</w:t>
        <w:softHyphen/>
        <w:t>обрел бы совершенно несоизмеримую с мировой практикой ве</w:t>
        <w:softHyphen/>
        <w:t>личину не только по объему, но и по затратам. Согласно зада</w:t>
        <w:softHyphen/>
        <w:t>чам, которые определены Концепцией, к товарам, подлежащим обязательной сертификации, теперь будут отнесены только те, которые обладают наибольшей потенциальной опасностью. Очевидно, что для их выявления необходимо провести соответ</w:t>
        <w:softHyphen/>
        <w:t>ствующую работу. На сегодняшний день в номенклатуру про</w:t>
        <w:softHyphen/>
        <w:t>дукции и услуг, подлежащих обязательной сертификации, включены только те объекты, которые в соответствии с законо</w:t>
        <w:softHyphen/>
        <w:t>дательством проходят сертификацию в системе ГОСТ Р под ру</w:t>
        <w:softHyphen/>
        <w:t>ководством Госстандарта РФ. В номенклатуру входят товары для личных нужд граждан, продукция производственно-технического назначения и услуги тех же профилей. Головной организацией, которая составляет номенклатуру и вносит в нее требуемые коррективы, является ВНИИС.</w:t>
      </w:r>
      <w:r>
        <w:br w:type="page"/>
      </w:r>
    </w:p>
    <w:p>
      <w:pPr>
        <w:pStyle w:val="Heading1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 проведению серт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проведению сертификации устанавливают об</w:t>
        <w:softHyphen/>
        <w:t>щие рекомендации, которые применяются при организации и проведении работ по обязательной и добровольной сертифика</w:t>
        <w:softHyphen/>
        <w:t>ции. Эти правила распространяются на все объекты сертификации российского и зарубежного происхождения, а также мо</w:t>
        <w:softHyphen/>
        <w:t>гут служить основой для организации систем сертификации однородной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изнания российских сер</w:t>
        <w:softHyphen/>
        <w:t>тификатов и знаков соответствия за рубежом правила и реко</w:t>
        <w:softHyphen/>
        <w:t>мендации составлены в соответствии с действующими между</w:t>
        <w:softHyphen/>
        <w:t>народными нормами и правилами, изложенными в руково</w:t>
        <w:softHyphen/>
        <w:t>дствах ИСО/МЭК, международных стандартах ИСО, европей</w:t>
        <w:softHyphen/>
        <w:t>ских стандартах, документах других международных и регио</w:t>
        <w:softHyphen/>
        <w:t>нальных организаций, осуществляющих сертификацию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ключают положения, касающиеся участников сер</w:t>
        <w:softHyphen/>
        <w:t>тификации, проведения работ в области сертификации, систем сертификации однородной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Основные функции участников сертификации. Национальный орган по сертификации – Госстандарт России формирует госу</w:t>
        <w:softHyphen/>
        <w:t>дарственную политику в области сертификации и устанавливает общие правила сертификации, проводит государственную реги</w:t>
        <w:softHyphen/>
        <w:t>страцию систем сертификации, знаков соответствия, ведет их Государственный реестр. В ведении Госстандарта находятся все публикации, касающиеся официальной информации по всем вопросам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яют основные действия и функции, кото</w:t>
        <w:softHyphen/>
        <w:t>рые осуществляет Госстандарт РФ и другие государственные органы управления по созданию и работе систем сертификации однородной продукции. Они устанавливают процедуры прове</w:t>
        <w:softHyphen/>
        <w:t>дения сертификации в рамках создаваемой системы, выбирают схемы сертификации, определяют центральные органы системы (если сами не выполняют функции центральных органов), раз</w:t>
        <w:softHyphen/>
        <w:t>рабатывают правила аккредитации и выдачи лицензий, если система относится к обязательной сертификации; аккредитуют органы по сертификации и испытательные лаборатории и вы</w:t>
        <w:softHyphen/>
        <w:t>дают им соответствующие лиценз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Указанные выше государственные органы управления осуществ</w:t>
        <w:softHyphen/>
        <w:t>ляют и контрольные функции: в их ведении находятся организация и проведение государственного контроля и надзора, а также оп</w:t>
        <w:softHyphen/>
        <w:t>ределение порядка инспекционного контроля за соблюдением правил сертификации и за сертифицированной продукцией. Госстандарт России выполняет функции и по международным связям в области сертификации: готовит предложения о присое</w:t>
        <w:softHyphen/>
        <w:t>динении к международным (региональным) системам сертифи</w:t>
        <w:softHyphen/>
        <w:t>кации; имеет право заключать соглашения с международными и региональными организациями о взаимном признании результа</w:t>
        <w:softHyphen/>
        <w:t>тов сертификации, а также сертификатов и знаков соответствия, протоколов испытаний. Госстандарт, как уже сказано выше, представляет Российскую Федерацию в международных и ре</w:t>
        <w:softHyphen/>
        <w:t>гиональных организациях, занимающихся вопросами сертифи</w:t>
        <w:softHyphen/>
        <w:t>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создавшие свои системы обязательной сертификации, имеют право выда</w:t>
        <w:softHyphen/>
        <w:t>вать сертификаты соответствия и лицензии на использование знаков соответствия. При формировании систем обязательной сертификации Госстандарт РФ и другие государственные орга</w:t>
        <w:softHyphen/>
        <w:t>ны управления решают вопросы состава, количества и геогра</w:t>
        <w:softHyphen/>
        <w:t>фического размещения органов по сертификации и испыта</w:t>
        <w:softHyphen/>
        <w:t>тельных лабораторий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Организация работы по формированию системы сертифи</w:t>
        <w:softHyphen/>
        <w:t>кации однородной продукции и руководство ею, а также коор</w:t>
        <w:softHyphen/>
        <w:t>динация работы органов по сертификации и испытательных ла</w:t>
        <w:softHyphen/>
        <w:t>бораторий в составе системы – основные задачи центрального органа каждой системы сертификации. Центральный орган так</w:t>
        <w:softHyphen/>
        <w:t>же обязан разработать предложения по номенклатуре продук</w:t>
        <w:softHyphen/>
        <w:t>ции, которая может сертифицироваться в руководимой им сис</w:t>
        <w:softHyphen/>
        <w:t>теме; по совершенствованию фонда используемых в системе нормативных документов. В его компетенцию входит рассмот</w:t>
        <w:softHyphen/>
        <w:t>рение апелляций, содержащих претензии к действию органов по сертификации и испытательных лабораторий, а также веде</w:t>
        <w:softHyphen/>
        <w:t>ние учета сертификатов, лицензий на использование знака со</w:t>
        <w:softHyphen/>
        <w:t>ответствия, обеспечение информацией о системе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органа по сертификации включают: сертифика</w:t>
        <w:softHyphen/>
        <w:t>цию продукции, выдачу сертификатов и лицензий на примене</w:t>
        <w:softHyphen/>
        <w:t>ние знака соответствия; проведение инспекционного контроля за сертифицированной продукцией; отмену (приостановление) действия выданных им сертификатов и лицензий; формирование и обнов</w:t>
        <w:softHyphen/>
        <w:t>ление фонда нормативных документов, на соответствие которым в системе сертифицируется продукция; предоставление заявителю запрашиваемой им информ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i/>
          <w:sz w:val="28"/>
          <w:szCs w:val="28"/>
        </w:rPr>
        <w:t>Аккредитованная   испытательная  лаборатория</w:t>
      </w:r>
      <w:r>
        <w:rPr>
          <w:sz w:val="28"/>
          <w:szCs w:val="28"/>
        </w:rPr>
        <w:t xml:space="preserve">  занимается испытаниями конкретных видов продукции либо специализи</w:t>
        <w:softHyphen/>
        <w:t>руется на проведении определенного типа испытаний, располагая для этого нужным оборудованием, а также оформлением и выдачей протоколов испытаний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i/>
          <w:sz w:val="28"/>
          <w:szCs w:val="28"/>
        </w:rPr>
        <w:t>Изготовители (продавцы, исполнители) продукции</w:t>
      </w:r>
      <w:r>
        <w:rPr>
          <w:sz w:val="28"/>
          <w:szCs w:val="28"/>
        </w:rPr>
        <w:t xml:space="preserve"> как участ</w:t>
        <w:softHyphen/>
        <w:t>ники сертификации также должны знать и исполнять свои функции: составление заявки на проведение сертификации; представление продукции и необходимой документации к ней в соответствии с правилами той системы, где будет проводиться сертификация. Основное требование к изготовителям — обес</w:t>
        <w:softHyphen/>
        <w:t>печение соответствия реализуемой продукции требованиям нормативных документов, на соответствие которым она серти</w:t>
        <w:softHyphen/>
        <w:t>фицирована. На основании законодательных актов России, правил системы сертификации и выданной им лицензии изготовители применяют знак соответствия, маркируя им свой то-вар. По истечении срока действия сертификата и знака соответ</w:t>
        <w:softHyphen/>
        <w:t>ствия изготовитель (продавец) приостанавливает реализацию продукции, а если она не отвечает требованиям стандарта, на со</w:t>
        <w:softHyphen/>
        <w:t>ответствие которому она сертифицирована, — прекращает (приостанавливает) ее производство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готовитель продукции вносит изменения в технологию производства и это отражается на параметрах качества сертифи</w:t>
        <w:softHyphen/>
        <w:t>цированного товара, подлежащих обязательной сертификации, он обязан сообщить об этом органу по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абот в области сертификации Госстандарт РФ рекомендует придерживаться следующих правил: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скается аккредитация в качестве органов по обяза</w:t>
        <w:softHyphen/>
        <w:t>тельной сертификации и испытательных лабораторий организаций любых форм собственности: частных, госу</w:t>
        <w:softHyphen/>
        <w:t>дарственных, муниципальных и др. К этим организациям предъявляются требования компетентности и независимо</w:t>
        <w:softHyphen/>
        <w:t>сти, что должно полностью исключить влияние со стороны изготовителя и потребителя на результаты испытаний и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кредитацию организуют и осуществляют Госстандарт России и другие федеральные органы исполнительной власти на основании результатов аттестации организаций, претендующих выполнять функции сертификацион</w:t>
        <w:softHyphen/>
        <w:t>ных органов. Аттестацию проводят комиссии, в состав которых включают экспертов, представителей изготови</w:t>
        <w:softHyphen/>
        <w:t>телей и обществ потребителей, научно-исследовательских организаций, территориальных органов Госстандарта, дру</w:t>
        <w:softHyphen/>
        <w:t>гих государственных органов управления. Документ, кото</w:t>
        <w:softHyphen/>
        <w:t>рый оформляется по результатам аккредитации, называ</w:t>
        <w:softHyphen/>
        <w:t xml:space="preserve">ется </w:t>
      </w:r>
      <w:r>
        <w:rPr>
          <w:i/>
          <w:sz w:val="28"/>
          <w:szCs w:val="28"/>
        </w:rPr>
        <w:t>аттестатом аккредит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истеме может быть аккредитовано несколько органов по сертификации одной и той же продукции. В таком случае заявителю предоставлено право выбора органа, который будет заниматься сертификацией его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 по сертификации однородной продукции устанав</w:t>
        <w:softHyphen/>
        <w:t>ливает схемы, по которым возможно сертифицировать продукцию в соответствующей системе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оложительных результатах сертификации орган по сертификации выдает сертификат соответствия и лицензию на применение знака соответствия. Последний может быть нанесен на тару (упаковку) самого товара, сопроводитель</w:t>
        <w:softHyphen/>
        <w:t>ную документацию, а также на техническую документа</w:t>
        <w:softHyphen/>
        <w:t>цию, которая поступает к покупателю вместе с товаром (инструкции по использованию и т.п.)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пекционный контроль за центральными органами, органами по сертификации и испытательными лаборато</w:t>
        <w:softHyphen/>
        <w:t>риями входит в функции Госстандарта и других государ</w:t>
        <w:softHyphen/>
        <w:t>ственных органов управления, как уже отмечено выше. Если же схема сертификации включает инспекционный контроль за сертифицированной продукцией, то его про</w:t>
        <w:softHyphen/>
        <w:t>водят органы,  осуществившие сертификацию.  Общие правила инспекционного контроля за конкретными видами продукции содержатся в документах по системам сертифи</w:t>
        <w:softHyphen/>
        <w:t>кации однородной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я информация о центральных органах по сертификации, аккредитованных органах и испытательных лабораториях, утвержденных системах сертификации однородной про</w:t>
        <w:softHyphen/>
        <w:t>дукции, аттестованных экспертах и т.п. содержится в Го</w:t>
        <w:softHyphen/>
        <w:t>сударственном реестре, который ведет Госстандарт РФ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дения работ по сертификации предусматри</w:t>
        <w:softHyphen/>
        <w:t>вают возможность возникновения спорных ситуаций. В таких случаях любой участник сертификации имеет право обратиться в Госстандарт и другие федеральные органы исполнительной власти по профилю системы сертификации, в центральный орган или орган по сертификации однородной продукции с апелляцией. Апелляция должна содержать те вопросы, которые могут рассматривать указанные организации сообразно их ком</w:t>
        <w:softHyphen/>
        <w:t>петенции, например, претензии к деятельности органов по сер</w:t>
        <w:softHyphen/>
        <w:t>тификации и испытательных лабораторий, экспертов, вопросы выдачи и отмены сертификатов, лицензий на применение знаков соответствия и т.п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держат отдельное положение по добровольной сертификации, четко оговаривающее функции юридического лица, которое выступает в роли органа по сертификации. Это юридическое лицо формирует структуру системы и разрабаты</w:t>
        <w:softHyphen/>
        <w:t>вает ее правила и знак соответствия, которые подлежат регист</w:t>
        <w:softHyphen/>
        <w:t>рации в Госстандарте РФ. В остальном его функции совпадают с таковыми для органа по обязательной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тражают и принципы оплаты работ по сертифика</w:t>
        <w:softHyphen/>
        <w:t>ции, которые полностью отвечают Закону "О сертификации про</w:t>
        <w:softHyphen/>
        <w:t>дукции и услуг" и рассмотрены выше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отечественной и импортируемой продукции проводится по одним и тем же правилам, что вполне соответ</w:t>
        <w:softHyphen/>
        <w:t>ствует принципам ГАТТ/ВТО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истемам сертификации однородной продукции установлено следующее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системы должно обосновываться необходимо</w:t>
        <w:softHyphen/>
        <w:t>стью конкретизации общих правил применительно к ви</w:t>
        <w:softHyphen/>
        <w:t>дам однородной про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формировании системы следует учитывать наличие аналогичной международной системы, сходство характе</w:t>
        <w:softHyphen/>
        <w:t>ристик и требований к продукции, возможность прово</w:t>
        <w:softHyphen/>
        <w:t>дить испытания одними и теми же методами, сходство конструкции технических устройств и другие специаль</w:t>
        <w:softHyphen/>
        <w:t>ные параметры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сертификации однородной продукции должна быть зарегистрирована в Госстандарте РФ. В ней доку</w:t>
        <w:softHyphen/>
        <w:t>ментально оформляются: перечень товаров, сертифика</w:t>
        <w:softHyphen/>
        <w:t>ция которых возможна в системе; нормативные докумен</w:t>
        <w:softHyphen/>
        <w:t>ты, на соответствие которым сертифицируется продук</w:t>
        <w:softHyphen/>
        <w:t>ция; структура системы и функции ее участников; при</w:t>
        <w:softHyphen/>
        <w:t>меняемые схемы сертификации; правила отбора и идентификации испытуемых образцов продукции; формы сер</w:t>
        <w:softHyphen/>
        <w:t>тификата и знак соответствия; условия признания зарубеж</w:t>
        <w:softHyphen/>
        <w:t>ных сертификатов и протоколов испытаний; порядок ин</w:t>
        <w:softHyphen/>
        <w:t>спекционного контроля, рассмотрения апелляций и взаимодействия с Госстандартом РФ или другим феде</w:t>
        <w:softHyphen/>
        <w:t>ральным органом исполнительной власти в соответствии с областью деятельности.</w:t>
      </w:r>
      <w:r>
        <w:br w:type="page"/>
      </w:r>
    </w:p>
    <w:p>
      <w:pPr>
        <w:pStyle w:val="Heading1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сертификации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ертификации в России установлен Постановлением Госстандарта РФ в 1994 г. по отношению к обязательной сертификации (в том числе и импортируемой продукции), но может применяться и при добровольной серти</w:t>
        <w:softHyphen/>
        <w:t>фикации. Для систем сертификации однородной продукции с учетом ее особенностей допускается разработка соответствую</w:t>
        <w:softHyphen/>
        <w:t>щего порядка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ъясняет, какие характеристики продукции про</w:t>
        <w:softHyphen/>
        <w:t>веряются, по каким критериям выбираются схемы сертифика</w:t>
        <w:softHyphen/>
        <w:t>ции, каким требованиям должны отвечать нормативные доку</w:t>
        <w:softHyphen/>
        <w:t>менты на сертифицируемую продукцию, в какой последова</w:t>
        <w:softHyphen/>
        <w:t>тельности осуществляются соответствующие процедуры серти</w:t>
        <w:softHyphen/>
        <w:t>фикации и в чем их сущность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орядка сертификации соответствуют Ру</w:t>
        <w:softHyphen/>
        <w:t>ководствам ИСО/МЭК по данному вопросу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ено выше, организуют сертификацию Гос</w:t>
        <w:softHyphen/>
        <w:t>стандарт РФ и федеральные органы, на которые возложена от</w:t>
        <w:softHyphen/>
        <w:t>ветственность за обязательную сертификацию. Непосредствен</w:t>
        <w:softHyphen/>
        <w:t>ную работу по сертификации ведут аккредитованные органы по сертификации и испытательные лаборатории. В России дейст</w:t>
        <w:softHyphen/>
        <w:t>вуют около 820 органов по сертификации и примерно 1957 ла</w:t>
        <w:softHyphen/>
        <w:t>бораторий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овара, которые проверяются при сертифика</w:t>
        <w:softHyphen/>
        <w:t>ции, выбираются с учетом следующих основных критериев: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ни должны позволить идентифицировать продукцию (проверять принадлежность к группе классификатора, ее происхождение, принадлежность к определенной производственной партии и т.п.). Немаловажно при этом уста</w:t>
        <w:softHyphen/>
        <w:t>новить соответствие продукции приложенной техниче</w:t>
        <w:softHyphen/>
        <w:t>ской документации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ираемые характеристики должны полно и достоверно подтвердить нормы безопасности, экологичности, уста</w:t>
        <w:softHyphen/>
        <w:t>новленные в нормативных документах на эту продукцию;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гут потребоваться и такие характеристики, которые отражают другие требования, подлежащие обязательной сертификации в соответствии с законодательными акта</w:t>
        <w:softHyphen/>
        <w:t>ми. Совокупность других проверяемых показателей опре</w:t>
        <w:softHyphen/>
        <w:t>деляется исходя из целей сертификации конкретной про</w:t>
        <w:softHyphen/>
        <w:t>дук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хемы сертификации учитываются особенности производства, испытаний, поставки и применения конкретной продукции, требуемый уровень доказательности, необходимые затраты заявителя. Определяется схема обяза</w:t>
        <w:softHyphen/>
        <w:t>тельной сертификации Госстандартом РФ и другими федераль</w:t>
        <w:softHyphen/>
        <w:t>ный органами, на которые возложено руководство сертифика</w:t>
        <w:softHyphen/>
        <w:t>цией. Схему добровольной сертификации выбирает заявитель и предлагает ее органу по сертификации.</w:t>
      </w:r>
    </w:p>
    <w:p>
      <w:pPr>
        <w:pStyle w:val="Normal"/>
        <w:widowControl w:val="false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ертификации устанавливает последова</w:t>
        <w:softHyphen/>
        <w:t>тельность действий, составляющих совокупную процедуру сер</w:t>
        <w:softHyphen/>
        <w:t>тификации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Подача заявки на сертификацию. </w:t>
      </w:r>
      <w:r>
        <w:rPr>
          <w:sz w:val="28"/>
          <w:szCs w:val="28"/>
        </w:rPr>
        <w:t>Заявитель направляет заявку в соответствующий орган по сертификации, а при его отсутствии — в Госстандарт РФ или другой федеральный орган управления. Орган по сертификации рассматривает заявку в ус</w:t>
        <w:softHyphen/>
        <w:t>тановленный порядком сертификации однородной продукции срок (в среднем один месяц) и сообщает заявителю решение, которое в числе различных сведений, необходимых заявителю, указывает, какие органы и испытательные лаборатории может выбрать заявитель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Отбор, идентификация образцов и их испытания.</w:t>
      </w:r>
      <w:r>
        <w:rPr>
          <w:sz w:val="28"/>
          <w:szCs w:val="28"/>
        </w:rPr>
        <w:t xml:space="preserve"> Образцы для испытаний отбирает, как правило, испытательная лабора</w:t>
        <w:softHyphen/>
        <w:t>тория или другая организация по ее поручению. В отдельных случаях этим занимается орган по сертификации. Образцы, прошедшие испытания, хранятся в течение срока, предусмот</w:t>
        <w:softHyphen/>
        <w:t>ренного правилами системы сертификации конкретной про</w:t>
        <w:softHyphen/>
        <w:t>дукции. Протоколы испытаний представляются заявителю и в орган по сертификации, их хранение соответствует сроку дей</w:t>
        <w:softHyphen/>
        <w:t>ствия сертификата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Оценка производства.</w:t>
      </w:r>
      <w:r>
        <w:rPr>
          <w:sz w:val="28"/>
          <w:szCs w:val="28"/>
        </w:rPr>
        <w:t xml:space="preserve"> В зависимости от выбранной схемы сертификации проводятся анализ состояния производства, сер</w:t>
        <w:softHyphen/>
        <w:t>тификация производства либо сертификация системы управле</w:t>
        <w:softHyphen/>
        <w:t>ния качеством. Метод оценки производства указывается в сер</w:t>
        <w:softHyphen/>
        <w:t>тификате соответствия продукции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Выдача сертификата соответствия.</w:t>
      </w:r>
      <w:r>
        <w:rPr>
          <w:sz w:val="28"/>
          <w:szCs w:val="28"/>
        </w:rPr>
        <w:t xml:space="preserve"> Протоколы испытаний, результаты оценки производства, другие документы о соответ</w:t>
        <w:softHyphen/>
        <w:t>ствии продукции, поступившие в орган по сертификации, под</w:t>
        <w:softHyphen/>
        <w:t>вергаются анализу для окончательного заключения о соответст</w:t>
        <w:softHyphen/>
        <w:t>вии продукции заданным требованиям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составляется заключение эксперта. Это главный документ, на основании которого орган по сертифи</w:t>
        <w:softHyphen/>
        <w:t>кации принимает решение о выдаче сертификата соответствия. При положительном решении оформляется сертификат, в ко</w:t>
        <w:softHyphen/>
        <w:t>тором указаны основания для его выдачи и регистрационный номер, без которого сертификат недействителен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ключение эксперта отрицательное, орган по серти</w:t>
        <w:softHyphen/>
        <w:t>фикации выдает заявителю решение об отказе с указанием причин.</w:t>
      </w:r>
    </w:p>
    <w:p>
      <w:pPr>
        <w:pStyle w:val="Normal"/>
        <w:widowControl w:val="false"/>
        <w:spacing w:lineRule="auto" w:line="360"/>
        <w:ind w:left="284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на такие виды продукции, на которые распро</w:t>
        <w:softHyphen/>
        <w:t>страняются особые требования в области безопасности (например, санитарные, ветеринарные и т.п.), выдается только при наличии гигиенического, ветеринарного, фитосанитарного и других спе</w:t>
        <w:softHyphen/>
        <w:t>циальных сертификатов, доказывающих их безвредность и другие специфические качества. Средства измерений до получе</w:t>
        <w:softHyphen/>
        <w:t>ния сертификата соответствия должны пройти государственный метрологический контроль и поверку. Эти положения относят</w:t>
        <w:softHyphen/>
        <w:t>ся как к отечественной, так и импортируемой продукции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ертификата соответствия устанавливает ор</w:t>
        <w:softHyphen/>
        <w:t>ган по сертификации, но не более трех лет. Как правило, трех</w:t>
        <w:softHyphen/>
        <w:t>летний срок действия имеют сертификаты, если применялась схема 5 или 6 сертификации (см. §16.2)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м, что продукт сертифицирован, содер</w:t>
        <w:softHyphen/>
        <w:t>жится в технической (техпаспорт, этикетка и пр.) и в товаросо</w:t>
        <w:softHyphen/>
        <w:t>проводительной документации!</w:t>
      </w:r>
    </w:p>
    <w:p>
      <w:pPr>
        <w:pStyle w:val="Normal"/>
        <w:widowControl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Применение знака соответствия.</w:t>
      </w:r>
      <w:r>
        <w:rPr>
          <w:sz w:val="28"/>
          <w:szCs w:val="28"/>
        </w:rPr>
        <w:t xml:space="preserve"> Изготовитель получает право маркировки сертифицированной продукции знаком со</w:t>
        <w:softHyphen/>
        <w:t>ответствия, получив лицензию от органа по сертификации. Обычно в каждой системе принят свой знак.</w:t>
      </w:r>
    </w:p>
    <w:p>
      <w:pPr>
        <w:pStyle w:val="Normal"/>
        <w:widowControl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 xml:space="preserve">Инспекционный контроль за сертифицированной продукцией </w:t>
      </w:r>
      <w:r>
        <w:rPr>
          <w:sz w:val="28"/>
          <w:szCs w:val="28"/>
        </w:rPr>
        <w:t>проводится, если это предусмотрено схемой сертификации, в течение всего срока действия сертификата и лицензии на при</w:t>
        <w:softHyphen/>
        <w:t>менение знака соответствия (не реже одного раза в год). Форма контроля — периодические и внеплановые проверки с испыта</w:t>
        <w:softHyphen/>
        <w:t>нием образцов для доказательства того, что производимая про</w:t>
        <w:softHyphen/>
        <w:t>дукция продолжает соответствовать требованиям, подтвер</w:t>
        <w:softHyphen/>
        <w:t>жденным сертификацией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и строгости инспекционного контроля зависит от уровня потенциальной опасности продукции, ста</w:t>
        <w:softHyphen/>
        <w:t>бильности производства, объема выпуска, наличия системы обеспечения качества и других факторов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назначаются органом по сертификации в случаях поступления информации о претензиях к качеству продукции от потребителей, торговых организаций и контроли</w:t>
        <w:softHyphen/>
        <w:t>рующих органов.</w:t>
      </w:r>
    </w:p>
    <w:p>
      <w:pPr>
        <w:pStyle w:val="Normal"/>
        <w:widowControl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спекционного контроля оформляются актом, который хранится в органе по сертификации. Этот орган имеет право по результатам контроля приостановить или отменить действие сертификата и лицензии на применение знака соот</w:t>
        <w:softHyphen/>
        <w:t>ветствия. Приостановление действия сертификата и знака воз</w:t>
        <w:softHyphen/>
        <w:t>можно в таких ситуациях, когда изготовитель продукции, по согласованию с органом по сертификации, может принять кор</w:t>
        <w:softHyphen/>
        <w:t>ректирующие меры и снова представить образец продукции на подтверждение его соответствия, если это возможно без по</w:t>
        <w:softHyphen/>
        <w:t>вторных испытаний. В противном случае действие сертификата и лицензии отменяется.</w:t>
      </w:r>
    </w:p>
    <w:p>
      <w:pPr>
        <w:pStyle w:val="Normal"/>
        <w:widowControl w:val="false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b/>
          <w:sz w:val="28"/>
          <w:szCs w:val="28"/>
        </w:rPr>
        <w:t>Корректирующие мероприятия</w:t>
      </w:r>
      <w:r>
        <w:rPr>
          <w:sz w:val="28"/>
          <w:szCs w:val="28"/>
        </w:rPr>
        <w:t xml:space="preserve"> назначаются в случаях нару</w:t>
        <w:softHyphen/>
        <w:t>шения соответствия продукции установленным требованиям и правил применения знака соответствия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left="284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значает орган по сертификации, который приостанавливает действие сертификата и лицензии на исполь</w:t>
        <w:softHyphen/>
        <w:t>зование знака соответствия, о чем информируются заинтересо</w:t>
        <w:softHyphen/>
        <w:t>ванные участники сертификации. Далее орган устанавливает срок выполнения корректирующих мероприятий и контролиру</w:t>
        <w:softHyphen/>
        <w:t>ет их проведение изготовителем. Изготовитель в такой ситуа</w:t>
        <w:softHyphen/>
        <w:t>ции обязан уведомить потребителей и все заинтересованные ор</w:t>
        <w:softHyphen/>
        <w:t>ганизации об опасности пользования продукцией. Если корректирующие мероприятия привели к положительным результатам, орган по сертификации обязует изготовителя применять другую маркировку изделия, о чем информируются участники сертифика</w:t>
        <w:softHyphen/>
        <w:t>ции. При невыполнении или неэффективности корректирующих мер, сертификат и лицензия на знак соответствия аннул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Клевлеев В.М., Кузнецова И.А., Попов Ю.П. Метрология, стандартизация и сертификация: Учебник – М.: ФОРУМ: ИНФРА – М, 2003. – 25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 Крылова Г.Д.  Основы стандартизации, сертификации, метрологии: Учебник для вузов. 2-е изд., перераб. и доп. – М.: ЮНИТИ-ДАНА, 2001. – 711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 Лифиц И. М. Стандартизация и сертификация: Учебник. – 3-е изд., перераб. и доп. – М.: Юрайт – Издат, 2004. – 330с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cs="Times New Roman"/>
      <w:b/>
      <w:sz w:val="32"/>
    </w:rPr>
  </w:style>
  <w:style w:type="character" w:styleId="Style12">
    <w:name w:val="Подзаголовок Знак"/>
    <w:qFormat/>
    <w:rPr>
      <w:rFonts w:cs="Times New Roman"/>
      <w:sz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ind w:left="-284" w:right="-99" w:firstLine="426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0" w:leader="dot"/>
      </w:tabs>
      <w:spacing w:lineRule="auto" w:line="480"/>
      <w:ind w:left="180" w:firstLine="360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Subtitle">
    <w:name w:val="Subtitle"/>
    <w:basedOn w:val="Normal"/>
    <w:next w:val="TextBody"/>
    <w:qFormat/>
    <w:pPr>
      <w:ind w:left="-284" w:right="-99"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18" w:before="200" w:after="0"/>
      <w:ind w:right="-23" w:firstLine="5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7:00Z</dcterms:created>
  <dc:creator>vit</dc:creator>
  <dc:description/>
  <cp:keywords/>
  <dc:language>en-US</dc:language>
  <cp:lastModifiedBy>SYSTEM</cp:lastModifiedBy>
  <cp:lastPrinted>2004-06-06T02:43:00Z</cp:lastPrinted>
  <dcterms:modified xsi:type="dcterms:W3CDTF">2011-09-25T22:07:00Z</dcterms:modified>
  <cp:revision>2</cp:revision>
  <dc:subject/>
  <dc:title>Введение</dc:title>
</cp:coreProperties>
</file>