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93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Характеристика сверлильных стан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93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значение и классификация сверлильных стан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93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стольный сверлильный станок 2М112 (2М-112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лью данной контрольной работы является рассмотрение характеристики группы сверлильных стан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и контрольной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- рассмотреть характеристику сверлильных станков, узнать для чего они предназначен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- выяснить какие бывают виды сверлильных станков, т.е. рассмотреть классификацию сверлильных стан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- разобрать 1 сверлильный станок на примере. Возьмем настольный сверлильный станок 2М112 (2М-112). Узнать как он выглядит, для чего предназначен, рассмотреть его технические характеристик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габаритные размер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ассу станк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пряжение питан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частоту вращен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ощность электродвигател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сстояние между пазам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иаметр сверления в стал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лет шпиндел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мер конуса шпинделя наружны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ибольшее перемещение шпинделя и т.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Харктеристика сверлильных стан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верлильные станки предназначены для сверления глухих и сквозных отверстий в сплошном материале, рассверливания, зенкерования, развертывания, нарезания внутренних резьб, вырезания дисков из листового материал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сверлильно-фрезерных станках можно выполнять фрезерование, наклонное торцевое фрезерование, шлифовку поверхности, горизонтальное фрезерование и другие операции. Для выполнения подобных операций используют сверла, зенкеры, развертки, метчики и другие инструмен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ообразующими движениями при обработке отверстий на сверлильных станках являются главное вращательное движение инструмента и поступательное движение подачи инструмента по его оси. Основной параметр станка — наибольший условный диаметр сверления отверстия (по стали). Кроме того, станок характеризуется вылетом и наибольшим ходом шпинделя, скоростными и другими показ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верлильные станки – согласно материалам, взятым из Википедии, многочисленная группа металлорежущих станков, предназначенных для получения сквозных и глухих отверстий в сплошном материале, для чистовой обработки (зенкерования, развёртывания) отверстий, образованных в заготовке каким-либо другим способом, для нарезания внутренних резьб, для зенкования торцовых поверх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яя специальные приспособления и инструменты, можно растачивать отверстия, вырезать отверстия большого диаметра в листовом материале («трепанирование»), притирать точные отверстия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ктр применения сверлильных станков велик. Они используют в механических, сборочных, ремонтных и инструментальных цехах машиностроительных заводов и в предприятиях малого бизн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верлильных станках обработка отверстий производится свёрлами, зенкерами, развёртками, зенковками и другими инструментами, нарезание резьбы — метч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 Назначение и классификация сверлильных стан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области применения различают универсальные и специальные сверлильные станки. Находят широкое применение и специализированные сверлильные станки для крупносерийного и массового производства, которые создаются на базе универсальных станков путем оснащения их многошпиндельными сверлильными и резьбонарезными головками и автоматизации цикла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рлильные станки с ручным управле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ертикально-сверлильный станок. На станине станка размещены основные узлы. Станина имеет вертикальные направляющие, по которым перемещается стол и сверлильная головка, несущая шпиндель и электродвигатель. Заготовку или приспособление устанавливают на столе станка, причем соосность отверстия заготовки и шпинделя достигается перемещением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е коробками скоростей и подач осуществляется рукоятками, ручная подача — штурвалом. Глубину обработки контролируют по лимбу. Противовес размещают в нише,а электрооборудование вынесено в отдельный шкаф. Фундаментная плита служит опорой станка. В средних и тяжелых станках ее верхняя плоскость используется для установки загото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утренние полости фундаментной плиты в отдельных конструкциях станков служат резервуаром для СОЖ. Стол можно перемещать по вертикальным направляющим вручную с помощью ходового винта. В некоторых моделях стол бывает неподвижным (съемным) или поворотным (откидны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хлаждающая жидкость подается электронасосом по шлангам. Узлы сверлильной головки смазывают с помощью насоса, остальные узлы — вруч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рлильная головка представляет собой чугунную отливку, в которой смонтированы коробка скоростей, механизмы подачи и шпиндель. Коробка скоростей содержит двух- и трехвенцовый блоки зубчатых колес, переключениями которых с помощью одной из рукояток шпиндель получает различные угловые скорости. Частота вращения шпинделя, как правило, изменяется ступенчато, что обеспечивается коробкой скоростей и двухскоростным электродвигате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диально-сверлильный станок. В отличие от вертикально-сверлильного в радиально-сверлильном станке оси отверстия заготовки и шпинделя совмещают путем перемещения шпинделя относительно неподвижной заготовки в радиальном и круговом направлениях (в полярных координатах). По конструкции радиально-сверлильные станки подразделяют н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станки общего назначения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переносные для обработки отверстий в заготовках больших размеров (станки переносят подъемным краном к заготовке и обрабатывают вертикальные, горизонтальные и наклонные отверстия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самоходные, смонтированные на тележках и закрепляемые при обработке с помощью башм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радиально-сверлильных станках общего назначения заготовку закрепляют на фундаментной плите или приставном столе; очень крупные заготовки устанавливают на полу. В цоколе плиты смонтирована тумба, в которой может вращаться поворотная колонна. Зажим колонны — гидравлическ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ав перемещается по колонне от механизма подъема и ходового винта. Шпиндельная бабка смонтирована на рукаве и может перемещаться по нему вручную. В шпиндельной бабке размещены коробки скоростей, подач и органы управления. Шпиндель с инструментом устанавливают относительно заготовки поворотом рукава и перемещением по нему шпиндельной ба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рлильные станки с ЧП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ертикально-сверлильный станок с ЧПУ. Станок предназначен для сверления, зенкерования, развертывания, нарезания резьбы и легкого прямолинейного фрезерования деталей из стали, чугуна и цветных металлов в условиях мелкосерийного и серийного производства. Револьверная головка с автоматической сменой инструмента и крестовый стол позволяют производить координатную обработку деталей типа крышек фланцев, панелей без предварительной разметки и применения кондукторов. Класс точности станка обычно П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анок оснащен замкнутой системой ЧПУ, в качестве датчиков обратной связи используются сельсины. Управление процессом позиционирования и обработки в прямоугольной системе координат осуществляет УЧПУ. Имеется цифровая индикация, предусмотрен ввод коррекции на длину инструмента. Точность позиционирования стола и салазок 0,05 мм, дискретность задания перемещений и цифровой индикации 0,01 мм. Число управляемых координат — 3/2 (всего/одновременно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ПУ, смонтированное в шкафу, содержит считывающее устройство, кодовый преобразователь, блок технологических команд, блоки управления приводами салазок и стола. Для удобства визуального наблюдения за работой механизмов предусмотрен блок ручного управления и сигнализации. УЧПУ оснащают различными дополнительными блоками: устройствами коррекции радиуса, длины и положения инструмента, значений подачи, скорости резания; индикации перемещений, датчиками обратной связи при нарезании резьбы; блоками контроля останова на рабочих и вспомогательных ходах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ив информацию через считывающее устройство, УЧПУ выдает команды на автоматический привод перемещения рабочих органов станка, например на шаговый двигатель привода салазок. Силовое электрооборудование размещено в шкафу, откуда команды передаются на станочное электрооборудование. Рабочий орган станка — револьверная головка с набором инструментов — обеспечивает обработку различными инструментами (до шести) в заданной программой последова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диально-сверлильный станок с ЧПУ. На станке выполняют обработку отверстий в крупногабаритных заготовках, а также легкое фрезерование поверхностей и пазов, в том числе криволинейных. Класс точности станка Н. Число управляемых координат (всего/одновременно) 3/2. Точность установки координат 0,001 мм. Программируется: перемещение по осям X, Y, Z; параметры режима резания и номер инструмента; смена инструмента осуществляется операт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таль располагают на столе-плите, закрепленной на фундаменте. На салазках, перемещающихся по станине (ось X), установлена колонна, по вертикальным направляющим которой выполняет установочное перемещение рукав. По направляющим рукава движется шпиндельная головка (подача по оси Y) с размещенными в ней коробкой скоростей и приводом подач. Направляющие шпиндельной головки и салазок комбинированные (скольжения - качения). Передняя поверхность направляющих шпиндельной бабки — лента из фторопласта, работающая в паре с передней чугунной термообработанной направляющей рукава. Шпиндель имеет осевую подачу по оси Z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станка установлен стеллаж вместимостью 18 инструментов, обеспечивающих работу станка по программе. У каждой ячейки с инструментом имеется лампочка, которая сигнализирует о том, какой инструмент по программе оператор должен установить в шпиндель. Ячейки снабжены микропереключателями, которые срабатывают, если извлечен незапрограммированный инструмент или отработавший инструмент вставлен не в свою ячейку. При этом работа станка по автоматическому циклу прекращ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ртикально-сверлильные: 2С163Б, 2C125, 2C132, 2Н150, 2170, 2Р135Ф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стольно-сверлильные: 2М112, HC-16M, ГС 2112, ГС 2116, ЗИМ427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диально-сверлильные: 2C550A, 2K52, 2M57, ГС545, ГС544, 2542-2, 2А532, ОС26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ые типы сверлильно-расточных станков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ертикально-сверлильные одно- и многошпиндель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радиально-сверлильны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горизонтально-сверлильные для глубокого сверл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горизонтально-центрова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рлильно-расточные станки по классификатору отнесены ко второй группе, внутри которой их делят на следующие ти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— вертикально-сверлиль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— одношпиндельные полуавтом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 — многошпиндельные полуавтом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 — координатно-расточ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 — радиально-сверлильны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 — горизонтально-расточны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 — алмазно-расточны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 — горизонтально-сверлильны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 — разные сверлильны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Настольный сверлильный станок 2М112 (2М-11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им сверлильный станок 2М112 (2М-11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рлильный станок 2М112 предназначен для сверления отверстий в деталях из черных и цветных металлов, а также других материалов, диаметром не более 12 мм. Простота конструкции обеспечивает легкость управления, надежность и долговечность станков. Отсчет глубины обработки производится по круговому лимбу штур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стольный сверлильный станок 2М112 (2М-112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хнические характеристик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метр сверления в стали 45 ГОСТ 1050-88, мм</w:t>
        <w:tab/>
        <w:t xml:space="preserve">1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лет шпинделя (расстояние от оси шпинделя до образующей колонны), мм 19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 конуса шпинделя наружный по ГОСТ 9953-82</w:t>
        <w:tab/>
        <w:t xml:space="preserve">B18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ее перемещение шпинделя, мм</w:t>
        <w:tab/>
        <w:t xml:space="preserve">10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а деления лимба, мм</w:t>
        <w:tab/>
        <w:t xml:space="preserve">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сстояние от торца шпинделя до рабочей поверхности стола, мм50...40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ы рабочей поверхности стола, мм</w:t>
        <w:tab/>
        <w:t xml:space="preserve">250x25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Т-образных пазов</w:t>
        <w:tab/>
        <w:t xml:space="preserve">3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тояние между пазами, мм</w:t>
        <w:tab/>
        <w:t xml:space="preserve">5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скоростей шпинделя</w:t>
        <w:tab/>
        <w:t xml:space="preserve">5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оборотов, об/мин</w:t>
        <w:tab/>
        <w:t xml:space="preserve">450...450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ача при сверлении</w:t>
        <w:tab/>
        <w:t xml:space="preserve">ручна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ь электродвигателя, кВт</w:t>
        <w:tab/>
        <w:t xml:space="preserve">0,55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ота вращения, об/мин.</w:t>
        <w:tab/>
        <w:t xml:space="preserve">150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ие питания, В</w:t>
        <w:tab/>
        <w:t xml:space="preserve">38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баритные размеры, мм</w:t>
        <w:tab/>
        <w:t xml:space="preserve">770 x 370x 95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а станка, кг не более</w:t>
        <w:tab/>
        <w:t>12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данной контрольной работе я рассмотрела характеристику группы сверлильных станков; узнала, что они предназначены для сверления глухих и сквозных отверстий в сплошном материале, рассверливания, зенкерования, развертывания, нарезания внутренних резьб, вырезания дисков из листового материала; выяснила, что сверлильные станки классифицируются не просто по видам, а в зависимости от области применения, например, и т. д.; разобрала сверлильный станок на примере настольного сверлильного станка 2М112 (2М-112). Узнала как он выглядит; выяснила, что он предназначен для сверления отверстий в деталях из черных и цветных металлов, а также других материалов, диаметром не более 12 мм.; рассмотрела его технические характеристик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Виноградов Л.В. и Равкин Г.М. – «Станки и инструмент», М.: Машгиз., 1963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11:00Z</dcterms:created>
  <dc:creator>Sekretar</dc:creator>
  <dc:description/>
  <cp:keywords/>
  <dc:language>en-US</dc:language>
  <cp:lastModifiedBy>SYSTEM</cp:lastModifiedBy>
  <dcterms:modified xsi:type="dcterms:W3CDTF">2011-09-25T22:11:00Z</dcterms:modified>
  <cp:revision>2</cp:revision>
  <dc:subject/>
  <dc:title>Сверлильные станки</dc:title>
</cp:coreProperties>
</file>