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елябинский государственный промышленно–гуманитарный техникум</w:t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обота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jc w:val="center"/>
        <w:outlineLvl w:val="0"/>
        <w:rPr/>
      </w:pPr>
      <w:r>
        <w:rPr>
          <w:b/>
          <w:sz w:val="28"/>
          <w:szCs w:val="28"/>
        </w:rPr>
        <w:t>По дисциплине: «Технология газовой сварки»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: </w:t>
      </w:r>
      <w:r>
        <w:rPr>
          <w:b/>
          <w:i/>
          <w:sz w:val="28"/>
          <w:szCs w:val="36"/>
        </w:rPr>
        <w:t>Сварочное пламя</w:t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ыполнил: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уднев В.А.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Курс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группа 505з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Руководитель: 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анафидина Г.В.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Форма обучения: заочная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Челябинск 2009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Строение и состав ацетиленокислородного пламени при различных содержаниях кислорода и горючего газа в горящей смеси</w:t>
      </w:r>
    </w:p>
    <w:p>
      <w:pPr>
        <w:pStyle w:val="Normal"/>
        <w:widowControl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Химическое взаимодействие пламени с металлом</w:t>
      </w:r>
    </w:p>
    <w:p>
      <w:pPr>
        <w:pStyle w:val="Normal"/>
        <w:widowControl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Температура ацетиленокислородного пламени и пламени с использованием газов-заменителей ацетилена</w:t>
      </w:r>
    </w:p>
    <w:p>
      <w:pPr>
        <w:pStyle w:val="Normal"/>
        <w:widowControl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Зависимость нагрева металла от состава горючей смеси, расхода горючего, угла наклона пламени к поверхности металла, скорость перемещения пламени, толщины и теплофизических свойств металла</w:t>
      </w:r>
    </w:p>
    <w:p>
      <w:pPr>
        <w:pStyle w:val="Normal"/>
        <w:widowControl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Строение и состав ацетиленокислородного пламени при различных содержание кислорода и горючего газа в горюющий смеси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исление металла при сварке. Металл окисляется преимущественно газами пламени горелки или при проникновении кислорода воздуха из окружающей среды. Некоторое значение может иметь и окисление расплавляемого метала окислами (окалина, ржавчина), находящимися на поверхности свариваемого металла или присадочной проволоки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творяясь в стали, кислород вступает в соединение не только с железом, но и с примесями, что увеличивает общее содержание кислорода в стали. Наличие кислорода в стали (в виде окислов или в чистом виде) приводит к понижению механических свойств металла. В процессе окисления содержание в металле некоторых элементов уменьшается, так как они выгорают. Так, при сварке стали выгорают углерод, кремний и марганец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выгорания указанных элементов свойства стали изменяются. Например, при выгорании углерода образуется окись углерода, которая, выходя из ванны, вызывает кипение ее и усиливает разбрызгивание металла сварочной ванны, — шов получается пористым с пониженными механическими свойствам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сгорании горючих газов или паров горючих жидкостей в смеси с технически чистым кислородом (или воздухом) образуется сварочное пламя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но характерно также для большинства газокислительных смесе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дро ослепительно белого цвета, имеет форму конуса с закругленным концом. В ядре происходит постепенный нагрев до температуры воспламенения газовой смеси, поступающей из мундштука. Восстановительная зона имеет значительно более темный цвет, чем ядро, и наиболее высокую температуру на расстоянии 3 – 5 мм от края ядра. В факеле протекает горение ацетилена за счет атмосферного кислорода. Нормальное пламя используют для сварки малоуглеродистых, низколегированных и высоколегированных сталей, а также меди, магниевых сплавов, алюминия, цинка, свинца и др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соотношения смеси ацитилено-кислородное пламя может быть нормальным, науглероживающим (ацетиленистым) и окислительным (рис2). Ацетилен сгорает в смеси с чистым кислородом по следующей реакции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2</w:t>
      </w:r>
      <w:r>
        <w:rPr>
          <w:sz w:val="28"/>
          <w:szCs w:val="28"/>
          <w:lang w:val="en-US"/>
        </w:rPr>
        <w:t>CO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укты неполного сгорания догорают за счет кислорода окружающего воздуха по реакци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CO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+1.5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2</w:t>
      </w:r>
      <w:r>
        <w:rPr>
          <w:sz w:val="28"/>
          <w:szCs w:val="28"/>
          <w:lang w:val="en-US"/>
        </w:rPr>
        <w:t>C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на рис.1 объем ацетилена требуется 2,5 объема кислород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ктически вследствие некоторой загрязненности чистого кислорода нормальное пламя образуется при несколько большем количестве чистого кислорода, т. е. при соотношении смеси В=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/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=1,1+1,2. при соотношение смеси В=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/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&lt;1,1 пламя становится науглероживающим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91105" cy="17386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187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1105" cy="1738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Рис 1. Виды ацетиленокислородного пламени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дро его увеличивается, приобретает расплывчатое очертание и начинает копить. В таком пламени ощущается недостаток кислорода для полного сгорания ацетилена. При соотношение смеси В=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/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&gt;1,2 пламя становится окислительным. Ядро пламени укорачивается и заостряется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48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9"/>
        <w:gridCol w:w="612"/>
        <w:gridCol w:w="567"/>
        <w:gridCol w:w="709"/>
        <w:gridCol w:w="605"/>
        <w:gridCol w:w="671"/>
        <w:gridCol w:w="708"/>
        <w:gridCol w:w="1276"/>
      </w:tblGrid>
      <w:tr>
        <w:trPr>
          <w:trHeight w:val="225" w:hRule="atLeast"/>
        </w:trPr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Части пламени</w:t>
            </w:r>
          </w:p>
        </w:tc>
        <w:tc>
          <w:tcPr>
            <w:tcW w:w="51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Содержание по объему,%</w:t>
            </w:r>
          </w:p>
        </w:tc>
      </w:tr>
      <w:tr>
        <w:trPr>
          <w:trHeight w:val="420" w:hRule="atLeast"/>
        </w:trPr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</w:rPr>
              <w:t>С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H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O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H2O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прочие</w:t>
            </w:r>
          </w:p>
        </w:tc>
      </w:tr>
      <w:tr>
        <w:trPr/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Вблизи конца ядра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остальное</w:t>
            </w:r>
          </w:p>
        </w:tc>
      </w:tr>
      <w:tr>
        <w:trPr/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В конце восстан. зоне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»</w:t>
            </w:r>
          </w:p>
        </w:tc>
      </w:tr>
      <w:tr>
        <w:trPr/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 xml:space="preserve">В средней части факела 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3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2,6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5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»</w:t>
            </w:r>
          </w:p>
        </w:tc>
      </w:tr>
      <w:tr>
        <w:trPr/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Вблизи конца факела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2,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»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Химическое взаимодействие пламени с металлом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пределении понятия свариваемости различают металлургическую и технологическую свариваемость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Металлургическая свариваемость определяется процессами, протекающими в зоне сплавления свариваемых деталей, в результате которых образуется неразъемное сварное соединение. На границе соприксновенния соединяемых деталей происходят процессы, протекание которых определяется свойствами соединяемых металло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варка разнородных металлов может не произойти так как свойства таких металлов иногда не в состоянии обеспечить протекание необходимых физико-химических процессов в зоне сплавления, поэтому эти металлы не обладают металлургической свариваемостью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 технологической свариваемостью понимается возможность получения сварного соединения, определяемого видов сварки. При различных видах сварки происходит окисление компонентов сплавов. В стали, например, выгорает углерод, кремний, марганец, окисляется железо. Технологическая свариваемость устанавливает оптимальное режимы и способы сварки, технологическую последовательность выполнения сварочных работ, обеспечивающие получение требуемого сварного соединени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цессе сварки в сварном соединении возможно образование трещин. По расположению относительно оси шва они могут быть продольными и поперечными. Трещины являются наиболее опасными дефектом, так как исправление их требует к неисправимому брак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Температура ацетилено-кислородного пламени и пламени с использованием газов-заменителей ацетилена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сварке металлов можно применять другие газы и пары жидкостей. Для эффективного нагрева и расплавления металла при сварке необходимо чтобы to пламени была примерно в два раза превышала to плавления свариемого металла. Для сгорания горючих различных газов требуется различное кол-во кислорода подаваемого в горелку.Газы заменители ацетилена применяют во многих отраслях промышленности. Поэтому их производство и добыча в больших масштабах и они являются очень дешевыми, в этом их основное преимущество перед ацетиленом. Вследствие более низкой to пламени этих газов применение их ограничено некоторыми процессами нагрева и плавления металл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сварке же стали с пропаном или метаном приходится применять сварочную проволоку содержащею повышенное количество кремния и марганца, используемых в качестве раскислителей, а при сварке чугуна и цветных металлов использовать флюсы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азы – заменители с низкой теплопроводной способностью неэкономично транспортировать в баллонах. Это ограничивает их применение для газопламенной обработки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блица. </w:t>
      </w:r>
    </w:p>
    <w:tbl>
      <w:tblPr>
        <w:tblW w:w="6629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1454"/>
        <w:gridCol w:w="1985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Горючие газы для сварки и резки.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емпература пламени при сгорании в кислород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оэффициент замены ацетилен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Ацетилен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1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0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одород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400-2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,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етан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400-2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6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ропан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700-2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6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ары керосина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400-24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Зависимость нагрева металла от состава горючей смеси, расхода горючего, угла наклона пламени к поверхности металла, скорость перемещения пламени, толщины и теплофизических свойств металла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щность пламени горелки определяется количеством ацетилена, проходящего за один час через горелку, и регулируется наконечниками горелки. Мощность пламени выбирается в зависимости от толщины свариваемого металла и его свойст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ацетилена в час, необходимое на 1мм толщины свариваемого металла, устанавливается практико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 сварки низкоуглеродистой стали на 1мм толщины свариваемого металла требуется 100 – 130д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ацетилена в час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сварки низкоуглеродистой стали толщиной 4мм минимальная мощность сварочной горелки составит 400 д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ч, наибольшая 520 д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ч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сварки различных металлов требуется определенный вид пламени – нормальное, окислительное, науглероживающие. Газосварщик регулирует и устанавливает вид сварочного пламени на глаз. Пламя горелки сварщик направляет на свариваемый металл так, чтобы свариваемые кромки находились в восстановительной зоне на расстояние 2 – 6 мм от конца ядра. Конец присадочной проволоки должен находится в восстановительной зоне или в сварочной ванне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корость нагрева регулируется изменением угла наклона мундштука к поверхности свариваемого металла (рис. 2). Величина угла выбирается в зависимости от толщины и рода свариваемого металла. В начале сварки для лучшего прогрева металла угол наклона устанавливают больше, затем по мере прогрева свариваемого металла его уменьшают до величины, соответствующей данной толщине металла, а в конце сварки постепенно уменьшают, чтобы лучше заполнить кратер и предупредить пережог металл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80815" cy="18561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0815" cy="1856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ис 2. угол наклона (а)и способы перемещение мундштука горелки(б).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ятка горелки может быть расположена вдоль оси шва или перпендикулярно ей. То или иное положение выбирается в зависимости от условий работы газосварщика, чтобы рука сварщика не нагревалось теплотой, излучаемой нагретым металлом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rPr/>
      </w:pPr>
      <w:r>
        <w:rPr>
          <w:color w:val="000000"/>
          <w:sz w:val="28"/>
          <w:szCs w:val="28"/>
        </w:rPr>
        <w:t xml:space="preserve">1. Соколов И. И. Газовая сварка и резка металлов: Перед. И доп. – М.: Высшк., 1986 г. (Профтехобразование)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22:12:00Z</dcterms:created>
  <dc:creator>Лена</dc:creator>
  <dc:description/>
  <cp:keywords/>
  <dc:language>en-US</dc:language>
  <cp:lastModifiedBy>SYSTEM</cp:lastModifiedBy>
  <cp:lastPrinted>2009-05-01T17:14:00Z</cp:lastPrinted>
  <dcterms:modified xsi:type="dcterms:W3CDTF">2011-09-25T22:12:00Z</dcterms:modified>
  <cp:revision>2</cp:revision>
  <dc:subject/>
  <dc:title/>
</cp:coreProperties>
</file>