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Министерство образования Российской федерации</w:t>
      </w:r>
    </w:p>
    <w:p>
      <w:pPr>
        <w:pStyle w:val="Heading2"/>
        <w:rPr>
          <w:lang w:val="ru-RU"/>
        </w:rPr>
      </w:pPr>
      <w:r>
        <w:rPr>
          <w:lang w:val="ru-RU"/>
        </w:rPr>
        <w:t>Департамент образования и науки Пермской област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Профессиональное училище №52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3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исьменная дипломная работ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а тему: “Сварка никеля”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ind w:left="4320" w:hanging="0"/>
        <w:rPr/>
      </w:pPr>
      <w:r>
        <w:rPr/>
        <w:t xml:space="preserve">      </w:t>
      </w:r>
      <w:r>
        <w:rPr/>
        <w:t>Выпускник: Березин В.А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</w:t>
      </w:r>
      <w:r>
        <w:rPr>
          <w:sz w:val="36"/>
          <w:szCs w:val="36"/>
        </w:rPr>
        <w:t>Специальность:</w:t>
      </w:r>
    </w:p>
    <w:p>
      <w:pPr>
        <w:pStyle w:val="Normal"/>
        <w:ind w:left="3600" w:firstLine="72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Электрогазосварщ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 Группа №18</w:t>
      </w:r>
    </w:p>
    <w:p>
      <w:pPr>
        <w:pStyle w:val="Normal"/>
        <w:ind w:left="4320" w:hanging="0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реподаватель по спецтехнолог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 Трутнева О.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 Работа допущена 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 защите с оценко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омство человека с никелем состоялось, по-видимому, задолго до н.э.. Древ</w:t>
        <w:softHyphen/>
        <w:t xml:space="preserve">ние китайцы, например, ещё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е до н.э. выполняли сплав никеля с медью и цин</w:t>
        <w:softHyphen/>
        <w:t>ком – “Пактонг”, который пользовался спросом во многих странах. Бактрийцы же из</w:t>
        <w:softHyphen/>
        <w:t>готавливали из этого сплава монеты. Одна из таких монет, выпущенная в 235 году до н.э., хранится в Британском музее в Лонд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элемент никель был открыт 1751 году шведским химиком Кронстедтом, ко</w:t>
        <w:softHyphen/>
        <w:t>торый обнаружил его в минерале никелине. Но тогда этот минерал назывался иначе – купферникель (“Медный дьявол”). Дело в том, что ещё в средние века саксонские ру</w:t>
        <w:softHyphen/>
        <w:t>докопы часто встречали минерал красноватого цвета. Из-за своей окраски камень был ошибочно принят ими за медную руду. Долго пытались металлурги выплавит из этой “медной руды” медь, но шансов на успех было едва ли больше, чем у алхимиков, на</w:t>
        <w:softHyphen/>
        <w:t>деявшихся при помощи “философского камня” получить золото из моч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, средневековым аспирантам удалось в дальнейшем научно обосновать эту смелую гипотезу. Во всяком случае, попыток получить из красноватого минерала медь больше уже не предпринимали. А чтобы и впредь никто не соблазнился этой пус</w:t>
        <w:softHyphen/>
        <w:t>той затеей, минерал решено было назвать “медным дьяволом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нстедт, вероятно, не был суеверным. Не убоявшись “дьявола”, он всё-таки сумел получить из купферникеля металл, но не медь, а какой-то новый элемент, кото</w:t>
        <w:softHyphen/>
        <w:t>рый он и нарёк ник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ло ещё полвека, и немецкому химику Рихтеру удалось выделить из руды относительно чистый никель – серебристо-белый металл, с едва уловимым коричне</w:t>
        <w:softHyphen/>
        <w:t>вым оттенком, очень ковкий и тягучий. Но о производстве никеля в промышленных масштабах тогда ещё и не было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865 году крупные месторождения никелевых руд были обнаружены в Новой Каледонии. Начальником горного департамента этой французской колонии незадолго до описываемых событий был назначен Жюль Гарнье, обладавший исключительной энергией и глубокими знаниями. Он тотчас развил бурную деятельность, надеясь найти на острове полезные ископаемые. Вскоре его поиски увенчались успехом: недра острова оказались богатыми никелем. В честь энергичного француза новокаледонский никель, содержащий минерал назвали Гарниери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устя почти два десятилетия в Канаде при прокладке Тихоокеанской железной дороги рабочие наткнулись на громадные залежи медно-никелиевых 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два открытия послужили мощным толчком к освоению промышленной до</w:t>
        <w:softHyphen/>
        <w:t>бычи никеля. Приблизительно в те же годы было открыто и важное свойство этого элемента – улучшать качество стали. Правда, ещё в 1820 году знаменитый английский учёный Майкл Фарадей провёл несколько опытов по выплавке сталей, содержащих никель, но тогда они не смогли заинтересовать металлу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це прошлого века Обуховский завод (в Петербурге) получил ответственное задание военно-морского ведомства – освоить производство высококачественной ко</w:t>
        <w:softHyphen/>
        <w:t>рабельной бр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м новой отечественной брони занялся замечательный русский метал</w:t>
        <w:softHyphen/>
        <w:t>лург и металловед А.А. Ржемотарский. Напряжённая работа вскоре была успешно за</w:t>
        <w:softHyphen/>
        <w:t>вершена. Обуховский завод начал выпускать отличную десятидюймовую броню из никелевой 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и дни никелевую сталь используют в мирных целях. Из неё изготавливают хирургические инструменты, детали химической аппаратуры, предметы домашнего обих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менее важное “занятие” никеля – создание разнообразных сплавов с другими металлами. Ещё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металлургов и химиков охватила “эпидемия” поис</w:t>
        <w:softHyphen/>
        <w:t>ков нового сплава, способного полностью заменить серебро для изготовления посуды и столовых приборов. В роли “вируса” выступала солидная премия, обещанная тому счастливчику, который сможет создать такой сплав. Вот тогда-то и вспомнили о древ</w:t>
        <w:softHyphen/>
        <w:t>нем китайском сплаве. Почти одновременно различным учёным, взявшим за основу состав пактонга, удалось получить медно-никелевые сплавы, весьма сходные с сереб</w:t>
        <w:softHyphen/>
        <w:t>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26 году удалось создать медно-никелевый сплав, которому не была проти</w:t>
        <w:softHyphen/>
        <w:t>вопоказана морская служба. Теперь моряки могли быть твёрдо уверены, что трубки не подведут их в трудную мин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число никелевых сплавов, находящих широкое применение в технике, в быту, в ювелирном деле, превысила 3000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плава на основе никеля (до 75 %) выполнены турбинные лопатки воздуш</w:t>
        <w:softHyphen/>
        <w:t>ного лайнера “ТУ-104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колько лет назад учёные создали новый сплав – никоси, названный так по первым слогам входящих в него компонентов: 94% никеля, 4% кольбата и 2% кремния (“силиция”). Испытания показали, что никоси поможет создать мощные источники ультразву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ую известность никель приобрёл благодаря своей способности защищать металлы от окисления. Никелирование не только предохраняет изделия от коррозии, но и предаёт им красивый внешний вид. Весёлый блик кастрюль, кофейников и само</w:t>
        <w:softHyphen/>
        <w:t>варов – всё это “проделки” никеля, тонким слоем которого покрыты многие предметы обих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ервые попытку использовать этот металл в качестве покрытия предпринял в 1842 году немецкий учёный Бетгер. Однако ему не удалось добиться своей цели, так как никель, которым в то время располагала техника, содержал посторонние примеси, мешавшие гальваническим путём наносить покрытие. Тончайшая плёнка никеля на</w:t>
        <w:softHyphen/>
        <w:t>дёжно охраняет сегодня железо, позволяя сберечь от коррозии огромные количества этого метал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ищевой промышленности знакомы с никелем по его соединению – карбонилу, который служит катализатором при производстве маргарина и майоне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нашего века владелец Санкт-Петербургского свечного и стеаринового заводов некто Жуков начал варить мыло с применением какого-то вещества, секрет которого предприимчивый заводчик до конца своих дней хранил в строжайшей тайне. Только после его смерти выяснилось, что загадочным веществом был тетракарбонил никеля, при разложении которого выделяется высокодисперсный металлический ни</w:t>
        <w:softHyphen/>
        <w:t>кель. Он-то и оказывает сильное каталитическое действие на процесс отвердения жи</w:t>
        <w:softHyphen/>
        <w:t>ров. С этим катализатором нужно быть осторожным: он очень токсичен – в пять раз токсичнее угарного г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оединений никеля важное значение имеет также его окись, используемая для изготовления щелочных железоникелевых аккумуля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ической системе никель расположен рядом с железом и кобальтом. Бу</w:t>
        <w:softHyphen/>
        <w:t>дучи во многом сходными, эти элементы образуют так называемую триаду. Любо</w:t>
        <w:softHyphen/>
        <w:t>пытно, что из 104 известных в настоящее время элементов при обычных условиях лишь члены железной природы обладают ферромагнитными свойствами. Эта “семей</w:t>
        <w:softHyphen/>
        <w:t>ственность” доставляет много хлопот металлургам: отделить никель от кобальта – за</w:t>
        <w:softHyphen/>
        <w:t>дача не из лёгких. Да и другая соседка никеля по таблице элементов – медь – тоже очень неохотно расстаётся с ним. В природе же и кобальт, и медь, как правило, сопут</w:t>
        <w:softHyphen/>
        <w:t>ствуют никелю. Разделение этих элементов – сложный многостадийный процесс. Именно по этому никель считается одним из наиболее дорогих и дефицитных про</w:t>
        <w:softHyphen/>
        <w:t>мышленных метал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емной коре содержится 0,008% никеля. Не думайте, что это мало. Общее ко</w:t>
        <w:softHyphen/>
        <w:t>личество никеля оценивается приблизительно в 10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н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веданным запасам никеля наша страна занимает одно из первых мест в мире. Среди капиталистических стран ведущая роль в добыче никелевых руд принад</w:t>
        <w:softHyphen/>
        <w:t>лежит Кана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Земли, где никель встречается лишь “в компании” с другими эле</w:t>
        <w:softHyphen/>
        <w:t>ментами, многие небесные тела располагают чистым никелем. Если бы вам удалось достать с неба звезду, вы возможно нашли бы на ней изотоп никеля – никель-80 (на Земле этот элемент существует в виде пяти более лёгких изотопов). Удельный вес земного никеля – 8,9 грамма на кубический сантиметр. На звёздах, где плотность ма</w:t>
        <w:softHyphen/>
        <w:t>терии очень велика (например, на белых карликах), 1 кубический сантиметр никеля весит тонны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вольно больших количествах космический никель попадает и на нашу пла</w:t>
        <w:softHyphen/>
        <w:t>нету. По подсчётам советских учёных, ежегодно на каждый квадратный километр ми</w:t>
        <w:softHyphen/>
        <w:t>рового океана падает в виде метеоритов до 250 граммов никеля.</w:t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rPr/>
      </w:pPr>
      <w:r>
        <w:rPr/>
        <w:t>Технологическая част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>При сварке никеля возникают следующие затруднения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оглощение газов жидким металлом и резкое падение их растворимости при пере</w:t>
        <w:softHyphen/>
        <w:t>ходе металла в твёрдое состояние, что приводит к пористости шва. Поэтому лучше применять правую сварку, дающую замедленное охлаждение металла шва, что уменьшает пористость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бразование тугоплавкой окиси никеля, имеющей температуру плавления 1650 - 1660</w:t>
      </w:r>
      <w:r>
        <w:rPr>
          <w:rFonts w:eastAsia="Symbol" w:cs="Symbol" w:ascii="Symbol" w:hAnsi="Symbol"/>
        </w:rPr>
        <w:t></w:t>
      </w:r>
      <w:r>
        <w:rPr/>
        <w:t>С. Удаление окисей осуществляется с помощью флюсов: плавленой буры; смеси из 25% буры и 75% борной кислоты; насыщенного раствора борной кислоты в спирте; смеси из 50% борной кислоты, 30% буры, 10% поваренной соли и 10% уг</w:t>
        <w:softHyphen/>
        <w:t>лекислого бария. Применяют и более сложные флюсы, содержащие, кроме буру и борной кислоты, хлористые соединения магния, марганца и лития, а также хлори</w:t>
        <w:softHyphen/>
        <w:t>стый кобальт, феррованадий и титановый концентрат.</w:t>
      </w:r>
    </w:p>
    <w:p>
      <w:pPr>
        <w:pStyle w:val="TextBody"/>
        <w:ind w:firstLine="709"/>
        <w:jc w:val="both"/>
        <w:rPr/>
      </w:pPr>
      <w:r>
        <w:rPr/>
        <w:t xml:space="preserve">Газовой сваркой никель сваривается удовлетворительно. Листы толщиной до 1,5 мм свариваются без присадочного металла, с отбортовкой кромок на высоту (1 + 1,5) </w:t>
      </w:r>
      <w:r>
        <w:rPr>
          <w:lang w:val="en-US"/>
        </w:rPr>
        <w:t>S</w:t>
      </w:r>
      <w:r>
        <w:rPr/>
        <w:t xml:space="preserve">, где </w:t>
      </w:r>
      <w:r>
        <w:rPr>
          <w:lang w:val="en-US"/>
        </w:rPr>
        <w:t>S</w:t>
      </w:r>
      <w:r>
        <w:rPr/>
        <w:t xml:space="preserve"> – толщина металла, мм. Листы толщиной до 4 мм свариваются встык без скоса кромок. Для больших толщин делают односторонний скос под углом 35-45</w:t>
      </w:r>
      <w:r>
        <w:rPr>
          <w:rFonts w:eastAsia="Symbol" w:cs="Symbol" w:ascii="Symbol" w:hAnsi="Symbol"/>
        </w:rPr>
        <w:t></w:t>
      </w:r>
      <w:r>
        <w:rPr/>
        <w:t>. Сварку внахлёстку не применяют ввиду значительных деформаций при нагревании листов. Листы перед сваркой скрепляют прихватками через каждые 100-200 мм. Сварку ведут отдельными участками обратноступенчатым способом.</w:t>
      </w:r>
    </w:p>
    <w:p>
      <w:pPr>
        <w:pStyle w:val="TextBody"/>
        <w:ind w:firstLine="709"/>
        <w:jc w:val="both"/>
        <w:rPr/>
      </w:pPr>
      <w:r>
        <w:rPr/>
        <w:t>Пламя не должно иметь избытка кислорода, который вызывает появление пор, а наплавленный металл получается хрупким. Допустимо применять пламя с небольшим избытком ацетилена. При сварке никеля мощность пламени берут 140-200 дм</w:t>
      </w:r>
      <w:r>
        <w:rPr/>
        <w:drawing>
          <wp:inline distT="0" distB="0" distL="0" distR="0">
            <wp:extent cx="882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ч аце</w:t>
        <w:softHyphen/>
        <w:t>тилена, а при сварке монельметалла* - 100 дм</w:t>
      </w:r>
      <w:r>
        <w:rPr/>
        <w:drawing>
          <wp:inline distT="0" distB="0" distL="0" distR="0">
            <wp:extent cx="882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ч на 1 мм толщины металла. В качестве присадки применяют полоску из основного металла или проволоку такого же состава. Диаметр проволоки должен быть равен половине толщины свариваемого листа. Хо</w:t>
        <w:softHyphen/>
        <w:t>рошие результаты даёт никелевая проволока, содержащая до 2% марганца и не более 0,2% кремния. Предел прочности сварного соединения 26-28 кгс/мм</w:t>
      </w:r>
      <w:r>
        <w:rPr/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гол загиба до 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TextBody"/>
        <w:ind w:firstLine="709"/>
        <w:jc w:val="both"/>
        <w:rPr/>
      </w:pPr>
      <w:r>
        <w:rPr/>
        <w:t>Сварка нихрома (75-80% никель, 15-18% хрома, до 1,2-1,4% марганца), имею</w:t>
        <w:softHyphen/>
        <w:t>щего температуру плавления 1390</w:t>
      </w:r>
      <w:r>
        <w:rPr>
          <w:rFonts w:eastAsia="Symbol" w:cs="Symbol" w:ascii="Symbol" w:hAnsi="Symbol"/>
        </w:rPr>
        <w:t></w:t>
      </w:r>
      <w:r>
        <w:rPr/>
        <w:t>С и малую теплопроводность, затрудняется образо</w:t>
        <w:softHyphen/>
        <w:t>ванием тугоплавкой плёнки окиси хрома, которую удаляют механическим путём. Сварку следует вести с максимальной скоростью и без перерывов. Повторная и много</w:t>
        <w:softHyphen/>
        <w:t>слойная сварка вызывает трещины, рост зерна и межкристаллитную коррозию металла шва.</w:t>
      </w:r>
    </w:p>
    <w:p>
      <w:pPr>
        <w:pStyle w:val="TextBody"/>
        <w:ind w:firstLine="709"/>
        <w:jc w:val="both"/>
        <w:rPr/>
      </w:pPr>
      <w:r>
        <w:rPr/>
        <w:t>Пламя должно иметь некоторый избыток ацетилена. Мощность пламени 50-70 дм</w:t>
      </w:r>
      <w:r>
        <w:rPr/>
        <w:drawing>
          <wp:inline distT="0" distB="0" distL="0" distR="0">
            <wp:extent cx="882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ч ацетилена на 1 мм толщины металла. Применяют флюс-пасту состава (%): буры 40; борной кислоты 50; хлористого натрия или фтористого калия 10; флюс разводят на воде. В качестве присадочного прутка применяют полоску из свариваемого металла шириной 3-4 мм или проволоку из нихрома ЭХН-80. После отжига сварное соедине</w:t>
        <w:softHyphen/>
        <w:t>ние имеет предел прочности 35-45 кгс/мм</w:t>
      </w:r>
      <w:r>
        <w:rPr/>
        <w:drawing>
          <wp:inline distT="0" distB="0" distL="0" distR="0">
            <wp:extent cx="101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09"/>
        <w:jc w:val="both"/>
        <w:rPr/>
      </w:pPr>
      <w:r>
        <w:rPr/>
        <w:t xml:space="preserve">Никель относится к переходным </w:t>
      </w:r>
      <w:r>
        <w:rPr>
          <w:lang w:val="en-US"/>
        </w:rPr>
        <w:t>d</w:t>
      </w:r>
      <w:r>
        <w:rPr/>
        <w:t>-металлам, расположен в восьмой группе пе</w:t>
        <w:softHyphen/>
        <w:t>риодической системы элементов Д.И. Менделеева и является одним из важных про</w:t>
        <w:softHyphen/>
        <w:t>мышленных металлов. Чистый никель имеет высокую прочность и пластичность. Вы</w:t>
        <w:softHyphen/>
        <w:t>сокие пластические свойства никель сохраняет при низких температурах. При 20 К предел прочности никеля достигает 774 МПа, а относительное удлинение – 48%. Ни</w:t>
        <w:softHyphen/>
        <w:t>кель обладает высокой химической стойкостью. По сопротивляемости коррозии он превосходит медь и латунь, устойчив против коррозии в морской воде, в нейтральных и щелочных растворах солей, серной, азотной, соляной и угольной кислот. Достаточно стоек в разбавленных органических кислотах и исключительно стоек в щелочах любой концентрации. Температура плавления никеля 1 728 К, плотность 870 – 890 кг/м</w:t>
      </w:r>
      <w:r>
        <w:rPr/>
        <w:drawing>
          <wp:inline distT="0" distB="0" distL="0" distR="0">
            <wp:extent cx="882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</w:t>
        <w:softHyphen/>
        <w:t>эффициент линейного расширения 13,3 * 10</w:t>
      </w:r>
      <w:r>
        <w:rPr/>
        <w:drawing>
          <wp:inline distT="0" distB="0" distL="0" distR="0">
            <wp:extent cx="1397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</w:t>
      </w:r>
      <w:r>
        <w:rPr/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09"/>
        <w:jc w:val="both"/>
        <w:rPr/>
      </w:pPr>
      <w:r>
        <w:rPr/>
        <w:t>Никель широко применяется в химической промышленности для изготовления аппаратуры, в электронной промышленности для изготовления деталей электроваку</w:t>
        <w:softHyphen/>
        <w:t>умных приборов и внутриламповой арматуры (анодов, сеток, кернов оксидных като</w:t>
        <w:softHyphen/>
        <w:t>дов), а так же в других отраслях промышленности. Сложнолегированные никелевые жаропрочные сплавы являются основным конструкционным материалом современных газовых турбин, реактивных и ракетных двигателей, летательных аппаратов (диски, лопатки, роторы и др.). В электрохимической промышленности применяются сплавы никеля с медью и железом типа монель и константан для изготовления катодов.</w:t>
      </w:r>
    </w:p>
    <w:p>
      <w:pPr>
        <w:pStyle w:val="TextBody"/>
        <w:ind w:firstLine="709"/>
        <w:jc w:val="both"/>
        <w:rPr/>
      </w:pPr>
      <w:r>
        <w:rPr/>
        <w:t>Особенности диффузионной сварки никеля и его сплавов определяются их свой</w:t>
        <w:softHyphen/>
        <w:t>ствами и составом, в частности термодинамической прочностью окисной плёнки, со</w:t>
        <w:softHyphen/>
        <w:t>противлением ползучести и деформационной способностью металла. На чистом ни</w:t>
        <w:softHyphen/>
        <w:t xml:space="preserve">келе при нагреве образуется только один окисел </w:t>
      </w:r>
      <w:r>
        <w:rPr>
          <w:lang w:val="en-US"/>
        </w:rPr>
        <w:t>NIO</w:t>
      </w:r>
      <w:r>
        <w:rPr/>
        <w:t>, имеющий сравнительно высо</w:t>
        <w:softHyphen/>
        <w:t>кую упругость диссоциации 1,3 * 10</w:t>
      </w:r>
      <w:r>
        <w:rPr/>
        <w:drawing>
          <wp:inline distT="0" distB="0" distL="0" distR="0">
            <wp:extent cx="1397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,3 * 10</w:t>
      </w:r>
      <w:r>
        <w:rPr/>
        <w:drawing>
          <wp:inline distT="0" distB="0" distL="0" distR="0">
            <wp:extent cx="139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 при 1 273 – 1 373 К. Однако ни</w:t>
        <w:softHyphen/>
        <w:t xml:space="preserve">кель, как </w:t>
      </w:r>
      <w:r>
        <w:rPr>
          <w:lang w:val="en-US"/>
        </w:rPr>
        <w:t>d</w:t>
      </w:r>
      <w:r>
        <w:rPr/>
        <w:t>–переходный металл, образует с кислородом устойчивый хемосорбирован</w:t>
        <w:softHyphen/>
        <w:t>ный комплекс. Удаление кислорода обусловлено его диффузией при сварке в глубь металла. Растворимость кислорода в никеле составляет 0,012% при 1 473 К и с пони</w:t>
        <w:softHyphen/>
        <w:t>жением температуры увеличивается. Расчёты показывают, что длительность растворе</w:t>
        <w:softHyphen/>
        <w:t>ния окисной плёнки толщиной 0,005 мкм в никеле при температуре 1 173 – 1 473 К из</w:t>
        <w:softHyphen/>
        <w:t>меняется от нескольких секунд до десятых долей секунды. Поэтому окисная плёнка на никеле не вызывает особых затруднений пр сварке. Электротехнические никелевые сплавы типа монель и константан также образуют термодинамически непрочные окислы, близкие к никелю по другим свойствам, и их сварка существенно не отлича</w:t>
        <w:softHyphen/>
        <w:t>ется от сварки никеля. Жаропрочные никелевые сплавы являются сложнолегирован</w:t>
        <w:softHyphen/>
        <w:t>ными и имеют в своём составе хром, алюминий, титан, молибден, вольфрам, ниобий и другие элементы, обладающие большим сродством к кислороду и обеспечивающие высокую жаростойкость и жаропрочность. Именно эти свойства и затрудняют диффу</w:t>
        <w:softHyphen/>
        <w:t>зионную сварку жаропрочных сплавов. Наличие весьма прочной и трудно удалимой окисной плёнки, богатый хромом, алюминием, титаном, препятствует диффузионной сварке. Удаление этих окислов из стыка связана с протеканием сложных окисли</w:t>
        <w:softHyphen/>
        <w:t>тельно-восстановительных процессов.</w:t>
      </w:r>
    </w:p>
    <w:p>
      <w:pPr>
        <w:pStyle w:val="TextBody"/>
        <w:ind w:firstLine="709"/>
        <w:jc w:val="both"/>
        <w:rPr/>
      </w:pPr>
      <w:r>
        <w:rPr/>
        <w:t>Повышение жаропрочности и сопротивления ползучести за счёт молибдена, вольфрама и других элементов, подавляющих диффузионную подвижность атомов. Этим обусловлена также более высокая, чем у обычных сталей, температура рекри</w:t>
        <w:softHyphen/>
        <w:t>сталлизации жаропрочных сплавов. Естественно, что получение сварных соединений способом, сущность которого заключается в использовании процессов диффузии и рекристаллизации, затруднено. Термодеформационное воздействие при диффузионной сварке жаропрочных сплавов должно быть более сильным, чем при сварке углероди</w:t>
        <w:softHyphen/>
        <w:t>стых и низколегированных сталей. За нижний предел температуры сварки принимают температуру начала развития процентов рекристаллизации и диффузии. Для большин</w:t>
        <w:softHyphen/>
        <w:t>ства жаропрочных сплавов эта температура близка к 1 323 – 1 373 К. За верхний пре</w:t>
        <w:softHyphen/>
        <w:t>дел температуры сварки принимают температуру разупрочнения сплавов. При этом следует учитывать также возможность резкого падения пластичности сплавов с по</w:t>
        <w:softHyphen/>
        <w:t>вышением температуры.</w:t>
      </w:r>
    </w:p>
    <w:p>
      <w:pPr>
        <w:pStyle w:val="TextBody"/>
        <w:ind w:firstLine="709"/>
        <w:jc w:val="both"/>
        <w:rPr/>
      </w:pPr>
      <w:r>
        <w:rPr/>
        <w:t>Приведена диаграмма технологической пла</w:t>
        <w:softHyphen/>
        <w:t>стичности двух никелевых сплавов. Из диаграммы следует, что при 1 473 К происходит резкое падение пластичности сплавов. Если при диффузионной сварке жаропрочных сплавов в результате пластиче</w:t>
        <w:softHyphen/>
        <w:t>ской деформации сжатия произойдёт течение ме</w:t>
        <w:softHyphen/>
        <w:t>талла, то в зоне соединения образуются трещины. Та</w:t>
        <w:softHyphen/>
        <w:t>кое состояние возможно, несмотря на малые вели</w:t>
        <w:softHyphen/>
        <w:t>чины деформации при диффузионной сварке, так как с повышением температуры пластичность металла близка к нулю. Таким образом, верхний предел тем</w:t>
        <w:softHyphen/>
        <w:t>пературы сварки большинства жаропрочных сплавов не превышает 1 473 – 1 523 К. Остальные параметры режимов диффузионной сварки жаропрочных сплавов опреде</w:t>
        <w:softHyphen/>
        <w:t>ляют так же, как и для других металлов, исходя из условий ползучести и диффузи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2540</wp:posOffset>
                </wp:positionH>
                <wp:positionV relativeFrom="paragraph">
                  <wp:posOffset>39370</wp:posOffset>
                </wp:positionV>
                <wp:extent cx="2395855" cy="208089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208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196088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96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65pt;height:163.85pt;mso-wrap-distance-left:9.05pt;mso-wrap-distance-right:9.05pt;mso-wrap-distance-top:0pt;mso-wrap-distance-bottom:0pt;margin-top:3.1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196088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96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  <w:t>Диффузионную сварку в вакууме никеля и никеля с другими металлами можно выполнять в широком диапазоне параметров режима, однако в большинстве работ ре</w:t>
        <w:softHyphen/>
        <w:t>комендуется температура 1 273 К, давление сжатия 14,7 МПа, время сварки 10 минут при вакууме 1,3 * 10</w:t>
      </w:r>
      <w:r>
        <w:rPr/>
        <w:drawing>
          <wp:inline distT="0" distB="0" distL="0" distR="0">
            <wp:extent cx="139700" cy="19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а. С экспериментальными данными согласуются расчётные [5], полученные из условия образования фактического контакта при установившейся пол</w:t>
        <w:softHyphen/>
        <w:t xml:space="preserve">зучести по уравнению: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355600" cy="431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exp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5300" cy="431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длительность сглаживания микро неровностей, с; А – коэффициент, зависящий от чистоты и класса обработки поверх</w:t>
        <w:softHyphen/>
        <w:t>ности, равный 5 * 10</w:t>
      </w:r>
      <w:r>
        <w:rPr/>
        <w:drawing>
          <wp:inline distT="0" distB="0" distL="0" distR="0">
            <wp:extent cx="139700" cy="190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обработке по </w:t>
      </w:r>
      <w:r>
        <w:rPr>
          <w:lang w:val="en-US"/>
        </w:rPr>
        <w:t>R</w:t>
      </w:r>
      <w:r>
        <w:rPr/>
        <w:t>а = 1,25 мкм; В – коэффициент, изменяю</w:t>
        <w:softHyphen/>
        <w:t>щийся от 5 * 10</w:t>
      </w:r>
      <w:r>
        <w:rPr/>
        <w:drawing>
          <wp:inline distT="0" distB="0" distL="0" distR="0">
            <wp:extent cx="139700" cy="190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7 * 10</w:t>
      </w:r>
      <w:r>
        <w:rPr/>
        <w:drawing>
          <wp:inline distT="0" distB="0" distL="0" distR="0">
            <wp:extent cx="139700" cy="190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р – давление сжатия, МПа; </w:t>
      </w:r>
      <w:r>
        <w:rPr>
          <w:lang w:val="en-US"/>
        </w:rPr>
        <w:t>m</w:t>
      </w:r>
      <w:r>
        <w:rPr/>
        <w:t xml:space="preserve"> – коэффициент, изменяю</w:t>
        <w:softHyphen/>
        <w:t xml:space="preserve">щийся обычно от 3 до 5;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lang w:val="en-US"/>
        </w:rPr>
        <w:drawing>
          <wp:inline distT="0" distB="0" distL="0" distR="0">
            <wp:extent cx="101600" cy="1784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энергия активации ползучести, кДж/моль; </w:t>
      </w:r>
      <w:r>
        <w:rPr>
          <w:lang w:val="en-US"/>
        </w:rPr>
        <w:t>R</w:t>
      </w:r>
      <w:r>
        <w:rPr/>
        <w:t xml:space="preserve"> – универ</w:t>
        <w:softHyphen/>
        <w:t xml:space="preserve">сальная газовая постоянная; </w:t>
      </w:r>
      <w:r>
        <w:rPr>
          <w:lang w:val="en-US"/>
        </w:rPr>
        <w:t>R</w:t>
      </w:r>
      <w:r>
        <w:rPr/>
        <w:t xml:space="preserve"> = 8,315 кДж/моль; Т – температура сварки, К.</w:t>
      </w:r>
    </w:p>
    <w:p>
      <w:pPr>
        <w:pStyle w:val="TextBody"/>
        <w:ind w:firstLine="709"/>
        <w:jc w:val="both"/>
        <w:rPr/>
      </w:pPr>
      <w:r>
        <w:rPr/>
        <w:t>Закономерности диффузионных процессов в приконтактной зоне при сварке ни</w:t>
        <w:softHyphen/>
        <w:t>келя изучены в работе [8]. Установлена неоднородность диффузионного потока в при</w:t>
        <w:softHyphen/>
        <w:t>контактных слоях никеля, обусловленная рельефом соединяемых поверхностей и не</w:t>
        <w:softHyphen/>
        <w:t>однородностью пластической деформации приповерхностных слоёв металла. В узкой приконтактной зоне наблюдается высокая скорость диффузии (коэффициент диффу</w:t>
        <w:softHyphen/>
        <w:t>зии 10</w:t>
      </w:r>
      <w:r>
        <w:rPr/>
        <w:drawing>
          <wp:inline distT="0" distB="0" distL="0" distR="0">
            <wp:extent cx="139700" cy="190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0</w:t>
      </w:r>
      <w:r>
        <w:rPr/>
        <w:drawing>
          <wp:inline distT="0" distB="0" distL="0" distR="0">
            <wp:extent cx="139700" cy="190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  <w:r>
        <w:rPr/>
        <w:drawing>
          <wp:inline distT="0" distB="0" distL="0" distR="0">
            <wp:extent cx="101600" cy="190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с), что соответствует диффузионной подвижности вдоль границ зё</w:t>
        <w:softHyphen/>
        <w:t>рен с наиболее благоприятной для диффузии разориентировкой зёрен. Причём в слу</w:t>
        <w:softHyphen/>
        <w:t>чае предварительного электролитического полирования поверхностей, глубина этой зоны 10 мкм, а при механическом шлифовании эффект ускорения диффузии сохраня</w:t>
        <w:softHyphen/>
        <w:t>ется на значительном расстоянии от поверхности. С повышением температуры и дав</w:t>
        <w:softHyphen/>
        <w:t>ления сжатия диффузионный поток становится более однородным по всей прикон</w:t>
        <w:softHyphen/>
        <w:t>тактной зоне. Энергия активации равна, примерно, половине энергии активации само</w:t>
        <w:softHyphen/>
        <w:t>диффузии никеля и изменяется в зоне сварки. Минимальное значение энергии актива</w:t>
        <w:softHyphen/>
        <w:t>ции близко к энергии активации зернограничной диффузии и увеличивается по мере удаления от поверхности контактирования. Выполненные в ряде работ исследования показали, что приведённый режим обеспечивает протекание всех процессов, необхо</w:t>
        <w:softHyphen/>
        <w:t>димых для получения качественных соединений с пределом прочности до 539 МПа.  Повышение температуры сварки до 1 373 К приводит к значительному росту зерна за счёт собирательной рекристаллизации. Увеличение времени сварки также приводит к некоторому разупрочнению металла в зоне соединения. Уменьшение времени сварки возможно при более тщательной подготовке соединяемых поверхностей. Сварку ни</w:t>
        <w:softHyphen/>
        <w:t>келя можно выполнять не только в вакууме, но и в водороде. В некоторых работах ис</w:t>
        <w:softHyphen/>
        <w:t>пользовали водород с точкой росы 233 К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Примером диффузионной сварки изделий из никеля может служить изготовле</w:t>
        <w:softHyphen/>
        <w:t>ние керна оксидного катода водородного тиратрона, как показано на рисунке.</w:t>
      </w:r>
    </w:p>
    <w:p>
      <w:pPr>
        <w:pStyle w:val="TextBody"/>
        <w:jc w:val="both"/>
        <w:rPr/>
      </w:pPr>
      <w:r>
        <w:rPr/>
        <w:tab/>
        <w:t>Диффузионную сварку электротехнических никелевых сплавов типа монель и константан проводят в многоместных приспособлениях, обеспечивающих сварочное давление за счёт различия в коэффициентах линейного расширения свариваемых ме</w:t>
        <w:softHyphen/>
        <w:t>таллов и металла оправки. Стяжные болты обычно изготавливают из молибдена. Ре</w:t>
        <w:softHyphen/>
        <w:t>жимы сварки электротехнических сплавов незначительно отличаются от режимов сварки никеля, что обусловлено разницей в их физико-механических свойствах. На</w:t>
        <w:softHyphen/>
        <w:t>пример, введение меди приводит к снижению сопротивления металла деформирова</w:t>
        <w:softHyphen/>
        <w:t>нию, к интенсификации диффузионных и рекристаллизационных процессов и к сни</w:t>
        <w:softHyphen/>
        <w:t>жению температуры сварки до 1 173 К.</w:t>
      </w:r>
      <w:r>
        <w:br w:type="page"/>
      </w:r>
    </w:p>
    <w:p>
      <w:pPr>
        <w:pStyle w:val="TextBody"/>
        <w:jc w:val="both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992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1418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N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5670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% (по массе)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50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60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-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е аппараты, детали ламп накалива</w:t>
              <w:softHyphen/>
              <w:t>ния и электрон</w:t>
              <w:softHyphen/>
              <w:t>ных труб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е</w:t>
              <w:softHyphen/>
              <w:t>медные сп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60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ль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мон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63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4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-2,5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-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1,0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е аппараты, корро</w:t>
              <w:softHyphen/>
              <w:t>зионно-опасные детали конст</w:t>
              <w:softHyphen/>
              <w:t>рукций (К-мо</w:t>
              <w:softHyphen/>
              <w:t>нель закали</w:t>
              <w:softHyphen/>
              <w:t>вае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е-хроможе</w:t>
              <w:softHyphen/>
              <w:t>лезистые сп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-кон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о- и огне</w:t>
              <w:softHyphen/>
              <w:t>стойкие детали, химические аппар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еле хромовые сплав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мо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3-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е аппар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еле молибде</w:t>
              <w:softHyphen/>
              <w:t>новые и никеле хромомо</w:t>
              <w:softHyphen/>
              <w:t>либдено</w:t>
              <w:softHyphen/>
              <w:t>вые сп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стелой В Хасте</w:t>
              <w:softHyphen/>
              <w:t>лой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62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7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30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</w:t>
            </w:r>
            <w:r>
              <w:rPr>
                <w:sz w:val="16"/>
                <w:szCs w:val="16"/>
                <w:lang w:val="en-US"/>
              </w:rPr>
              <w:t>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е аппараты при коррозии под напряжением</w:t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Влияние легирующих элементов на свариваемость сплавов.</w:t>
      </w:r>
    </w:p>
    <w:p>
      <w:pPr>
        <w:pStyle w:val="TextBody"/>
        <w:ind w:firstLine="720"/>
        <w:jc w:val="both"/>
        <w:rPr/>
      </w:pPr>
      <w:r>
        <w:rPr/>
        <w:t>Чистый никель не представляет трудностей при сварке, так как при его нагреве или охлаждении не происходит аллотропических превращений. Для электрического никеля уже даже следы примесей, которые создают с никелем легкоплавкие эвтектики (сера, кислород), могут приводить к тонким продольным трещинам в зоне термиче</w:t>
        <w:softHyphen/>
        <w:t>ского влияния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Главные легирующие элементы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Медь.</w:t>
      </w:r>
      <w:r>
        <w:rPr/>
        <w:t xml:space="preserve"> Медь создаёт с никелем непрерывный ряд твёрдых растворов. Оба ме</w:t>
        <w:softHyphen/>
        <w:t xml:space="preserve">талла образуют кубическую гранецентрированную решётку, имеют похожие атомные радиусы и постоянные решётки и находятся в периодической системе элементов рядом друг с другом (под камерами 28 и 29). Медь, которую добавляют в количестве от 15 до 40% (монель), не создаёт трудностей при сварке. Имеются также сплавы </w:t>
      </w:r>
      <w:r>
        <w:rPr>
          <w:lang w:val="en-US"/>
        </w:rPr>
        <w:t>Cu</w:t>
      </w:r>
      <w:r>
        <w:rPr/>
        <w:t xml:space="preserve"> - </w:t>
      </w:r>
      <w:r>
        <w:rPr>
          <w:lang w:val="en-US"/>
        </w:rPr>
        <w:t>Ni</w:t>
      </w:r>
      <w:r>
        <w:rPr/>
        <w:t>, в ко</w:t>
        <w:softHyphen/>
        <w:t>торых медь является основным элементом (70/30 и 90/10) и которые при сварке ведут себя подобным образом. При сварке монеля следует учитывать ликвацию кристаллов, из-за чего может ухудшиться коррозийная стойкость. В этом случае рекомендуют по</w:t>
        <w:softHyphen/>
        <w:t>следующую термообработку.</w:t>
      </w:r>
    </w:p>
    <w:p>
      <w:pPr>
        <w:pStyle w:val="TextBody"/>
        <w:jc w:val="both"/>
        <w:rPr/>
      </w:pPr>
      <w:r>
        <w:rPr/>
        <w:tab/>
        <w:t>Если добавить алюминий в дисперсионно-твердеющий сплав (монель), то возни</w:t>
        <w:softHyphen/>
        <w:t>кает, как для большинства стареющих сплавов, проблема снижения прочности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Хром.</w:t>
      </w:r>
      <w:r>
        <w:rPr/>
        <w:t xml:space="preserve"> Хром образует с никелем однофазные сплавы из твёрдых растворов с очень узким интервалом кристаллизации. Хром, как таковой, при сварке влияет, по-видимому, благоприятно. Однако при взаимодействии с другими элементами, прежде всего с кремнием, он способствует повышению склонности к образованию горячих трещин. Его высокое сродство с кислородом и азотом, с которыми он образует ста</w:t>
        <w:softHyphen/>
        <w:t>бильные соединения, уменьшает возникновение пор. В присадочных материалах можно поэтому в присутствии хрома вообще отказаться от других элементов, связы</w:t>
        <w:softHyphen/>
        <w:t>вающих газы. При сварке инконеля 625 и 718 руководствуются работой [101]. Речь идёт о высокожаропрочных супер сплавах [95]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Железо.</w:t>
      </w:r>
      <w:r>
        <w:rPr/>
        <w:t xml:space="preserve"> Железо вводят для улучшения свойств никелевых сплавов. Трудности при сварке создаёт не само железо, а вносимые вместе с ним примеси, такие как сера, фосфор и кислород. В присутствии железа содержание углерода не должно превышать 0,1%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Кобальт.</w:t>
      </w:r>
      <w:r>
        <w:rPr/>
        <w:t xml:space="preserve"> Небольшое содержание кобальта (несколько десятых процента) не ока</w:t>
        <w:softHyphen/>
        <w:t>зывает влияния на процесс сварки. Относительно его влияния, при более высоком со</w:t>
        <w:softHyphen/>
        <w:t>держании, на улучшение жаропрочности сплавов достаточных сведений пока не име</w:t>
        <w:softHyphen/>
        <w:t>ется. Вероятно, оно мало, если не происходят, как при наличии хрома и железа, вто</w:t>
        <w:softHyphen/>
        <w:t>ричные явления в присутствии других элементов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Молибден.</w:t>
      </w:r>
      <w:r>
        <w:rPr/>
        <w:t xml:space="preserve"> Обычно содержание молибдена так высоко (хастеллой), что сплав может лежать в гетерогенной, а также в двухфазной области. Бинарные никелемолиб</w:t>
        <w:softHyphen/>
        <w:t xml:space="preserve">деновые сплавы чувствительны к горячим трещинам. При отжиге сплавов  </w:t>
      </w:r>
      <w:r>
        <w:rPr>
          <w:lang w:val="en-US"/>
        </w:rPr>
        <w:t>Ni</w:t>
      </w:r>
      <w:r>
        <w:rPr/>
        <w:t xml:space="preserve"> – 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Mo</w:t>
      </w:r>
      <w:r>
        <w:rPr/>
        <w:t xml:space="preserve"> при температуре 600 - 950</w:t>
      </w:r>
      <w:r>
        <w:rPr>
          <w:rFonts w:eastAsia="Symbol" w:cs="Symbol" w:ascii="Symbol" w:hAnsi="Symbol"/>
        </w:rPr>
        <w:t></w:t>
      </w:r>
      <w:r>
        <w:rPr/>
        <w:t>С происходят выделения по границам по границам зёрен, которые снижают коррозийную стойкость. Если эти явления происходят при сварке в зоне термического влияния, то необходимо проводить последующую термообработку (диффузионный отжиг при температуре &gt; 1 150</w:t>
      </w:r>
      <w:r>
        <w:rPr>
          <w:rFonts w:eastAsia="Symbol" w:cs="Symbol" w:ascii="Symbol" w:hAnsi="Symbol"/>
        </w:rPr>
        <w:t></w:t>
      </w:r>
      <w:r>
        <w:rPr/>
        <w:t xml:space="preserve">С с последующей закалкой). При сварке </w:t>
      </w:r>
      <w:r>
        <w:rPr>
          <w:lang w:val="en-US"/>
        </w:rPr>
        <w:t>Ni</w:t>
      </w:r>
      <w:r>
        <w:rPr/>
        <w:t xml:space="preserve"> </w:t>
      </w:r>
      <w:r>
        <w:rPr>
          <w:lang w:val="en-US"/>
        </w:rPr>
        <w:t>Mo</w:t>
      </w:r>
      <w:r>
        <w:rPr/>
        <w:t xml:space="preserve"> 28 и </w:t>
      </w:r>
      <w:r>
        <w:rPr>
          <w:lang w:val="en-US"/>
        </w:rPr>
        <w:t>Ni</w:t>
      </w:r>
      <w:r>
        <w:rPr/>
        <w:t xml:space="preserve"> </w:t>
      </w:r>
      <w:r>
        <w:rPr>
          <w:lang w:val="en-US"/>
        </w:rPr>
        <w:t>Mo</w:t>
      </w:r>
      <w:r>
        <w:rPr/>
        <w:t xml:space="preserve"> 16 </w:t>
      </w:r>
      <w:r>
        <w:rPr>
          <w:lang w:val="en-US"/>
        </w:rPr>
        <w:t>Cr</w:t>
      </w:r>
      <w:r>
        <w:rPr/>
        <w:t xml:space="preserve"> 16 </w:t>
      </w:r>
      <w:r>
        <w:rPr>
          <w:lang w:val="en-US"/>
        </w:rPr>
        <w:t>Ti</w:t>
      </w:r>
      <w:r>
        <w:rPr/>
        <w:t xml:space="preserve"> руководствуются работой [73]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Второстепенные легирующие добавки.</w:t>
      </w:r>
    </w:p>
    <w:p>
      <w:pPr>
        <w:pStyle w:val="TextBody"/>
        <w:ind w:firstLine="720"/>
        <w:jc w:val="both"/>
        <w:rPr/>
      </w:pPr>
      <w:r>
        <w:rPr>
          <w:u w:val="single"/>
        </w:rPr>
        <w:t>Углерод.</w:t>
      </w:r>
      <w:r>
        <w:rPr/>
        <w:t xml:space="preserve"> Обычное содержание углерода 0,01 – 0,15%. Трудности возникают только в области повышенных температур. Свободный углерод (в случае его наличия) переходит в зоне термического влияния в раствор и приводит, при быстром охлажде</w:t>
        <w:softHyphen/>
        <w:t>нии, к образованию твёрдого раствора, пересыщенного углеродом. В интервале темпе</w:t>
        <w:softHyphen/>
        <w:t>ратур 315 - 760</w:t>
      </w:r>
      <w:r>
        <w:rPr>
          <w:rFonts w:eastAsia="Symbol" w:cs="Symbol" w:ascii="Symbol" w:hAnsi="Symbol"/>
        </w:rPr>
        <w:t></w:t>
      </w:r>
      <w:r>
        <w:rPr/>
        <w:t>С по границам зёрен затем выделяется графит, который ослабляет тон</w:t>
        <w:softHyphen/>
        <w:t>кую структуру, что может привести к местным трещинам или даже к разрушению де</w:t>
        <w:softHyphen/>
        <w:t>тали. Вспомогательные мероприятия: С &lt; 0,02% или стабилизация титаном.</w:t>
      </w:r>
    </w:p>
    <w:p>
      <w:pPr>
        <w:pStyle w:val="TextBody"/>
        <w:ind w:firstLine="720"/>
        <w:jc w:val="both"/>
        <w:rPr/>
      </w:pPr>
      <w:r>
        <w:rPr/>
        <w:t>В присутствии меди растворимость углерода при высоких температурах так сильно возрастает, что не происходит охрупчивания даже при его содержании до 0,2%. Только в том случае, если при сварке железо поглощается из основного металла, мо</w:t>
        <w:softHyphen/>
        <w:t>жет произойти горячее растрескивание. Мероприятия: снижение С до &lt; 0,1%.</w:t>
      </w:r>
    </w:p>
    <w:p>
      <w:pPr>
        <w:pStyle w:val="TextBody"/>
        <w:ind w:firstLine="720"/>
        <w:jc w:val="both"/>
        <w:rPr/>
      </w:pPr>
      <w:r>
        <w:rPr/>
        <w:t>В присутствии хрома, если только имеется немного таких стабилизаторов, как титан или ниобий, может произойти образование карбидов хрома и при этом местное обеднение хрома. Коррозийная стойкость, однако (в противоположность аналогичным явлениям в аустенитных сталях), ухудшается только в особо агрессивных средах. Со</w:t>
        <w:softHyphen/>
        <w:t xml:space="preserve">единение </w:t>
      </w:r>
      <w:r>
        <w:rPr>
          <w:lang w:val="en-US"/>
        </w:rPr>
        <w:t>Ni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существует только при температуре &gt; 1 500</w:t>
      </w:r>
      <w:r>
        <w:rPr>
          <w:rFonts w:eastAsia="Symbol" w:cs="Symbol" w:ascii="Symbol" w:hAnsi="Symbol"/>
        </w:rPr>
        <w:t></w:t>
      </w:r>
      <w:r>
        <w:rPr/>
        <w:t>С и является очень нестой</w:t>
        <w:softHyphen/>
        <w:t>ким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Марганец.</w:t>
      </w:r>
      <w:r>
        <w:rPr/>
        <w:t xml:space="preserve"> Обычное его содержание до 1%. Марганец практически не оказывает влияния на сварку. Посредством образования тугоплавкого сульфида марганца можно устранить вредное влияние серы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Магний.</w:t>
      </w:r>
      <w:r>
        <w:rPr/>
        <w:t xml:space="preserve"> Он, как и марганец, образует тугоплавкий сульфид. Вследствие низкой точки кипения (1 120</w:t>
      </w:r>
      <w:r>
        <w:rPr>
          <w:rFonts w:eastAsia="Symbol" w:cs="Symbol" w:ascii="Symbol" w:hAnsi="Symbol"/>
        </w:rPr>
        <w:t></w:t>
      </w:r>
      <w:r>
        <w:rPr/>
        <w:t>С) магний, содержащийся в присадочном материале, при дуго</w:t>
        <w:softHyphen/>
        <w:t>вой сварке почти полностью испаряется, так что этот эффект нельзя использовать в наплавленном металле.</w:t>
      </w:r>
    </w:p>
    <w:p>
      <w:pPr>
        <w:pStyle w:val="TextBody"/>
        <w:ind w:firstLine="720"/>
        <w:jc w:val="both"/>
        <w:rPr/>
      </w:pPr>
      <w:r>
        <w:rPr/>
        <w:t>Наличие магния препятствует горячему растрескиванию в зоне термического влияния, вызываемому малым содержанием серы. Можно исключить вредное влияние серы на качество сварного шва введением таких элементов, как марганец, ниобий ти</w:t>
        <w:softHyphen/>
        <w:t>тан, алюминий, которые являются малолетучими и поэтому лучше переходят затем в наплавленный металл.</w:t>
      </w:r>
    </w:p>
    <w:p>
      <w:pPr>
        <w:pStyle w:val="TextBody"/>
        <w:ind w:firstLine="720"/>
        <w:jc w:val="both"/>
        <w:rPr/>
      </w:pPr>
      <w:r>
        <w:rPr/>
        <w:t xml:space="preserve">При газовой или </w:t>
      </w:r>
      <w:r>
        <w:rPr>
          <w:lang w:val="en-US"/>
        </w:rPr>
        <w:t>WIG</w:t>
      </w:r>
      <w:r>
        <w:rPr/>
        <w:t xml:space="preserve"> – сварке магний, наоборот, может успешно выполнить свою задачу, так как капли расплавленного присадочного материала не могут переме</w:t>
        <w:softHyphen/>
        <w:t>щаться в месте воздействия дуги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Ниобий.</w:t>
      </w:r>
      <w:r>
        <w:rPr/>
        <w:t xml:space="preserve"> Его добавляют в богатые никелем сплавы, чтобы противодействовать вредному влиянию кремния; требуемое количество зависит от соотношения никель – железо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Кремний.</w:t>
      </w:r>
      <w:r>
        <w:rPr/>
        <w:t xml:space="preserve"> Обычное содержание 0,1 – 4%. В большинстве сплавов кремний по</w:t>
        <w:softHyphen/>
        <w:t>вышает склонность к образования горячих трещин, прежде всего при одновременном присутствии меди или хрома. Важную роль играет также выбранный способ сварки. Склонность к горячим трещинам особенно велика в наплавленном металле и меньше в зоне термического влияния. При наплавке возникает опасность горячих трещин, по</w:t>
        <w:softHyphen/>
        <w:t>тому что кремний переходит из основного металла в наплавленный. Кремний способ</w:t>
        <w:softHyphen/>
        <w:t>ствует раскислению металла сварочной ванны.</w:t>
      </w:r>
    </w:p>
    <w:p>
      <w:pPr>
        <w:pStyle w:val="TextBody"/>
        <w:ind w:firstLine="720"/>
        <w:jc w:val="both"/>
        <w:rPr/>
      </w:pPr>
      <w:r>
        <w:rPr>
          <w:u w:val="single"/>
        </w:rPr>
        <w:t>Цирконий.</w:t>
      </w:r>
      <w:r>
        <w:rPr/>
        <w:t xml:space="preserve"> Добавка циркония всего в десятые доли процента приводит к гетеро</w:t>
        <w:softHyphen/>
        <w:t>генной фазе, которая сильно повышает склонность сплава к горячим трещинам. По-видимому, это приводит к этентической реакции при температуре 1 090 – 1 150</w:t>
      </w:r>
      <w:r>
        <w:rPr>
          <w:rFonts w:eastAsia="Symbol" w:cs="Symbol" w:ascii="Symbol" w:hAnsi="Symbol"/>
        </w:rPr>
        <w:t></w:t>
      </w:r>
      <w:r>
        <w:rPr/>
        <w:t>С. Об</w:t>
        <w:softHyphen/>
        <w:t>разование трещин происходит как в наплавленном металле, так и в зоне термического влияния. Никеле циркониевые сплавы считают, поэтому, не свариваемыми. Относи</w:t>
        <w:softHyphen/>
        <w:t>тельно соединений с помощью холодной и диффузионной сварок в настоящее время данные отсутствуют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Алюминий.</w:t>
      </w:r>
      <w:r>
        <w:rPr/>
        <w:t xml:space="preserve"> Его следует рассматривать, как сопутствующий полезный элемент за его воздействие как средство раскисления и как элемента, сопутствующего дисперси</w:t>
        <w:softHyphen/>
        <w:t>онному твердению.</w:t>
      </w:r>
    </w:p>
    <w:p>
      <w:pPr>
        <w:pStyle w:val="TextBody"/>
        <w:ind w:firstLine="720"/>
        <w:jc w:val="both"/>
        <w:rPr/>
      </w:pPr>
      <w:r>
        <w:rPr/>
        <w:t>При высоком содержании он, однако, повышает чувствительность к горячим трещинам, так как пороговое значение чувствительности зависит, как и для кремния, от присутствия других легирующих элементов. Опасность трещин возникает в наплав</w:t>
        <w:softHyphen/>
        <w:t>ленном металле и меньше в зоне термического влияния. Допустимое содержание алю</w:t>
        <w:softHyphen/>
        <w:t>миния часто выше, чем в соответствующих случаях для кремния. Алюминий содер</w:t>
        <w:softHyphen/>
        <w:t>жится в сварочных присадочных материалах, которые применяют для сварки диспер</w:t>
        <w:softHyphen/>
        <w:t>сионно твердеющих никелевых сплавов.</w:t>
      </w:r>
    </w:p>
    <w:p>
      <w:pPr>
        <w:pStyle w:val="TextBody"/>
        <w:ind w:firstLine="720"/>
        <w:jc w:val="both"/>
        <w:rPr/>
      </w:pPr>
      <w:r>
        <w:rPr>
          <w:u w:val="single"/>
        </w:rPr>
        <w:t>Титан.</w:t>
      </w:r>
      <w:r>
        <w:rPr/>
        <w:t xml:space="preserve"> Его вводят в присадочный сварочный материал для того, чтобы получить швы без пор (раскисление). Для сплавов, содержащих хром, это часто не требуется, поскольку хром сам может связывать газы. В отношении дисперсионного отверждения титан влияет подобно алюминию. При определённых критических концентрациях при сварке возникает, однако, опасность появления трещин. Допустимое содержания алю</w:t>
        <w:softHyphen/>
        <w:t xml:space="preserve">миния и титана при </w:t>
      </w:r>
      <w:r>
        <w:rPr>
          <w:lang w:val="en-US"/>
        </w:rPr>
        <w:t>WIG</w:t>
      </w:r>
      <w:r>
        <w:rPr/>
        <w:t xml:space="preserve"> – сварке выше, чем при дуговой сварке. По этой причине следует предпочитать названный первым способ для сварки дисперсионно-твердею</w:t>
        <w:softHyphen/>
        <w:t>щих сплавов. Склонность к появлению трещин возникает главным образом в наплав</w:t>
        <w:softHyphen/>
        <w:t>ленном металле, а не в зоне термического влияния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Бор.</w:t>
      </w:r>
      <w:r>
        <w:rPr/>
        <w:t xml:space="preserve"> Обычное его содержание 0,03 – 0,10%. Путём добавки бора улучшают ме</w:t>
        <w:softHyphen/>
        <w:t>ханические свойства сплавов при высоких температурах. Однако самое небольшое со</w:t>
        <w:softHyphen/>
        <w:t>держание бора (г 0,003%) при сварке приводит к высокой склонности образования го</w:t>
        <w:softHyphen/>
        <w:t>рячих трещин; по-видимому, на границах зёрен, подобно сере, фосфору и цирконию, бор образует легкоплавкую эвтектику с никеле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Не преднамеренно вводимые легирующие элементы.</w:t>
      </w:r>
    </w:p>
    <w:p>
      <w:pPr>
        <w:pStyle w:val="TextBody"/>
        <w:ind w:firstLine="720"/>
        <w:jc w:val="both"/>
        <w:rPr/>
      </w:pPr>
      <w:r>
        <w:rPr>
          <w:u w:val="single"/>
        </w:rPr>
        <w:t>Сера.</w:t>
      </w:r>
      <w:r>
        <w:rPr/>
        <w:t xml:space="preserve"> Она является самым вредным элементом в никелевых сплавах. Раствори</w:t>
        <w:softHyphen/>
        <w:t xml:space="preserve">мость серы в твёрдом никеле &lt; 0,005%. Количество серы, превышающее это значение, выделяется в виде сульфида никеля вдоль границ зёрен. Эгектика </w:t>
      </w:r>
      <w:r>
        <w:rPr>
          <w:lang w:val="en-US"/>
        </w:rPr>
        <w:t>Ni</w:t>
      </w:r>
      <w:r>
        <w:rPr/>
        <w:t xml:space="preserve"> - </w:t>
      </w:r>
      <w:r>
        <w:rPr>
          <w:lang w:val="en-US"/>
        </w:rPr>
        <w:t>Ni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лавится при температуре 637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, являющейся чрезвычайно низкой. Никель поглощает серу в критической области температур от 300 до 900</w:t>
      </w:r>
      <w:r>
        <w:rPr>
          <w:rFonts w:eastAsia="Symbol" w:cs="Symbol" w:ascii="Symbol" w:hAnsi="Symbol"/>
        </w:rPr>
        <w:t></w:t>
      </w:r>
      <w:r>
        <w:rPr/>
        <w:t>С из твёрдых, жидких, газообразных или парообразных веществ, например из масла, жира, горячих газов, а также из пла</w:t>
        <w:softHyphen/>
        <w:t>мени при газовой сварке. Поэтому необходима очистка поверхностей металла перед сваркой.</w:t>
      </w:r>
    </w:p>
    <w:p>
      <w:pPr>
        <w:pStyle w:val="TextBody"/>
        <w:ind w:firstLine="720"/>
        <w:jc w:val="both"/>
        <w:rPr/>
      </w:pPr>
      <w:r>
        <w:rPr/>
        <w:t>Вспомогательные мероприятия: добавление марганца, магния, ниобия, титана и алюминия. При неочищенных листах влияние этих элементов, однако, недостаточно для того, чтобы помешать горячему растрескиванию. Вследствие низкой температуры плавление эвтектики сера также очень опасна как в зоне термического влияния, так и в наплавленном металле.</w:t>
      </w:r>
    </w:p>
    <w:p>
      <w:pPr>
        <w:pStyle w:val="TextBody"/>
        <w:ind w:firstLine="720"/>
        <w:jc w:val="both"/>
        <w:rPr/>
      </w:pPr>
      <w:r>
        <w:rPr>
          <w:u w:val="single"/>
        </w:rPr>
        <w:t>Свинец.</w:t>
      </w:r>
      <w:r>
        <w:rPr/>
        <w:t xml:space="preserve"> Он влияет в таких же концентрациях, как и сера. И, однако, его редко рассматривают как примесь. Свинец не растворим в </w:t>
      </w:r>
      <w:r>
        <w:rPr>
          <w:lang w:val="en-US"/>
        </w:rPr>
        <w:t>Ni</w:t>
      </w:r>
      <w:r>
        <w:rPr/>
        <w:t>, поскольку является жидким до температуры плавления. Он образует плёнку по границам зёрен, что приводит к горя</w:t>
        <w:softHyphen/>
        <w:t>чему растрескиванию.</w:t>
      </w:r>
    </w:p>
    <w:p>
      <w:pPr>
        <w:pStyle w:val="TextBody"/>
        <w:ind w:firstLine="720"/>
        <w:jc w:val="both"/>
        <w:rPr/>
      </w:pPr>
      <w:r>
        <w:rPr>
          <w:u w:val="single"/>
        </w:rPr>
        <w:t>Фосфор.</w:t>
      </w:r>
      <w:r>
        <w:rPr/>
        <w:t xml:space="preserve"> Он влияет также, как сера и свинец. Соответствующая эвтектическая реакция протекает при 870</w:t>
      </w:r>
      <w:r>
        <w:rPr>
          <w:rFonts w:eastAsia="Symbol" w:cs="Symbol" w:ascii="Symbol" w:hAnsi="Symbol"/>
        </w:rPr>
        <w:t></w:t>
      </w:r>
      <w:r>
        <w:rPr/>
        <w:t>С. Уже всего сотые доли процента фосфора приводят к го</w:t>
        <w:softHyphen/>
        <w:t>рячему растрескиванию в наплавленном металле, но не в зоне термического влияния.</w:t>
      </w:r>
    </w:p>
    <w:p>
      <w:pPr>
        <w:pStyle w:val="TextBody"/>
        <w:ind w:firstLine="720"/>
        <w:jc w:val="both"/>
        <w:rPr/>
      </w:pPr>
      <w:r>
        <w:rPr>
          <w:u w:val="single"/>
        </w:rPr>
        <w:t>Элементарные газы.</w:t>
      </w:r>
      <w:r>
        <w:rPr/>
        <w:t xml:space="preserve"> Кислород, азот и водород создают проблему только в отно</w:t>
        <w:softHyphen/>
        <w:t>шении парообразования. Образование трещин, наоборот, едва связано с имеющимися растворёнными газами. Содержание титана и алюминия в сварочном присадочном ма</w:t>
        <w:softHyphen/>
        <w:t>териале достаточно высокое, чтобы исключить влияние газов на образование пор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Состояние после термообработки.</w:t>
      </w:r>
    </w:p>
    <w:p>
      <w:pPr>
        <w:pStyle w:val="TextBody"/>
        <w:ind w:firstLine="720"/>
        <w:jc w:val="both"/>
        <w:rPr/>
      </w:pPr>
      <w:r>
        <w:rPr/>
        <w:t>Сплавы сваривают главным образом в не полностью отожженном состоянии. После интенсивной холодной деформации металла в областях в областях выполнения сварки перед сваркой следует ещё раз провести отжиг изделия. Дисперсионно-твер</w:t>
        <w:softHyphen/>
        <w:t>деющие сплавы также следует сваривать только после неполного отжига, так как в противном случае вследствие малой пластичности сплавов следует учитывать появле</w:t>
        <w:softHyphen/>
        <w:t>ние трещин от внутренних напряжений. Необходимо также принимать во внимание некоторый спад прочности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Очистка.</w:t>
      </w:r>
    </w:p>
    <w:p>
      <w:pPr>
        <w:pStyle w:val="TextBody"/>
        <w:ind w:firstLine="720"/>
        <w:jc w:val="both"/>
        <w:rPr/>
      </w:pPr>
      <w:r>
        <w:rPr/>
        <w:t>Перед сваркой необходимо обезжирить поверхность с обеих сторон листа мини</w:t>
        <w:softHyphen/>
        <w:t>мум на 25 мм по обе стороны от сварного шва и прошлифовать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Газовая сварка.</w:t>
      </w:r>
    </w:p>
    <w:p>
      <w:pPr>
        <w:pStyle w:val="TextBody"/>
        <w:ind w:firstLine="720"/>
        <w:jc w:val="both"/>
        <w:rPr/>
      </w:pPr>
      <w:r>
        <w:rPr/>
        <w:t xml:space="preserve">Применима для всех никелевых сплавов, кроме сплавов типа </w:t>
      </w:r>
      <w:r>
        <w:rPr>
          <w:lang w:val="en-US"/>
        </w:rPr>
        <w:t>Ni</w:t>
      </w:r>
      <w:r>
        <w:rPr/>
        <w:t xml:space="preserve"> – </w:t>
      </w:r>
      <w:r>
        <w:rPr>
          <w:lang w:val="en-US"/>
        </w:rPr>
        <w:t>Cr</w:t>
      </w:r>
      <w:r>
        <w:rPr/>
        <w:t xml:space="preserve"> – </w:t>
      </w:r>
      <w:r>
        <w:rPr>
          <w:lang w:val="en-US"/>
        </w:rPr>
        <w:t>Fe</w:t>
      </w:r>
      <w:r>
        <w:rPr/>
        <w:t xml:space="preserve"> (нимо</w:t>
        <w:softHyphen/>
        <w:t>ник 80, 80А и 90); однако этот способ применяют ещё пока редко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Газы.</w:t>
      </w:r>
      <w:r>
        <w:rPr/>
        <w:t xml:space="preserve"> Ацетилен, находящийся в баллонах, является наиболее предпочтительным горючим газом (более лёгкое регулирование пламени и лучшая очистка). Вносимый вместе с газом ацетон может быть причиной образования трещин. Применяют восста</w:t>
        <w:softHyphen/>
        <w:t>новительное пламя (лёгкий избыток ацетилена)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Горелка.</w:t>
      </w:r>
      <w:r>
        <w:rPr/>
        <w:t xml:space="preserve"> Сопло такое же, как для стали, однако для сварки чистого никеля выби</w:t>
        <w:softHyphen/>
        <w:t>рают сопло на один размер больше.</w:t>
      </w:r>
    </w:p>
    <w:p>
      <w:pPr>
        <w:pStyle w:val="TextBody"/>
        <w:ind w:firstLine="720"/>
        <w:jc w:val="both"/>
        <w:rPr/>
      </w:pPr>
      <w:r>
        <w:rPr>
          <w:u w:val="single"/>
        </w:rPr>
        <w:t>Флюс.</w:t>
      </w:r>
      <w:r>
        <w:rPr/>
        <w:t xml:space="preserve"> Для никеля и сплавов </w:t>
      </w:r>
      <w:r>
        <w:rPr>
          <w:lang w:val="en-US"/>
        </w:rPr>
        <w:t>Ni</w:t>
      </w:r>
      <w:r>
        <w:rPr/>
        <w:t xml:space="preserve"> – </w:t>
      </w:r>
      <w:r>
        <w:rPr>
          <w:lang w:val="en-US"/>
        </w:rPr>
        <w:t>Mo</w:t>
      </w:r>
      <w:r>
        <w:rPr/>
        <w:t xml:space="preserve"> флюс не требуется. Для обычных никеле</w:t>
        <w:softHyphen/>
        <w:t xml:space="preserve">вых сплавов следует применять флюсы, не содержащие бора (в противном случае в наплавленном металле появляются горячие трещины). Сразу же после сварки остатки флюса удаляют стальными щётками или обработкой раствором азотной кислоты (50 частей </w:t>
      </w:r>
      <w:r>
        <w:rPr>
          <w:lang w:val="en-US"/>
        </w:rPr>
        <w:t>HNO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50 частей воды)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Электрическая дуговая сварка.</w:t>
      </w:r>
    </w:p>
    <w:p>
      <w:pPr>
        <w:pStyle w:val="TextBody"/>
        <w:ind w:firstLine="720"/>
        <w:jc w:val="both"/>
        <w:rPr/>
      </w:pPr>
      <w:r>
        <w:rPr/>
        <w:t>Этот способ применяют чаще всего. Вид тока: = (+).</w:t>
      </w:r>
    </w:p>
    <w:p>
      <w:pPr>
        <w:pStyle w:val="TextBody"/>
        <w:ind w:firstLine="720"/>
        <w:jc w:val="both"/>
        <w:rPr/>
      </w:pPr>
      <w:r>
        <w:rPr/>
        <w:t>Присадочный материал: однороден основному металлу с добавками против об</w:t>
        <w:softHyphen/>
        <w:t xml:space="preserve">разования пор (по </w:t>
      </w:r>
      <w:r>
        <w:rPr>
          <w:lang w:val="en-US"/>
        </w:rPr>
        <w:t>DIN</w:t>
      </w:r>
      <w:r>
        <w:rPr/>
        <w:t xml:space="preserve"> 1 736). Покрытие гигроскопическое, поэтому материалы перед сваркой прокаливают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Последующая обработка.</w:t>
      </w:r>
      <w:r>
        <w:rPr/>
        <w:t xml:space="preserve"> Угол разделки кромок больше, чем для соединений из стали, так как расплавленная ванна является вязкой.</w:t>
      </w:r>
    </w:p>
    <w:p>
      <w:pPr>
        <w:pStyle w:val="TextBody"/>
        <w:ind w:firstLine="720"/>
        <w:jc w:val="both"/>
        <w:rPr/>
      </w:pPr>
      <w:r>
        <w:rPr>
          <w:u w:val="single"/>
        </w:rPr>
        <w:t>Положение.</w:t>
      </w:r>
      <w:r>
        <w:rPr/>
        <w:t xml:space="preserve"> Сварку выполняют по возможности в горизонтальном положении.</w:t>
      </w:r>
    </w:p>
    <w:p>
      <w:pPr>
        <w:pStyle w:val="TextBody"/>
        <w:ind w:firstLine="720"/>
        <w:jc w:val="both"/>
        <w:rPr/>
      </w:pPr>
      <w:r>
        <w:rPr>
          <w:u w:val="single"/>
        </w:rPr>
        <w:t>Техника.</w:t>
      </w:r>
      <w:r>
        <w:rPr/>
        <w:t xml:space="preserve"> С небольшими колебаниями электрода, так как в противном случае вы</w:t>
        <w:softHyphen/>
        <w:t>горают раскисляющие добавки. Дуга короткая, электроды перемещают в наклонном положении (лучше всего угол наклона 20 - 30</w:t>
      </w:r>
      <w:r>
        <w:rPr>
          <w:rFonts w:eastAsia="Symbol" w:cs="Symbol" w:ascii="Symbol" w:hAnsi="Symbol"/>
        </w:rPr>
        <w:t></w:t>
      </w:r>
      <w:r>
        <w:rPr/>
        <w:t xml:space="preserve"> по отношению к вертикали). Зажига</w:t>
        <w:softHyphen/>
        <w:t>ние дуги производят на выводной планке (иначе образуются поры). Сваривают элек</w:t>
        <w:softHyphen/>
        <w:t>тродами малого диаметра с небольшой силой ток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b/>
          <w:bCs/>
          <w:lang w:val="en-US"/>
        </w:rPr>
        <w:t>WIG</w:t>
      </w:r>
      <w:r>
        <w:rPr>
          <w:b/>
          <w:bCs/>
        </w:rPr>
        <w:t xml:space="preserve"> – сварка.</w:t>
      </w:r>
    </w:p>
    <w:p>
      <w:pPr>
        <w:pStyle w:val="TextBody"/>
        <w:ind w:firstLine="720"/>
        <w:jc w:val="both"/>
        <w:rPr/>
      </w:pPr>
      <w:r>
        <w:rPr/>
        <w:t>Вид тока: = (-); применение переменного тока возможно.</w:t>
      </w:r>
    </w:p>
    <w:p>
      <w:pPr>
        <w:pStyle w:val="TextBody"/>
        <w:ind w:firstLine="720"/>
        <w:jc w:val="both"/>
        <w:rPr/>
      </w:pPr>
      <w:r>
        <w:rPr/>
        <w:t>Зажигание дуги – на выводной планке с помощью осциллятора (его воздействие отчасти сохраняется во время сварки).</w:t>
      </w:r>
    </w:p>
    <w:p>
      <w:pPr>
        <w:pStyle w:val="TextBody"/>
        <w:ind w:firstLine="720"/>
        <w:jc w:val="both"/>
        <w:rPr/>
      </w:pPr>
      <w:r>
        <w:rPr/>
        <w:t>Скорость сварки – как можно более высокая.</w:t>
      </w:r>
    </w:p>
    <w:p>
      <w:pPr>
        <w:pStyle w:val="TextBody"/>
        <w:ind w:firstLine="720"/>
        <w:jc w:val="both"/>
        <w:rPr/>
      </w:pPr>
      <w:r>
        <w:rPr/>
        <w:t>Защитный газ – сушёный неочищенный сварочный аргон, поддув воздуха ис</w:t>
        <w:softHyphen/>
        <w:t>ключают; расход 1,0 – 2,8 м</w:t>
      </w:r>
      <w:r>
        <w:rPr/>
        <w:drawing>
          <wp:inline distT="0" distB="0" distL="0" distR="0">
            <wp:extent cx="88265" cy="190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ч.</w:t>
      </w:r>
    </w:p>
    <w:p>
      <w:pPr>
        <w:pStyle w:val="TextBody"/>
        <w:ind w:firstLine="720"/>
        <w:jc w:val="both"/>
        <w:rPr/>
      </w:pPr>
      <w:r>
        <w:rPr/>
        <w:t>Толщина стенки – до 6 мм за один проход.</w:t>
      </w:r>
    </w:p>
    <w:p>
      <w:pPr>
        <w:pStyle w:val="TextBody"/>
        <w:ind w:firstLine="720"/>
        <w:jc w:val="both"/>
        <w:rPr/>
      </w:pPr>
      <w:r>
        <w:rPr/>
        <w:t>Защита с противоположной стороны – аргон или медная подкладка.</w:t>
      </w:r>
    </w:p>
    <w:p>
      <w:pPr>
        <w:pStyle w:val="TextBody"/>
        <w:ind w:firstLine="720"/>
        <w:jc w:val="both"/>
        <w:rPr/>
      </w:pPr>
      <w:r>
        <w:rPr/>
        <w:t xml:space="preserve">Присадочный материал – по </w:t>
      </w:r>
      <w:r>
        <w:rPr>
          <w:lang w:val="en-US"/>
        </w:rPr>
        <w:t>DIN</w:t>
      </w:r>
      <w:r>
        <w:rPr/>
        <w:t xml:space="preserve"> 1 736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b/>
          <w:bCs/>
          <w:lang w:val="en-US"/>
        </w:rPr>
        <w:t>MIG</w:t>
      </w:r>
      <w:r>
        <w:rPr>
          <w:b/>
          <w:bCs/>
        </w:rPr>
        <w:t xml:space="preserve"> – сварка.</w:t>
      </w:r>
    </w:p>
    <w:p>
      <w:pPr>
        <w:pStyle w:val="TextBody"/>
        <w:ind w:firstLine="720"/>
        <w:jc w:val="both"/>
        <w:rPr/>
      </w:pPr>
      <w:r>
        <w:rPr/>
        <w:t>Вид тока: = (+).</w:t>
      </w:r>
    </w:p>
    <w:p>
      <w:pPr>
        <w:pStyle w:val="TextBody"/>
        <w:ind w:firstLine="720"/>
        <w:jc w:val="both"/>
        <w:rPr/>
      </w:pPr>
      <w:r>
        <w:rPr/>
        <w:t xml:space="preserve">Защитный газ – 99,8%-ный сварочный аргон; расход </w:t>
      </w:r>
      <w:r>
        <w:rPr/>
        <w:drawing>
          <wp:inline distT="0" distB="0" distL="0" distR="0">
            <wp:extent cx="127000" cy="1524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,2 м</w:t>
      </w:r>
      <w:r>
        <w:rPr/>
        <w:drawing>
          <wp:inline distT="0" distB="0" distL="0" distR="0">
            <wp:extent cx="88265" cy="190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ч.</w:t>
      </w:r>
    </w:p>
    <w:p>
      <w:pPr>
        <w:pStyle w:val="TextBody"/>
        <w:ind w:firstLine="720"/>
        <w:jc w:val="both"/>
        <w:rPr/>
      </w:pPr>
      <w:r>
        <w:rPr/>
        <w:t xml:space="preserve">Присадочный материал – по </w:t>
      </w:r>
      <w:r>
        <w:rPr>
          <w:lang w:val="en-US"/>
        </w:rPr>
        <w:t>DIN</w:t>
      </w:r>
      <w:r>
        <w:rPr/>
        <w:t xml:space="preserve"> 1 736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Атомно-водородная сварка.</w:t>
      </w:r>
    </w:p>
    <w:p>
      <w:pPr>
        <w:pStyle w:val="TextBody"/>
        <w:ind w:firstLine="720"/>
        <w:jc w:val="both"/>
        <w:rPr/>
      </w:pPr>
      <w:r>
        <w:rPr/>
        <w:t>Использование метода возможно, однако его почти не применяют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Сварка под флюсом.</w:t>
      </w:r>
    </w:p>
    <w:p>
      <w:pPr>
        <w:pStyle w:val="TextBody"/>
        <w:ind w:firstLine="720"/>
        <w:jc w:val="both"/>
        <w:rPr/>
      </w:pPr>
      <w:r>
        <w:rPr/>
        <w:t>Галогенный флюс, составленный из солей фтора и хлора щелочноземельных ме</w:t>
        <w:softHyphen/>
        <w:t>таллов, позволяет легирующим элементам с высокой склонностью к кислороду (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Al</w:t>
      </w:r>
      <w:r>
        <w:rPr/>
        <w:t>) переходить из электродной проволоки и основного материала в сварной шов с высо</w:t>
        <w:softHyphen/>
        <w:t>ким процентным соотношением (80 – 90%)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Контактная сварка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а) точечная сварка.</w:t>
      </w:r>
    </w:p>
    <w:p>
      <w:pPr>
        <w:pStyle w:val="TextBody"/>
        <w:jc w:val="both"/>
        <w:rPr/>
      </w:pPr>
      <w:r>
        <w:rPr/>
        <w:t>Сила тока та же, как и при сварке сталей, но требуется более высокое давление на электродах.</w:t>
      </w:r>
    </w:p>
    <w:p>
      <w:pPr>
        <w:pStyle w:val="TextBody"/>
        <w:jc w:val="both"/>
        <w:rPr/>
      </w:pPr>
      <w:r>
        <w:rPr/>
        <w:t>Электроды – высокопрочные медные сплавы с плоскими или слегка закруглёнными торцами. “Прилипаемость” электрода при сварке никеля можно предотвратить путём короткого времени сварки на повышенном токе. При случае торцы электродов сереб</w:t>
        <w:softHyphen/>
        <w:t>рят. Прилипаемость отсутствует при сварке монеля вследствие его более высокого со</w:t>
        <w:softHyphen/>
        <w:t>противления по сравнению с никелем.</w:t>
      </w:r>
    </w:p>
    <w:p>
      <w:pPr>
        <w:pStyle w:val="TextBody"/>
        <w:jc w:val="both"/>
        <w:rPr/>
      </w:pPr>
      <w:r>
        <w:rPr/>
        <w:t>Давление. Более высокое давление, чем при сварке сталей, необходимо обеспечивать, прежде всего, при сварке высокожаропрочных сплавов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б) Шовная сварка.</w:t>
      </w:r>
    </w:p>
    <w:p>
      <w:pPr>
        <w:pStyle w:val="TextBody"/>
        <w:jc w:val="both"/>
        <w:rPr/>
      </w:pPr>
      <w:r>
        <w:rPr/>
        <w:t>Роликовая сварка прерывистым швом применима для всех никелевых сплавов, ско</w:t>
        <w:softHyphen/>
        <w:t>рость сварки 80 – 130 точек/ми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оликовая сварка непрерывным швом.</w:t>
      </w:r>
    </w:p>
    <w:p>
      <w:pPr>
        <w:pStyle w:val="TextBody"/>
        <w:jc w:val="both"/>
        <w:rPr/>
      </w:pPr>
      <w:r>
        <w:rPr/>
        <w:t>Сварочное давление следует устанавливать более высоким, чем для стали, за исключе</w:t>
        <w:softHyphen/>
        <w:t>нием сварки чистого никеля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в) Сварка оплавлением.</w:t>
      </w:r>
    </w:p>
    <w:p>
      <w:pPr>
        <w:pStyle w:val="TextBody"/>
        <w:jc w:val="both"/>
        <w:rPr/>
      </w:pPr>
      <w:r>
        <w:rPr/>
        <w:t>При сварке никелевых сплавов требуется большая энергия, чем для стали (так как их электросопротивление меньше). Для того чтобы избежать перегрева, следует распола</w:t>
        <w:softHyphen/>
        <w:t>гать место сварки по возможности ближе к электродным клеммам. Требуется высокое давление осадки; осадку начинают непосредственно перед окончанием протекания тока. При запаздывающей осадке появляются шлаковые и оксидные включения. Если, наоборот, ток протекает дольше, чем в течении двух периодов после начала осадки, то появляются мелкие поры и межкристаллитные включения. При сварке необходимо очень точное регулирование параметров; целесообразен предварительный подогре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мообработка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Очистка перед термообработкой.</w:t>
      </w:r>
    </w:p>
    <w:p>
      <w:pPr>
        <w:pStyle w:val="TextBody"/>
        <w:ind w:firstLine="720"/>
        <w:jc w:val="both"/>
        <w:rPr/>
      </w:pPr>
      <w:r>
        <w:rPr/>
        <w:t>Необходима тщательная очистка поверхностей, чтобы предотвратить поглоще</w:t>
        <w:softHyphen/>
        <w:t>ние серы из жира, смазки и пр. Очистка состоит из обезжиривания обычными средст</w:t>
        <w:softHyphen/>
        <w:t>вами и последующего промывания в 10%-ной серной кислоте, а затем многократного промывания в воде. Механическую очистку проводить путём песко- или дробеструй</w:t>
        <w:softHyphen/>
        <w:t>ной обработки или шлифования.</w:t>
      </w:r>
    </w:p>
    <w:p>
      <w:pPr>
        <w:pStyle w:val="TextBody"/>
        <w:ind w:firstLine="720"/>
        <w:jc w:val="both"/>
        <w:rPr>
          <w:i/>
          <w:i/>
          <w:iCs/>
        </w:rPr>
      </w:pPr>
      <w:r>
        <w:rPr>
          <w:i/>
          <w:iCs/>
        </w:rPr>
        <w:t>Атмосфера в печи.</w:t>
      </w:r>
    </w:p>
    <w:p>
      <w:pPr>
        <w:pStyle w:val="TextBody"/>
        <w:ind w:firstLine="720"/>
        <w:jc w:val="both"/>
        <w:rPr/>
      </w:pPr>
      <w:r>
        <w:rPr/>
        <w:t>Следует обеспечить отсутствие поглощения из атмосферы печи серы. Если изде</w:t>
        <w:softHyphen/>
        <w:t>лие из никеля отжигают длительное время при температуре &gt; 900</w:t>
      </w:r>
      <w:r>
        <w:rPr>
          <w:rFonts w:eastAsia="Symbol" w:cs="Symbol" w:ascii="Symbol" w:hAnsi="Symbol"/>
        </w:rPr>
        <w:t></w:t>
      </w:r>
      <w:r>
        <w:rPr/>
        <w:t>С, то наступает ох</w:t>
        <w:softHyphen/>
        <w:t>рупчивание из-за окисления по границам зёрен. Однако его распространение вдоль границ зёрен в противоположность воздействию серы происходит медленно. Поэтому при не</w:t>
        <w:softHyphen/>
        <w:t>большой длительности отжига можно не учитывать эти нарушения.</w:t>
      </w:r>
    </w:p>
    <w:p>
      <w:pPr>
        <w:pStyle w:val="TextBody"/>
        <w:ind w:firstLine="720"/>
        <w:jc w:val="both"/>
        <w:rPr/>
      </w:pPr>
      <w:r>
        <w:rPr/>
        <w:t>Если никель отжигают при температуре &gt; 900</w:t>
      </w:r>
      <w:r>
        <w:rPr>
          <w:rFonts w:eastAsia="Symbol" w:cs="Symbol" w:ascii="Symbol" w:hAnsi="Symbol"/>
        </w:rPr>
        <w:t></w:t>
      </w:r>
      <w:r>
        <w:rPr/>
        <w:t>С в окислительной серосодержа</w:t>
        <w:softHyphen/>
        <w:t>щей атмосфере, то имеет место особо сильное воздействие серы. Горючий газ должен содержать &lt; 0,2 г/м</w:t>
      </w:r>
      <w:r>
        <w:rPr/>
        <w:drawing>
          <wp:inline distT="0" distB="0" distL="0" distR="0">
            <wp:extent cx="88265" cy="190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сла и 0,2% </w:t>
      </w:r>
      <w:r>
        <w:rPr>
          <w:lang w:val="en-US"/>
        </w:rPr>
        <w:t>S</w:t>
      </w:r>
      <w:r>
        <w:rPr/>
        <w:t>.</w:t>
      </w:r>
    </w:p>
    <w:p>
      <w:pPr>
        <w:pStyle w:val="TextBody"/>
        <w:ind w:firstLine="720"/>
        <w:jc w:val="both"/>
        <w:rPr>
          <w:i/>
          <w:i/>
          <w:iCs/>
        </w:rPr>
      </w:pPr>
      <w:r>
        <w:rPr>
          <w:i/>
          <w:iCs/>
        </w:rPr>
        <w:t>Неполный отжиг.</w:t>
      </w:r>
    </w:p>
    <w:p>
      <w:pPr>
        <w:pStyle w:val="TextBody"/>
        <w:ind w:firstLine="720"/>
        <w:jc w:val="both"/>
        <w:rPr/>
      </w:pPr>
      <w:r>
        <w:rPr/>
        <w:t>Материалы обычно поставляют в не полностью отожжоном состоянии. Такой отжиг следует проводить перед сваркой изделий, которые были подвергнуты холодной деформации в местах выполнения соединений.</w:t>
      </w:r>
    </w:p>
    <w:p>
      <w:pPr>
        <w:pStyle w:val="TextBody"/>
        <w:ind w:firstLine="720"/>
        <w:jc w:val="both"/>
        <w:rPr>
          <w:i/>
          <w:i/>
          <w:iCs/>
        </w:rPr>
      </w:pPr>
      <w:r>
        <w:rPr>
          <w:i/>
          <w:iCs/>
        </w:rPr>
        <w:t>Отжиг для снятия напряжений.</w:t>
      </w:r>
    </w:p>
    <w:p>
      <w:pPr>
        <w:pStyle w:val="TextBody"/>
        <w:ind w:firstLine="720"/>
        <w:jc w:val="both"/>
        <w:rPr/>
      </w:pPr>
      <w:r>
        <w:rPr/>
        <w:t>Этот отжиг следует проводить при опасности коррозийного растрескивания под напряжением. Никелевые сплавы мало чувствительны к коррозии в водных растворах, однако, наоборот, не стойки против ртути и её солей, а также против кремнефтори</w:t>
        <w:softHyphen/>
        <w:t>стого водорода.</w:t>
      </w:r>
    </w:p>
    <w:p>
      <w:pPr>
        <w:pStyle w:val="TextBody"/>
        <w:ind w:firstLine="720"/>
        <w:jc w:val="both"/>
        <w:rPr/>
      </w:pPr>
      <w:r>
        <w:rPr/>
        <w:t xml:space="preserve">Рекомендуется нагревать изделия до температуры отжига также быстро, как и при неполном отжиге, выдерживать 1 – 3 ч и быстро охлаждать. Для сплавов </w:t>
      </w:r>
      <w:r>
        <w:rPr>
          <w:lang w:val="en-US"/>
        </w:rPr>
        <w:t>Ni</w:t>
      </w:r>
      <w:r>
        <w:rPr/>
        <w:t xml:space="preserve"> – </w:t>
      </w:r>
      <w:r>
        <w:rPr>
          <w:lang w:val="en-US"/>
        </w:rPr>
        <w:t>Cr</w:t>
      </w:r>
      <w:r>
        <w:rPr/>
        <w:t xml:space="preserve"> –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– </w:t>
      </w:r>
      <w:r>
        <w:rPr>
          <w:lang w:val="en-US"/>
        </w:rPr>
        <w:t>Mo</w:t>
      </w:r>
      <w:r>
        <w:rPr/>
        <w:t xml:space="preserve"> -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Ni</w:t>
      </w:r>
      <w:r>
        <w:rPr/>
        <w:t xml:space="preserve"> – </w:t>
      </w:r>
      <w:r>
        <w:rPr>
          <w:lang w:val="en-US"/>
        </w:rPr>
        <w:t>Mo</w:t>
      </w:r>
      <w:r>
        <w:rPr/>
        <w:t xml:space="preserve"> – </w:t>
      </w:r>
      <w:r>
        <w:rPr>
          <w:lang w:val="en-US"/>
        </w:rPr>
        <w:t>Cr</w:t>
      </w:r>
      <w:r>
        <w:rPr/>
        <w:t xml:space="preserve"> - </w:t>
      </w:r>
      <w:r>
        <w:rPr>
          <w:lang w:val="en-US"/>
        </w:rPr>
        <w:t>W</w:t>
      </w:r>
      <w:r>
        <w:rPr/>
        <w:t>(инконель, хастеллой В) снятие напряжений проис</w:t>
        <w:softHyphen/>
        <w:t>ходит только при температуре неполного отжига.</w:t>
      </w:r>
    </w:p>
    <w:p>
      <w:pPr>
        <w:pStyle w:val="TextBody"/>
        <w:ind w:firstLine="720"/>
        <w:jc w:val="both"/>
        <w:rPr>
          <w:i/>
          <w:i/>
          <w:iCs/>
        </w:rPr>
      </w:pPr>
      <w:r>
        <w:rPr>
          <w:i/>
          <w:iCs/>
        </w:rPr>
        <w:t>Дисперсионное отверждение.</w:t>
      </w:r>
    </w:p>
    <w:p>
      <w:pPr>
        <w:pStyle w:val="TextBody"/>
        <w:ind w:firstLine="720"/>
        <w:jc w:val="both"/>
        <w:rPr/>
      </w:pPr>
      <w:r>
        <w:rPr/>
        <w:t>Закаливаемые и стареющие никелевые сплавы сваривают в не полностью ото</w:t>
        <w:softHyphen/>
        <w:t>жжоном состоянии, а затем быстро доводят до температуры отжига для снятия напря</w:t>
        <w:softHyphen/>
        <w:t>жений (чтобы предотвратить процессы выделения), закаливают и состаривают.</w:t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Состав флюсов для сварки никеля и никелевых сплав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нент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флюса, %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ра прокал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та б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й хлорис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трий хлорис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альций фторис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Гашёная изв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орный ангид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триевое стек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рий углекис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ачество шва оценивают по его цвету:</w:t>
      </w:r>
    </w:p>
    <w:p>
      <w:pPr>
        <w:pStyle w:val="TextBody"/>
        <w:rPr/>
      </w:pPr>
      <w:r>
        <w:rPr/>
        <w:t>Хороший шов имеет матово – коричневую или серо – жёлтую окраску, сваренный с перегревом – блестящий, сине – чёрного цвета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ехника безопасности.</w:t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/>
      </w:pPr>
      <w:r>
        <w:rPr/>
        <w:tab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абочее место сварщика должно содержаться в чистоте и порядке. Сварочные кабели нельзя располагать рядом с газосварочными шлангами и трубопроводами, на</w:t>
        <w:softHyphen/>
        <w:t>ходящимися под давлением, а также вблизи кислородных баллонов и ацетиленовых генераторов. Не должны производиться сварка и резка внутри сосудов с закрытыми люками или не вывернутыми пробками. Для защиты глаз, лица, кожного покрова го</w:t>
        <w:softHyphen/>
        <w:t>ловы и шеи сварщика от излучения и брызг металла, а также частичной защиты орга</w:t>
        <w:softHyphen/>
        <w:t>нов дыхания от непосредственного воздействия выделяемых при сварке паров ме</w:t>
        <w:softHyphen/>
        <w:t>талла, шлака и аэрозолей предназначены защитные щитки. Щитки изготавливаются двух основных видов: головные и ручные. Щитки изготавливаются углублённой формы для того, чтобы они хорошо защищали все открытые части головы и шеи свар</w:t>
        <w:softHyphen/>
        <w:t>щика. Для защиты от вредного излучения дуги в щитках вставляют стеклянные све</w:t>
        <w:softHyphen/>
        <w:t>тофильтры тёмно – зелёного цвета, которые не пропускают вредного излучения.</w:t>
      </w:r>
    </w:p>
    <w:p>
      <w:pPr>
        <w:pStyle w:val="TextBody"/>
        <w:ind w:firstLine="720"/>
        <w:jc w:val="both"/>
        <w:rPr/>
      </w:pPr>
      <w:r>
        <w:rPr/>
        <w:t>Рабочих, находящихся в зоне сварки, следует снабдить очками и светофильт</w:t>
        <w:softHyphen/>
        <w:t>рами. Излучение дуги опасно для зрения на расстоянии 20 м.</w:t>
      </w:r>
    </w:p>
    <w:p>
      <w:pPr>
        <w:pStyle w:val="TextBody"/>
        <w:ind w:firstLine="720"/>
        <w:jc w:val="both"/>
        <w:rPr/>
      </w:pPr>
      <w:r>
        <w:rPr/>
        <w:t>Сварщики, работающие на строительных площадках, обязаны носить каски. Важными средствами индивидуальной защиты сварщика являются спецодежда и спецобувь.</w:t>
      </w:r>
    </w:p>
    <w:p>
      <w:pPr>
        <w:pStyle w:val="TextBody"/>
        <w:ind w:firstLine="720"/>
        <w:jc w:val="both"/>
        <w:rPr/>
      </w:pPr>
      <w:r>
        <w:rPr/>
        <w:t>К средствам индивидуальной защиты относятся также резиновый коврик, рези</w:t>
        <w:softHyphen/>
        <w:t>новые перчатки и галоши, применяемы при работе в особо опасных местах. Для за</w:t>
        <w:softHyphen/>
        <w:t>щиты дыхательных путей от вредных аэрозолей применяют респираторы, противо</w:t>
        <w:softHyphen/>
        <w:t>газы. Для общего очищения воздуха используют вентиляцию местного и общего на</w:t>
        <w:softHyphen/>
        <w:t>значения.</w:t>
      </w:r>
    </w:p>
    <w:p>
      <w:pPr>
        <w:pStyle w:val="TextBody"/>
        <w:ind w:firstLine="720"/>
        <w:jc w:val="both"/>
        <w:rPr/>
      </w:pPr>
      <w:r>
        <w:rPr/>
        <w:t>Опасность поражения электрическим током создают источники сварочного тока, электрический привод (включая пускорегулирующую аппаратуру), электрооборудова</w:t>
        <w:softHyphen/>
        <w:t>ния подъёмно-транспортных устройств, электрифицированный транспорт, ручные электрические машины и т.д.</w:t>
      </w:r>
    </w:p>
    <w:p>
      <w:pPr>
        <w:pStyle w:val="TextBody"/>
        <w:ind w:firstLine="720"/>
        <w:jc w:val="both"/>
        <w:rPr/>
      </w:pPr>
      <w:r>
        <w:rPr/>
        <w:t>Прежде чем заняться сварочными работами сварщик должен проверить заземле</w:t>
        <w:softHyphen/>
        <w:t>ние, изолированы ли кабели.</w:t>
      </w:r>
    </w:p>
    <w:p>
      <w:pPr>
        <w:pStyle w:val="TextBody"/>
        <w:ind w:firstLine="720"/>
        <w:jc w:val="both"/>
        <w:rPr/>
      </w:pPr>
      <w:r>
        <w:rPr/>
        <w:t>При газовой сварке, сварщик должен ставить баллоны на 5 м друг от друга. Смотреть, чтобы не было обратного удара. Ни в коем случае не носит баллоны од</w:t>
        <w:softHyphen/>
        <w:t>ному.</w:t>
      </w:r>
    </w:p>
    <w:p>
      <w:pPr>
        <w:pStyle w:val="TextBody"/>
        <w:ind w:firstLine="720"/>
        <w:jc w:val="both"/>
        <w:rPr/>
      </w:pPr>
      <w:r>
        <w:rPr/>
        <w:t>Освобождение пострадавшего от действия тока можно осуществить следующим образом: отключить рубильник, перерубить провод топором или оттянуть пострадав</w:t>
        <w:softHyphen/>
        <w:t>шего от токоведущей части, отбросить от него провод деревянной палкой. Сделать массаж сердца, искусственное дыхание, дать понюхать нашатырный спирт, обрызги</w:t>
        <w:softHyphen/>
        <w:t>вать водой, растирать и согревать тело. Немедленно вызвать скорую помощь.</w:t>
      </w:r>
    </w:p>
    <w:p>
      <w:pPr>
        <w:pStyle w:val="TextBody"/>
        <w:ind w:firstLine="720"/>
        <w:jc w:val="both"/>
        <w:rPr/>
      </w:pPr>
      <w:r>
        <w:rPr/>
        <w:t>У сварщика под рукой должно быть всегда средство пожаротушения.</w:t>
      </w:r>
    </w:p>
    <w:p>
      <w:pPr>
        <w:pStyle w:val="TextBody"/>
        <w:ind w:firstLine="720"/>
        <w:jc w:val="both"/>
        <w:rPr/>
      </w:pPr>
      <w:r>
        <w:rPr/>
        <w:t>Обязанностью каждого работающего является твёрдое знание и неуклонное вы</w:t>
        <w:softHyphen/>
        <w:t>полнение существующих требований по безопасным методам работы, а также соблю</w:t>
        <w:softHyphen/>
        <w:t>дение норм и правил пожарной безопасности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Использованная литература.</w:t>
      </w:r>
    </w:p>
    <w:p>
      <w:pPr>
        <w:pStyle w:val="TextBody"/>
        <w:numPr>
          <w:ilvl w:val="0"/>
          <w:numId w:val="3"/>
        </w:numPr>
        <w:rPr/>
      </w:pPr>
      <w:r>
        <w:rPr/>
        <w:t>Б.Д. Малышев</w:t>
      </w:r>
    </w:p>
    <w:p>
      <w:pPr>
        <w:pStyle w:val="TextBody"/>
        <w:numPr>
          <w:ilvl w:val="0"/>
          <w:numId w:val="3"/>
        </w:numPr>
        <w:rPr/>
      </w:pPr>
      <w:r>
        <w:rPr/>
        <w:t>В.И. Мельник</w:t>
      </w:r>
    </w:p>
    <w:p>
      <w:pPr>
        <w:pStyle w:val="TextBody"/>
        <w:numPr>
          <w:ilvl w:val="0"/>
          <w:numId w:val="3"/>
        </w:numPr>
        <w:rPr/>
      </w:pPr>
      <w:r>
        <w:rPr/>
        <w:t>И.Г. Гетие</w:t>
      </w:r>
    </w:p>
    <w:p>
      <w:pPr>
        <w:pStyle w:val="TextBody"/>
        <w:numPr>
          <w:ilvl w:val="0"/>
          <w:numId w:val="3"/>
        </w:numPr>
        <w:rPr/>
      </w:pPr>
      <w:r>
        <w:rPr/>
        <w:t>Ю. Руте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>Справочник материалов.</w:t>
      </w:r>
    </w:p>
    <w:p>
      <w:pPr>
        <w:pStyle w:val="TextBody"/>
        <w:rPr/>
      </w:pPr>
      <w:r>
        <w:rPr/>
        <w:t>Д.Л. Глизманенко.</w:t>
      </w:r>
    </w:p>
    <w:sectPr>
      <w:headerReference w:type="default" r:id="rId33"/>
      <w:type w:val="nextPage"/>
      <w:pgSz w:w="11906" w:h="16838"/>
      <w:pgMar w:left="1560" w:right="70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19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1.wmf"/><Relationship Id="rId32" Type="http://schemas.openxmlformats.org/officeDocument/2006/relationships/image" Target="media/image23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4:00Z</dcterms:created>
  <dc:creator>Евгений</dc:creator>
  <dc:description/>
  <cp:keywords/>
  <dc:language>en-US</dc:language>
  <cp:lastModifiedBy>SYSTEM</cp:lastModifiedBy>
  <cp:lastPrinted>2000-05-27T17:20:00Z</cp:lastPrinted>
  <dcterms:modified xsi:type="dcterms:W3CDTF">2011-09-25T22:14:00Z</dcterms:modified>
  <cp:revision>2</cp:revision>
  <dc:subject/>
  <dc:title>Введение</dc:title>
</cp:coreProperties>
</file>