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главление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                                                                                                    1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изделия                                                                          2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вариантов и выбор способа изготовления с учётом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риваемости                                                                                              3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ая карта                                                                             5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бор сварочных материалов                                                                 7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ёты расхода сварочных материалов                                                8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ыбор сварочного оборудования                                                            9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ёты и выбор параметров режима сварки                                        12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счёт норм времени на сварочные операции                                       13 стр. 10.Проектирование технологической оснастки                                         14 стр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является одним из ведущих технологических процессов обработки металлов. Сварка широко применяется в основных отраслях производства, потребляющих металлопрокат, т.к. резко сокращается расход металла, сроки выполнения работ и трудоёмкость производственных процессов. Выпуск сварных конструкций и уровень механизации сварных процессов постоянно повышается. Успехи в области автоматизации сварочных процессов позволили коренным образом изменить технологию изготовления важных хозяйственных объектов, таких как доменные печи, турбины, химическ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курсового проекта по курсу ТМ и ПСП дает возможность разработать новые технологии и применение автоматизированных систем для производства разнообразных изделий машиностро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Характеристика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ор представляет собой основную часть гидропередачи, которая находит применение в установках для железнодорожных машин, предназначенных для укладки рельсового пути. Изделие изготовляется из сталей двух марок: щека-сталь 20, труба-сталь 45.Стали 20, 45 принадлежат к группе углеродистых сталей, хорошо свариваемых, с достаточно хорошими пласт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варке среднеуглеродистых сталей образование трещин, как в основном, так и в наплавленном металле. По этой причине для получения качественного соединения, перед сваркой необходим подогрев. Подогрев ведётся следующим образом : выдержка детали в печи в течении одного часа при Т=250-300С. После сварки производиться термообработка с целью        избежания дефектов в виде трещин, снятия внутренних напряжений. Термообработка заключается в конструкции. Температура нагрева детали после сварки в печи 675-700С. Охлаждение производиться в месте с печью до Т=100-150С, дальнейшее охлаждение производят на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имический состав применяемых в изделии сталей, а также их механические свойства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химический состав и механические свойства сталей 20, 45 по ГОСТ 1050-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ор изготовлять с учётом следующих Т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ы приварки лопаток должны соответствовать ТУ 24-4-3-143-7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шва приварки трубы производить обильным смачиванием керосином. Просачивание не допуск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варки отжи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углеродистые предельные отклонения размеров отверстий- по А</w:t>
      </w:r>
      <w:r>
        <w:rPr>
          <w:sz w:val="16"/>
          <w:szCs w:val="16"/>
        </w:rPr>
        <w:t>7</w:t>
      </w:r>
      <w:r>
        <w:rPr>
          <w:sz w:val="28"/>
          <w:szCs w:val="28"/>
        </w:rPr>
        <w:t>, валов- по В</w:t>
      </w:r>
      <w:r>
        <w:rPr>
          <w:sz w:val="16"/>
          <w:szCs w:val="16"/>
        </w:rPr>
        <w:t>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ьность и конусообразность поверхности А не более 0,017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и полуавтоматическая сварка в среде СО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45"/>
        <w:gridCol w:w="1181"/>
        <w:gridCol w:w="945"/>
        <w:gridCol w:w="1186"/>
        <w:gridCol w:w="1181"/>
        <w:gridCol w:w="1418"/>
        <w:gridCol w:w="1181"/>
      </w:tblGrid>
      <w:tr>
        <w:trPr>
          <w:trHeight w:val="739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, марка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свой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</w:t>
            </w:r>
          </w:p>
        </w:tc>
      </w:tr>
      <w:tr>
        <w:trPr>
          <w:trHeight w:val="343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т. мП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 ,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</w:tr>
      <w:tr>
        <w:trPr>
          <w:trHeight w:val="34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-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-0,37</w:t>
            </w:r>
          </w:p>
        </w:tc>
      </w:tr>
      <w:tr>
        <w:trPr>
          <w:trHeight w:val="34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-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-0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771-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нализ вариантов и выбор способа изготовления с учётом               особенностей свариваемости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изготовления реактора можно применить 2 способа изготовления сварных стыков, полуавтоматическую сварку в среде СО2 и автоматическую сварку в среде СО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нализ первого способа: сварка может производиться на полуавтоматах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личных марок, которые по своим техническим данным могут быть применены к изготовлению данной детали. В настоящее время рекомендуют производить сварку на п/а А-547У. Данный способ является малопроизводительным по сравнению с автоматической сваркой в среде СО2, но позволяет выполнить швы, которые невозможно выполнить на автоматических установках. Это в частности швы приварки лопаток к щеке. Автоматизировать приварку этих изделий не удаётся, и по этой причине для изготовления изделия наряду с автоматической установкой УСКК-2 будет применяться п/а А-547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нализ второго способа: автоматическая сварка в среде СО2 на установке УСКК-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воляет получить более высокую производительность по сравнению с полуавтоматической сваркой в СО2. Это вызвано следующими факторами; равномерным движением детали, т.е равномерной скоростью сварки. Скорость сварки и качество выполнения шва зависит от квалификации сварщика, его физического состояния. Кроме этого появляется возможность использования нескольких установок одновременно, управляемых одним оператором, что в конечном счёте ведёт к повышению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анное изделие изготавливают из сталей 20, 45 по ГОСТ 1050-74. Это углеродистые стали, которые обладают хорошей свариваемость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сварки стали 45 необходимо применить предварительный подогрев, а после сварки отжиг. В результате, при сварке образуется в околошовной зоне закаленная зона, очень высокой прочности, но малой пластичности, хотя и обеспечивается удовлетворительное формирование шва. По этой причине, с целью снижения скорости охлаждения ОШЗ при сварке сталей 45 выполняется предварительный  подогрев. Подогрев позволяет получить в ОШЗ структуру, которая обладает закосом пластичности, достаточным для того, чтобы не образовались трещины в результате ТДЦ. Для снижения внутренних напряжений после сварки производят отжиг детали Т=675-700С охлаждение до Т=100-150С вместе с пе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ля изготовления деталей используют 2 способа: п/а и и автоматическая сварка в СО2. Это позволяет получить сварное соединение заданной прочности, вязкости и пластичности. Сварку ведут проволокой СВ 08 Г2С с достаточным содержанием элементов раскислителей ( </w:t>
      </w:r>
      <w:r>
        <w:rPr>
          <w:sz w:val="26"/>
          <w:szCs w:val="26"/>
          <w:lang w:val="en-US"/>
        </w:rPr>
        <w:t>M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.о изделие изготовляется с применением 2-х способов сварки: п/а и автоматическим. Это вызвано тем что приварку лопаток автоматизировать не удастся, а применение автоматической сварки на УСКК-2 позволяет повысить производительность, а также даёт возможность применения сразу нескольких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  <w:u w:val="single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  <w:u w:val="single"/>
        </w:rPr>
        <w:t>сборки и сварки реакто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69"/>
        <w:gridCol w:w="2307"/>
        <w:gridCol w:w="227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одготов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приспособления для сборки тора и щеки с лопатками. Очистить от загрязнений базовую поверх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добрать комплект лопаток 37 шт, с разницей 26,5 и 34,3 и более 0,1м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25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28128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бор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ложить щеку 74.01.373 на ПНС-28128А. Уложить приспособление ПНС-25531 для сборки лопаток на щеку и совместить пазы щеки и приспособления. Вставить в пазы щеки лопатки, прижать к базовой поверхности ПНС-25531 винтами. Зазор не более 0,2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деть на лопаток тор. При необходимости осадить мягким постукиванием моло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жать тор к лопаткам прижимной шайбой приспособления ПНС-28128А. Зазор между плоскостью тора и приволочными поверхностями лопаток  не более 0.2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антовать сборку на 180. Прихватить лопатки к щ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свободить узел от прижимов, снять тор, снять ПНС-25531. Затем одеть тор, прижимную шайбу и завернуть гай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ихватить лопатки к т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Освободить узел от прижимов, снять с приспособл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безжирить места сва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Передать на сварк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СВ0,8Г2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</w:t>
            </w:r>
            <w:r>
              <w:rPr>
                <w:sz w:val="20"/>
                <w:szCs w:val="20"/>
                <w:lang w:val="en-US"/>
              </w:rPr>
              <w:t xml:space="preserve"> = 150\180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</w:t>
            </w:r>
            <w:r>
              <w:rPr>
                <w:sz w:val="20"/>
                <w:szCs w:val="20"/>
                <w:lang w:val="en-US"/>
              </w:rPr>
              <w:t xml:space="preserve"> = 220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эл</w:t>
            </w:r>
            <w:r>
              <w:rPr>
                <w:sz w:val="20"/>
                <w:szCs w:val="20"/>
                <w:lang w:val="en-US"/>
              </w:rPr>
              <w:t xml:space="preserve"> =330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СВ0,8Г2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</w:t>
            </w:r>
            <w:r>
              <w:rPr>
                <w:sz w:val="20"/>
                <w:szCs w:val="20"/>
                <w:lang w:val="en-US"/>
              </w:rPr>
              <w:t xml:space="preserve"> = 150\180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вар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ановить собранный узел на сварочный кантователь ПНС-24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варить лопатки к тору первым сло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арку производить диаметрально противоположными групп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нтовать н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варить лопатки к щеке первым сло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антовать н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реварить лопатку к тору вторым сло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антовать на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иварить лопатки с щеке вторым сло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овернуть узел в положение, освободить от прижимов и снять с кантователя ПНС-24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47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НС-246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-5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24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47У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-3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-547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 = 220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эл. = 330м\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СВ08Г2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Q </w:t>
            </w:r>
            <w:r>
              <w:rPr>
                <w:sz w:val="20"/>
                <w:szCs w:val="20"/>
              </w:rPr>
              <w:t>= 10л\мкн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Сборо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ановить на плошайбу  УСКК-2 приспособление для сборки лопаткой решётки с труб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ложить в печь на надогрев труб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клонить стол УСКК-2 в удобное положение для сб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ушить трубу из п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брать лопастную решётку с трубой в ПНС-2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вернуть стол УСКК-2 над углами 45 к горизон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Прихватить трубу к решётке в одном мест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плв=20м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253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2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К-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ка в течении 1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= 250-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</w:t>
            </w:r>
            <w:r>
              <w:rPr>
                <w:sz w:val="20"/>
                <w:szCs w:val="20"/>
                <w:lang w:val="en-US"/>
              </w:rPr>
              <w:t xml:space="preserve"> = 200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эл</w:t>
            </w:r>
            <w:r>
              <w:rPr>
                <w:sz w:val="20"/>
                <w:szCs w:val="20"/>
                <w:lang w:val="en-US"/>
              </w:rPr>
              <w:t xml:space="preserve">. = 320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en-US"/>
              </w:rPr>
              <w:t xml:space="preserve">. = 30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Q = 12 </w:t>
            </w:r>
            <w:r>
              <w:rPr>
                <w:sz w:val="20"/>
                <w:szCs w:val="20"/>
              </w:rPr>
              <w:t>л\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 = 200-280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од. = 320м\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св. = 30 м\ч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Свар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варить трубу к решётке в пять подходов. Сварку начинать со стороны дна митрально противоположной прихва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свободить изделие от креплений, снять с УСКК-2 и поставить вертикально решёткой вниз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С-253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в. = 200-280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од. = 58м\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св. = 30м\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12л\мин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Слес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чистить узел от брызг, наплывов во внутренней части лопаткой решётки. Предъявить ОТК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, щетка, зубило, напильник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ермообраб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допускаеться остывание реактора провести ТО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грев до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650С. Выдержка 2ч. Охлаждение вместе с печью до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100-15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Контроль ОТ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ировать соблюдение режима подогрева трубы перед свар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тро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ачества сварки. Поры, трещины, незаваренные кратеры недопуст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бли... поверхности «А» относительно поверхности «Б» 1.5мм по длине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ерпендикулярность поверхности «А» относительно «В» 1.5мм по длине дета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) коробление щеки и тора после сварки допускается до 1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зоров между приволочными поверхностями лопаток и плоскостью щеки, тора допускается до 0,2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Бли… по выходным кромкам лопаток относительно внешнего диаметра щеки допускается 0.6м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  <w:u w:val="single"/>
        </w:rPr>
        <w:t>Выбор свароч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й для сварки углекислый газ служащий для защиты основного металла и сварочной дуги, от вредного влияния атмосферного воздуха, в частичности кислорода и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екислый газ выпускается 3-х сортов: сварочный, пищевой, техн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арки применяется сварочный углекислый г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ыделяемых паров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2</w:t>
            </w:r>
            <w:r>
              <w:rPr>
                <w:sz w:val="20"/>
                <w:szCs w:val="20"/>
              </w:rPr>
              <w:t>, не более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кислый г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-7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варки в качестве присадочной проволоки применяем проволоку СВ08Г2С, т.к. она рекомендуется для сварки углеродистых  и среднелегированных сталей, содержит элементы – раскислители. Т.к. при разложении </w:t>
      </w:r>
      <w:r>
        <w:rPr>
          <w:lang w:val="en-US"/>
        </w:rPr>
        <w:t>CO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 xml:space="preserve"> образуется О</w:t>
      </w:r>
      <w:r>
        <w:rPr>
          <w:sz w:val="16"/>
          <w:szCs w:val="16"/>
        </w:rPr>
        <w:t xml:space="preserve">2 </w:t>
      </w:r>
      <w:r>
        <w:rPr>
          <w:sz w:val="28"/>
          <w:szCs w:val="28"/>
        </w:rPr>
        <w:t xml:space="preserve"> и окись углерода, а СО практически не растворима в стали, необходимо введении элементов- раскислителей (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). Кроме того, раскислители за счёт С приведей к получению пористых шв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как раскислитель обладает низкой раскислительной особ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заимодействии с элементами металла превращается в нерастворимое соединение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>, образует мелко всплывающий шл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обладает высокой раскисляющей особенностью. При окислении образует соединение </w:t>
      </w:r>
      <w:r>
        <w:rPr>
          <w:sz w:val="28"/>
          <w:szCs w:val="28"/>
          <w:lang w:val="en-US"/>
        </w:rPr>
        <w:t>SiO</w:t>
      </w:r>
      <w:r>
        <w:rPr>
          <w:sz w:val="16"/>
          <w:szCs w:val="16"/>
        </w:rPr>
        <w:t>2</w:t>
      </w:r>
      <w:r>
        <w:rPr>
          <w:sz w:val="28"/>
          <w:szCs w:val="28"/>
        </w:rPr>
        <w:t>, которая нерастворимо, легко удаляется в шл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заимодействии в растворе с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повышает раскислительную способность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способствует повышению прочностных и пластических свойств соединения, т.е. оказывают легирующие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й состав проволоки СВ08Г2С ГОСТ-2246-76 указания в таблиц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ло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, %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 xml:space="preserve">не более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 </w:t>
            </w:r>
            <w:r>
              <w:rPr>
                <w:sz w:val="20"/>
                <w:szCs w:val="20"/>
              </w:rPr>
              <w:t>не более, %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08Г2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-0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-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</w:t>
              <w:br/>
              <w:t>(может быть и боле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  <w:u w:val="single"/>
        </w:rPr>
        <w:t>Расчёт расхода свароч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газа: Н</w:t>
      </w:r>
      <w:r>
        <w:rPr>
          <w:sz w:val="20"/>
          <w:szCs w:val="20"/>
        </w:rPr>
        <w:t xml:space="preserve">2=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ш +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gon</w:t>
      </w:r>
      <w:r>
        <w:rPr>
          <w:sz w:val="20"/>
          <w:szCs w:val="20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 xml:space="preserve">2 – </w:t>
      </w:r>
      <w:r>
        <w:rPr>
          <w:sz w:val="28"/>
          <w:szCs w:val="28"/>
        </w:rPr>
        <w:t>удельная норма газа на 1мм ш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0"/>
          <w:szCs w:val="20"/>
        </w:rPr>
        <w:t>ш –</w:t>
      </w:r>
      <w:r>
        <w:rPr>
          <w:sz w:val="28"/>
          <w:szCs w:val="28"/>
        </w:rPr>
        <w:t xml:space="preserve"> длинна ш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gon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>дополнительный расход газа на продувку газовых коммуникаций, настройк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  <w:lang w:val="en-US"/>
        </w:rPr>
        <w:t>gon</w:t>
      </w:r>
      <w:r>
        <w:rPr>
          <w:sz w:val="20"/>
          <w:szCs w:val="20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16"/>
          <w:szCs w:val="16"/>
          <w:lang w:val="en-US"/>
        </w:rPr>
        <w:t xml:space="preserve">1 * </w:t>
      </w: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з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16"/>
          <w:szCs w:val="16"/>
        </w:rPr>
        <w:t xml:space="preserve">1 - </w:t>
      </w:r>
      <w:r>
        <w:rPr>
          <w:sz w:val="28"/>
          <w:szCs w:val="28"/>
        </w:rPr>
        <w:t>оптимальный расход газа, 10л/м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з – </w:t>
      </w:r>
      <w:r>
        <w:rPr>
          <w:sz w:val="28"/>
          <w:szCs w:val="28"/>
        </w:rPr>
        <w:t>подготовительно - закалительное время, 0,0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значения представлены в технологическом месте курсового проекта для кажд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хода сварочной провол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пр = </w:t>
      </w:r>
      <w:r>
        <w:rPr>
          <w:sz w:val="28"/>
          <w:szCs w:val="28"/>
        </w:rPr>
        <w:t>Т</w:t>
      </w:r>
      <w:r>
        <w:rPr>
          <w:sz w:val="20"/>
          <w:szCs w:val="20"/>
        </w:rPr>
        <w:t xml:space="preserve">н + </w:t>
      </w:r>
      <w:r>
        <w:rPr>
          <w:sz w:val="28"/>
          <w:szCs w:val="28"/>
        </w:rPr>
        <w:t>(0,07/0,15Т</w:t>
      </w:r>
      <w:r>
        <w:rPr>
          <w:sz w:val="20"/>
          <w:szCs w:val="20"/>
        </w:rPr>
        <w:t>н</w:t>
      </w:r>
      <w:r>
        <w:rPr>
          <w:sz w:val="28"/>
          <w:szCs w:val="28"/>
        </w:rPr>
        <w:t>), [г/м], где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Т</w:t>
      </w:r>
      <w:r>
        <w:rPr>
          <w:sz w:val="20"/>
          <w:szCs w:val="20"/>
        </w:rPr>
        <w:t xml:space="preserve">н </w:t>
      </w:r>
      <w:r>
        <w:rPr>
          <w:sz w:val="28"/>
          <w:szCs w:val="28"/>
        </w:rPr>
        <w:t>–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сса наплавленного мета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0"/>
          <w:szCs w:val="20"/>
        </w:rPr>
        <w:t xml:space="preserve">н =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</w:t>
      </w:r>
      <w:r>
        <w:rPr>
          <w:sz w:val="20"/>
          <w:szCs w:val="20"/>
        </w:rPr>
        <w:t xml:space="preserve"> *</w:t>
      </w:r>
      <w:r>
        <w:rPr>
          <w:sz w:val="28"/>
          <w:szCs w:val="28"/>
        </w:rPr>
        <w:t xml:space="preserve"> 10</w:t>
      </w:r>
      <w:r>
        <w:rPr>
          <w:sz w:val="20"/>
          <w:szCs w:val="20"/>
        </w:rPr>
        <w:t xml:space="preserve">  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 – площадь поперечного сечения шва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– плотность шва металла, 7,5 г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значения для каждой отдельной операции приведены в технологическом месте курсов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single"/>
        </w:rPr>
        <w:t>Выбор сварочного оборудования и его характеристи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арки лопаток реактора к щеке и торцу применяеться п/автомат       А-547У для сварки в СО</w:t>
      </w:r>
      <w:r>
        <w:rPr>
          <w:sz w:val="20"/>
          <w:szCs w:val="20"/>
        </w:rPr>
        <w:t>2</w:t>
      </w:r>
      <w:r>
        <w:rPr>
          <w:sz w:val="28"/>
          <w:szCs w:val="28"/>
        </w:rPr>
        <w:t>. П\автомат имеет техические данные которые приведе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3"/>
        <w:gridCol w:w="1506"/>
        <w:gridCol w:w="1355"/>
        <w:gridCol w:w="1318"/>
        <w:gridCol w:w="1501"/>
        <w:gridCol w:w="896"/>
        <w:gridCol w:w="118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м. свар. тока при П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= 65%, 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электродной проволоки, м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ачи проволо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\с *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держателя, м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47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 - 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*118*2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 - 3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ителе приведены размеры подающего механизма, а в знаменателе опорного шк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иварки к лопастной решётке, которая представляет собой сваренный тор, лопатки и щеку, трубы, применяется установка автоматической сварки с вреде СО</w:t>
      </w:r>
      <w:r>
        <w:rPr>
          <w:sz w:val="20"/>
          <w:szCs w:val="20"/>
        </w:rPr>
        <w:t xml:space="preserve">2 </w:t>
      </w:r>
      <w:r>
        <w:rPr>
          <w:sz w:val="28"/>
          <w:szCs w:val="28"/>
        </w:rPr>
        <w:t>марки УСКК- 2. Так как широкого распространения она неполучила, в записке приводятся основные технические данные, ТУ, расположение органов управления и К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  </w:t>
      </w:r>
      <w:r>
        <w:rPr/>
        <w:t>Основные параметры, размеры установки УСКК –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иваемые материа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ие и жаропрочные стали и сплавы, углеродистые ста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вариваемых стыков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сварного то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варочный ток, 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варки, м\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ачи присадочной проволоки, м\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исадочной проволоки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горизонтального перемещения сварочной головки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ертикального перемещения сварочной головки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ертикального перемещения манипулятор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планшай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шум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установки, к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32"/>
          <w:szCs w:val="32"/>
        </w:rPr>
        <w:t>Технические услови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и деталей должны быть без раковин, забоин, царапин, заусенцев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 обработанные детали не должны иметь неравномерной твёрдости и дефектов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я по ГОСТ 9-032-74, ГОСТ 9-032-77 должны быть назначены в соответствии с требованиями ГОСТ 14623-69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по ГОСТ9-032-74 должны быть выполнены эмалью ПФ-115 голубого цвета по ГОСТ 6465-76 с предварительной шпаклёвкой соединений и неровностей поверхности грунтовко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асти системы охлаждения должны быть герметичны при давлении 29*10 П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овые соединения должны быть надёжно затянуты. Затягивание болтов, гаек, должно производиться ключами нормальной длинны без применения удлините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схема установки должна предусматривать надёжную и стабильную работу в автоматическом режиме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подводы соединяющие источник питания с горелкой должны быть изолированы от массы изделия. Изоляция должна выдерживать напряжение, равное 380В, но не менее 220В при частоте 50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32"/>
          <w:szCs w:val="32"/>
        </w:rPr>
        <w:t>Техническое о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и область приме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ля сварки групповых и пальцевых швов модели УСКК-2 предназначена для автоматической сварки неплавящимся электродом с присадочной проволокой круговых и пальцевых швов на торцевых и цилиндрических поверхностях изделий из жаропрочных и нержавеющих сталей. Применяется на предприятиях отрасли, связанных со сваркой мотор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писание конструкции и принцип работы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производиться неплавящимся электродом с подачей присадочной проволо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риваемое изделие устанавливается на планшайбу манипулятора и крепиться на ней. Планшайба манипулятора, в зависимости от вида свариваемого шва, выставляется в вертикальное или в горизонтальное положение. Своим вертикальным перемещение манипулятор даёт возможность производить грубую установку зазора между изделием и электродом. Сварочная головка с помощью провода поперечного перемещения устанавливается на свариваемый ст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кончательной установки сварочной головки на свариваемый шов, производиться сварка кругового или пальцевого шва. По окончании сварки изделие снимается с планшайбы манипулятора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  <w:u w:val="single"/>
        </w:rPr>
        <w:t>Расчёт и выбор параметров режима сварки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ежима выбираются или рассчитываются из условий обеспечения максимального качества шва, получение швом достаточной прочности, наилучшего проплавления с учётом свойств материала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условий полного провара определим ток сварки при приварке лопаток реактора к тору и щеке. Режимы одинаковы в обоих случаях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в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100, где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лубина проплавления, мм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опорциональности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=1,15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в= 220А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 дуге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д= 27В, исходя из рекомендаций для швов в нижнем положении выполняемых с применением п\автоматов сварочной проволокой диаметром 1,2 мм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подачи электродной проволок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эл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эл=4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в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\П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эл*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эл-диаметр электродной проволоки, мм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-коэффициент наплавки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плотность наплавляемого металла, Г\см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одинаковы для приварки лопаток как к тору так и к щеке. Сварку выполняем на п\а А-547У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режим автоматической сварки на установке УСКК-2. Выполняется приварка трубы к лопастной решётке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в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100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д=27В, исходя из тех же рекомендаций для швов в нижних положениях выполненных проволок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.2 мм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в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в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\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100, где 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 – площадь поперечного сечении наплавленного за 1 проход металла,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 – коэффициент наплавки,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лотность наплавленного металла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сечения для одного прохода можно определить: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=(6\8)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эл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выполняется в пять проходов, так как площадь шва 50мм, а площадь поперечного сечения металла, наплавляемого за 1 проход 10мм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single"/>
        </w:rPr>
        <w:t>Расчёт норм времени на сварочные опе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+Tn+Tn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+T</w:t>
      </w:r>
      <w:r>
        <w:rPr>
          <w:sz w:val="28"/>
          <w:szCs w:val="28"/>
        </w:rPr>
        <w:t>обс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т – время штучно-калькуляционное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 – основное время сварки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– время рекомендуемых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з – время подготовительно-заключительное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бс – время обслуживания аппаратуры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 для каждой операции приведены в технологическом листе №2 курсового проекта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 вспомогательного, подготовительно-заключительного времени, времени на отдых и естественные надобности, времени на обслуживание аппаратуры определяется хронометрическим способом и составляет 30%-50%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т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  <w:u w:val="single"/>
        </w:rPr>
        <w:t>Поектирование технологической оснастки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снастка является приспособлением для сборки и сварки элементов конструкции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орка сварных конструкций заключаеться размещением элементов конструкции в порядке, указанном при сборке в технологии и предварительном закреплении между собой отдельных элементов конструкций. От качества сборки зависит и качество сварочных работ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ем в изготовлении реактора приспособление ПНС28128А, ПНС25531, ПНС25368 преследуют следующие цели: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С28128А и ПНС25531 обеспечивают сборку лопаток реактора с щекой и тором, обеспечивают закреление лопаток относительно тора и щеки при прихватке, обеспечивают жёсткость конструкции и её соостность при сварке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НС25368 является приспособлением для сборки лопастной решётки 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обеспечивает соостность и точность сборки необходимую для изделия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ведения радиального и осевого боя используется приспособление ПНС25583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b/>
          <w:i/>
          <w:sz w:val="32"/>
          <w:szCs w:val="32"/>
          <w:u w:val="single"/>
        </w:rPr>
        <w:t>Оглавление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                                                                                                    1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изделия                                                                          2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вариантов и выбор способа изготовления с учётом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риваемости                                                                                              3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ая карта                                                                             5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ор сварочных материалов                                                                 7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Расчёты расхода сварочных материалов                                                8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бор сварочного оборудования                                                            9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чёты и выбор параметров режима сварки                                        12 стр.</w:t>
      </w:r>
    </w:p>
    <w:p>
      <w:pPr>
        <w:pStyle w:val="Normal"/>
        <w:tabs>
          <w:tab w:val="clear" w:pos="708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ёт норм времени на сварочные операции                                       13 стр. 10.Проектирование технологической оснастки                                         14 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6:00Z</dcterms:created>
  <dc:creator>kenny_azz</dc:creator>
  <dc:description/>
  <cp:keywords/>
  <dc:language>en-US</dc:language>
  <cp:lastModifiedBy>SYSTEM</cp:lastModifiedBy>
  <dcterms:modified xsi:type="dcterms:W3CDTF">2011-09-25T22:16:00Z</dcterms:modified>
  <cp:revision>2</cp:revision>
  <dc:subject/>
  <dc:title/>
</cp:coreProperties>
</file>