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Рынок информационных продуктов и услуг, его характерист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2"/>
        </w:rPr>
        <w:t>Как и при использовании традиционных видов ресурсов и продуктов, люди должны знать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2"/>
        </w:rPr>
        <w:t>где находятся информационные ресурсы, сколько они стоят, кто ими владеет, кто в них нуждается, насколько они доступ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2"/>
        </w:rPr>
        <w:t>Ответы на эти вопросы можно получить, если существует рынок информационных продуктов и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Рынок информационных продуктов и услуг (информационный ры</w:t>
        <w:softHyphen/>
        <w:t>нок)</w:t>
      </w:r>
      <w:r>
        <w:rPr>
          <w:sz w:val="28"/>
        </w:rPr>
        <w:t xml:space="preserve"> — система экономических, правовых и организационных отношений по торговле продуктами интеллектуального труда на коммерческой основ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формационный рынок характеризуется определенной номенклатурой продуктов и услуг, условиями и механизмами их предоставления, ценами. В отличие от торговли обыч</w:t>
        <w:softHyphen/>
        <w:t>ными товарами, имеющими материально-вещественную форму, здесь в качестве предмета продажи или обмена выступают информационные системы, информационные технологии, лицензии, патенты, товарные знаки, ноу-хау, инженерно-технические услуги, различного рода информация и прочие виды информационных ресурс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ым источником информации для информационного обслуживания в современ</w:t>
        <w:softHyphen/>
        <w:t>ном обществе являются базы данных. Они интегрируют в себе поставщиков и потребителей информационных услуг, связи и отношения между ними, порядок и условия продажи и по</w:t>
        <w:softHyphen/>
        <w:t>купки информационных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Поставщиками</w:t>
      </w:r>
      <w:r>
        <w:rPr>
          <w:sz w:val="28"/>
        </w:rPr>
        <w:t xml:space="preserve"> информационных продуктов и услуг могут быть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центры, где создаются и хранятся базы данных, а также производится постоянное на</w:t>
        <w:softHyphen/>
        <w:t>копление и редактирование в них информац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центры, распределяющие информацию на основе разных баз данных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службы телекоммуникации и передачи данных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специальные службы, куда стекается информация по конкретной сфере деятельности для ее анализа, обобщения, прогнозирования, например консалтинговые фирмы, банки, бирж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коммерческие фирм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информационные брок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Потребителями</w:t>
      </w:r>
      <w:r>
        <w:rPr>
          <w:sz w:val="28"/>
        </w:rPr>
        <w:t xml:space="preserve"> информационных продуктов и услуг могут быть различные юридические и физические лица, решающие задач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sz w:val="28"/>
          <w:szCs w:val="22"/>
        </w:rPr>
        <w:t>История развития рынка информационных услуг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2"/>
        </w:rPr>
        <w:t>С середины 50-х гг. началось формирование устойчивого рынка информационных услуг. Основными поставщиками информационных услуг являлись: информационные службы академических, профессиональных и научно-технических обществ, государственных уче</w:t>
      </w:r>
      <w:r>
        <w:rPr>
          <w:sz w:val="28"/>
        </w:rPr>
        <w:t>реждений, учебных заведений. Основные потребители — ученые и специалисты в области науки и техни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 начала 60-х гг. параллельно с рынком информационных услуг начал формироваться рынок услуг электронной обработки и передачи информ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 середины 60-х до середины 70-х гг. в результате широкого внедрения компьютерной техники важнейшим видом информационных услуг стали базы данных, содержащие разные виды информации по всевозможным отраслям зна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чиная с середины 70-х гг. с созданием национальных и глобальных сетей передачи данных ведущим видом информационных услуг стал диалоговый поиск информации в уда</w:t>
        <w:softHyphen/>
        <w:t>ленных от пользователя базах данны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чиная с 80-х гг. информационная индустрия приобретает все больший удельный вес и влияние на экономическую и социальную жизнь об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sz w:val="28"/>
          <w:szCs w:val="22"/>
        </w:rPr>
        <w:t>Структура рынка информационных продуктов и услуг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Совокупность средств, методов и условий, позволяющих использовать информационные ресурсы, составляет </w:t>
      </w:r>
      <w:r>
        <w:rPr>
          <w:i/>
          <w:iCs/>
          <w:sz w:val="28"/>
        </w:rPr>
        <w:t>информационный потенциал</w:t>
      </w:r>
      <w:r>
        <w:rPr>
          <w:sz w:val="28"/>
        </w:rPr>
        <w:t xml:space="preserve"> общества Это не только весь индустриально-технологический комплекс производства современных средств и методов обработки и передачи информации, но также сеть научно-исследовательских, учебных, ад</w:t>
        <w:softHyphen/>
        <w:t>министративных, коммерческих и других организаций, обеспечивающих информационное обслуживание на базе современной информационной технолог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настоящее время в России быстрыми темпами идет формирование рынка информа</w:t>
        <w:softHyphen/>
        <w:t>ционных продуктов и услуг, важнейшими компонентами которого являются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 Техническая и технологическая составляющая. Это современное информационное оборудование, мощные компьютеры, развитая компьютерная сеть и соответствующие им технологии переработки информ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0"/>
        </w:rPr>
        <w:t>Пример.</w:t>
      </w:r>
      <w:r>
        <w:rPr>
          <w:sz w:val="28"/>
          <w:szCs w:val="20"/>
        </w:rPr>
        <w:t xml:space="preserve"> В настоящее время в России получают распространение современные мировые технические достиж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</w:rPr>
        <w:t>•</w:t>
      </w:r>
      <w:r>
        <w:rPr>
          <w:rFonts w:eastAsia="Times New Roman;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возможность работы в глобальной компьютерной сети </w:t>
      </w:r>
      <w:r>
        <w:rPr>
          <w:sz w:val="28"/>
          <w:szCs w:val="20"/>
          <w:lang w:val="en-US"/>
        </w:rPr>
        <w:t>Internet</w:t>
      </w:r>
      <w:r>
        <w:rPr>
          <w:sz w:val="28"/>
          <w:szCs w:val="20"/>
        </w:rPr>
        <w:t>, что позволит вы</w:t>
        <w:softHyphen/>
        <w:t>вести информационные ресурсы России на мировой рынок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</w:rPr>
        <w:t>•</w:t>
      </w:r>
      <w:r>
        <w:rPr>
          <w:rFonts w:eastAsia="Times New Roman;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технология </w:t>
      </w:r>
      <w:r>
        <w:rPr>
          <w:sz w:val="28"/>
          <w:szCs w:val="20"/>
          <w:lang w:val="en-US"/>
        </w:rPr>
        <w:t>WWW</w:t>
      </w:r>
      <w:r>
        <w:rPr>
          <w:sz w:val="28"/>
          <w:szCs w:val="20"/>
        </w:rPr>
        <w:t xml:space="preserve"> (Всемирная паутина) ведения гипертекстовой сред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•</w:t>
      </w:r>
      <w:r>
        <w:rPr>
          <w:rFonts w:eastAsia="Times New Roman;Times New Roman"/>
          <w:sz w:val="28"/>
          <w:szCs w:val="20"/>
        </w:rPr>
        <w:t xml:space="preserve"> </w:t>
      </w:r>
      <w:r>
        <w:rPr>
          <w:sz w:val="28"/>
          <w:szCs w:val="20"/>
        </w:rPr>
        <w:t>электронная почта в компьютерной сети РЕДКОМ, в которую вовлечено около 300 тыс. пользователей, из них 20 тыс. индивидуал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 Нормативно-правовая составляющая. Это юридические документы: законы, указы, постановления, которые обеспечивают цивилизованные отношения на информационном рын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0"/>
        </w:rPr>
        <w:t>Пример .</w:t>
      </w:r>
      <w:r>
        <w:rPr>
          <w:sz w:val="28"/>
          <w:szCs w:val="20"/>
        </w:rPr>
        <w:t xml:space="preserve"> Закон "Об информации, информатизации и защите информации".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Закон "Об авторском праве и смежных правах".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Закон "О правовой охране программ для ЭВМ и баз данных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Закон " О правовой охране топологий интегральных схем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 Информационная составляющая. Это справочно-навигационные средства и структу</w:t>
        <w:softHyphen/>
        <w:t>ры, помогающие находить нужную информа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bCs/>
          <w:sz w:val="28"/>
          <w:szCs w:val="20"/>
        </w:rPr>
        <w:t>Пример.</w:t>
      </w:r>
      <w:r>
        <w:rPr>
          <w:sz w:val="28"/>
          <w:szCs w:val="20"/>
        </w:rPr>
        <w:t xml:space="preserve"> "Российская энциклопедия информации и телекоммуникаций", где обоб</w:t>
        <w:softHyphen/>
        <w:t>щены сведения об информационной структуре рынка, включая производителей и рас</w:t>
        <w:softHyphen/>
        <w:t>пространителей</w:t>
      </w:r>
      <w:r>
        <w:rPr>
          <w:sz w:val="28"/>
          <w:szCs w:val="1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 Организационная составляющая. Это элементы государственного регулирования взаимодействия производителей и распространителей информационных продуктов и услу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ind w:firstLine="851"/>
        <w:jc w:val="both"/>
        <w:rPr/>
      </w:pPr>
      <w:r>
        <w:rPr>
          <w:b/>
          <w:bCs/>
          <w:sz w:val="28"/>
        </w:rPr>
        <w:t>Инфраструктура информационного рынка</w:t>
      </w:r>
      <w:r>
        <w:rPr>
          <w:sz w:val="28"/>
        </w:rPr>
        <w:t xml:space="preserve"> — совокупность секторов, каждый из которых объединяет группу людей или организаций, предлагаю</w:t>
        <w:softHyphen/>
        <w:t>щих однородные информационные продукты и услуг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фраструктуру информационного рынка можно представить следующим образо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делим пять секторов рынка информационных продуктов и ус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-й сектор—</w:t>
      </w:r>
      <w:r>
        <w:rPr>
          <w:i/>
          <w:iCs/>
          <w:sz w:val="28"/>
        </w:rPr>
        <w:t>деловая информация,</w:t>
      </w:r>
      <w:r>
        <w:rPr>
          <w:sz w:val="28"/>
        </w:rPr>
        <w:t xml:space="preserve"> состоит из следующих частей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биржевая и финансовая информация — котировки ценных бумаг, валютные курсы, учетные ставки, рынок товаров и капиталов, инвестиции, цены. Поставщиками явля</w:t>
        <w:softHyphen/>
        <w:t>ются специальные службы биржевой и финансовой информации, брокерские компа</w:t>
        <w:softHyphen/>
        <w:t>нии, банк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статистическая информация — ряды динамики, прогнозные модели и оценки по эко</w:t>
        <w:softHyphen/>
        <w:t>номической, социальной, демографической областям. Поставщиками являются госу</w:t>
        <w:softHyphen/>
        <w:t>дарственные службы, компании, консалтинговые фирмы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коммерческая информация по компаниям, фирмам, корпорациям, направлениям рабо</w:t>
        <w:softHyphen/>
        <w:t>ты и их продукции, ценам; о финансовом состоянии, связях, сделках, руководителях, деловых новостях в области экономики и бизнеса. Поставщиками являются специаль</w:t>
        <w:softHyphen/>
        <w:t>ные информационные служб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2-й сектор —</w:t>
      </w:r>
      <w:r>
        <w:rPr>
          <w:i/>
          <w:iCs/>
          <w:sz w:val="28"/>
        </w:rPr>
        <w:t>информация для специалистов,,</w:t>
      </w:r>
      <w:r>
        <w:rPr>
          <w:sz w:val="28"/>
        </w:rPr>
        <w:t xml:space="preserve"> содержит следующие част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профессиональная информация — специальные данные и информация для юристов, врачей, фармацевтов, преподавателей, инженеров, геологов, метеорологов и т.д.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научно-техническая информация — документальная, библиографическая, рефератив</w:t>
        <w:softHyphen/>
        <w:t>ная, справочная информация в области естественных, технических, общественных наук, по отраслям производства и сферам человеческой деятельност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доступ к первоисточникам — организация доступа к источникам информации через библиотеки и специальные службы, возможности приобретения первоисточников, их получения по межбиблиотечному абонементу в различных форм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-й сектор—</w:t>
      </w:r>
      <w:r>
        <w:rPr>
          <w:i/>
          <w:iCs/>
          <w:sz w:val="28"/>
        </w:rPr>
        <w:t xml:space="preserve">потребительская информация, состоит из следующих </w:t>
      </w:r>
      <w:r>
        <w:rPr>
          <w:sz w:val="28"/>
        </w:rPr>
        <w:t>частей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новости и литература — информация служб новостей и агентств прессы, электронные журналы, справочники, энциклопед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потребительская информация — расписания транспорта, резервирование билетов и мест в гостиницах, заказ товаров и услуг, банковские операции и т.п.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развлекательная информация — игры, телетекст, видеотек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;Times New Roman"/>
          <w:sz w:val="28"/>
          <w:lang w:eastAsia="en-US"/>
        </w:rPr>
        <w:t>4-й сектор—</w:t>
      </w:r>
      <w:r>
        <w:rPr>
          <w:rFonts w:eastAsia="Times New Roman;Times New Roman"/>
          <w:i/>
          <w:iCs/>
          <w:sz w:val="28"/>
          <w:lang w:eastAsia="en-US"/>
        </w:rPr>
        <w:t>услуги образования</w:t>
      </w:r>
      <w:r>
        <w:rPr>
          <w:rFonts w:eastAsia="Times New Roman;Times New Roman"/>
          <w:sz w:val="28"/>
          <w:lang w:eastAsia="en-US"/>
        </w:rPr>
        <w:t xml:space="preserve">, включает все формы и ступени образо-вания: дошкольное, школьное, специальное, среднепрофессиональное, высшее, повышение квалификации и переподготовку. Информационная продукция может быть представлена в компьютерном или некомпьютерном виде: учебники, методические разработки, практику </w:t>
      </w:r>
      <w:r>
        <w:rPr>
          <w:sz w:val="28"/>
        </w:rPr>
        <w:t>мы, развивающие компьютерные игры, компьютерные обучающие и контролирующие сис</w:t>
        <w:softHyphen/>
        <w:t xml:space="preserve">темы, методики обучения и пр. </w:t>
      </w:r>
    </w:p>
    <w:p>
      <w:pPr>
        <w:pStyle w:val="Fr2"/>
        <w:spacing w:lineRule="auto" w:line="360" w:before="0" w:after="0"/>
        <w:ind w:firstLine="851"/>
        <w:jc w:val="both"/>
        <w:rPr/>
      </w:pPr>
      <w:r>
        <w:rPr>
          <w:sz w:val="28"/>
        </w:rPr>
        <w:t>5-й сектор —</w:t>
      </w:r>
      <w:r>
        <w:rPr>
          <w:i/>
          <w:iCs/>
          <w:sz w:val="28"/>
        </w:rPr>
        <w:t>обеспечивающие информационные системы и средства</w:t>
      </w:r>
      <w:r>
        <w:rPr>
          <w:sz w:val="28"/>
        </w:rPr>
        <w:t>, состоит из следующих частей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программные продукты — программные комплексы с разной ориентацией — от про</w:t>
        <w:softHyphen/>
        <w:t>фессионала до неопытного пользователя компьютера: системное программное обеспе</w:t>
        <w:softHyphen/>
        <w:t>чение, программы общей ориентации, прикладное программное обеспечение по реализации функций в конкретной области принадлежности, по решению задач типо</w:t>
        <w:softHyphen/>
        <w:t>выми математическими методами и др.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технические средства — компьютеры, телекоммуникационное оборудование, оргтех</w:t>
        <w:softHyphen/>
        <w:t>ника, сопутствующие материалы и комплектующи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разработка и сопровождение информационных систем и технологий — обследование организации в целях выявления информационных потоков, разработка концептуаль</w:t>
        <w:softHyphen/>
        <w:t>ных информационных моделей, разработка структуры программного комплекса, со</w:t>
        <w:softHyphen/>
        <w:t>здание и сопровождение баз данных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консультирование по различным аспектам информационной индустрии — какую при</w:t>
        <w:softHyphen/>
        <w:t>обретать информационную технику, какое программное обеспечение необходимо для реализации профессиональной деятельности, нужна ли информационная система и какая, на базе какой информационной технологии лучше организовать свою деятель</w:t>
        <w:softHyphen/>
        <w:t>ность и т.д.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подготовка источников информации — создание баз данных по заданной теме, облас</w:t>
        <w:softHyphen/>
        <w:t>ти, явлению и т.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i/>
          <w:iCs/>
          <w:sz w:val="28"/>
          <w:szCs w:val="20"/>
        </w:rPr>
        <w:t>Примечание.</w:t>
      </w:r>
      <w:r>
        <w:rPr>
          <w:sz w:val="28"/>
          <w:szCs w:val="20"/>
        </w:rPr>
        <w:t xml:space="preserve"> В каждом секторе может быть организован любой вид доступ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•</w:t>
      </w:r>
      <w:r>
        <w:rPr>
          <w:rFonts w:eastAsia="Times New Roman;Times New Roman"/>
          <w:sz w:val="28"/>
          <w:szCs w:val="20"/>
        </w:rPr>
        <w:t xml:space="preserve"> </w:t>
      </w:r>
      <w:r>
        <w:rPr>
          <w:sz w:val="28"/>
          <w:szCs w:val="20"/>
        </w:rPr>
        <w:t>непосредственный к хранилищу информации на бумажных носителях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</w:rPr>
        <w:t>•</w:t>
      </w:r>
      <w:r>
        <w:rPr>
          <w:rFonts w:eastAsia="Times New Roman;Times New Roman"/>
          <w:sz w:val="28"/>
          <w:szCs w:val="20"/>
        </w:rPr>
        <w:t xml:space="preserve"> </w:t>
      </w:r>
      <w:r>
        <w:rPr>
          <w:sz w:val="28"/>
          <w:szCs w:val="20"/>
        </w:rPr>
        <w:t>дистанционный к удаленным или находящимся в данном помещении ком</w:t>
        <w:softHyphen/>
        <w:t>пьютерным</w:t>
      </w:r>
      <w:r>
        <w:rPr>
          <w:sz w:val="28"/>
          <w:szCs w:val="18"/>
        </w:rPr>
        <w:t xml:space="preserve"> </w:t>
      </w:r>
      <w:r>
        <w:rPr>
          <w:sz w:val="28"/>
          <w:szCs w:val="20"/>
        </w:rPr>
        <w:t>базам данны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формационный рынок, несмотря на разные концепции и мнения относительно его инфраструктуры, существует и развивается, а значит, можно говорить о бизнесе информа</w:t>
        <w:softHyphen/>
        <w:t>ционных продуктов, услуг, под которым понимается не только торговля и посредничество, но и производств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жно представить следующие функции информационного бизнес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правление финансами и ведение учет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правление кадрам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териально-техническое снабжени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я производств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ркетинговые исследования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вые операц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сультационное обслуживание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ахование имущества и информаци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я службы информационной безопасности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ервисное обслужив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8:00Z</dcterms:created>
  <dc:creator>Кристиночка</dc:creator>
  <dc:description/>
  <cp:keywords/>
  <dc:language>en-US</dc:language>
  <cp:lastModifiedBy>SYSTEM</cp:lastModifiedBy>
  <dcterms:modified xsi:type="dcterms:W3CDTF">2011-09-25T22:18:00Z</dcterms:modified>
  <cp:revision>2</cp:revision>
  <dc:subject/>
  <dc:title/>
</cp:coreProperties>
</file>