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ротк</w:t>
      </w:r>
      <w:r>
        <w:rPr>
          <w:b/>
          <w:sz w:val="28"/>
          <w:szCs w:val="28"/>
          <w:lang w:val="uk-UA"/>
        </w:rPr>
        <w:t>і відомості про технологічний проц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енна піч по принципу протипотока – завантажуємо зверху шихтою опускається, а гази, які утворюються у фурм в результаті спалювання палива підіймаються знизу вверх. В результаті загорається паливо у фурмі, і розплавлюється шихта в горні, заплечиках і розпарі звільняються об’єми печі, які заповнюються, шихтою опускаються під дією власної в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нтажений через засипний апарат кокс, опускається разом з останніми складовими шихти, поступово нагрівається і надходить в горн в розплавленому стані. Розплавлений кокс зустрівшись з повітрям горить з виділенням тепла. Кокс горить у кожній з фурм в окисляє мій зоні. Виходить з печі колошниковий газ з температурою 200-300˚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е це відбувається з одного боку печі </w:t>
      </w:r>
      <w:r>
        <w:rPr>
          <w:sz w:val="28"/>
          <w:szCs w:val="28"/>
          <w:u w:val="single"/>
          <w:lang w:val="uk-UA"/>
        </w:rPr>
        <w:t>рудного двору</w:t>
      </w:r>
      <w:r>
        <w:rPr>
          <w:sz w:val="28"/>
          <w:szCs w:val="28"/>
          <w:lang w:val="uk-UA"/>
        </w:rPr>
        <w:t>, з іншого боку встановлюють апарати грубої, тонкої та напівтонкої очистки колошникового газу від пилу. Вони використовуються, як енергетичне паливо, в суміжних цехах металургійного заводу, а перш за все для нагрівання насадок повітрянагрівачів самої печі та опалення коксової батаре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ітря від повітродувних машин подається по повітря продувам, встановлених на опорних колонах. Повітря для нагрівання подається у піднасадковий простір і після насадки надходить у домену пі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ітря подається в домену піч через фурмений прилад, проходячи його складові: фурмений рукав, коліно, сопло і фурму. Фурмені отвори знаходяться в верхній частині горна. Нагляд за горінням палива здійснюється через спостеріг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лошникову частину доменної печі завантажують шихтові матеріали. На половину висоти шахти передбачені водяні охолодження вертикальними холодильниками. Охолодження доменної печі працює безперервно для забезпечення необхідної терморегуляції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шахті шихта розділяється і опускається в найширшу частину доменної печі, яка називається розпар, тут починається плавлення рудної частини шихтових матеріалів. Розплавлена рудна частина надходить у заплечки, які розмістилися під розпаром з формою конічною звужена для виклик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у шихтового матеріа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і руда надходить у горн доменної печі, яка складається із лещаді, нижньої і верхньої частини. Нижня частина підлягає хімічній дії продуктів плавки, на верхню частину діє розпечені продукти згорання палива. Між металевим кожухом горна і його футеровкою розташовані плитові холодильники, що охолоджують вогнетривку кладку. В горні відбувається горіння палива і накопичуються рідкі продукти плавки – чавун і шлак. Дно горна називають лещад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ий в горні чавун зливається крізь чавуну льотку. А також випускається крізь шлакову льотку і потім надходить як чавун до спеціальних ковшів відповідно для чавуну і шла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йшовши взаємодію з шихтою колошниковий газ, і вміщуючи певну кількість пилу, виходить крізь трубопроводи брудного газу надходить в систему газоочищення. Газ з доменної печі виводиться крізь чотири симетрично розташовані газовідводи, як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ються попарно і потім переходять в один газопровід, нахилений до горизонту на 30-40˚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ча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е обладнання цеха або відділення в технологічні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ідовності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азовий цех складає цілу систему очищення забрудненого газу від пилу. Система газо очистки має певну послідовність, яка вміщує в себе три основні операції: По-перше, це так звана первинна </w:t>
      </w:r>
      <w:r>
        <w:rPr>
          <w:b/>
          <w:sz w:val="28"/>
          <w:szCs w:val="28"/>
          <w:lang w:val="uk-UA"/>
        </w:rPr>
        <w:t>груба</w:t>
      </w:r>
      <w:r>
        <w:rPr>
          <w:sz w:val="28"/>
          <w:szCs w:val="28"/>
          <w:lang w:val="uk-UA"/>
        </w:rPr>
        <w:t xml:space="preserve"> очистка доменного газу, який пройшовши по газопроводам брудного газу доменного цеху очищується в пиловловлювачі. Після чого в газі залишається пилу від 3 до 12 г/м³. В пиловловлювачі відбувається рідка зміна швидкості переміщення газу і опустилися великі частини пилу на д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це напівтонка очистка доменного газу, яка відбувається в скруберах високого тиску, де знижується кількість колошникового пилу до 0,6-1,8г/м³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-третє, це тонка очистка доменного газу, яка проходить у електрофільтрах або ж дезінтеграторах. Тут в газі залишається менш ніж 0,02г/м³ пилу. Так частини пилу отримують електричний заряд, притягуються до електродів з яких безперервно зливається вод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іноді це відбувається в дезінтеграторах, які являють собою відцентровий вентилятор, в якому зволожений пил відкатується відцентровою силою на стінки, а очищений газ виходить по газопров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тонкої очистки газ надходить до споживачів. Приблизно 30% всього доменного газу необхідно на нагрів повітронагрівачів доменної печі, останній газ поступає на нагрів коксових, мартенівських і нагрівальних печей прокатних цехів і на опалювання котельних установок; приблизно 5% доменного газу втрачається в газовій мереж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газопроводам брудного газу з доменної печі доменний газ пройшов низку обладнання в системі газоочистки. Радіальні і тангенціальні пиловловлювачі пропонують сухий метод очистки г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овловлювач передає газ скруберам високого тиску, в якому його зустрічає потік розпиленої води. Газ пройшовши систему зрошування скрубера, охолов і очистився від колошникового пи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з пройшов по трубам Вентурі додатково очистився розпилюва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у роботі очистки газу прийняла участь дросельна група газоочисного обладнання, і нарешті газ проходить свою остаточну тонку очистку, охолодження і звільнення від крапельної вологи в електрофільтрах, де вводиться обладнання працює від електроенергії, яка включає велику собівартість на використання такого обладн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е обладнання газового цеха – це газодувні машини газопідвищувальних станцій і міжцехові газопроводи. До допоміжного обладнання відносяться ГРП(газорегуляторні пункти) і газоскидувальні станції устатк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очистки доменних печей, всі агрегати, що входять до системи газоочистки не мають резерву, тому проведення капітальних ремонтів обладнання можливо лише після відключення доменної печі, тобто повної зупинки обладнанн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пеціальна част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Опис машини, визначення його місця у процесі, технічна характеристика, будова, роб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убер високого тиску займає положення після первинних тепло вловлювачів, в яких відбувається груба очистка доменного газу від колошникового пи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шовши пиловловлювачів по газопроводам відведення брудного газу газ надійшов у СВТ – скрубер високого тиску. СВТ являє собою циліндричну ємкість, конічного дна, купола і систему зрошувачів, шламового клапана, атмосферного клапана і газовідвідних труб. Система зрошування – це конструктивне обладнання, в яке надходить газ з водою разом, і очищується, в 3 ярусах колекторів, які складаються з зрошувачів з форсун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чищений газ пройшовши систему зрошування крізь клапан відводу газу переходить у газо перевід для наступної ретельної очистки. А забруднена газом вода стікає по колекторах і опускається на джерело води шламового лотка. Остаточна очистка проходить в машинах тонкої очистки. Брудна вода пройшовши з системи гідро затворів потрапляє у шламовий лоток, і транспортується шламовим цехом у відстійники для очищ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в процесі очистки доменного газу постійно приймає участь вода, в схемі газо очистки в необхідних місцях встановлюють спеціальні апарати для вловлювання краплиної воло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од горячого сухого газу, що складає ще, вміст пилу в апарат напівтонкої очистки СВТ необхідно здійснювати без прилипання сухого пилу на зволоженій поверх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в сучасних умовах забезпечується велика якість підготовки шихтових матеріалів, при якій зменшується винос колошникового пилу, і досить значна очистка газу, так як за скрубером встановлюють дросельну групу, питанням очистки газу в скрубері високого тиску приділяють безпосереднє 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убер високого тиску складає такі основні елементи: регулятор рівня води, система зрошування, свічка, лебідка свічки, система зливу в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зрошування розташовується в верхній частині скрубера, а розбризкуючими форсунка вода повинна мати напрямок тільки в гору, чим досягається омивання водою всіх поверхонь скрубера і повне корисне використання й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у. Для кращого перекриття розрізу і максимального насичення водо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а скрубера зрошення здійснюється в 3-4 ярусах. Число форсунок і їх діаметр визначають із необхідного розходу води для охолодження газу якості води і тиску, цілеспрямовано використовувати евольвентні форсунки, які високо себе зарекомендували себе при роботі у різних умовах, особливо при зворотньому водопостачанні. При використанні таких форсунок в багатьох випадках можливо обмежитись 8-10 штуками в кожному яру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2.Визначення деталей, що потребують значної ува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результаті налипання пилу на зволоженій поверхні утворюється настили, що призводить до порушення роботи апаратів мокрої очистки газу залежить від організації зрошування газу і встановлених режимів роботи а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відповідальним за стан всіх мокрих газоочисників приладом є гідрозатвор для видалення відпрацьованої зашламленої во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ливо обвали шлама, і як наслідок обрив зрошувачів тому перевіряють стан кріплення зрошувачів (з гори до низу), і очищують шлам після візуального визначення вкладів шла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ізію системи зрошування, форсунок і арматури виконують при капітальному ремонті С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стка або заміна у випадку необхідності зрошувачів виконується після разбірки фланцевого з’єднання на патрубку, через який зрошувач вмонтовано в корпус СВТ. Зрошувачі вийняти зі скрубера, візуально оглянути, демонтувати евольвентну форсунку, прочистити її або замінити на нову, виконати монтаж форсунки і зрошувача, скласти фланцеве з’єднання на патруб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ізія гідрозатворів і установленої системи регулювання рівня води в СВТ, який досягається зміною зкидування води в шламовий лот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е положення дроселя на гідрозатворі зв’язаного системою важелів з поплавцевим устаткуванням, яке змінює своє положення зі зміною рівня води в СВТ, що забезпечує регулювання зливання води в С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ють дросельні елементи на предмет абразивного зношування, перевіряють наявність сальникової набивки, для чого знімають буксу з в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виконати набивку сальника(прографічений пеньковий шнур), замінити резинову прокладку, виконати прочистку деталей, встановити буксу на в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герметичність поплавця регулятора рівня води, для чого розкрити поплавцеву камеру, розбовтив фланцеве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. При порушені герметичності поплавця, замінити його або виконати ремо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систему важелів між поплавцевою камерою і дросельним клапаном, прочистити, промити і виконати змащ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герметичності у фланцевому з’єднанні усувають підкручуванням болтів, які досягається підтискуванням прокладки. Якщо таким чином не досягається герметичність, необхідно з’єднання розбовтити і замінити прокладку новою з того ж матеріалу, але внутрішній діаметр повинен бути трохи більшим внутрішнього діаметра трубопроводу, щоб при стисканні прокладки, коли вона трохи роздасться, не зменшився переріз трубопров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ини у зварному шві, який з’єднує труби, або в самій трубі заварюють; трубу, що протікає в багатьох місцях, замінюють. Нову трубу з’єднують з трубопроводом газовою зваркою після необхідної підгот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у насосі спрацьовуються такі деталі, як колесо, лопаті, підшипники, вту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експлуатації у валів зношуються посадкові шийки, шпонкові канавки і шліци, пошкоджуються центрові отвори, вал отримує вигин. Шийки вала, що мають зношення(подряпини і риски), ремонтують шліфуванням. Але спочатку перевіряють, чи виправлені центрові отвори вала, при наявності забоїн чи в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н в першу чергу проточуванням встановлюють центрові отвори. Потім виправляють в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шипниках ковзання роблять нове заливання бабітом після розбірки. Зношені прокладки видаляють, нагріваючи їх до 240-250˚С, і заливають розплавлений ме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ал обертається в підшипниках качання і конструкція деталі не допускає зменшення розміру шийки, діаметри вала встановлюють до номінального металізацією або наплавк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і колес мають здатність стиратися, або під дією кавітації робочі колесо і лопаті отримують нерівності. Лопаті колеса наплавляють більш твердим матеріалом, після відшліфовування нерівностей. Отвір колеса розточують і наплавляють до необхідного розмі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тулки також ремонтують шліфуючи і наплавляючи метал, потім додаючи міцності деталі її обробляють СВЧ, або цементацією поверхневого шару наплавленого матеріалу. Муфту МПВП ремонтують розібравши її: розточують посадочні отвори для пальців, потім виготовляють нові пальці і кільця, які відповідають діаметрам посадочних отворі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Умови відновлення і збільшення терміну роботи детале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а деталь повинна бути достатньо довговічною і надійною в експлуата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и відновлення деталей в машині – характерна спряженням (рухома, не рухома посадка), величина і характер діючих навантажень, швидкість взаємного переміщення деталей спряження з рухомою посадкою, умови змащування деталей спряження з рухомою посадкою; величина і характер зносу; міцність деталі до моменту ремонту; потреби технічних умов до моменту ремонту; конструкція, матеріали і термічна обробка і наявність ремонтних засобів; кількість однотипних деталей з однаковим зносом, що підлягають одночасному встановлен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екілька способів відновлення дета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утніть </w:t>
      </w:r>
      <w:r>
        <w:rPr>
          <w:b/>
          <w:sz w:val="28"/>
          <w:szCs w:val="28"/>
          <w:lang w:val="uk-UA"/>
        </w:rPr>
        <w:t xml:space="preserve">газової зварки </w:t>
      </w:r>
      <w:r>
        <w:rPr>
          <w:sz w:val="28"/>
          <w:szCs w:val="28"/>
          <w:lang w:val="uk-UA"/>
        </w:rPr>
        <w:t>– плавлення метала при горінні ацитилена в збутковій середі кисню у виді полум’я з температурою 300˚С і вищ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Зварювання під флюсом </w:t>
      </w:r>
      <w:r>
        <w:rPr>
          <w:sz w:val="28"/>
          <w:szCs w:val="28"/>
          <w:lang w:val="uk-UA"/>
        </w:rPr>
        <w:t>– дуга та рідкий метал надійно захищені від повітря, застосування флюсів сприяє надійному формуванню гива, забезпечує не розбризкування і неугарання метала, скорочуються витрати тепла на випроміню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Вібродугова наплавка</w:t>
      </w:r>
      <w:r>
        <w:rPr>
          <w:sz w:val="28"/>
          <w:szCs w:val="28"/>
          <w:lang w:val="uk-UA"/>
        </w:rPr>
        <w:t xml:space="preserve"> – електрод за допомогою спеціального устаткування вібрує, періодично торкаючись наплавляємої дета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Сутність металізації </w:t>
      </w:r>
      <w:r>
        <w:rPr>
          <w:sz w:val="28"/>
          <w:szCs w:val="28"/>
          <w:lang w:val="uk-UA"/>
        </w:rPr>
        <w:t>– полягає у наплавлені розплавленого метала електричною дугою під дією розпилення рідкого матеріалу на обробляєму зону , яка отримує в наслідок цього рівне покр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існує </w:t>
      </w:r>
      <w:r>
        <w:rPr>
          <w:b/>
          <w:sz w:val="28"/>
          <w:szCs w:val="28"/>
          <w:lang w:val="uk-UA"/>
        </w:rPr>
        <w:t>наплавка кольорових металів, наплавка поверхонь твердим спл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ева термообробка деталей проводиться після відновлення деталей. Розрізняють такі види: загартування і випуск, цементація і азотування, відпал і нормалізаці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 Визначення системи змащування, розрахунок мастила на рік, карта змащуванн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мастила в масляній камері перевіряється мастилопоказником. Мастило трансформаторне заливається крізь отвір в нижній кришці, який зачиняється пробкою. Крізь інший отвір перевіряють відсутність мастила і осушення порожн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центровий насос передбачає індивідуальний спосіб змащування в окремих його вузлах тертя, коли підключення їх до централізованих систем важко або до них передбачаються специфічні вимоги. Цей спосіб здійснюється за допомогою різного роду «самозмащувачів», масльонок різних конструкцій (оригінальний, наливний з запірною голкою і інше), вільно звисаючих на валу кілець(кільцеве змащуван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ьонка складає шариковий клапан з пружиною і слугує затвором, що запобігає попаданню бруду в мастильний кан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мастильних залежать від надійності і ефективності роботи механізм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стила повинні володіти такими якостями – зносостійкість, протизадирні і антифрикційні визначаються комплексом властивостей –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х і поверхневих, що характеризують вплив мастила на різні види, і на величину сили і характер тер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шипники качання рекомендується змащувати нафтовими мастилами, достатньо стійким до окислення з відносно низькою в’язкістю, але і в’язкість повинна бути тим нижче, чим більш швидкість обертання підшипни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 Розрахунок потужності привода, вибір електродвигу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н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Відцентровий насос типу – </w:t>
      </w:r>
      <w:r>
        <w:rPr>
          <w:b/>
          <w:sz w:val="28"/>
          <w:szCs w:val="28"/>
          <w:lang w:val="uk-UA"/>
        </w:rPr>
        <w:t>К 100-65-200</w:t>
      </w:r>
      <w:r>
        <w:rPr>
          <w:sz w:val="28"/>
          <w:szCs w:val="28"/>
          <w:lang w:val="uk-UA"/>
        </w:rPr>
        <w:t xml:space="preserve"> одноступеневий з робочим колесом двохапараторним впуском ріди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1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= 0,004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 – продуктивність н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210 мм – діаметр всмоктуючого патрубка насо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180 мм – діаметр нагнітаючого патрубка насо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= 55 Н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55 кН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0,55 м вод.ст. – показники манометра похідних та вісі нас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= 0,6 кН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0,06 м вод.ст. – показники вакуумметра приведених до насо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η = 0,72 – к.к.д. насо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діючих насосних установках повний напір насоса визначається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21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– швидкість води в патрубках насоса в місцях приєднання вакуумметра і маном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9,81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прискорення вільного паді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необхідну установку потужність електродвигу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62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ρ=1100 – щільність рідини з доміш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умови приймаємо електродвигун потужністю Р=70кВт, з числом обертів за хвилин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450об/х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 Розрахунок параметрів роботи і аналіз роботи механіз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ри колеса та кути нахилу лопаток впливають на продуктивність насосу, надійність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изначаємо зовнішній діаметр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45мм – виходячи з конструкційних міркув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изначаємо діаметр кінців вхідного краю лопаті. Для цього знаходимо колові швидкості у крапках В,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877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955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швидкості 60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uk-UA"/>
        </w:rPr>
        <w:t>&lt;1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81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шукаємі діамет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73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60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Визначаємо діаметри маточини робочого колеса нас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: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Визначаємо ширину колеса у виход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9083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 Розрахунок і вибір стандартних вузлів механізм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изначаємо ширину колеса у виход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 Так, як швидкості являються величиною постійною для даного, розхода, то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даючи значен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на відповідних діаметрах визначаємо значенн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та будуємо радіальний графік кол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Визначаємо число лопа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ладаєм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з кінця вертикального радіуса крапку А, будуємо кут 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У центрі кола з того ж радіуса будуємо кут 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продовжуємо сторону цього кута до перетину з внутрішньою кола колеса, крапка В. Проводимо пряму АВ, крапка перетину АВ і ді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відрізок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ділимо навпіл та встановлюємо перпендикуляр, отримаємо крапку М. Радіусом АМ з центра М описуємо профіль лопат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изначаємо швидкість руху рідини у колес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73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ент швидкості руху робочого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значаємо радіальну швидкість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2512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vertAlign w:val="subscript"/>
          <w:lang w:val="uk-UA"/>
        </w:rPr>
        <w:t xml:space="preserve">де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749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 xml:space="preserve"> - коефіцієнт радіальної швидкост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vertAlign w:val="subscript"/>
          <w:lang w:val="uk-UA"/>
        </w:rPr>
        <w:t xml:space="preserve">5.3. Визначаємо відносну швидкість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 xml:space="preserve"> на виході лопа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27686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 xml:space="preserve">де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7740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 xml:space="preserve"> - коефіцієнт відносної швидк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5.4. Визначаємо коефіцієнт швидкохід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29083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При цьому значенні коефіцієнт швидкохідності тип робочого колеса відцентрової швидкості з відношенн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8763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>- швидкохідного – форма лопаток типу евольвент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6. Визначаємо обертовий мом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1943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 xml:space="preserve">де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2209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7. Визначаємо діаметр вала під колесом по допустимій напрузі матеріалу Сталь 40 Х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15240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 xml:space="preserve">де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2413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>межа міцності при крученні – допустиме дотичне напруження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3168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>15 - 25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558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943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4,8 = 5,52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З конструктивних вимог діаметр вала під колесом приймаємо рівня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723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 xml:space="preserve"> </w:t>
      </w:r>
      <w:r>
        <w:rPr>
          <w:b/>
          <w:sz w:val="28"/>
          <w:szCs w:val="28"/>
          <w:vertAlign w:val="subscript"/>
          <w:lang w:val="uk-UA"/>
        </w:rPr>
        <w:t>- виходячи з конструктивних міркуван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2.8. Розрахунок на міцність деталей і конструк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1.Визначаємо параметри шпонки на кінцевій ділянці валу по СТОЭВ 18975 при діаметрі в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838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 xml:space="preserve"> </w:t>
      </w:r>
      <w:r>
        <w:rPr>
          <w:b/>
          <w:sz w:val="28"/>
          <w:szCs w:val="28"/>
          <w:vertAlign w:val="subscript"/>
          <w:lang w:val="uk-UA"/>
        </w:rPr>
        <w:t xml:space="preserve">під муфту МПВП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 xml:space="preserve">Глибина пазу 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 = 6</w:t>
      </w:r>
      <w:r>
        <w:rPr>
          <w:b/>
          <w:sz w:val="28"/>
          <w:szCs w:val="28"/>
          <w:vertAlign w:val="subscript"/>
          <w:lang w:val="uk-UA"/>
        </w:rPr>
        <w:t>мм, матеріал шпонки Ст</w:t>
      </w:r>
      <w:r>
        <w:rPr>
          <w:b/>
          <w:sz w:val="28"/>
          <w:szCs w:val="28"/>
          <w:vertAlign w:val="subscript"/>
        </w:rPr>
        <w:t xml:space="preserve"> 6</w:t>
      </w:r>
      <w:r>
        <w:rPr>
          <w:b/>
          <w:sz w:val="28"/>
          <w:szCs w:val="28"/>
          <w:vertAlign w:val="subscript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2. Визначаємо розрахункову продуктивні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18415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vertAlign w:val="subscript"/>
          <w:lang w:val="uk-UA"/>
        </w:rPr>
        <w:t xml:space="preserve">де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3168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uk-UA"/>
        </w:rPr>
        <w:t>0,72 – об</w:t>
      </w:r>
      <w:r>
        <w:rPr>
          <w:b/>
          <w:sz w:val="28"/>
          <w:szCs w:val="28"/>
          <w:vertAlign w:val="subscript"/>
        </w:rPr>
        <w:t>’</w:t>
      </w:r>
      <w:r>
        <w:rPr>
          <w:b/>
          <w:sz w:val="28"/>
          <w:szCs w:val="28"/>
          <w:vertAlign w:val="subscript"/>
          <w:lang w:val="uk-UA"/>
        </w:rPr>
        <w:t>єм ККД колес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 xml:space="preserve">тоді: </w:t>
      </w:r>
      <w:r>
        <w:rPr>
          <w:b/>
          <w:sz w:val="28"/>
          <w:szCs w:val="28"/>
          <w:vertAlign w:val="subscript"/>
          <w:lang w:val="uk-UA"/>
        </w:rPr>
        <w:drawing>
          <wp:inline distT="0" distB="0" distL="0" distR="0">
            <wp:extent cx="18288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  <w:t>Розрахунок дна і кришки скрубе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а стінки відпрацьованого конічного дна стінки, завантаженого внутрішнім тиском, приймається більшою з трьох величи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розрахункова товщина дна в зоні перехода конічної частини в циліндричну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– розрахункова товщина конічної частин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Визначаєм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69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φ=1 – для листової заготовки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 xml:space="preserve">вн </w:t>
      </w:r>
      <w:r>
        <w:rPr>
          <w:sz w:val="28"/>
          <w:szCs w:val="28"/>
          <w:lang w:val="uk-UA"/>
        </w:rPr>
        <w:t>= 6500мм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= 3250мм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н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Р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0,6 вод.ст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σ = 400 МПа (при Сталі 3)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 = 1,1 при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α=60˚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значаєм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529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3975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2512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праці і безпека життєдіяльності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ка безпеки при ремонті та експлуат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іючих зовнішніх газопроводів і апаратів відбувається за допомогою газової різки і зварки при збутковому тиску газу в них не менше 0,5кПа і не більше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енного газу 5к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сового і інших токсичних газів 3к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газу 1кП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ішаного газу 1к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зварні роботи на газопроводах при ремонтах дозволяється проводити при збутковому тискові газу в них не більше 0,3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онання вогневих робіт (газорізці, бензорізці і ін.) допускаються особи, що пройшли спеціальну підготовку, які склали екзамен і отримали посвідч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виконують в такій послідовност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слідувати місце розр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вести чеканку тріщини за допомогою азбестового шнура і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ї проб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зати установлену пробку під потай з зовнішньої поверхні газопрово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ремонту за допомогою цар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монтаж царчи на зачеканену тріщину газопроводу за допомогою ручної та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чеканку зазору між газопроводом і царчею азбестовим шну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пар в район зва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приварку царчи по периметру до газопров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необхідності, встановити додаткові царчи до ближчих ребер жорсткості газопроводу, приварити їх і перевірити щільність швів мильним розчино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ложення по охороні пра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, які зайняті ремонтом об’єктів газового цеха, повинні дотримуватись правил охорони праці, що передбачені Правилами безпеки в газовому господарстві підприємств чорної металургії ПБГЧМ-86, застосовуючи до характеру виконання ремонтних робіт і «Інструкцію по охороні праці для людей, які зайняті організацією і веденням газоопасних робіт в підрозділах комбінату» від 15.02.0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діючого газопроводу виконується ремонтною бригадою у складі не менше 2-х людей по наряду-допуску форми 10БГСС під керівництвом майстра або бригадира і під спостереженням газорятівника. При виконанні газонебезпечних робіт користуватися газозахисною апаратур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рні і інші вогневі роботи повинні виконуватися по нарядам-допускам на підприємство вогневих і газонебезпечних роб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робот на газопроводі повинні застосовуватись молотки і кувалди із кольорових металів, а інструмент і застосування із чорного металу повинні мати покриття, що виключає іскроутворення при ударі. Ріжучі частина зубил повинна сильно змащуватися тавотом, солідолом або іншою густою змазкою. Застосування електродрилі і інших електричних інструментів, що дають іскру, заборон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тяжці болтів бити молотком по ключу заборонено. Заборонено стукати молотком або бити іншими металевими предметами по газопроводам і газовому обладнанню. Газонебезпечні роботи на конденсатовідводках повинні виконуватись як правило в денний час доби, крім аварійних роб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робіт всередині ємкості ремонтний персонал повинен надіти запобіжний пояс, оснащений наплічними поясами і кільцями на спині з прив’язаною мотузкою і бути у взутті без стальних підків і цвяхів. Вільний кінець каната повинен знаходитись в руках особи, що проводить спостере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робіт в ГРП природного газу не входить в будівлю КІП і ГРП в одному ли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ніж увійти в будівлю, розкрити двері, оглянути приміщення ззовні і після вентиляції приміщення впродовж 10 хвилин, зайти і виконати роботи при нагляді другого суб’єкта, що знаходиться поза приміщенням, при відчиненій двер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робіт на дахах будівель, площадках, необхідно впевнитись в їх міцності і ціліс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ю робіт прибрати робоче місце, інструмент і засоби. Наряд</w:t>
        <w:noBreakHyphen/>
        <w:t>допуск здати відповідному керівнику робі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му персоналу при ремонті об’єктів газового цеха керуючись діючими інструкціями по охороні праці і пожежній безпеці по газовому цеху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пожежна безп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лахи сумішей горючих газів, парів і пилу з повітрям можуть виникати лише при умові попереднього змішування їх горючих складників з киснем повітря. Для різних газів, парів і пилу здійснюють межі вибухонебезпечних сумішей. При складі горючих, що складають в суміші менше нижньої межі суміш не вибухає і не палає, а при складі горючих речовин більше верхньої межі суміш не вибухає, але горить в повітрі, а слідовно, є вибухонебезпечн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пожежної безпеки застосовуючись до чорної металург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будівельно-планових рішень по передбаченню спалахів і поже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найбільш сучасних і безпечних з точки зору пожеж технологічних процесів, агрегатів і обладнання, здійснення безперервності металургійних процесів, агрегатів і обладнання, здійснення безперервності металургійних процесів, забезпечення дистанційного управління процесами, а також заміна на діючих заводах пожежовибухонебезпечних устаткувань безпечн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я безпечної експлуатації металургійних агрегатів та устаткувань газового господарства, що потребує дотримання протипожежного технологічного режиму, кваліфікованого технічного нагляду і контролю, проведення своєчасного профілактичного ремонту і установлених періодичних випробувань, і наявності контрольно-вимірювальних апаратів, газоаналізаторів, блокувань і передбаченої сигналіз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заходів по локалізації і швидкішої ліквідації пожеж і наслідків спалахів завдяки використанню найбільш ефективних засобів тушіння поже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езпосередній доставці шихтових матеріалів на бункерні естакади для попередження продавлювання працівників доставку шихти здійснюють в самозавантажувальних вагонах, які очищають від залишків шихтових матеріалів механізованим засо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конвеєрній подачі шихтових матеріалів на бункера для прохода людей встановлюють над конвеєрами перехідні мости з настилом, що огороджені перилами висотою не менш 1м з обортовкою по низу висотою не менш 140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ронт роботи рухомого вагоноперевертувача відокремлюють захисним 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ом від про ходячого з боку залізо дорожнього шля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ращення умов праці машиніста вагон – вагів герметизують кабіну управління і подають в кабіну кондиційоване повіт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фактором інтенсифікації доменного процеса є підвищення тиску колошникового газу. Це висуває високі вимоги до стійкості і газоущілнюючим функціями завантажувальних апаратів. Через нещільність в завантажувальних апаратах колошникові гази виходять і уносять великі кількості пилу. Яякі викликають забруднення повітряного басейну доменного цеху, підприємства і ближніх район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ошування завантажувальних апаратів відбувається внаслідок абразивної дії запиленого газу і шихти. Найбільш частіше виходять з ладу конуси завантажувальних апаратів, ремонт яких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ий з визначеними труднощами і небезпеч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11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1:00Z</dcterms:created>
  <dc:creator>User44</dc:creator>
  <dc:description/>
  <cp:keywords/>
  <dc:language>en-US</dc:language>
  <cp:lastModifiedBy>SYSTEM</cp:lastModifiedBy>
  <dcterms:modified xsi:type="dcterms:W3CDTF">2011-09-25T22:21:00Z</dcterms:modified>
  <cp:revision>2</cp:revision>
  <dc:subject/>
  <dc:title>Введеня</dc:title>
</cp:coreProperties>
</file>