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7.jpeg" ContentType="image/jpeg"/>
  <Override PartName="/word/media/image5.wmf" ContentType="image/x-wmf"/>
  <Override PartName="/word/media/image15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16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</w:t>
      </w:r>
      <w:r>
        <w:rPr>
          <w:b/>
          <w:bCs/>
          <w:sz w:val="28"/>
          <w:szCs w:val="28"/>
          <w:lang w:val="uk-UA"/>
        </w:rPr>
        <w:t>Технологія машинобудування, станки та інструменти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урсового проекту з різального інструмен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 000.000.160 П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в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повал О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ць С.В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u w:val="single"/>
        </w:rPr>
        <w:t>Сумы</w:t>
      </w:r>
      <w:r>
        <w:rPr>
          <w:sz w:val="28"/>
          <w:szCs w:val="28"/>
        </w:rPr>
        <w:t xml:space="preserve">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uk-UA" w:eastAsia="en-US"/>
        </w:rPr>
        <w:t>1 Проектування радіального фасонного різця.</w:t>
      </w:r>
      <w:r>
        <w:rPr>
          <w:i/>
          <w:iCs/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 xml:space="preserve">2 </w:t>
      </w:r>
      <w:r>
        <w:rPr>
          <w:rStyle w:val="InternetLink"/>
          <w:i/>
          <w:iCs/>
          <w:sz w:val="28"/>
          <w:szCs w:val="28"/>
          <w:lang w:val="uk-UA" w:eastAsia="en-US"/>
        </w:rPr>
        <w:t>Проектування шпоночної протяжки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uk-UA" w:eastAsia="en-US"/>
        </w:rPr>
        <w:t>3 Техніко-економічне обґрунтування процесу довбання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uk-UA" w:eastAsia="en-US"/>
        </w:rPr>
        <w:t>4 Проектування розвертки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uk-UA" w:eastAsia="en-US"/>
        </w:rPr>
        <w:t>5 Проектування мітчика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 xml:space="preserve"> </w:t>
      </w:r>
      <w:r>
        <w:rPr>
          <w:rStyle w:val="InternetLink"/>
          <w:i/>
          <w:iCs/>
          <w:sz w:val="28"/>
          <w:szCs w:val="28"/>
          <w:lang w:val="en-US" w:eastAsia="en-US"/>
        </w:rPr>
        <w:t xml:space="preserve">6 </w:t>
      </w:r>
      <w:r>
        <w:rPr>
          <w:rStyle w:val="InternetLink"/>
          <w:i/>
          <w:iCs/>
          <w:sz w:val="28"/>
          <w:szCs w:val="28"/>
          <w:lang w:val="uk-UA" w:eastAsia="en-US"/>
        </w:rPr>
        <w:t>Проектування циліндричної фрези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i/>
          <w:i/>
          <w:iCs/>
          <w:sz w:val="28"/>
          <w:szCs w:val="28"/>
          <w:lang w:val="en-US" w:eastAsia="en-US"/>
        </w:rPr>
      </w:pPr>
      <w:r>
        <w:rPr>
          <w:rStyle w:val="InternetLink"/>
          <w:i/>
          <w:iCs/>
          <w:sz w:val="28"/>
          <w:szCs w:val="28"/>
          <w:lang w:val="en-US" w:eastAsia="en-US"/>
        </w:rPr>
        <w:t xml:space="preserve">7 </w:t>
      </w:r>
      <w:r>
        <w:rPr>
          <w:rStyle w:val="InternetLink"/>
          <w:i/>
          <w:iCs/>
          <w:sz w:val="28"/>
          <w:szCs w:val="28"/>
          <w:lang w:val="uk-UA" w:eastAsia="en-US"/>
        </w:rPr>
        <w:t>Технологія виготовлення циліндричної фрези</w:t>
      </w:r>
    </w:p>
    <w:p>
      <w:pPr>
        <w:pStyle w:val="Contents1"/>
        <w:tabs>
          <w:tab w:val="clear" w:pos="708"/>
          <w:tab w:val="right" w:pos="9912" w:leader="dot"/>
        </w:tabs>
        <w:spacing w:lineRule="auto" w:line="360"/>
        <w:rPr>
          <w:lang w:val="uk-UA"/>
        </w:rPr>
      </w:pPr>
      <w:r>
        <w:rPr>
          <w:rStyle w:val="InternetLink"/>
          <w:i/>
          <w:iCs/>
          <w:sz w:val="28"/>
          <w:szCs w:val="28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 Проектування радіального фасонного різц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 для проект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вати радіальний фасонний різець призматичної форми з кутом нахилу ріжучої кромки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0 для обробки деталі, креслення якої приведене на рисунку 1.1. Матеріал заготовки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33445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1.1 – Креслення деталі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значення граничних відхилень на діаметри дет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діаметрів усіх вузлових точок та відхилень їх від номіналу заносимо до таблиці 1.1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1.1 – діаметри деталі з допустимими відхиленнями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46"/>
        <w:gridCol w:w="1047"/>
        <w:gridCol w:w="1046"/>
        <w:gridCol w:w="1047"/>
        <w:gridCol w:w="1046"/>
        <w:gridCol w:w="1047"/>
        <w:gridCol w:w="1047"/>
      </w:tblGrid>
      <w:tr>
        <w:trPr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и вузлових точок на поверхні деталі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м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ле </w:t>
            </w:r>
            <w:r>
              <w:rPr>
                <w:sz w:val="20"/>
                <w:szCs w:val="20"/>
                <w:lang w:val="uk-UA"/>
              </w:rPr>
              <w:t>допус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s, </w:t>
            </w: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, мк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6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бір геометрії різц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изматичних різців задній кут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значається в межах 12-18˚. Беремо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15˚. Передній куп призначаємо в залежності від матеріалу, який обробляємо. В даному випадку для сталі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5˚. Ці значення ми призначаємо у характерній точц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афічна побудова профілю призматичного фасонного різця з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дат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Аналітичний розрахунок профілю призматичного фасонного різця з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419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ій розрахунок проводимо за допомогою ОЕМ за допомогою програми FASREZ.EXE (С.В. Швец, Сумы 1993г. «</w:t>
      </w:r>
      <w:r>
        <w:rPr>
          <w:sz w:val="28"/>
          <w:szCs w:val="28"/>
        </w:rPr>
        <w:t>Расчёт профиля фасонных резцов</w:t>
      </w:r>
      <w:r>
        <w:rPr>
          <w:sz w:val="28"/>
          <w:szCs w:val="28"/>
          <w:lang w:val="uk-UA"/>
        </w:rPr>
        <w:t>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64810" cy="2832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ня результатів аналітичного розрахунку з результатами графічного профілювання зведені до таблиці 1.2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1.2 – Порівняння результатів аналітичного розрахунку з результатами графічного профілювання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052"/>
        <w:gridCol w:w="1052"/>
        <w:gridCol w:w="1053"/>
        <w:gridCol w:w="1052"/>
        <w:gridCol w:w="1053"/>
        <w:gridCol w:w="1052"/>
        <w:gridCol w:w="1055"/>
      </w:tblGrid>
      <w:tr>
        <w:trPr>
          <w:trHeight w:val="346" w:hRule="atLeas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тод розрахунку</w:t>
            </w:r>
          </w:p>
        </w:tc>
        <w:tc>
          <w:tcPr>
            <w:tcW w:w="7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Номер точки </w:t>
            </w:r>
            <w:r>
              <w:rPr>
                <w:sz w:val="20"/>
                <w:szCs w:val="20"/>
                <w:lang w:val="uk-UA"/>
              </w:rPr>
              <w:t>профіля</w:t>
            </w:r>
          </w:p>
        </w:tc>
      </w:tr>
      <w:tr>
        <w:trPr>
          <w:trHeight w:val="158" w:hRule="atLeas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чне профілюв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2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8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8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8950</w:t>
            </w:r>
          </w:p>
        </w:tc>
      </w:tr>
      <w:tr>
        <w:trPr>
          <w:trHeight w:val="3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ітичний розрахуно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2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48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48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45</w:t>
            </w:r>
          </w:p>
        </w:tc>
      </w:tr>
      <w:tr>
        <w:trPr>
          <w:trHeight w:val="36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біжність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рівняння робимо висновок, що розбіжність між результатами аналітичного розрахунку на ЕОМ та графічного профілювання дуже незначн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онструкторське доопрацювання інстр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іддаленні від центра деталі, на деяких проміжках різальної кромки передній кут може настільки зменшитися, що його значення буде меншим від значення нижньої межі рекомендацій (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8"/>
          <w:lang w:val="uk-UA"/>
        </w:rPr>
        <w:t>=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). у цьому випадку необхідно на передній поверхні робити заглиб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значення переднього кута у будь-якій точці різальної кромк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всі значення передніх кутів більші нижньої межі рекомендації, заглиблення на передній поверхні робити не потрі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меншення тертя на задній поверхні на проміжках, перпендикулярних до осі деталі, залишаємо стріч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шириною 0,2-0,3 мм (рисунок 1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1618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1.2 – Захід для зменшення терт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довжина різця встановлюється таким чином: з боку відкритого кінця заготовки довжину розрахункового профілю різця, що дорівнює довжині деталі, збільшують на 2-3 мм (щоб перекрити допуск на заготовку та похибки її базування); з протилежного боку робимо виступ шириною 3-6 мм для підготовки поверхні під відрізний різець. Боки виступу зрізаємо під кутом 1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уски на розміри інструменту дорівнюють 0,33-0,25 від допусків на відповідні розміри деталі. Беремо 0,25. Результати розрахунків заносимо до таблиці 1.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я 1.3 – Допуски на розміри профілю різц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60"/>
        <w:gridCol w:w="1980"/>
        <w:gridCol w:w="1980"/>
        <w:gridCol w:w="2640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Heading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метр детал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опуск на разм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тал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к на розмір профілю різця</w:t>
            </w:r>
          </w:p>
        </w:tc>
      </w:tr>
      <w:tr>
        <w:trPr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Числовое </w:t>
            </w:r>
            <w:r>
              <w:rPr>
                <w:sz w:val="20"/>
                <w:szCs w:val="20"/>
                <w:lang w:val="uk-UA"/>
              </w:rPr>
              <w:t>значення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9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9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en-US"/>
        </w:rPr>
        <w:t xml:space="preserve">2 </w:t>
      </w:r>
      <w:r>
        <w:rPr>
          <w:b/>
          <w:bCs/>
          <w:sz w:val="28"/>
          <w:szCs w:val="28"/>
          <w:lang w:val="uk-UA"/>
        </w:rPr>
        <w:t>Проектування шпоночної протяж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 деталі – Сталь 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метер вала – 11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р шпонки – 28х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жина втулки – 4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єднання – щіль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з оброблюваної поверхні поданий на рисунку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2690" cy="2379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2.1 – Ескіз оброблюваної поверхні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Аналіз протя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частина протяжки складається з секції чорнових зубів, з секції чистових зубів та з секціїї калібрувальних зу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конструкцію протяжки – плоска протяжка з тонким тілом. Ескіз вибраної протяжки наведений на рисунку 2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48660" cy="2446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2.2 – Ескіз шпоночної протяжки з плоским тіло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різання – одинарна. Метод формоутворення поверхні – генератор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ахунок протя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аємо підйом на зуб: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емо кількість зубів чорнової се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підйом на з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5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припуск на чистову секцію,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загальній припуск, який визначаємо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мір, отриманий після обробки,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йменший розмір до оброб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83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рок зубів чорнової се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вжина обробливаної деталі,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угляємо отримане значення кроку до найближчого рекомендованог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 В залежності від кроку визначаємо конструктивні параметри стружкової кан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91765" cy="20897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2.3 – Ескіз стружкової канав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глибину стружкової канавки за коефіцієнтом заповнення. Дана перевірка полягає у виконанні наступної умов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26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а висота канавки, яку визнача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3350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заповнення стружкової канавки протяжки, приймаемо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336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маємо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чевидно, дана нерівність виконується. Відповідно, умови розміщення стружки в спроектованій стружковій канавці – нормальні, і не потрібно додаткового конструкторського доопрацювання кан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протяжку на міцність, виходячи з умо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731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73" r="-5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зусилля протягування, визначаємо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итома сила різання при протягуванні,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гс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аксимальна кількість зібів, одночасно працюючих під стружкою визначаємо за формул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лоща небезпечного перерізу, приймається за розміром першої впадини,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мо розрахунки за наведеними вище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озмір першої западини та її площ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исота протяжки за першим зубом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умову міцності протяжки згідно наведеної вище форму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с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пустиме навантаження, для шпоночних протяжок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гс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, умова міцності виконується для прийнятих парамет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мо геометрію різальної частини протяж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личину переднього кута в залежності від оброблюваного матеріалу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еличину заднього кута в залежності від виду протягування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зубів чорнової секціі та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зубів чистової та калібрувальнох се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овжину робочої частини протяж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6482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раємо станок для протяжки – станок моделі 7Б55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льна тягова сила, кН – 10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довжина ходу, мм – 125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мір робочої поверхні опорної плити,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450х45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обочого ходу протяжки, м/хв – 1,5-11,5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а швидкічть зворотньного ходу протяжки, м/хв – 20-25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ужність єлектродвигуна, кВт – 18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ємо плоских хвостовик для протяжки згідно ГОСТ 4043-70. Ескіз хвостовика протяжки поданий на рисунку 2.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867785" cy="33388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2.4 – Ескіз хвостовика протяж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гладких част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вжина хвостовика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 входу патрона в отвір станка,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овщина опарної плити станка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 виступаючої частини опорго кільця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 фланця направляючої оправки,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 посадочної частини оправки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, необхідна для безпроблемного насадження виробу,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протяж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 допуск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протяжки – інструментальна легована сталь ХВГ (ГОСТ 5950-5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мо допуски на розміри калібрувальної части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5055" cy="23317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2.5 Допуск калібрувальної частин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59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к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 Техніко-економічне обґрунтування процесу довб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дача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/дв.хі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видкість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/хв.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раху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ний час при довба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стань шляху, який інструмент проходить в напрямку подачі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– ширина оброблюваної поверхні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еличина врізання и перебігу інструменту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даткова величина для взяття пробної стружк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подвійних ходів столу станка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– кількість про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ношення швидкості робочого ходу до швидкості холостого ходу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розрахункова швидкість, вибрана за нормативами різанн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4,7) м/хв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вжина ходу стола, дорівнює сумі довжин оброблюваної поверхн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4 </w:t>
      </w:r>
      <w:r>
        <w:rPr>
          <w:sz w:val="28"/>
          <w:szCs w:val="28"/>
          <w:lang w:val="uk-UA"/>
        </w:rPr>
        <w:t>м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перебігу стола в обидві сторони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дв.х/хв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основний машинній час для шпоночної протяжки та прирівняємо його до машинного часу довб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, враховуючий зворотній прискорений хі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одночасно оброблюваних заготі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– кількість робочих 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вжина робочої частини протя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еребіг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астосування  протяжки в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азів ефективніше за використання довбач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Проектування розвер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розвертки інструментальна стал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у 32Н6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оброблюваної деталі Сталь 45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ектування розверт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значаємо машинну циліндричну розвертку з конічним хвостови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нструктивні параметри різальної частини і її довжин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т в плані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редній кут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дній кут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калібрувальної частини 8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зубів – 10, кут нахилу гвинтової канавк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профілю стружкових кана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міри розвертки беремо згідно ГОСТ 1672-7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стовик – конус Морзе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розвер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27300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розмір розверт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4830" cy="1816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1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799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 Проектування мітч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тчик машинній для наскрізних отвор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начення М30х2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слідовність розрахунків і конструювання мітчик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та внутрішній діаметр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750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23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мітчика – 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відхилення на зовнішній ді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65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306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353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і відхилення на середній ді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654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543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илення на внутрішній ді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774950" cy="26409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5.1 – Схема розміщення полів допуску на різь мітч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тружкових канавок – 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пера та діаметр серцев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різальної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т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958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мітчика </w:t>
      </w:r>
      <w:r>
        <w:rPr>
          <w:sz w:val="28"/>
          <w:szCs w:val="28"/>
        </w:rPr>
        <w:drawing>
          <wp:inline distT="0" distB="0" distL="0" distR="0">
            <wp:extent cx="2044700" cy="29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вжина калібрувальної частини </w:t>
      </w:r>
      <w:r>
        <w:rPr>
          <w:sz w:val="28"/>
          <w:szCs w:val="28"/>
        </w:rPr>
        <w:drawing>
          <wp:inline distT="0" distB="0" distL="0" distR="0">
            <wp:extent cx="19685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а зрізування </w:t>
      </w: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метр торця </w:t>
      </w:r>
      <w:r>
        <w:rPr>
          <w:sz w:val="28"/>
          <w:szCs w:val="28"/>
        </w:rPr>
        <w:drawing>
          <wp:inline distT="0" distB="0" distL="0" distR="0">
            <wp:extent cx="429196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мо геометрію лез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ередній кут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дній кут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ефіцієнт затилування </w:t>
      </w: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профілю стружкової кан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1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нахилу стружкової канавки дорівнює нулю, оскільки отвір наскрізн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хилення половини кута профілю мітчика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допуск кроку різі приймаємо </w:t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єднувальна частина по ГОСТ 3266-8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05075" cy="19875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исунок 5.2 – Приєднувальна част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6 </w:t>
      </w:r>
      <w:r>
        <w:rPr>
          <w:b/>
          <w:bCs/>
          <w:sz w:val="28"/>
          <w:szCs w:val="28"/>
          <w:lang w:val="uk-UA"/>
        </w:rPr>
        <w:t>Проектування циліндричної фре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хідні дані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фрези – циліндрич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ирина фрезерування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пуск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люваний матеріал – Сталь 15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слідовність розрахункі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діаметр фре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628900" cy="292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745865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стандарт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приєднувальної части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стандартн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кількість зуб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14400" cy="508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углюємо до цілого парного числа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 нахилу зуб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77565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зуба та його параметр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мо зуб з заокругленою спинко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рок по колу </w:t>
      </w: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т кроку </w:t>
      </w:r>
      <w:r>
        <w:rPr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сота зуба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адіус заокруглення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ус дуги кола 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фре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ндартного ряду та залежно від ширини фрезерування призначаємо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приєднувальної частини та діаметр виточ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жина приєднувальної частини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 Округлимо до 29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іаметр ви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272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ометрія зуба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дній кут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ній кут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вір фрези та шпоночний паз виконуємо згідно ГОСТ 9472-83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 xml:space="preserve">7 </w:t>
      </w:r>
      <w:r>
        <w:rPr>
          <w:b/>
          <w:bCs/>
          <w:sz w:val="28"/>
          <w:szCs w:val="28"/>
          <w:lang w:val="uk-UA"/>
        </w:rPr>
        <w:t>Технологія виготовлення циліндричної фрез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531"/>
        <w:gridCol w:w="2812"/>
        <w:gridCol w:w="2025"/>
        <w:gridCol w:w="585"/>
        <w:gridCol w:w="895"/>
        <w:gridCol w:w="1311"/>
      </w:tblGrid>
      <w:tr>
        <w:trPr>
          <w:trHeight w:val="737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та зміст операції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кіз та технічні вимог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танка та інструменту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жим обробк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ційний час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90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/х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1524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м/об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ізна. Відрізати заготов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8445" cy="11353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карно-відрізний напівавтомат моделі МК-244. Різець відрізний </w:t>
            </w:r>
            <w:r>
              <w:rPr>
                <w:sz w:val="20"/>
                <w:szCs w:val="20"/>
                <w:lang w:val="en-US"/>
              </w:rPr>
              <w:t xml:space="preserve">b=4 </w:t>
            </w:r>
            <w:r>
              <w:rPr>
                <w:sz w:val="20"/>
                <w:szCs w:val="20"/>
                <w:lang w:val="uk-UA"/>
              </w:rPr>
              <w:t>м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8-0,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а. Зняти залишки після відрізки з однієї сторон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12570" cy="83312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чильно-шліфувальний станок. Шліфувальний круг ПП500х63х127-2А -24-СТ1-5-К-20 м/с-Б, ГОСТ 2424-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ч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. Обробити отвір і перший торец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V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и деталь, встановити заготів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вати, підрізати торець попереднь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и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чити по зовнішньому діаметру попереднь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ити наскрізь, підрізати торець в розмір 127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02740" cy="10852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30680" cy="10852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2095" cy="10128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ий напівавтомат  моделі 1А240П-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ердло спіральне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528320" cy="1981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ідріз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 спіраль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рохід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дло спіраль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ідріз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V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ернути отвір, зняти фас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ернути отвір кінце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6060" cy="96647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6695" cy="96647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ертка чорно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фасон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ертка чистов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-1,4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. Обробити другий торець і зовнішній діамет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V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и деталь, установити заготов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ізати торець попереднь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чити по зовнішньому діаметру попереднь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II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ізати торець начист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IV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оточити по зовнішньому діаметру остаточно, проточити фаску 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42745" cy="106553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42745" cy="106553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42745" cy="106553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42745" cy="106553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ий напівавтомат 1А240П-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ідріз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рохід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ідріз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ізець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34340" cy="190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рохідний Т15К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-1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Позиція </w:t>
            </w:r>
            <w:r>
              <w:rPr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sz w:val="20"/>
                <w:szCs w:val="20"/>
                <w:u w:val="single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нкерувати фаску в отворі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85290" cy="111887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нкер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-1,05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. Обточити по зовнішньому діаметру остаточн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ізати торець приєднувальної частини і підправити фас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2885" cy="103251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о-револьверний станок моделі 13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рохідний прямий Т15К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-1,2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а. Підрізати другий торець і підправити фас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04010" cy="110934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но-револьверний станок моделі 13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прохідний прямий Т15К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-1,2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озточка. Розточити виточ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2095" cy="91567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токарний модернізований напівавтомат на базі автомата моделі КТ-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зець розточний Т15К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-1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ягування. Протягнути шпоночний па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изонтально-протяжний напівавтомат 7А5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-0,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а. Фрезерувати стружкові канав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638935" cy="70866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ий напівавтомат моделі 6В-2М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мм/х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3-0,4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а. Зачистити заустенці після фрезерування. Зняти фаску на ребрах шпоночного пазу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ий верстак. Напильник №1-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-0,73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увальна. Клеймувати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65250" cy="139954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с П472А. Клеймо твердосплавне ВК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-0,26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ч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ал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т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ар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вавтоматичний агрегат для комплексної термообробк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,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0-1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-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-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-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-1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а. Шліфувати отвір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62100" cy="83058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руглошліфувальний станок моделі 3А225. Шліфувальний круг ПП32х10х10-2А-16-СТ1-5-Б-18 м/с А, ГОСТ 2424-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7-2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а. Шліфувати по зовнішньому діаметру попереднь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6695" cy="75438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лошліфувальний станок моделі 3Б153. Шліфувальний круг ПП350х40х127-2А-25/40-СМ1/СМ2-5-К-25 м/с А, ГОСТ 2424-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-0,98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а. Шліфувати по зовнішньому діаметру з припуском під кінцеву оброб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6695" cy="75438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лошліфувальний станок моделі 3Б153. Шліфувальний круг ПП350х40х127-6С-50-СТ1-5-К-35 м/с А, ГОСТ 2424-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-1,22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ка. Заточити передні поверхні зубі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9235" cy="96139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ний станок моделі 3А64Д. Шліфувальний круг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-2,07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ка. Заточити задні поверхні зубів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316990" cy="105600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ний станок моделі 3А64Д. Шліфувальний круг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-1,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іфувальна. Шліфувати зуби по зовнішньому діаметру остаточн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496695" cy="75438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лошліфувальний станок моделі 3Б153. Шліфувальний круг 2720-0150 А63/50 100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Т 161-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ибина різання 0,03м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3-1,5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іміко-терміч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ш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анува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лод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ар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ірова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,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-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9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-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-0,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на. Протестувати на працездатність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езерний стано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аковочна. Провести антикорозійну обробку і упакува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на, сті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-1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Руководство по курсовому проектированию металлорежущих  инструментов: Учеб. пособие для вузов по специальности «Технология машиностроения, металлорежущие станки и инструменты»/Под общ. ред. Г.Н. Кирсанова – М.: Машиностроение, 1986. – 228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Швець С.В. Металорізальні інструменти: Навчальний посібник. – Суми: Вид-во СумДУ, 2007. – 18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правочник технолога – машиностроителя. В2-х т. Т2/ Под ред. А. Г. Косиловой и Р. К. Мещерякова. – М.: «Машиностроение»,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еменченко И.И. и др. Проектирование металлорежущих инструментов. – М.: Машгиз, 19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бщемашиностроительные нормативы времени и режимов времени для нормирования работ, выполняемых на универсальных и многоцелевых станках с числовым программным управлением. II часть – М.: «Экономика», 1990, с.47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инструментальщика И.А Ординарцев, Г.В. Филлипов, А.Н. Шевченко и др.; Под общей ред. И.А. Ординарцева. – Л.: Машиностроение. Ленинград отд-ние, 1987 – 846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Arial Narrow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B;Arial Narrow" w:hAnsi="GOST type B;Arial Narrow" w:cs="GOST type B;Arial Narrow"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3.wmf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6:00Z</dcterms:created>
  <dc:creator>AVerShot</dc:creator>
  <dc:description/>
  <cp:keywords/>
  <dc:language>en-US</dc:language>
  <cp:lastModifiedBy>SYSTEM</cp:lastModifiedBy>
  <cp:lastPrinted>2008-03-23T01:16:00Z</cp:lastPrinted>
  <dcterms:modified xsi:type="dcterms:W3CDTF">2011-09-25T22:26:00Z</dcterms:modified>
  <cp:revision>2</cp:revision>
  <dc:subject/>
  <dc:title> </dc:title>
</cp:coreProperties>
</file>