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акой температуры будет нагрет углекислый газ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ом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ообщить ему тепло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постоянном, абсолютном давлении? Начальная температура газа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ить объем газа в конце процесса, а также удельные значения изменения внутренней энергии, энтальпии и энтропии в процессе. Теплоемкость принять не зависящей от температу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мпературу конца процесса из формулы для количества теплоты в данном процес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газа при нормальных условиях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емкость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вухатомного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газа в конце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ту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нутренней энергии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энталь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вухатомного га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энтро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еоретическую скорость адиабатического истечения и массовый расход воздуха из сужающегося сопла площадью выходного сеч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если абсолютное давление перед сопло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авление среды в которую вытекает воздух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мпература воздуха перед соплом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корость воздуха на входе в сопло и потерями на трение пренебречь. Будет ли полное расширение в сопле, если при прочих равных условиях давление за соплом понизится до 400 кПа? Как при этом изменится расход и скорость истечения воздух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уравнение сплош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овый расход газа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потока в рассматриваемом сечении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711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67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ии давление за до 400 к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67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и скорость газа в сопле увеличили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жный насыщенный водяной пар с начальным параметро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осселируется до давл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состояние пара в конце процесса дросселирования и его конечные параметры, а также изменение его внутренней энергии и энтропии. Условно изобразить процесс дросселирования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для определения конечных параметр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аблица результатов h – s </w:t>
      </w:r>
      <w:r>
        <w:rPr/>
        <w:t>диаграмм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80"/>
        <w:gridCol w:w="1380"/>
        <w:gridCol w:w="1567"/>
        <w:gridCol w:w="1380"/>
        <w:gridCol w:w="138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Р, МП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 w:eastAsia="en-US"/>
              </w:rPr>
              <w:t>t</w:t>
            </w:r>
            <w:r>
              <w:rPr>
                <w:sz w:val="20"/>
                <w:szCs w:val="28"/>
                <w:lang w:val="en-US" w:eastAsia="en-US"/>
              </w:rPr>
              <w:t>, 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 w:eastAsia="en-US"/>
              </w:rPr>
              <w:t xml:space="preserve">h </w:t>
            </w:r>
            <w:r>
              <w:rPr>
                <w:sz w:val="20"/>
                <w:szCs w:val="28"/>
                <w:lang w:val="en-US" w:eastAsia="en-US"/>
              </w:rPr>
              <w:t>кДж/к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S</w:t>
            </w:r>
            <w:r>
              <w:rPr>
                <w:sz w:val="20"/>
                <w:szCs w:val="28"/>
                <w:lang w:val="en-US" w:eastAsia="en-US"/>
              </w:rPr>
              <w:t xml:space="preserve"> кДж/кг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</w:t>
            </w:r>
            <w:r>
              <w:rPr>
                <w:sz w:val="20"/>
                <w:szCs w:val="28"/>
                <w:lang w:val="en-US" w:eastAsia="en-US"/>
              </w:rPr>
              <w:t>0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2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5</w:t>
            </w:r>
            <w:r>
              <w:rPr>
                <w:sz w:val="20"/>
                <w:szCs w:val="28"/>
                <w:lang w:val="en-US" w:eastAsia="en-US"/>
              </w:rPr>
              <w:t>,</w:t>
            </w:r>
            <w:r>
              <w:rPr>
                <w:sz w:val="20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 w:eastAsia="en-US"/>
              </w:rPr>
              <w:t>0</w:t>
            </w:r>
            <w:r>
              <w:rPr>
                <w:sz w:val="20"/>
                <w:szCs w:val="28"/>
                <w:lang w:val="en-US" w:eastAsia="en-US"/>
              </w:rPr>
              <w:t>,</w:t>
            </w:r>
            <w:r>
              <w:rPr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 w:eastAsia="en-US"/>
              </w:rPr>
              <w:t>0,</w:t>
            </w:r>
            <w:r>
              <w:rPr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2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 w:eastAsia="en-US"/>
              </w:rPr>
              <w:t>6</w:t>
            </w:r>
            <w:r>
              <w:rPr>
                <w:sz w:val="20"/>
                <w:szCs w:val="28"/>
                <w:lang w:val="en-US" w:eastAsia="en-US"/>
              </w:rPr>
              <w:t>,</w:t>
            </w:r>
            <w:r>
              <w:rPr>
                <w:sz w:val="20"/>
                <w:szCs w:val="28"/>
                <w:lang w:val="en-US" w:eastAsia="en-US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менение внутренней 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изменение энтропи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3145" cy="28917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ступенчатый поршневой компрессор всасывает воздух в количеств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давлени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жимает его до давления по манометр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секундную работу сжатия и теоретическую мощность привода компрессора для случаев изотермического, адиабатного и политропного процессов (с показателем политроп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) сжатия. Определить температуру воздуха в конце адиабатного и политропного сжатия. Сделать вывод по данным процесс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Изотермический проц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зотермического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Адиабатный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 = 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мпературу в конце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685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6343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литропный процес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685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79700" cy="6343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634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ибольшей работой сжатия при данных условиях обладает изотермический процесс и соответственно он будет наиболее выгодны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епловых измерений средний удельный тепловой поток через ограждение изотермического вагона при температуре наружного воздуха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емпературу воздуха в вагон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На сколько процентов изменится количество тепла, поступающего в вагон за счет теплопередачи через ограждение, если на его поверхность наложить дополнительный слой изоляции из пиатерма толщиной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коэффициентом теплопроводности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 уравнения термическое сопротивление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622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данном примере чле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ы выраз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8629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его поверхность наложить дополнительный слой изоляции из пиатерма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личество тепла уменьшиться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трубе диаметром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течет вода со средней скоростью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мпература трубы на входе в трубу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температура внутренней поверхности трубы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каком расстоянии от входа температура нагреваемой воды достигне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редняя разность температур 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5334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647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87500" cy="596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2. Движущая сила процесса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константы нагреваемой жид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еплопрово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еплоем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кинематический коэффициент вяз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ее значение конвективной передачи использую следующие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432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терий Рейнольд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ритерий Прандт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мпературопрово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уссель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 </w:t>
      </w: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вая нагрузка со стороны нагреваемой жидк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ая 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емся коэффициентом теплопередачи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з ряда</w:t>
      </w: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для поверхности теплообмена определяем длину труб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епловой поток излучением и конвекцией от боковой поверхности цилиндра диаметром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иной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 степенью черноты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кружающую среду имеющую температуру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температура поверхност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теплопередачи конвекцие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ово значение суммарного коэффициента теплопередачи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пловой поток конвек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пловой поток излуч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33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лучательная способность абсолютно черн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508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го коэффициента теплопередач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оводяном рекуперативном теплообменнике с площадью поверх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ода нагревается насыщенным паром с абсолютным давлением р. Температура воды на входе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ход е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 кг/с. Определить конечную температуру нагрева воды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0,6 МП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мпературный напор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для прямоточной и противоточной схе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давлении Р = 0,5 МПа температура греющего пара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о принимаем конечную температуру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923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41500" cy="2438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622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Расход теплоты на нагре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нагр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емкость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большая принимаем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050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622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ность найденных значений теп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ая конечная температура верна: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26.wmf"/><Relationship Id="rId46" Type="http://schemas.openxmlformats.org/officeDocument/2006/relationships/image" Target="media/image44.wmf"/><Relationship Id="rId47" Type="http://schemas.openxmlformats.org/officeDocument/2006/relationships/image" Target="media/image27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27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67.wmf"/><Relationship Id="rId78" Type="http://schemas.openxmlformats.org/officeDocument/2006/relationships/image" Target="media/image73.wmf"/><Relationship Id="rId79" Type="http://schemas.openxmlformats.org/officeDocument/2006/relationships/image" Target="media/image72.wmf"/><Relationship Id="rId80" Type="http://schemas.openxmlformats.org/officeDocument/2006/relationships/image" Target="media/image67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57.wmf"/><Relationship Id="rId171" Type="http://schemas.openxmlformats.org/officeDocument/2006/relationships/footer" Target="foot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7:00Z</dcterms:created>
  <dc:creator>1</dc:creator>
  <dc:description/>
  <cp:keywords/>
  <dc:language>en-US</dc:language>
  <cp:lastModifiedBy>SYSTEM</cp:lastModifiedBy>
  <dcterms:modified xsi:type="dcterms:W3CDTF">2011-09-25T22:27:00Z</dcterms:modified>
  <cp:revision>2</cp:revision>
  <dc:subject/>
  <dc:title>Контрольная работа № 1</dc:title>
</cp:coreProperties>
</file>