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ая работа</w:t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 швейного производства</w:t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 Резание и режущий инструмент в швейном производстве</w:t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задания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ция полупроводникового и твердотельного лазеров, для раскроя материалов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ухъярусный цепной горизонтально-замкнутый конвейер для хранения готовых изделий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Конструкция полупроводникового и твердотельного лазеров, для раскроя материалов</w:t>
      </w:r>
    </w:p>
    <w:p>
      <w:pPr>
        <w:pStyle w:val="Style18"/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квантовые приборы оптического диапазона предложены в 1958 – 1958 гг. Первый действующий лазер на рубиновом кристалле был создан в 1960 г. Мейманом.</w:t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настоящему времени разработаны лазеры на нескольких десятках веществ, из которых многие успешно применяются в различных областях техники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зеры могут быть разделены по различным признакам на определенные группы. По виду активного рабочего вещества они делятся на лазеры на твердом теле, в том числе полупроводниковые, газовые и жидкостные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дкостные лазеры для технологических целей практически не применяются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523740" cy="3182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зеры на твердом теле. Конструкция полупроводникового лазера показана на рисунке №1. Он состоит из верхнего электрода 1, </w:t>
      </w:r>
      <w:r>
        <w:rPr>
          <w:color w:val="000000"/>
          <w:sz w:val="28"/>
          <w:szCs w:val="28"/>
        </w:rPr>
        <w:t>источника питания 2, арсенида галлия 3 п-типа, излучения 4, области р–п- перехода 5,арсенида галия 6 р-типа. Для получения лазерного излучения необходимо на двух противоположных сторонах кристалла и перпендикулярно плоскости перехода поместить зеркала (полировка граней кристалла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83735</wp:posOffset>
                </wp:positionH>
                <wp:positionV relativeFrom="paragraph">
                  <wp:posOffset>610235</wp:posOffset>
                </wp:positionV>
                <wp:extent cx="45085" cy="450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45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pacing w:before="0" w:after="200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3.55pt;mso-wrap-distance-left:9.05pt;mso-wrap-distance-right:9.05pt;mso-wrap-distance-top:0pt;mso-wrap-distance-bottom:0pt;margin-top:48.05pt;mso-position-vertical-relative:text;margin-left:-35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spacing w:before="0" w:after="200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достоинством полупроводникового лазера является его малый габарит. Однако большой угол расходимости луча, сложность эксплуатации (охлаждение) и специфика фокусировки пока не дают оснований для практического использования его для раскроя текстильных материалов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м веществом другого вида твердотельного лазера является стекло (с примесью активного вещества – ионов неодима) или кристалл, например, рубина (активное вещество – ионы хрома), источником подкачки - ксеноновая импульсная лампа, а резонансной системой – рабочее вещество в виде стержня, торцы которого отполированы и представляют собой зеркала. Один торец покрыт плотным не прозрачным слоем серебра, а другой, также посеребренный, имеет коэффициент пропускания порядка 8% рисунок 1.1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68495" cy="298704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временные лазеры подобного типа позволяют получить гигантские импульсы длительностью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2095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  <w:sz w:val="28"/>
          <w:szCs w:val="28"/>
        </w:rPr>
        <w:t xml:space="preserve"> -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2095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  <w:sz w:val="28"/>
          <w:szCs w:val="28"/>
        </w:rPr>
        <w:t xml:space="preserve"> с энергиями до100 Дж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80135</wp:posOffset>
                </wp:positionH>
                <wp:positionV relativeFrom="paragraph">
                  <wp:posOffset>3859530</wp:posOffset>
                </wp:positionV>
                <wp:extent cx="247650" cy="11620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6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15pt;mso-wrap-distance-left:9.05pt;mso-wrap-distance-right:9.05pt;mso-wrap-distance-top:0pt;mso-wrap-distance-bottom:0pt;margin-top:303.9pt;mso-position-vertical-relative:text;margin-left:-85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применение твердотельных лазеров для резания швейных материалов весьма проблематично из-за дороговизны активных элементов и больших трудностей в их обработке. Основными недостатками этих лазеров при резании материалов являются: небольшой срок службы активных элементов, сложность охлаждения его и сравнительно большая расходность луча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вухъярусный цепной горизонтально-замкнутый конвейер для хранения готовых изделий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хранения готовых изделий в подвешенном виде на складах применяют двухъярусные цепные горизонтально-замкнутые конвейеры типа ГМ – 200 Д/50 (рис.№2)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3715540" cy="4834255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5540" cy="483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0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таких конвейеров позволяет максимально использовать площадь складских помещений, осуществлять быстрый подбор и комплектование изделий перед отправкой их в магазины и сохранять товарный вид изделия.</w:t>
      </w:r>
    </w:p>
    <w:p>
      <w:pPr>
        <w:pStyle w:val="Normal"/>
        <w:tabs>
          <w:tab w:val="clear" w:pos="708"/>
          <w:tab w:val="left" w:pos="1410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вейер состоит из замкнутого тягового органа с жестко прикрепленными подвесками, приводной станции, натяжного устройства, ходовых путей и опорных трубчатых колонн.</w:t>
      </w:r>
    </w:p>
    <w:p>
      <w:pPr>
        <w:pStyle w:val="Normal"/>
        <w:tabs>
          <w:tab w:val="clear" w:pos="708"/>
          <w:tab w:val="left" w:pos="1410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тягового органа применяется двухшарнирная пластинчатая цепь с совмещенным шарниром.</w:t>
      </w:r>
    </w:p>
    <w:p>
      <w:pPr>
        <w:pStyle w:val="Normal"/>
        <w:tabs>
          <w:tab w:val="clear" w:pos="708"/>
          <w:tab w:val="left" w:pos="1410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ческая характеристика конвейера ГМ – 200 Д/50</w:t>
      </w:r>
    </w:p>
    <w:p>
      <w:pPr>
        <w:pStyle w:val="Normal"/>
        <w:tabs>
          <w:tab w:val="clear" w:pos="708"/>
          <w:tab w:val="left" w:pos="14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опускаемое тяговое усилие, Н …………………….. 4000</w:t>
      </w:r>
    </w:p>
    <w:p>
      <w:pPr>
        <w:pStyle w:val="Normal"/>
        <w:tabs>
          <w:tab w:val="clear" w:pos="708"/>
          <w:tab w:val="left" w:pos="14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аксимальная нагрузка 1 пог. м. конвейера, Н ……. 600</w:t>
      </w:r>
    </w:p>
    <w:p>
      <w:pPr>
        <w:pStyle w:val="Normal"/>
        <w:tabs>
          <w:tab w:val="clear" w:pos="708"/>
          <w:tab w:val="left" w:pos="14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Шаг подвесок, мм. …………………………………. .. 400</w:t>
      </w:r>
    </w:p>
    <w:p>
      <w:pPr>
        <w:pStyle w:val="Normal"/>
        <w:tabs>
          <w:tab w:val="clear" w:pos="708"/>
          <w:tab w:val="left" w:pos="14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корость движения цепи, м/мин. …………………… до 20</w:t>
      </w:r>
    </w:p>
    <w:p>
      <w:pPr>
        <w:pStyle w:val="Normal"/>
        <w:tabs>
          <w:tab w:val="clear" w:pos="708"/>
          <w:tab w:val="left" w:pos="14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сстояние между ходовыми путями, мм…………… 647, 775, 900</w:t>
      </w:r>
    </w:p>
    <w:p>
      <w:pPr>
        <w:pStyle w:val="Normal"/>
        <w:tabs>
          <w:tab w:val="clear" w:pos="708"/>
          <w:tab w:val="left" w:pos="14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требляемая мощность, кВт. ………………………. 1,5</w:t>
      </w:r>
    </w:p>
    <w:p>
      <w:pPr>
        <w:pStyle w:val="Normal"/>
        <w:tabs>
          <w:tab w:val="clear" w:pos="708"/>
          <w:tab w:val="left" w:pos="1410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ротяженность, мм……………………………. 20 000</w:t>
      </w:r>
    </w:p>
    <w:p>
      <w:pPr>
        <w:pStyle w:val="Normal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юк Г. П. « Резание и режущий инструмент в швейном производстве». – Москва: Легкая индустрия, 1980г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лынкер И.И., Сафронова И.В. «Механическая технология производства одежды». Москва, Легкая индустрия, 1977г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альщиков И.М. «Оборудование швейного производства». Москва, «Легкая индустрия»,1977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30:00Z</dcterms:created>
  <dc:creator>Вариант 14</dc:creator>
  <dc:description/>
  <cp:keywords/>
  <dc:language>en-US</dc:language>
  <cp:lastModifiedBy>SYSTEM</cp:lastModifiedBy>
  <dcterms:modified xsi:type="dcterms:W3CDTF">2011-09-25T22:30:00Z</dcterms:modified>
  <cp:revision>2</cp:revision>
  <dc:subject>По оборудованию швейного производства</dc:subject>
  <dc:title>Контрольная работа</dc:title>
</cp:coreProperties>
</file>