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sz w:val="28"/>
          <w:szCs w:val="32"/>
        </w:rPr>
        <w:t>ТЕМА №4</w:t>
      </w:r>
      <w:r>
        <w:rPr>
          <w:rFonts w:cs="Arial"/>
          <w:b/>
          <w:bCs/>
          <w:sz w:val="28"/>
          <w:szCs w:val="32"/>
        </w:rPr>
        <w:t xml:space="preserve">. </w:t>
      </w:r>
      <w:r>
        <w:rPr>
          <w:rFonts w:cs="Arial"/>
          <w:b/>
          <w:sz w:val="28"/>
          <w:szCs w:val="32"/>
        </w:rPr>
        <w:t>РЕГУЛЯЦИЯ БИОТЕХНОЛОГИЧЕСКИХ ПРОЦЕССОВ БРОДИЛЬНЫХ ПРОИЗВОДСТВ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1 УГЛЕВОДНЫЙ ОБМЕН ДРОЖЖЕЙ</w:t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требление углеводов клеткой дрожже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орядок потребления углеводов:</w:t>
      </w:r>
    </w:p>
    <w:p>
      <w:pPr>
        <w:pStyle w:val="Normal"/>
        <w:rPr/>
      </w:pPr>
      <w:r>
        <w:rPr>
          <w:sz w:val="28"/>
          <w:szCs w:val="24"/>
        </w:rPr>
        <w:t xml:space="preserve">Дрожжи как основной компонент брожения определяют его течение. Для них характерно последовательное потребление и сбраживание углеводов муки. </w:t>
      </w:r>
    </w:p>
    <w:p>
      <w:pPr>
        <w:pStyle w:val="Normal"/>
        <w:rPr/>
      </w:pPr>
      <w:r>
        <w:rPr>
          <w:sz w:val="28"/>
          <w:szCs w:val="24"/>
        </w:rPr>
        <w:t>Первыми усваиваются те сахара, которые обеспечивают максимальную скорость роста: глюкоза→сахароза→фруктоза→мальтоза→мелитриоза.</w:t>
      </w:r>
    </w:p>
    <w:p>
      <w:pPr>
        <w:pStyle w:val="Normal"/>
        <w:rPr/>
      </w:pPr>
      <w:r>
        <w:rPr>
          <w:sz w:val="28"/>
          <w:szCs w:val="24"/>
        </w:rPr>
        <w:t>1. Глюкоза и сахароза потребляются быстрее, т.к. ферменты, ответственные за их транспорт и сбраживание (пермеазы, β-фруктофуранозидаза, фосфатаза), являются конститутивными. Это ферменты так называемого зимазного комплекса дрожжей, отличающегося высокой активностью.</w:t>
      </w:r>
    </w:p>
    <w:p>
      <w:pPr>
        <w:pStyle w:val="Normal"/>
        <w:rPr/>
      </w:pPr>
      <w:r>
        <w:rPr>
          <w:sz w:val="28"/>
          <w:szCs w:val="24"/>
        </w:rPr>
        <w:t xml:space="preserve">Глюкоза первой легко проникает в клетку. Перенос ее осуществляется за счет пассивной диффузии и активного транспорта с помощью ферментов-пермеаз. В клетке глюкоза фосфорилируется с участием фермента фосфатазы и далее участвует в процессе спиртового брожения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ахароза предварительно расщепляется на глюкозу и фруктозу экзоферментом β-фруктофуранозидазой (инвертазой), поэтому ее усвоение идет медленнее глюкоз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Фруктоза сначала изомеризуется вне клетки в глюкозу с помощью фермента фруктоизомеразы, и только потом проникает внутрь.</w:t>
      </w:r>
    </w:p>
    <w:p>
      <w:pPr>
        <w:pStyle w:val="Normal"/>
        <w:rPr/>
      </w:pPr>
      <w:r>
        <w:rPr>
          <w:sz w:val="28"/>
          <w:szCs w:val="24"/>
        </w:rPr>
        <w:t>3. Мальтоза и мелитриоза проникают внутрь клетки с помощью мальтопермеазы, где расщепляются эндоферментами мальтазой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>-глюкозидазой) и α-галактозидазой на составляющие их моносахарид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Более позднее потребление фруктозы, мальтозы, мелитриозы объясняется тем, что ферменты, отвечающие за их транспорт и усвоение, являются индуцибельными. Т.е., во-первых, нужно время для их синтеза, во-вторых, достаточное количество вокруг клетки данных сахаров. Кроме того, ни фруктоизомераза, ни мальтопермеаза, ни мальтаза, н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>-глюкозидаза не синтезируются клеткой, пока в среде не останется менее 0,4% глюкозы. Поэтому говорят, что они катаболически репрессированы. Т.е. это и есть явление «глюкозной репрессии». Так, усвоение мальтозы начинается при концентрации глюкозы не&gt;0,2-0,75%, а усвоение мелитриозы при концентрации мальтозы не&gt;1,2-3,9 %.</w:t>
      </w:r>
    </w:p>
    <w:p>
      <w:pPr>
        <w:pStyle w:val="Normal"/>
        <w:rPr/>
      </w:pPr>
      <w:r>
        <w:rPr>
          <w:sz w:val="28"/>
          <w:szCs w:val="24"/>
        </w:rPr>
        <w:t>Глюкоза, фруктоза, сахароза (при условии, что они находятся в низких концентрациях) полностью усваиваются за 24 ч, мальтоза за 70-72 ч, мелитриоза&gt;72 ч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значимость такого порядка усвоения углеводов клеткой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 xml:space="preserve">Если засевные дрожжи используют в оптимальном физиологическом состоянии, то при внесении в сусло они готовы утилизировать все сбраживаемые сахара немедленно. Но все равно скорость потребления мальтозы+мальтотриозы снизится и такой останется, пока концентрация глюкозы не достигнет 0,4%. </w:t>
      </w:r>
    </w:p>
    <w:p>
      <w:pPr>
        <w:pStyle w:val="Normal"/>
        <w:rPr/>
      </w:pPr>
      <w:r>
        <w:rPr>
          <w:sz w:val="28"/>
          <w:szCs w:val="24"/>
        </w:rPr>
        <w:t>Особенно это ярко выражено при добавлении в сусло глюкозных (пиво) или сахарных сиропов, инвертных сиропов. Или при длительном наполнении ЦКТ суслом при постоянной подаче глюкозы и фруктозы и дифференцированной дозировке дрожжей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Если засевные дрожжи хранят в течение длительного времени в отсутствии индуцибельной концентрации мальтозы или в условиях ограниченного синтеза белка (например, отсутствует ассимилируемый азот), то у них перестает образовываться фермент мальтопермеаза. Тогда при использовании таких дрожжей удлиняется период брожения на время, необходимое клетке для синтеза необходимых ферментов.</w:t>
      </w:r>
    </w:p>
    <w:p>
      <w:pPr>
        <w:pStyle w:val="Normal"/>
        <w:rPr/>
      </w:pPr>
      <w:r>
        <w:rPr>
          <w:sz w:val="28"/>
          <w:szCs w:val="24"/>
        </w:rPr>
        <w:t>Однако такие условия хранения не играют роли для штаммов, у которых отстает глюкозная репрессия (пивная раса 11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 w:val="28"/>
          <w:szCs w:val="24"/>
        </w:rPr>
        <w:t xml:space="preserve">Сильнофлокулирующие дрожжи сбраживают мелитриозу слабее, чем слабофлокулирующие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 w:val="28"/>
          <w:szCs w:val="24"/>
        </w:rPr>
        <w:t>Только для пивоварения: если использовать штаммы, легко сбраживающие мелитриозу, то можно получить пиво с меньшим содержанием экстракта. Если использовать штаммы, не сбраживающие мелитриозу, то можно получить пиво, богатое трисахаридами, т.е. с более полным вкусом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 w:val="28"/>
          <w:szCs w:val="24"/>
        </w:rPr>
        <w:t>Только для спиртового производства: дрожжи, легко сбраживающие мелитриозу, производят больше спирт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евращения углеводов в клетке дрожжей</w:t>
      </w:r>
    </w:p>
    <w:p>
      <w:pPr>
        <w:pStyle w:val="Normal"/>
        <w:rPr/>
      </w:pPr>
      <w:r>
        <w:rPr>
          <w:bCs/>
          <w:sz w:val="28"/>
          <w:szCs w:val="24"/>
        </w:rPr>
        <w:t>Спиртовое брожение (локализация в клетке, схема, значение) см. «Микробиологию».</w:t>
      </w:r>
    </w:p>
    <w:p>
      <w:pPr>
        <w:pStyle w:val="Normal"/>
        <w:rPr/>
      </w:pPr>
      <w:r>
        <w:rPr>
          <w:sz w:val="28"/>
          <w:szCs w:val="24"/>
        </w:rPr>
        <w:t xml:space="preserve">Дыхание </w:t>
      </w:r>
      <w:r>
        <w:rPr>
          <w:bCs/>
          <w:sz w:val="28"/>
          <w:szCs w:val="24"/>
        </w:rPr>
        <w:t>(локализация в клетке, схема, значение) см. «Микробиологию»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ое значение спиртового брож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Сушеные дрожжи (пивные и винные) обнаруживают дополнительную форму брожения: глюкоза → ПВК + глицерин. Это происходит, если в среду добавить бисульфит </w:t>
      </w:r>
      <w:r>
        <w:rPr>
          <w:sz w:val="28"/>
          <w:szCs w:val="24"/>
          <w:lang w:val="en-US"/>
        </w:rPr>
        <w:t>Na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Если создать щелочную рН (т.е. выше нормы 3-6), то будут образовываться уксусная кислота и этанол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актическое значение дых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При дыхании дрожжи потребляет меньше субстрата, но при этом образуется больше биомасс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Процесс дыхания выгоден и используется в основном для дрожжевого производс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интез углеводов в клетк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РЕГАЛОЗ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естонахождение трегалозы: она располагается в цитоплазме, частично связанна с клеточной стенкой. В бродящих дрожжах ее содержится около 6%, в дышащих до 18%).</w:t>
      </w:r>
    </w:p>
    <w:p>
      <w:pPr>
        <w:pStyle w:val="Normal"/>
        <w:rPr/>
      </w:pPr>
      <w:r>
        <w:rPr>
          <w:sz w:val="28"/>
          <w:szCs w:val="24"/>
        </w:rPr>
        <w:t xml:space="preserve">Роль трегалозы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поддержание структуры цитозо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 xml:space="preserve">осмотический барьер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защита клеточной стенки от внешнего воздейств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в лаг-фазе повышает устойчивость  клетки к стрессам. Даже при наличии в среде всех необходимых субстратов первой клетка расходует свою накопленную трегалозу (первые 45 мин), только потом усваивается глюкоза из сре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отвечает за ксерорезистентность клетки (хлебопекарные, пивные, винные дрожжи).</w:t>
      </w:r>
    </w:p>
    <w:p>
      <w:pPr>
        <w:pStyle w:val="Normal"/>
        <w:rPr/>
      </w:pPr>
      <w:r>
        <w:rPr>
          <w:sz w:val="28"/>
          <w:szCs w:val="24"/>
        </w:rPr>
        <w:t>Синтез трегалозы усиливается при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при избытке кислорода,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при переходе из логарифмической фазы в стационарную, </w:t>
      </w:r>
    </w:p>
    <w:p>
      <w:pPr>
        <w:pStyle w:val="Normal"/>
        <w:rPr/>
      </w:pPr>
      <w:r>
        <w:rPr>
          <w:sz w:val="28"/>
          <w:szCs w:val="24"/>
        </w:rPr>
        <w:t>при повышении температуры до 35</w:t>
      </w:r>
      <w:r>
        <w:rPr>
          <w:sz w:val="28"/>
          <w:szCs w:val="24"/>
          <w:vertAlign w:val="superscript"/>
        </w:rPr>
        <w:t>о</w:t>
      </w:r>
      <w:r>
        <w:rPr>
          <w:sz w:val="28"/>
          <w:szCs w:val="24"/>
        </w:rPr>
        <w:t>С и выше, оптимум синтеза при 45</w:t>
      </w:r>
      <w:r>
        <w:rPr>
          <w:sz w:val="28"/>
          <w:szCs w:val="24"/>
          <w:vertAlign w:val="superscript"/>
        </w:rPr>
        <w:t>о</w:t>
      </w:r>
      <w:r>
        <w:rPr>
          <w:sz w:val="28"/>
          <w:szCs w:val="24"/>
        </w:rPr>
        <w:t>С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ЛИКОГЕН</w:t>
      </w:r>
    </w:p>
    <w:p>
      <w:pPr>
        <w:pStyle w:val="Normal"/>
        <w:rPr/>
      </w:pPr>
      <w:r>
        <w:rPr>
          <w:sz w:val="28"/>
          <w:szCs w:val="24"/>
        </w:rPr>
        <w:t>Синтез и расход гликогена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Гликоген находится в виде скоплений в цитоплазме, вакуолях.</w:t>
      </w:r>
    </w:p>
    <w:p>
      <w:pPr>
        <w:pStyle w:val="Normal"/>
        <w:rPr/>
      </w:pPr>
      <w:r>
        <w:rPr>
          <w:sz w:val="28"/>
          <w:szCs w:val="24"/>
        </w:rPr>
        <w:t>0,25% потребленной мальтозы дрожжи запасают в виде гликогена, остальная часть гликогена образуется в результате всего обмена веществ.</w:t>
      </w:r>
    </w:p>
    <w:p>
      <w:pPr>
        <w:pStyle w:val="Normal"/>
        <w:rPr/>
      </w:pPr>
      <w:r>
        <w:rPr>
          <w:sz w:val="28"/>
          <w:szCs w:val="24"/>
        </w:rPr>
        <w:t>Часть накопленного гликогена тратится перед началом брожения (при адаптации), затем его количество снижается в первые 10-12 часов, и потом вновь возрастает, пока его количество не будет составлять до 30% от массы клетки.</w:t>
      </w:r>
    </w:p>
    <w:p>
      <w:pPr>
        <w:pStyle w:val="Normal"/>
        <w:rPr/>
      </w:pPr>
      <w:r>
        <w:rPr>
          <w:sz w:val="28"/>
          <w:szCs w:val="24"/>
        </w:rPr>
        <w:t>Также он тратится клеткой при хранении дрожжей, особенно при длительном хранении и высокой температуре хранен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ое значение:</w:t>
      </w:r>
    </w:p>
    <w:p>
      <w:pPr>
        <w:pStyle w:val="Normal"/>
        <w:rPr/>
      </w:pPr>
      <w:r>
        <w:rPr>
          <w:sz w:val="28"/>
          <w:szCs w:val="24"/>
        </w:rPr>
        <w:t xml:space="preserve">Дрожжи лучше хранить недолгое время при низкой температуре, иначе количество гликогена в них понизится. А чем меньше в засевных дрожжах гликогена, тем хуже они адаптируются, у них меньше выход биомассы, в среде образуется при брожении много диацетила, уксусного альдегида, </w:t>
      </w:r>
      <w:r>
        <w:rPr>
          <w:sz w:val="28"/>
          <w:szCs w:val="24"/>
          <w:lang w:val="en-US"/>
        </w:rPr>
        <w:t>S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2. АЗОТНЫЙ ОБМЕН ДРОЖЖЕЙ</w:t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т азотного обмена зависит построение компонентов клетки дрожжей и образование в готовом продукте ароматических веществ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отребление источников азота клеткой дрожжей</w:t>
      </w:r>
    </w:p>
    <w:p>
      <w:pPr>
        <w:pStyle w:val="Normal"/>
        <w:rPr/>
      </w:pPr>
      <w:r>
        <w:rPr>
          <w:sz w:val="28"/>
          <w:szCs w:val="24"/>
        </w:rPr>
        <w:t xml:space="preserve">В качестве источников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дрожжи используют аммиак, соли аммония, мочевину, аминокислоты, амиды, пептиды, пуриновые и пиримидиновые основания. Азотсодержащие вещества потребляются клеткой в процессе брожения и роста. Более быстрый рост дрожжей наблюдается в среде «соли аммония+аминокислоты», чем только аминокислоты или только аммоний. Но аминокислоты нужнее клетке, т.к. используются для синтеза других аминокислот и белков клетк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Аминокислоты усваиваются в определенной последовательности в зависимости от наличия специфических пермеаз. По скорости усвоения они % на 4 групп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Быстроабсорбирующиеся (в первые 20 ч брожения): глутаминовая и аспарагиновая кислоты, аспарагин, глутамин, серин, треонин, лизин, аргин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Средний уровень абсорбции (в процессе всего брожения): валин, метионин, лейцин, изолейцин, гистид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Низкий уровень абсорбции: глицин, фенилаланин, тирозин, триптофан, алан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Совсем мало абсорбируются: пролин (причем его много в пивном сусле).</w:t>
      </w:r>
    </w:p>
    <w:p>
      <w:pPr>
        <w:pStyle w:val="Normal"/>
        <w:rPr/>
      </w:pPr>
      <w:r>
        <w:rPr>
          <w:sz w:val="28"/>
          <w:szCs w:val="24"/>
        </w:rPr>
        <w:t>Наиболее полно используются метионин, серин, глутаминовая кислота, цистеин, лизин, гистидин.</w:t>
      </w:r>
    </w:p>
    <w:p>
      <w:pPr>
        <w:pStyle w:val="Normal"/>
        <w:rPr/>
      </w:pPr>
      <w:r>
        <w:rPr>
          <w:sz w:val="28"/>
          <w:szCs w:val="24"/>
        </w:rPr>
        <w:t>Если в среде нет разветвленных аминокислот и клетка вынуждена синтезировать их самостоятельно, то это приводит к накоплению диацетила и 2,3-пентадион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евращения азотсодержащих веществ в клетке дрожже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Для роста (дыхания) содержание аминокислот д.б. не более 100 мг/л; для брожения 150-200 мг/л. </w:t>
      </w:r>
    </w:p>
    <w:p>
      <w:pPr>
        <w:pStyle w:val="Normal"/>
        <w:rPr/>
      </w:pPr>
      <w:r>
        <w:rPr>
          <w:sz w:val="28"/>
          <w:szCs w:val="24"/>
        </w:rPr>
        <w:t xml:space="preserve">В клетке система трансаминаз удаляет из молекулы аминокислоты </w:t>
      </w:r>
      <w:r>
        <w:rPr>
          <w:sz w:val="28"/>
          <w:szCs w:val="24"/>
          <w:lang w:val="en-US"/>
        </w:rPr>
        <w:t>NH</w:t>
      </w:r>
      <w:r>
        <w:rPr>
          <w:sz w:val="28"/>
          <w:szCs w:val="24"/>
          <w:vertAlign w:val="subscript"/>
        </w:rPr>
        <w:t xml:space="preserve">2, </w:t>
      </w:r>
      <w:r>
        <w:rPr>
          <w:sz w:val="28"/>
          <w:szCs w:val="24"/>
        </w:rPr>
        <w:t xml:space="preserve">а углеродный остаток направляется в оксокислотный пул (кетокислотный). Кроме них, в этом пуле есть уже синтезированные дрожжами углеродные цепочки; аминокислоты; нуклеотиды, </w:t>
      </w:r>
      <w:r>
        <w:rPr>
          <w:sz w:val="28"/>
          <w:szCs w:val="24"/>
          <w:lang w:val="en-US"/>
        </w:rPr>
        <w:t>NH</w:t>
      </w:r>
      <w:r>
        <w:rPr>
          <w:sz w:val="28"/>
          <w:szCs w:val="24"/>
          <w:vertAlign w:val="subscript"/>
        </w:rPr>
        <w:t xml:space="preserve">2. </w:t>
      </w:r>
      <w:r>
        <w:rPr>
          <w:sz w:val="28"/>
          <w:szCs w:val="24"/>
        </w:rPr>
        <w:t xml:space="preserve">Это резерв клетки. Отсюда новые аминокислоты идут на синтез белка в рибосомы. Если в среде нет азота, то новые аминокислоты черпаются из пула. Задача нормального питания – поддерживать этот резерв. Полная смесь аминокислот восстанавливает пул целиком, а аммоний+отдельные аминокислоты – частично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4"/>
        </w:rPr>
        <w:t xml:space="preserve">Если в среде отсутствуют необходимые аминокислоты, то часть имеющихся дезаминируется/трансаминируется. Образующийся при этом </w:t>
      </w:r>
      <w:r>
        <w:rPr>
          <w:sz w:val="28"/>
          <w:szCs w:val="24"/>
          <w:lang w:val="en-US"/>
        </w:rPr>
        <w:t>NH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используется для синтеза недостающих аминокислот. Оба процесса идут медленнее, чем прямое потребление аминокислот. </w:t>
      </w:r>
    </w:p>
    <w:p>
      <w:pPr>
        <w:pStyle w:val="Normal"/>
        <w:rPr/>
      </w:pPr>
      <w:r>
        <w:rPr>
          <w:sz w:val="28"/>
          <w:szCs w:val="24"/>
        </w:rPr>
        <w:t>Практическое значение потребления и превращения азотсодержащих вещест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Сложная смесь аминокислот+аммоний обеспечивает более быстрый рост, чем только аммоний, или только одни аминокислоты (сложная/простая смесь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 xml:space="preserve">Рост дрожжей задерживается тем сильнее, чем больше необходимых аминокислот отсутствует в сред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 xml:space="preserve">Если используется несоложеное сырье, оно требует контроля в содержании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-вв и особенного отношения (например, увеличения продолжительности белковой паузы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Если в среде нет разветвленных аминокислот, это отрицательно повлияет на органолептику конечного продукт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ыделение азотистых веществ из клетки дрожже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Приблизительно 40% абсорбированного азота выделяется дрожжами при дображивании. При неблагоприятных условиях этот процесс может дать дрожжевой привкус и помутнение продукта. </w:t>
      </w:r>
    </w:p>
    <w:p>
      <w:pPr>
        <w:pStyle w:val="Normal"/>
        <w:rPr/>
      </w:pPr>
      <w:r>
        <w:rPr>
          <w:sz w:val="28"/>
          <w:szCs w:val="24"/>
        </w:rPr>
        <w:t>Аминокислоты разделяются по скорости выделе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Невысокая скорость: лизин, глутаминовая кислота, аргинин, метиони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Скорость выше в 1,5-3 раза: глицин, гистидин, лейцин, аланин, изолейци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Низкая скорость: валин, тирозин, фенилаланин, триптофан.</w:t>
      </w:r>
    </w:p>
    <w:p>
      <w:pPr>
        <w:pStyle w:val="Normal"/>
        <w:rPr/>
      </w:pPr>
      <w:r>
        <w:rPr>
          <w:sz w:val="28"/>
          <w:szCs w:val="24"/>
        </w:rPr>
        <w:t>Пептиды выделяются на 2 сутки брожения (15-30 мг/л). Они влияют на пеностойкость пива.</w:t>
      </w:r>
    </w:p>
    <w:p>
      <w:pPr>
        <w:pStyle w:val="Normal"/>
        <w:rPr/>
      </w:pPr>
      <w:r>
        <w:rPr>
          <w:sz w:val="28"/>
          <w:szCs w:val="24"/>
        </w:rPr>
        <w:t>Дрожжи в водной суспензии постепенно выделяют аминокислоты, нуклеотиды и др. Дрожжи в глюкозных сиропах выделяют аминокислоты, затем вновь их сорбируют за 2 ч = «шоковая экскреция» (при этом изменяются мембраны, и клетка стареет). «Шоковой экскреции» не наблюдается, если используются мальтозные сиропы.</w:t>
      </w:r>
    </w:p>
    <w:p>
      <w:pPr>
        <w:pStyle w:val="Normal"/>
        <w:rPr/>
      </w:pPr>
      <w:r>
        <w:rPr>
          <w:sz w:val="28"/>
          <w:szCs w:val="24"/>
        </w:rPr>
        <w:t>В оксокислотном пуле скапливаются предшественники альдегидов и высших спиртов, которые также выделяются и определяют аромат готового продукта. Высшие спирты также регулируют биосинтез разветвленных аминокислот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ое значение выделения азотсодержащих вещест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В среде не должно быть аминокислот больше, чем дрожжи могут усвоит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Длительная выдержка на дрожжах (например, при автолизе дрожжей) либо обогащает продукт полезными веществами (аромат, букет), либо может дать неприятный привкус или вызвать помутн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«Шоковая экскреция» замедляет брожение, особенно если зрелые маточные дрожжи получены после сбраживания сусла с большим количеством глюкозы. Кроме того, такое длительное брожение может вызвать выделение веществ, которые могут способствовать росту микроорганизмов-вредителей.</w:t>
      </w:r>
    </w:p>
    <w:p>
      <w:pPr>
        <w:pStyle w:val="Normal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3. ЖИРОВОЙ ОБМЕН ДРОЖЖЕЙ</w:t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Функции: энергетическая, защитная, структурная (компоненты мембран, цитоплазматической мембраны)</w:t>
      </w:r>
    </w:p>
    <w:p>
      <w:pPr>
        <w:pStyle w:val="Normal"/>
        <w:rPr/>
      </w:pPr>
      <w:r>
        <w:rPr>
          <w:sz w:val="28"/>
          <w:szCs w:val="24"/>
        </w:rPr>
        <w:t>Делятся: триглицериды, фосфолипиды, стеролы (эргостерин + 90% стерина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Потребление жиров и их составляющих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Дрожжи потребляют насыщенные и ненасыщенные жирные кислоты, глицерин, стерины, но могут синтезировать их самостоятельно из этанола, углеводов и продуктов их распада.</w:t>
      </w:r>
    </w:p>
    <w:p>
      <w:pPr>
        <w:pStyle w:val="Normal"/>
        <w:rPr/>
      </w:pPr>
      <w:r>
        <w:rPr>
          <w:sz w:val="28"/>
          <w:szCs w:val="24"/>
        </w:rPr>
        <w:t>Превращения и синтез жиров в клетк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интез жиров в клетке снижается пр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недостатке кислород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сбраживании высокоплотного сусл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большом количестве азота в сред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интез жиров в клетке усиливается пр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большом количестве глюкозы и мелитриоз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концентрации этанола 1%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наличии органических кислот, которые способствуют этому в следующем порядке: ПВК→янтарная→молочная→уксусная→яблочна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значимос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Чем достаточнее в сусле ненасыщенных жирных кислот, тем меньше образуется диацетила. Чем меньше жирных кислот (например, в несоложеном сырье), тем меньше скорость потребления аминокислот. Тогда наблюдается самостоятельный синтез аминокислот, что сопровождается образованием побочных проду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25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Т.к. они  связаны с клеточной мембраной, то напрямую отрицательно влиять на готовый продукт могут только при автолизе клеток (капроновая, каприловая – придают «козлиный запах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25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При длительных анаэробных условиях из дрожжей выходят капроновая и каприловая кислоты, что снижает вкус и пеностойкость. Вышедшие кислоты участвуют в реакциях этерификации в продукт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425" w:leader="none"/>
        </w:tabs>
        <w:ind w:left="0" w:firstLine="720"/>
        <w:rPr/>
      </w:pPr>
      <w:r>
        <w:rPr>
          <w:sz w:val="28"/>
          <w:szCs w:val="24"/>
        </w:rPr>
        <w:t>Дрожжи, содержащие много стеринов, могут долго расти и размножаться в анаэробных условиях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jc w:val="center"/>
        <w:rPr/>
      </w:pPr>
      <w:r>
        <w:rPr>
          <w:rFonts w:cs="Arial"/>
          <w:b/>
          <w:sz w:val="28"/>
          <w:szCs w:val="28"/>
        </w:rPr>
        <w:t>4.4. МИНЕРАЛЬНЫЙ ОБМЕН ДРОЖЖЕЙ</w:t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Минеральные вещества необходимы при брожении. Одни играют структурную роль, другие нужны для ферментативных реакций. </w:t>
      </w:r>
    </w:p>
    <w:p>
      <w:pPr>
        <w:pStyle w:val="Normal"/>
        <w:rPr/>
      </w:pPr>
      <w:r>
        <w:rPr>
          <w:sz w:val="28"/>
          <w:szCs w:val="24"/>
        </w:rPr>
        <w:t>Минеральный состав влияет на распределение электронных зарядов на поверхности клеток микроорганизмов. Обычно клетки имеют отрицательный  окислительно-восстановительный потенциал (-16-20 Мв). Добавление минеральных веществ снижает ОВП клеток, это изменяет их физиологическую активность, воздействует на селективность клеточных мембран, вызывает флокуляцию или дефлокуляцию клеток.</w:t>
      </w:r>
    </w:p>
    <w:p>
      <w:pPr>
        <w:pStyle w:val="Normal"/>
        <w:rPr/>
      </w:pPr>
      <w:r>
        <w:rPr>
          <w:sz w:val="28"/>
          <w:szCs w:val="24"/>
        </w:rPr>
        <w:t xml:space="preserve">Дрожжам особенно необходимы: </w:t>
      </w: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Mg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Co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Zn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Mn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N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Ca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Sr</w:t>
      </w:r>
      <w:r>
        <w:rPr>
          <w:sz w:val="28"/>
          <w:szCs w:val="24"/>
        </w:rPr>
        <w:t>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ОСФ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Ассимилируется в виде дигидрофосфат-иона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PO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. </w:t>
      </w:r>
    </w:p>
    <w:p>
      <w:pPr>
        <w:pStyle w:val="Normal"/>
        <w:rPr/>
      </w:pPr>
      <w:r>
        <w:rPr>
          <w:sz w:val="28"/>
          <w:szCs w:val="24"/>
        </w:rPr>
        <w:t>Значение: необходим для синтеза АТФ, создания цитоплазматической мембраны, поддержания буферности (против сдвига рН). При его нехватке: плохое брожение, отсутствие роста клетк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ЕРА</w:t>
      </w:r>
    </w:p>
    <w:p>
      <w:pPr>
        <w:pStyle w:val="Normal"/>
        <w:rPr/>
      </w:pPr>
      <w:r>
        <w:rPr>
          <w:sz w:val="28"/>
          <w:szCs w:val="24"/>
        </w:rPr>
        <w:t xml:space="preserve">Ассимилируется в виде витаминов (биотин, тиамин), сульфат-ионов и из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-содержащих аминокислот. Для успешного брожения дрожжам необходимо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40-50 мг/л. </w:t>
      </w:r>
    </w:p>
    <w:p>
      <w:pPr>
        <w:pStyle w:val="Normal"/>
        <w:rPr/>
      </w:pPr>
      <w:r>
        <w:rPr>
          <w:sz w:val="28"/>
          <w:szCs w:val="24"/>
        </w:rPr>
        <w:t xml:space="preserve">Значение: в клетке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в виде </w:t>
      </w:r>
      <w:r>
        <w:rPr>
          <w:sz w:val="28"/>
          <w:szCs w:val="24"/>
          <w:lang w:val="en-US"/>
        </w:rPr>
        <w:t>S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участвует в синтезе аминокислот; входит в состав коэнзима А; липоевой кислоты; тиаминпирофосфата (ТПФ), глютатиона. Глютатион как питательное вещество содержит 20%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клетки. Его образование увеличивается при избытке сульфатов.</w:t>
      </w:r>
    </w:p>
    <w:p>
      <w:pPr>
        <w:pStyle w:val="Normal"/>
        <w:rPr/>
      </w:pPr>
      <w:r>
        <w:rPr>
          <w:sz w:val="28"/>
          <w:szCs w:val="24"/>
          <w:lang w:val="en-US"/>
        </w:rPr>
        <w:t>S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после прекращения роста клетки выделяется во внешнюю среду. Этот процесс усиливается при: недостаточной аэрации; редком доливе; длительном дображивании; понижении содержания гликогена; высокой температуре. Выделившийся </w:t>
      </w:r>
      <w:r>
        <w:rPr>
          <w:sz w:val="28"/>
          <w:szCs w:val="24"/>
          <w:lang w:val="en-US"/>
        </w:rPr>
        <w:t>S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(в виде сульфита) связывается с уксусным альдегидом, препятствуя старению продукта; следовательно, повышает вкусовую стабильность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ЕТАЛЛЫ</w:t>
      </w:r>
    </w:p>
    <w:p>
      <w:pPr>
        <w:pStyle w:val="Normal"/>
        <w:rPr/>
      </w:pPr>
      <w:r>
        <w:rPr>
          <w:sz w:val="28"/>
          <w:szCs w:val="24"/>
        </w:rPr>
        <w:t xml:space="preserve">Во время брожения наиболее важны </w:t>
      </w:r>
      <w:r>
        <w:rPr>
          <w:sz w:val="28"/>
          <w:szCs w:val="24"/>
          <w:lang w:val="en-US"/>
        </w:rPr>
        <w:t>Mg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Zn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Co</w:t>
      </w:r>
      <w:r>
        <w:rPr>
          <w:sz w:val="28"/>
          <w:szCs w:val="24"/>
        </w:rPr>
        <w:t xml:space="preserve">. Оптимальные концентрации </w:t>
      </w:r>
      <w:r>
        <w:rPr>
          <w:sz w:val="28"/>
          <w:szCs w:val="24"/>
          <w:lang w:val="en-US"/>
        </w:rPr>
        <w:t>Zn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Mn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Ca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Hg</w:t>
      </w:r>
      <w:r>
        <w:rPr>
          <w:sz w:val="28"/>
          <w:szCs w:val="24"/>
        </w:rPr>
        <w:t xml:space="preserve"> взаимосвязаны. Они присутствуют в сусле в нескольких формах, но лишь некоторые из них биодоступны, т.е. доступны дрожжевой клетке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АГНИЙ</w:t>
      </w:r>
    </w:p>
    <w:p>
      <w:pPr>
        <w:pStyle w:val="Normal"/>
        <w:rPr/>
      </w:pPr>
      <w:r>
        <w:rPr>
          <w:sz w:val="28"/>
          <w:szCs w:val="24"/>
        </w:rPr>
        <w:t>Требуется в небольших количествах: минимум 42 мг/л; при 25 г/л является ингибитором роста.</w:t>
      </w:r>
    </w:p>
    <w:p>
      <w:pPr>
        <w:pStyle w:val="Normal"/>
        <w:rPr/>
      </w:pPr>
      <w:r>
        <w:rPr>
          <w:sz w:val="28"/>
          <w:szCs w:val="24"/>
        </w:rPr>
        <w:t xml:space="preserve">Значение: играет большую роль в метаболизме и не может быть заменен другими ионами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регулирует гликолиз (т.к. входит в состав ферментов)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повышает устойчивость дрожжей к спирту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защищает  клетки в условиях стресса (температурного или осмотического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включается в мембранную стабилизацию нуклеиновых кислот, рибосом, жиров, полисахаридов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стимулирует сбраживание плотного сусла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 xml:space="preserve">входит в состав рибосом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нейтрализует электростатические силы из полифосфатов, нуклеиновых кислот, белк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участвует в росте и делени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АЛЬЦИЙ</w:t>
      </w:r>
    </w:p>
    <w:p>
      <w:pPr>
        <w:pStyle w:val="Normal"/>
        <w:rPr/>
      </w:pPr>
      <w:r>
        <w:rPr>
          <w:sz w:val="28"/>
          <w:szCs w:val="24"/>
        </w:rPr>
        <w:t xml:space="preserve">Значение: замедляет дегенерацию дрожжей, способствует хлопьеобразованию. Недостаток Са компенсируется </w:t>
      </w:r>
      <w:r>
        <w:rPr>
          <w:sz w:val="28"/>
          <w:szCs w:val="24"/>
          <w:lang w:val="en-US"/>
        </w:rPr>
        <w:t>Mg</w:t>
      </w:r>
      <w:r>
        <w:rPr>
          <w:sz w:val="28"/>
          <w:szCs w:val="24"/>
        </w:rPr>
        <w:t xml:space="preserve"> или </w:t>
      </w:r>
      <w:r>
        <w:rPr>
          <w:sz w:val="28"/>
          <w:szCs w:val="24"/>
          <w:lang w:val="en-US"/>
        </w:rPr>
        <w:t>Mn</w:t>
      </w:r>
      <w:r>
        <w:rPr>
          <w:sz w:val="28"/>
          <w:szCs w:val="24"/>
        </w:rPr>
        <w:t>.</w:t>
      </w:r>
    </w:p>
    <w:p>
      <w:pPr>
        <w:pStyle w:val="Normal"/>
        <w:rPr/>
      </w:pPr>
      <w:r>
        <w:rPr>
          <w:sz w:val="28"/>
          <w:szCs w:val="24"/>
        </w:rPr>
        <w:t xml:space="preserve">Высокое соотношение </w:t>
      </w:r>
      <w:r>
        <w:rPr>
          <w:sz w:val="28"/>
          <w:szCs w:val="24"/>
          <w:lang w:val="en-US"/>
        </w:rPr>
        <w:t>Mg</w:t>
      </w:r>
      <w:r>
        <w:rPr>
          <w:sz w:val="28"/>
          <w:szCs w:val="24"/>
        </w:rPr>
        <w:t xml:space="preserve"> и Са: увеличивает начальную скорость брожения; увеличивает количество спирта; увеличивает жизнеспособность дрожжей к концу брожения.</w:t>
      </w:r>
    </w:p>
    <w:p>
      <w:pPr>
        <w:pStyle w:val="Normal"/>
        <w:rPr/>
      </w:pPr>
      <w:r>
        <w:rPr>
          <w:sz w:val="28"/>
          <w:szCs w:val="24"/>
        </w:rPr>
        <w:t xml:space="preserve">Высокое соотношение Са и </w:t>
      </w:r>
      <w:r>
        <w:rPr>
          <w:sz w:val="28"/>
          <w:szCs w:val="24"/>
          <w:lang w:val="en-US"/>
        </w:rPr>
        <w:t>Mg</w:t>
      </w:r>
      <w:r>
        <w:rPr>
          <w:sz w:val="28"/>
          <w:szCs w:val="24"/>
        </w:rPr>
        <w:t>: увеличивает период осаждения дрожжей из-за замедления потребления мальтозы и мелитриоз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ЦИНК</w:t>
      </w:r>
    </w:p>
    <w:p>
      <w:pPr>
        <w:pStyle w:val="Normal"/>
        <w:rPr/>
      </w:pPr>
      <w:r>
        <w:rPr>
          <w:sz w:val="28"/>
          <w:szCs w:val="24"/>
        </w:rPr>
        <w:t>Значение: участвует в углеводном, белковом, фосфолипидном обменах; для брожения его необходимо 1-2 мг/л (0,1-0,15 мг/л по Кунце). Другие ионы не могут заменить его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АРГАНЕЦ</w:t>
      </w:r>
    </w:p>
    <w:p>
      <w:pPr>
        <w:pStyle w:val="Normal"/>
        <w:rPr/>
      </w:pPr>
      <w:r>
        <w:rPr>
          <w:sz w:val="28"/>
          <w:szCs w:val="24"/>
        </w:rPr>
        <w:t>Значение: регулятор некоторых ключевых ферментов, необходим при дыхании и почковани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АЛИЙ</w:t>
      </w:r>
    </w:p>
    <w:p>
      <w:pPr>
        <w:pStyle w:val="Normal"/>
        <w:rPr/>
      </w:pPr>
      <w:r>
        <w:rPr>
          <w:sz w:val="28"/>
          <w:szCs w:val="24"/>
        </w:rPr>
        <w:t>Значение: необходим при углеводном обмене, особенно при их усвоении, т.к. входит в состав ионного насоса и отвечает за регулировку рН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5. ЗНАЧЕНИЕ КИСЛОРОДА В МЕТАБОЛИЗМЕ ДРОЖЖЕЙ</w:t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Значение: </w:t>
      </w:r>
    </w:p>
    <w:p>
      <w:pPr>
        <w:pStyle w:val="Normal"/>
        <w:rPr/>
      </w:pPr>
      <w:r>
        <w:rPr>
          <w:sz w:val="28"/>
          <w:szCs w:val="24"/>
        </w:rPr>
        <w:t xml:space="preserve">1. От кислорода зависит потребление субстрата клеткой (источников С и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), катаболизм и анаболизм клетки. О</w:t>
      </w:r>
      <w:r>
        <w:rPr>
          <w:sz w:val="28"/>
          <w:szCs w:val="24"/>
          <w:vertAlign w:val="subscript"/>
        </w:rPr>
        <w:t xml:space="preserve">2 </w:t>
      </w:r>
      <w:r>
        <w:rPr>
          <w:sz w:val="28"/>
          <w:szCs w:val="24"/>
        </w:rPr>
        <w:t>входит в состав веществ клетки, является акцептором электронов, регулятором синтеза ферментов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2. С помощью кислорода можно управлять размножением дрожжей; сбраживанием сусла; формировать букет готового продукта.</w:t>
      </w:r>
    </w:p>
    <w:p>
      <w:pPr>
        <w:pStyle w:val="Normal"/>
        <w:rPr/>
      </w:pPr>
      <w:r>
        <w:rPr>
          <w:sz w:val="28"/>
          <w:szCs w:val="24"/>
        </w:rPr>
        <w:t>Низкая обеспеченность дрожжей кислородом приводит к следующем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не могут синтезироваться стиролы и ненасыщенные жирные кислоты, поэтому снижается синтез клеточных мембран и рост клет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синтезируется недостаточно гликогена, поэтому повышается уровень диацетила, уксусного альдегида, </w:t>
      </w:r>
      <w:r>
        <w:rPr>
          <w:sz w:val="28"/>
          <w:szCs w:val="24"/>
          <w:lang w:val="en-US"/>
        </w:rPr>
        <w:t>S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при брож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размножение клеток замедляется, в результате бродильная активность не изменяется, но активность популяции снижается из-за снижения количества клеток.</w:t>
      </w:r>
    </w:p>
    <w:p>
      <w:pPr>
        <w:pStyle w:val="Normal"/>
        <w:rPr/>
      </w:pPr>
      <w:r>
        <w:rPr>
          <w:sz w:val="28"/>
          <w:szCs w:val="24"/>
        </w:rPr>
        <w:t>Высокая обеспеченность дрожжей кислородом приводит к следующем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накопление излишней биомасс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образование метаболитов брожения, отрицательно влияющих на вку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окисляются полифенолы и увеличивается ОВП, в результате удлиняется лаг-фаза при внесении засевных дрожжей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пособы аэрации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) аэрация суспензии дрожжей до их введения в сусло;</w:t>
      </w:r>
    </w:p>
    <w:p>
      <w:pPr>
        <w:pStyle w:val="Normal"/>
        <w:rPr/>
      </w:pPr>
      <w:r>
        <w:rPr>
          <w:sz w:val="28"/>
          <w:szCs w:val="24"/>
        </w:rPr>
        <w:t>2) аэрация сусла после внесения дрожжей.</w:t>
      </w:r>
    </w:p>
    <w:p>
      <w:pPr>
        <w:pStyle w:val="Normal"/>
        <w:rPr/>
      </w:pPr>
      <w:r>
        <w:rPr>
          <w:sz w:val="28"/>
          <w:szCs w:val="24"/>
        </w:rPr>
        <w:t>Первый вариант лучше, т.к. в дрожжах накапливается больше гликогена и стеринов; состав летучих компонентов в продукте также лучше, т.к. не происходит сильного обогащения продуктами анаболизма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Второй вариант приводит к повышению скорости размножения, в результате наблюдается раннее образование и редукция диацетила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/>
          <w:sz w:val="28"/>
          <w:szCs w:val="24"/>
        </w:rPr>
        <w:t>Поэтому важно точно рассчитать дозировку кислорода!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По потребности в кислороде дрожжи делятся на 4 группы, мг О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/л: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– 4;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– 8;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– 40; </w:t>
      </w:r>
      <w:r>
        <w:rPr>
          <w:sz w:val="28"/>
          <w:szCs w:val="24"/>
          <w:lang w:val="en-US"/>
        </w:rPr>
        <w:t>IV</w:t>
      </w:r>
      <w:r>
        <w:rPr>
          <w:sz w:val="28"/>
          <w:szCs w:val="24"/>
        </w:rPr>
        <w:t xml:space="preserve"> – более 40 (пивоваренные дрожжи до 12 мг О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/л)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Критическая концентрация растворенного О</w:t>
      </w:r>
      <w:r>
        <w:rPr>
          <w:sz w:val="28"/>
          <w:szCs w:val="24"/>
          <w:vertAlign w:val="subscript"/>
        </w:rPr>
        <w:t xml:space="preserve">2 </w:t>
      </w:r>
      <w:r>
        <w:rPr>
          <w:sz w:val="28"/>
          <w:szCs w:val="24"/>
        </w:rPr>
        <w:t>0,015-0,03 мг/л; ниже этой концентрации рост культуры ограничивается, в результате ухудшается физиологическое состояние  (для каждого штамма концентрация кислорода своя)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На растворение кислорода и потребление его дрожжами влияют: количество клеток; дыхательная активность клеток; степень перемешивание; высота столба среды; концентрация сусла (чем больше сухих веществ, тем меньше растворимость кислорода)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>Кислород должен вноситься в сусло как можно более мелкими пузырьками (например, через свечи).</w:t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6. ВЛИЯНИЕ ДРОЖЖЕЙ НА ОБРАЗОВАНИЕ И РАСЩЕПЛЕНИЕ ПОБОЧНЫХ ПРОДУКТОВ БРОЖЕНИЯ</w:t>
      </w:r>
    </w:p>
    <w:p>
      <w:pPr>
        <w:pStyle w:val="Normal"/>
        <w:tabs>
          <w:tab w:val="clear" w:pos="720"/>
          <w:tab w:val="left" w:pos="2340" w:leader="none"/>
        </w:tabs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Во время брожения дрожжи выделяют ряд продуктов метаболизма (ПМ), которые влияют на качество готового продукта. Состав, количество, изменения ПМ во многом зависят от условий брожения и свойств штамма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8140</wp:posOffset>
                </wp:positionH>
                <wp:positionV relativeFrom="paragraph">
                  <wp:posOffset>60325</wp:posOffset>
                </wp:positionV>
                <wp:extent cx="1714500" cy="228600"/>
                <wp:effectExtent l="0" t="5080" r="63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4.75pt" to="263.15pt,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9840</wp:posOffset>
                </wp:positionH>
                <wp:positionV relativeFrom="paragraph">
                  <wp:posOffset>60325</wp:posOffset>
                </wp:positionV>
                <wp:extent cx="1600200" cy="228600"/>
                <wp:effectExtent l="1270" t="5080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4.75pt" to="425.1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ПМ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 xml:space="preserve">Вещества, формирующие                                   Вещества, формирующие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 xml:space="preserve">букет молодого пива, вина                                 букет готового пива, вина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- вицинальные дикетоны                                                  - высшие спирты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- альдегиды                                                                                    - эфиры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>- сернистые соединения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(удаляются из пива, вина биохимическим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4"/>
        </w:rPr>
        <w:t>путем=цель дображивания пива, вина)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>Вицинальные дикетоны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1. Дрожжи образуют предшественники вицинальных дикетонов - ацетогидроксикислоты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На образование этих предшественников влияют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</w:tabs>
        <w:ind w:left="0" w:firstLine="720"/>
        <w:rPr/>
      </w:pPr>
      <w:r>
        <w:rPr>
          <w:sz w:val="28"/>
          <w:szCs w:val="24"/>
        </w:rPr>
        <w:t>норма внесения дрожжей (чем больше дрожжей, тем больше предшественников, тем быстрее идет расщепление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  <w:tab w:val="left" w:pos="1418" w:leader="none"/>
        </w:tabs>
        <w:ind w:left="0" w:firstLine="720"/>
        <w:rPr/>
      </w:pPr>
      <w:r>
        <w:rPr>
          <w:sz w:val="28"/>
          <w:szCs w:val="24"/>
        </w:rPr>
        <w:t>специфические свойства штамма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2. На превращение предшественников в дикетоны дрожжи не влияют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3. Дрожжи восстанавливают (расщепляют) дикетоны, снижая их отрицательное влияние на вкус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>Данному процессу способствует следующе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  <w:tab w:val="left" w:pos="1418" w:leader="none"/>
        </w:tabs>
        <w:ind w:left="0" w:firstLine="720"/>
        <w:rPr/>
      </w:pPr>
      <w:r>
        <w:rPr>
          <w:sz w:val="28"/>
          <w:szCs w:val="24"/>
        </w:rPr>
        <w:t>дрожжи могут при брожении восстанавливать в 10 раз больше, чем имеют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  <w:tab w:val="left" w:pos="1418" w:leader="none"/>
        </w:tabs>
        <w:ind w:left="0" w:firstLine="720"/>
        <w:rPr/>
      </w:pPr>
      <w:r>
        <w:rPr>
          <w:sz w:val="28"/>
          <w:szCs w:val="24"/>
        </w:rPr>
        <w:t>многие штаммы сходны по способности к расщеплению дикетон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  <w:tab w:val="left" w:pos="1418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 xml:space="preserve">уровень расщепления зависит от концентрации дрожжей; от степени контакта среды и дрожжей (перекачка, сброс давления и т.п.).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Т.е. для фазы созревания нужна определенная концентрация активных живых клеток; и необходимо препятствовать оседанию дрожжей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льдегиды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1. Уксусный альдегид (наиболее важный) выделяется клетками дрожжей на 1-3 сутки брожения. Его концентрация возрастает при повышенной норме внесения дрожжей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2. Для расщепления уксусного альдегида нужна повышенная концентрация дрожжей при созревании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Сернистые соединения (Н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S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, меркаптаны, диметилсульфид)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 xml:space="preserve">1. Многие данные вещества образуются дрожжами. Увеличению их количества способствуют недостаток факторов роста для дрожжей или потери. См. пп. 4.4., 4.5. 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ысшие спирты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1. Выделяются дрожжами, образуясь различными путями. Максимум выделяется до 100 мг/л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>Образование высших спиртов можно регулировать. При понижении нормы внесения дрожжей, а также при некоторых условиях культивирования (низкой температуре, большом количестве аминокислот в сусле) высших спиртов образуется меньше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Эфиры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Существует связь между образованием эфиров и обеспеченностью дрожжей кислородом. Чем больше кислорода, тем больше образуется жиров, а пока идет синтез жиров, эфиры не образуются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На процесс образования эфиров легче повлиять через экстрактивность пива: чем выше СВ, тем больше эфиров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рганические кислоты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 xml:space="preserve">Образуются из аминокислот в результате деятельности дрожжей: они отнимают </w:t>
      </w:r>
      <w:r>
        <w:rPr>
          <w:sz w:val="28"/>
          <w:szCs w:val="24"/>
          <w:lang w:val="en-US"/>
        </w:rPr>
        <w:t>NH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, а углеродные остатки выделяют наружу.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>Другие превращения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>С помощью дрожжей можно влиять на другие показател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ind w:left="0" w:firstLine="720"/>
        <w:rPr/>
      </w:pPr>
      <w:r>
        <w:rPr>
          <w:sz w:val="28"/>
          <w:szCs w:val="24"/>
        </w:rPr>
        <w:t>Так, цветность пива снижается на 3 единицы из-за сорбции красящих веществ на дрожжа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ind w:left="0" w:firstLine="720"/>
        <w:rPr/>
      </w:pPr>
      <w:r>
        <w:rPr>
          <w:sz w:val="28"/>
          <w:szCs w:val="24"/>
        </w:rPr>
        <w:t xml:space="preserve">После завершения главного брожения выдержка на дрожжах способствует созреванию продукта. Выдержка на живых клетках приводит к обогащению продукта аминокислотами, пептидами, витаминами, фосфором, энзимами и др. Но далее наступает выдержка на мертвых клетках (они возникают в результате автолиза живых), которая ухудшает качество продукта.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Начало автолиза дрожжей  можно контролировать по увеличению аминного азота. Также на автолиз указывает повышение рН. Понизить рН можно увеличением температуры брожения и увеличением нормы внесения дрожжей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7. РЕГУЛЯЦИЯ И ИНТЕНСИФИКАЦИЯ МЕТАБОЛИЗМА ДРОЖЖЕ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 xml:space="preserve">Можно регулировать метаболизм дрожжей изменением количества и состава источников С,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, жиров, минеральных веществ, кислорода (пп. 4.1-4.6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Можно регулировать использованием непрерывного способа культивирования. Так, в проточных средах имеется максимальная возможность для достижения максимума скорости роста и размножения дрожжей, т.е. максимального уровня метаболизма, следовательно, максимального выхода спирта (повторить непрерывное культивирование и его достоинства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Можно регулировать внесением повышенной концентрации дрожжей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высокая дозировка дрожжей влияет на уровень образования и расщепления побочных  продуктов (п. 4.5)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при увеличении дозировки снижается удельная скорость роста, а уровень сбраживания увеличивается, следовательно, значительно сокращается продолжительность брожения. При этом большая часть сахаров идет на брожение</w:t>
      </w:r>
    </w:p>
    <w:p>
      <w:pPr>
        <w:pStyle w:val="Normal"/>
        <w:tabs>
          <w:tab w:val="clear" w:pos="720"/>
          <w:tab w:val="left" w:pos="1276" w:leader="none"/>
        </w:tabs>
        <w:rPr>
          <w:sz w:val="28"/>
          <w:szCs w:val="24"/>
        </w:rPr>
      </w:pPr>
      <w:r>
        <w:rPr>
          <w:sz w:val="28"/>
          <w:szCs w:val="24"/>
        </w:rPr>
        <w:t>Способы обеспечения высокой концентрации дрожже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непрерывное размножение в аппарате (при периодическом клетка образует 4-5 почек, при непрерывном – все возможное количество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непрерывная подача в аппарат дрожж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частичный возврат дрожжей в систему после главного брож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задержка внутри аппарата (сильная флокуляция, фильтрация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использование иммобилизованных дрожже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Можно регулировать повышенной температурой брожения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Температура 13-24</w:t>
      </w:r>
      <w:r>
        <w:rPr>
          <w:sz w:val="28"/>
          <w:szCs w:val="24"/>
          <w:vertAlign w:val="superscript"/>
        </w:rPr>
        <w:t>о</w:t>
      </w:r>
      <w:r>
        <w:rPr>
          <w:sz w:val="28"/>
          <w:szCs w:val="24"/>
        </w:rPr>
        <w:t>С ускоряет рост, следовательно, сокращает период главного брожения. Но температура может повлиять на качество конечного продукта: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+ более быстро будут образовываться и разрушаться побочные  продукты метаболизма;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>химический состав ухудшитс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1276" w:leader="none"/>
        </w:tabs>
        <w:ind w:left="0" w:firstLine="720"/>
        <w:rPr/>
      </w:pPr>
      <w:r>
        <w:rPr>
          <w:sz w:val="28"/>
          <w:szCs w:val="24"/>
        </w:rPr>
        <w:t>Можно ускорить процесс дображивания (вино, пиво) за счет использования дрожжевых лизатов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4"/>
        </w:rPr>
        <w:t>Дрожжевые лизаты получают в результате разрушения клеточной стенки дрожжей, при этом освобождаются внутриклеточные ферменты, усиливается их контакт с внешней средой, интенсифицируются все биохимические процессы созревания, сокращается период созревания.</w:t>
      </w:r>
    </w:p>
    <w:sectPr>
      <w:footerReference w:type="default" r:id="rId2"/>
      <w:type w:val="nextPage"/>
      <w:pgSz w:w="11906" w:h="16838"/>
      <w:pgMar w:left="1701" w:right="851" w:gutter="0" w:header="0" w:top="1134" w:footer="284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252970</wp:posOffset>
              </wp:positionH>
              <wp:positionV relativeFrom="paragraph">
                <wp:posOffset>-10985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Cs w:val="24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6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>
                        <w:rStyle w:val="PageNumber"/>
                        <w:b/>
                        <w:b/>
                        <w:szCs w:val="24"/>
                      </w:rPr>
                    </w:pPr>
                    <w:r>
                      <w:rPr>
                        <w:rStyle w:val="PageNumber"/>
                        <w:b/>
                        <w:szCs w:val="24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21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15"/>
        </w:tabs>
        <w:ind w:left="8015" w:hanging="36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214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214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214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214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61"/>
        </w:tabs>
        <w:ind w:left="1861" w:hanging="214"/>
      </w:pPr>
      <w:rPr>
        <w:rFonts w:ascii="Symbol" w:hAnsi="Symbol" w:cs="Symbol" w:hint="default"/>
        <w:sz w:val="20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/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  <w:b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  <w:sz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Style10">
    <w:name w:val="Основной текст с отступом Знак"/>
    <w:qFormat/>
    <w:rPr>
      <w:sz w:val="24"/>
      <w:szCs w:val="20"/>
    </w:rPr>
  </w:style>
  <w:style w:type="character" w:styleId="Style11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>
      <w:spacing w:lineRule="auto" w:line="24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240"/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60" w:after="0"/>
      <w:ind w:left="2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  <w:ind w:left="80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2:00Z</dcterms:created>
  <dc:creator>dima</dc:creator>
  <dc:description/>
  <cp:keywords/>
  <dc:language>en-US</dc:language>
  <cp:lastModifiedBy>SYSTEM</cp:lastModifiedBy>
  <cp:lastPrinted>2006-09-12T22:49:00Z</cp:lastPrinted>
  <dcterms:modified xsi:type="dcterms:W3CDTF">2011-09-25T22:32:00Z</dcterms:modified>
  <cp:revision>2</cp:revision>
  <dc:subject/>
  <dc:title>Микробиология- наука, которая изучает морфологию, физиологию, экологию, генетику мельчайших организмов- микробов, их роль и значение в жизни человека, растений и животных</dc:title>
</cp:coreProperties>
</file>