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иворожски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Кафедра металлургии черных металлов и литейного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РЕФЕРАТ</w:t>
      </w:r>
    </w:p>
    <w:p>
      <w:pPr>
        <w:pStyle w:val="TextBody"/>
        <w:ind w:firstLine="709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  <w:szCs w:val="32"/>
        </w:rPr>
        <w:t>Тема</w:t>
      </w:r>
    </w:p>
    <w:p>
      <w:pPr>
        <w:pStyle w:val="TextBody"/>
        <w:ind w:firstLine="709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Реализация новых подходов к разработке технологического оборудования для окускования железорудных материалов</w:t>
      </w:r>
    </w:p>
    <w:p>
      <w:pPr>
        <w:pStyle w:val="TextBody"/>
        <w:ind w:firstLine="709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  <w:szCs w:val="28"/>
        </w:rPr>
        <w:t>Подготовил: ст.гр.МЧМ 04-1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роганов А.В.</w:t>
      </w:r>
    </w:p>
    <w:p>
      <w:pPr>
        <w:pStyle w:val="Normal"/>
        <w:tabs>
          <w:tab w:val="clear" w:pos="708"/>
          <w:tab w:val="left" w:pos="6315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Принял : Губин Г.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ривой Рог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8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ализация новых подходов к разработке технологического оборудования для окускования железорудных материалов</w:t>
      </w:r>
    </w:p>
    <w:p>
      <w:pPr>
        <w:pStyle w:val="TextBody"/>
        <w:ind w:firstLine="709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Вяткин А.А., Головырин С.С., Доронин Д.Н., Жилкин В.П., Скачкова С.С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ООО «Уралмаш–Металлургическое оборудование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iCs/>
          <w:sz w:val="28"/>
        </w:rPr>
      </w:pPr>
      <w:r>
        <w:rPr>
          <w:rFonts w:eastAsia="MS Mincho;‚l‚r –ѕ’©" w:cs="Times New Roman"/>
          <w:iCs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Последние годы фирма «Уралмаш-Метоборудование» стремится к организации комплексных поставок оборудования, как при реконструкции существующих производств, так и строительстве новых комплексов подготовки доменного сырья. При этом предполагаются следующие основные этапы работ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</w:rPr>
        <w:t>проведение всестороннего обследования объекта внедрения, организация натурных и лабораторных испытаний, расчетно-теоретический анализ, позволяющий сформировать комплекс технических предложен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</w:rPr>
        <w:t>выбор оптимального плана реконструкции и конструктивных и режимных параметров объектов проектирования и систем управления этими объектами; формирование технико-коммерческого предложе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ка и комплексная поставка оборудования и систем управле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дение пуско-наладочных работ и сертификация оборудова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сервисного обслуживания.</w:t>
      </w:r>
    </w:p>
    <w:p>
      <w:pPr>
        <w:pStyle w:val="22"/>
        <w:ind w:firstLine="709"/>
        <w:rPr/>
      </w:pPr>
      <w:r>
        <w:rPr>
          <w:sz w:val="28"/>
        </w:rPr>
        <w:t>Осуществляемый подход позволяет Заказчику обеспечить максимальную эффективность вложений в приобретаемое оборудование.</w:t>
      </w:r>
    </w:p>
    <w:p>
      <w:pPr>
        <w:pStyle w:val="31"/>
        <w:rPr/>
      </w:pPr>
      <w:r>
        <w:rPr>
          <w:sz w:val="28"/>
        </w:rPr>
        <w:t>На разных этапах привлекаются ведущие организации или отдельные специалисты и ученые. Например, по обжиговому оборудованию специалисты фирмы много лет успешно работают совместно с ООО «НПВП ТОРЭКС». Это позволило создать типоразмерный ряд обжиговых машин, соответствующих современным требованиям, снабженных автоматизированными системами управления. Последние разработки предусматривают подсистему управления машиной по условиям безопасности режимов работы обжиговых тележек. К разработке, испытаниям, наладке и сертификации горновых горелочных устройств привлекается специализированная организация НПФ «Горелочный центр». Адаптация оборудования к новым технологиям производства агломерата и разработка систем управления его качеством проводятся совместно с учеными ООО «Феррокс» и Уральской государственной горной академии (проф. Зобнин Б.Б.) и др.</w:t>
      </w:r>
    </w:p>
    <w:p>
      <w:pPr>
        <w:pStyle w:val="31"/>
        <w:rPr/>
      </w:pPr>
      <w:r>
        <w:rPr>
          <w:sz w:val="28"/>
        </w:rPr>
        <w:t>Работа в команде со специализированными научными организациями и авторитетными учеными позволяет фирме рационально организовать ведение научно-исследовательских и опытно-конструкторских работ и достигать определенных результатов в создании новой техники.</w:t>
      </w:r>
    </w:p>
    <w:p>
      <w:pPr>
        <w:pStyle w:val="31"/>
        <w:rPr/>
      </w:pPr>
      <w:r>
        <w:rPr>
          <w:sz w:val="28"/>
        </w:rPr>
        <w:t>При переходе на тонкоизмельченные концентраты особенно важной становится подготовка агломерационной шихты: точное дозирование компонентов, смешение и окомкование, а также равномерная укладка шихты на аглоленту, исключающая разрушение гранул и понижение проницаемости слоя.</w:t>
      </w:r>
    </w:p>
    <w:p>
      <w:pPr>
        <w:pStyle w:val="31"/>
        <w:rPr/>
      </w:pPr>
      <w:r>
        <w:rPr>
          <w:sz w:val="28"/>
        </w:rPr>
        <w:t>Учитывая повышение требований к шихтоподготовке, фирма предлагает заказчикам широкий спектр барабанных смесителей и окомкователей [1], а также комбинированные смесители-окомкователи. Для улучшения процесса окомкования, уменьшения содержания мелких фракций и повышения газопроницаемости аглошихты предлагаются окомкователи на резиновых опорных роликах, а также окомкователи с центральным осевым приводом, которые уменьшающих вибрацию, а следовательно, и саморазрушение гранул при окомковании. По желанию заказчика агрегаты могут быть оборудованы системами автоматического контроля и регулирования подачи воды для обеспечения оптимальной влажности шихты. Возможна поставка агрегатов с регулируемым числом оборотов барабана.</w:t>
      </w:r>
    </w:p>
    <w:p>
      <w:pPr>
        <w:pStyle w:val="31"/>
        <w:rPr/>
      </w:pPr>
      <w:r>
        <w:rPr>
          <w:sz w:val="28"/>
        </w:rPr>
        <w:t>Для загрузки предлагается новая конструкция распределителя шихты с непрерывной рейкой, исключающая волновой характер укладки, а также загрузочные устройства с регулировкой шибера по высоте и углу наклона, стабилизирующее загрузку и повышающее проницаемость слоя вследствие специально организованной сегрегации частиц.</w:t>
      </w:r>
    </w:p>
    <w:p>
      <w:pPr>
        <w:pStyle w:val="31"/>
        <w:rPr/>
      </w:pPr>
      <w:r>
        <w:rPr>
          <w:sz w:val="28"/>
        </w:rPr>
        <w:t>Создана конструкция малогабаритного горна с факельным зажиганием топлива агломерационной шихты и сводовыми горелочными устройствами, расположенными на минимальном расстоянии от поверхности слоя. Его преимуществами по сравнению с радиационными камерными горнами с боковыми горелками являются:</w:t>
      </w:r>
    </w:p>
    <w:p>
      <w:pPr>
        <w:pStyle w:val="22"/>
        <w:ind w:firstLine="709"/>
        <w:rPr/>
      </w:pPr>
      <w:r>
        <w:rPr>
          <w:sz w:val="28"/>
        </w:rPr>
        <w:t xml:space="preserve">– </w:t>
      </w:r>
      <w:r>
        <w:rPr>
          <w:sz w:val="28"/>
        </w:rPr>
        <w:t>минимальные потери от лучистого теплообмена во внутреннем пространстве горна, позволяющие получить необходимую температуру в горне при большем избытке воздуха и, следовательно, большем содержании необходимого для эффективного зажигания кислорода в продуктах сгорания;</w:t>
      </w:r>
    </w:p>
    <w:p>
      <w:pPr>
        <w:pStyle w:val="22"/>
        <w:ind w:firstLine="709"/>
        <w:rPr/>
      </w:pPr>
      <w:r>
        <w:rPr>
          <w:sz w:val="28"/>
        </w:rPr>
        <w:t xml:space="preserve">– </w:t>
      </w:r>
      <w:r>
        <w:rPr>
          <w:sz w:val="28"/>
        </w:rPr>
        <w:t>форсированный нагрев и зажигание поверхностного слоя шихты за счет интенсивного конвективного теплообмена с факелом;</w:t>
      </w:r>
    </w:p>
    <w:p>
      <w:pPr>
        <w:pStyle w:val="22"/>
        <w:ind w:firstLine="709"/>
        <w:rPr/>
      </w:pPr>
      <w:r>
        <w:rPr>
          <w:sz w:val="28"/>
        </w:rPr>
        <w:t xml:space="preserve">– </w:t>
      </w:r>
      <w:r>
        <w:rPr>
          <w:sz w:val="28"/>
        </w:rPr>
        <w:t>небольшие габариты горна и, следовательно, меньшие потери тепла в окружающую среду и затраты на металлоконструкции и огнеупоры;</w:t>
      </w:r>
    </w:p>
    <w:p>
      <w:pPr>
        <w:pStyle w:val="22"/>
        <w:ind w:firstLine="709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ысокая эффективность использования газообразного топлива;</w:t>
      </w:r>
    </w:p>
    <w:p>
      <w:pPr>
        <w:pStyle w:val="22"/>
        <w:ind w:firstLine="709"/>
        <w:rPr/>
      </w:pPr>
      <w:r>
        <w:rPr>
          <w:sz w:val="28"/>
        </w:rPr>
        <w:t xml:space="preserve">– </w:t>
      </w:r>
      <w:r>
        <w:rPr>
          <w:sz w:val="28"/>
        </w:rPr>
        <w:t>расход тепла на зажигание не более 100МДж на тонну агломерата.</w:t>
      </w:r>
    </w:p>
    <w:p>
      <w:pPr>
        <w:pStyle w:val="22"/>
        <w:ind w:firstLine="709"/>
        <w:rPr/>
      </w:pPr>
      <w:r>
        <w:rPr>
          <w:sz w:val="28"/>
        </w:rPr>
        <w:t>Работа проделана совместно со специалистами Уральским государственным техническим университетом, ООО «Феррокс», НПФ «Горелочный центр» а также лабораториями и техническими службами аглопроизводства ОАО «Северсталь».</w:t>
      </w:r>
      <w:r>
        <w:br w:type="page"/>
      </w:r>
    </w:p>
    <w:p>
      <w:pPr>
        <w:pStyle w:val="31"/>
        <w:rPr>
          <w:sz w:val="28"/>
        </w:rPr>
      </w:pPr>
      <w:r>
        <w:rPr>
          <w:sz w:val="28"/>
        </w:rPr>
        <w:t>Горелочное устройство горна представлено на рис. 1.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ind w:hanging="0"/>
        <w:rPr>
          <w:sz w:val="28"/>
        </w:rPr>
      </w:pPr>
      <w:r>
        <w:rPr>
          <w:sz w:val="28"/>
        </w:rPr>
        <w:drawing>
          <wp:inline distT="0" distB="0" distL="0" distR="0">
            <wp:extent cx="5842635" cy="298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>
          <w:sz w:val="28"/>
        </w:rPr>
        <w:t>Рис.1. Схема горелочного устройства ГУП-2,8/1,5: 1 – воздухоподводящая коробчатая балка; 2 – плоскопламенная горелка [2]; 3 – экранирующий элемент (колосник); 4 – перфорированный лист; 5 –патрубок подвода газа; 6 – то же, воздуха.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>
          <w:sz w:val="28"/>
        </w:rPr>
        <w:t>Горелочное устройство работает следующим образом. Холодный воздух от вентилятора через патрубки 6 поступает в нагнетательные полости балок 1. Из нагнетательных полостей воздух с высокой скоростью выходит через отверстия в перфорированных листах струйного охлаждения 4 в виде атакующих струй, омывающих нижнюю стенку балки, охлаждая ее. Нагретый воздух вытекает в горн через завихрители горелок 2. Топливо подается через газовые сопла горелок, смешивается с воздухом, выходящим из завихрителей, и сгорает в рабочем пространстве горна вблизи свода. Устройства дают рассредоточенный факел с равномерным распределением температур по площади слоя и устойчиво работает без специальных горелочных камней.</w:t>
      </w:r>
    </w:p>
    <w:p>
      <w:pPr>
        <w:pStyle w:val="31"/>
        <w:rPr/>
      </w:pPr>
      <w:r>
        <w:rPr>
          <w:sz w:val="28"/>
        </w:rPr>
        <w:t>Одновременно с конструкторскими работами поводились экспериментальные исследования на стендах и действующих агломашинах, проводился расчетно-теоретический анализ процесса зажигания.</w:t>
      </w:r>
    </w:p>
    <w:p>
      <w:pPr>
        <w:pStyle w:val="31"/>
        <w:rPr/>
      </w:pPr>
      <w:r>
        <w:rPr>
          <w:sz w:val="28"/>
        </w:rPr>
        <w:t>В результате разработана модель расчета зажигания и методика оптимизации конструктивных и режимных параметров горнов [3], опробованы в промышленных условиях ОАО «Северсталь» сводовые плоскопламенные горелочные устройства ГУП-2,8/1,5 [4], отработаны экономичные режимы зажигания.</w:t>
      </w:r>
    </w:p>
    <w:p>
      <w:pPr>
        <w:pStyle w:val="31"/>
        <w:rPr/>
      </w:pPr>
      <w:r>
        <w:rPr>
          <w:sz w:val="28"/>
        </w:rPr>
        <w:t>В настоящее время, наряду с горнами, оборудованными горелками описанной конструкции, фирма предлагает заказчикам малогабаритные горны, оснащенные сводовыми многосопловыми турбулентными горелками с регулируемой длиной факела конструкции ВНИИМТ. Предлагаемая система отопления позволяет использовать для сжигания газа воздух, подогретый в охладителе агломерата до 250-300 °С.</w:t>
      </w:r>
    </w:p>
    <w:p>
      <w:pPr>
        <w:pStyle w:val="22"/>
        <w:ind w:firstLine="709"/>
        <w:rPr/>
      </w:pPr>
      <w:r>
        <w:rPr>
          <w:sz w:val="28"/>
        </w:rPr>
        <w:t>Фирма «Уралмаш-Металлургическое оборудование» располагает методиками проведения термопрочностных расчетов, опытом проектирования и поставок тележек с бортами и корпусами из графитизированного чугуна, имеющих несомненные преимущества перед стальны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чугун обладает лучшими литейными свойствами, что позволяет изготавливать корпус тележки не из 2-х или 3-х частей, а цельнолитым. Благодаря этому, уменьшается вес, снижаются трудозатраты на изготовление, обусловленные исключением механообработки торцевых поверхностей частей корпуса и болтовых соединен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угун практически не содержит легирующих добавок, поэтому стоимость его ниже, чем сталей применяемых в настоящее время для изготовления тележе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чугунные корпуса тележек не подвержены в процессе эксплуатации появлению прогибов в средней части, что позволяет сэкономить средства на ремонтах и продлить срок эксплуатации.</w:t>
      </w:r>
    </w:p>
    <w:p>
      <w:pPr>
        <w:pStyle w:val="TextBodyIndent"/>
        <w:spacing w:lineRule="auto" w:line="360"/>
        <w:ind w:firstLine="709"/>
        <w:rPr/>
      </w:pPr>
      <w:r>
        <w:rPr/>
        <w:t>Химический состав, характер микроструктуры и механические свойства графитизированных чугунов, используемых для отливки элементов спекательных тележек (корпусов и бортов) приведены в таблицах 1, 2 и на рис.2.</w:t>
      </w:r>
    </w:p>
    <w:p>
      <w:pPr>
        <w:pStyle w:val="TextBodyIndent"/>
        <w:spacing w:lineRule="auto" w:line="360"/>
        <w:ind w:firstLine="709"/>
        <w:rPr/>
      </w:pPr>
      <w:r>
        <w:rPr/>
        <w:t>Таблица 1</w:t>
      </w:r>
    </w:p>
    <w:p>
      <w:pPr>
        <w:pStyle w:val="TextBodyIndent"/>
        <w:spacing w:lineRule="auto" w:line="360"/>
        <w:ind w:firstLine="709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516"/>
        <w:gridCol w:w="636"/>
        <w:gridCol w:w="550"/>
        <w:gridCol w:w="756"/>
        <w:gridCol w:w="756"/>
        <w:gridCol w:w="636"/>
        <w:gridCol w:w="636"/>
        <w:gridCol w:w="636"/>
        <w:gridCol w:w="636"/>
        <w:gridCol w:w="1359"/>
        <w:gridCol w:w="1440"/>
      </w:tblGrid>
      <w:tr>
        <w:trPr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а </w:t>
            </w:r>
          </w:p>
        </w:tc>
        <w:tc>
          <w:tcPr>
            <w:tcW w:w="5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элементов, %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</w:t>
            </w:r>
          </w:p>
        </w:tc>
      </w:tr>
      <w:tr>
        <w:trPr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ферритная</w:t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 3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 3,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0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,0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феррито-перлитная, </w:t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 3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 3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 0,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 0,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ито-ферритная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*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877"/>
        <w:gridCol w:w="1877"/>
      </w:tblGrid>
      <w:tr>
        <w:trPr>
          <w:trHeight w:val="253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-6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-45</w:t>
            </w:r>
          </w:p>
        </w:tc>
      </w:tr>
      <w:tr>
        <w:trPr>
          <w:trHeight w:val="31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53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>Е, кг/(мм*°С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3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сть, Н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-2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</w:tr>
      <w:tr>
        <w:trPr>
          <w:trHeight w:val="44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53"/>
              <w:rPr/>
            </w:pPr>
            <w:r>
              <w:rPr>
                <w:sz w:val="20"/>
                <w:szCs w:val="20"/>
              </w:rPr>
              <w:t xml:space="preserve">Относительное удлинение </w:t>
            </w: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-14,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-14,6</w:t>
            </w:r>
          </w:p>
        </w:tc>
      </w:tr>
    </w:tbl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*Механические свойства материалов даны при t = 200C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3009900" cy="238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960" cy="237960"/>
                          <a:chOff x="0" y="0"/>
                          <a:chExt cx="3009960" cy="237960"/>
                        </a:xfrm>
                      </wpg:grpSpPr>
                      <wps:wsp>
                        <wps:cNvSpPr txBox="1"/>
                        <wps:spPr>
                          <a:xfrm>
                            <a:off x="2781360" y="93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σ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σ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0pt;width:237.05pt;height:18.75pt" coordorigin="3780,0" coordsize="4741,3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60;top:1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σ</w:t>
                        </w:r>
                        <w:r>
                          <w:rPr>
                            <w:kern w:val="2"/>
                            <w:b/>
                            <w:szCs w:val="24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0;width:6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σ</w:t>
                        </w:r>
                        <w:r>
                          <w:rPr>
                            <w:kern w:val="2"/>
                            <w:b/>
                            <w:szCs w:val="24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2550795" cy="36753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39695" cy="36677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/>
        <w:t>Рис. 2. Механические свойства материал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С 1996 года на аглофабрике №2 Руркельского метзавода (Индия) работает машина площадью спекания 192 м2, оснащенная тележками с чугунными корпусами и бортами, изготовленными фирмой «Симплекс» из чугуна аналогичного марке ВЧ60 по чертежной документации, конструкторами фирмы. Проектированию предшествовали промышленные испытания опытных образцов, изготовленных Уралмашзаводом, на комбинате «Южуралникель», г. Орска, а также испытания опытных тележек, изготовленных фирмой «Симплекс», на аглофабрике №1 Руркельского метзавода. Полученные результаты послужили основой для проектирования автоматизированной системы защиты агломашины в аварийных ситуациях, предотвращающей перегрев тележек во время остановок.</w:t>
      </w:r>
    </w:p>
    <w:p>
      <w:pPr>
        <w:pStyle w:val="TextBodyIndent"/>
        <w:spacing w:lineRule="auto" w:line="360"/>
        <w:ind w:firstLine="709"/>
        <w:rPr/>
      </w:pPr>
      <w:r>
        <w:rPr/>
        <w:t>Пять опытных цельнолитых корпусов тележек шириной 3,0м находятся в эксплуатации с июля 2002 года на машине АКМ-75 ОАО «ММК». Осуществлена поставка 100 корпусов для машины АКМ-92 №6 аглопроизводства ОАО «Северсталь». Данная машина, оснащенная новыми тележками, реконструирована и пущена в эксплуатацию в декабре 2002 года. В 2003 году изготовлено 40 спекательных тележек шириной 4,0м с цельнолитыми чугунными корпусами высотой 0,39м и весом 3450 кг для агломашины АКМ-312 № 11 того же комбината.</w:t>
      </w:r>
    </w:p>
    <w:p>
      <w:pPr>
        <w:pStyle w:val="TextBodyIndent"/>
        <w:spacing w:lineRule="auto" w:line="360"/>
        <w:ind w:firstLine="709"/>
        <w:rPr/>
      </w:pPr>
      <w:r>
        <w:rPr/>
        <w:t>Расширяя объемы внедрения и диапазон типоразмеров спекательных тележек с элементами из высокопрочного чугуна, специалисты ООО «Уралмаш - Металлургическое оборудование» и стараются назначить их конструктивные параметры и подобрать свойства материала, оптимально соответствующие конкретным условиям эксплуатации, обеспечить заданный срок службы.</w:t>
      </w:r>
    </w:p>
    <w:p>
      <w:pPr>
        <w:pStyle w:val="22"/>
        <w:ind w:firstLine="709"/>
        <w:rPr/>
      </w:pPr>
      <w:r>
        <w:rPr>
          <w:sz w:val="28"/>
        </w:rPr>
        <w:t>Для этого в течение всего периода опытно промышленной эксплуатации осуществляется авторский надзор за работой тележек, производится оценка температурных режимов. В стадии разработки находится система непрерывного мониторинга состояния элементов спекательных тележек.</w:t>
      </w:r>
    </w:p>
    <w:p>
      <w:pPr>
        <w:pStyle w:val="22"/>
        <w:ind w:firstLine="709"/>
        <w:rPr>
          <w:sz w:val="28"/>
        </w:rPr>
      </w:pPr>
      <w:r>
        <w:rPr>
          <w:sz w:val="28"/>
        </w:rPr>
        <w:t xml:space="preserve">Специалистами фирмы разрабатываются методики моделирования комплексов и отдельных технологических агрегатов, основанные на совместном использовании физических и математических моделей и позволяющие решать задачи разработки новых конструкций технологических агрегатов, определения оптимальных технологических параметров проектируемого оборудования и создания систем управления оборудованием. </w:t>
      </w:r>
      <w:r>
        <w:rPr>
          <w:sz w:val="28"/>
          <w:szCs w:val="28"/>
        </w:rPr>
        <w:t>Совместно с ОАО «Северсталь», ООО «Феррокс» и Уральским государственным горным университетом разработана аналитико-экспериментальная модель прогнозирования свойств и управления качеством агломерата, учитывающая динамику процесса агломерации и информационных потоков. Разработан программный продукт, позволяющий оперативно анализировать технологическую ситуацию и вырабатывать управляющие воздействия по стабилизации состава и свойств агломерата путем корректировки расхода компонентов шихты, включая твердое топливо.</w:t>
      </w:r>
    </w:p>
    <w:p>
      <w:pPr>
        <w:pStyle w:val="22"/>
        <w:ind w:firstLine="709"/>
        <w:rPr/>
      </w:pPr>
      <w:r>
        <w:rPr>
          <w:sz w:val="28"/>
        </w:rPr>
        <w:t xml:space="preserve">Предложенная и реализованная система управления качеством агломерата включает блок подготовки исходных данных, блок расчета и прогнозирования, а также блок статистической адаптации модели к реальному процессу. </w:t>
      </w:r>
    </w:p>
    <w:p>
      <w:pPr>
        <w:pStyle w:val="22"/>
        <w:ind w:firstLine="709"/>
        <w:rPr/>
      </w:pPr>
      <w:r>
        <w:rPr>
          <w:sz w:val="28"/>
          <w:szCs w:val="28"/>
        </w:rPr>
        <w:t>Базовым расчетным блоком системы является балансовая модель расчета шихты, дополненная уравнением зависимости содержания FeO в агломерате от свойств шихты, содержания в ней углерода и параметров процесса спекания: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>FeOa= φ(Cш; FeOш; В; Пс ),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>где Сш, – содержание углерода в шихте, %;</w:t>
      </w:r>
    </w:p>
    <w:p>
      <w:pPr>
        <w:pStyle w:val="22"/>
        <w:ind w:firstLine="709"/>
        <w:rPr/>
      </w:pPr>
      <w:r>
        <w:rPr>
          <w:sz w:val="28"/>
          <w:szCs w:val="28"/>
        </w:rPr>
        <w:t>FeOш - содержание монооксида железа в шихте, %;</w:t>
        <w:tab/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>В – заданная основность агломерата, ед.;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>Пс – параметры процесса спекания.</w:t>
      </w:r>
    </w:p>
    <w:p>
      <w:pPr>
        <w:pStyle w:val="22"/>
        <w:ind w:firstLine="709"/>
        <w:rPr/>
      </w:pPr>
      <w:r>
        <w:rPr>
          <w:sz w:val="28"/>
          <w:szCs w:val="28"/>
        </w:rPr>
        <w:t xml:space="preserve">Решение системы уравнений позволяет определить расходы железорудных материалов, флюса и твердого топлива для получения агломерата заданного состава и дает возможность прогнозировать ряд показателей спекания, включая удельную производительность агломашин, общую пористость, восстановимость, температурный интервал плавления агломерата и др. </w:t>
      </w:r>
    </w:p>
    <w:p>
      <w:pPr>
        <w:pStyle w:val="22"/>
        <w:ind w:firstLine="709"/>
        <w:rPr/>
      </w:pPr>
      <w:r>
        <w:rPr>
          <w:sz w:val="28"/>
          <w:szCs w:val="28"/>
        </w:rPr>
        <w:t xml:space="preserve">Сопоставление значений прогноза содержания FeO в агломерате, с его фактическими значениями, полученными на основании анализа отобранных проб, представлено на рис. 3. Среднее квадратическое отклонение прогнозного значения монооксида железа в агломерате от фактического составляет 0,45%, основности - 0,03, MgO – 0,03%. </w:t>
      </w:r>
    </w:p>
    <w:p>
      <w:pPr>
        <w:pStyle w:val="22"/>
        <w:ind w:hanging="0"/>
        <w:rPr>
          <w:sz w:val="28"/>
        </w:rPr>
      </w:pPr>
      <w:r>
        <w:rPr>
          <w:sz w:val="28"/>
        </w:rPr>
        <w:drawing>
          <wp:inline distT="0" distB="0" distL="0" distR="0">
            <wp:extent cx="5943600" cy="403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09"/>
        <w:rPr/>
      </w:pPr>
      <w:r>
        <w:rPr>
          <w:sz w:val="28"/>
          <w:szCs w:val="28"/>
        </w:rPr>
        <w:t>Рис. 3. Сопоставление прогнозного значения содержания монооксида железа в агломерате с фактическ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дложенный новый алгоритм управления и математическая модель позволяют прогнозировать химический состав агломерата, включая массовую долю FeO, по фактическим значениям расходов и химическому составу компонентов шихты и оперативно корректировать состав шихты с целью достижения требуемых параметров качества агломерата. Разработан и адаптирован к условиям АГП ОАО «Северсталь» программный продукт для реализации новой модели управления. Его использование позволяет стабилизировать физико-химические свойства агломерата.</w:t>
      </w:r>
    </w:p>
    <w:p>
      <w:pPr>
        <w:pStyle w:val="22"/>
        <w:ind w:firstLine="709"/>
        <w:rPr/>
      </w:pPr>
      <w:r>
        <w:rPr>
          <w:sz w:val="28"/>
        </w:rPr>
        <w:t>Комплектация агломерационного оборудования, выпускаемого фирмой, описанной системой управления технологическим процессом позволит формировать высокопроизводительные производственные комплексы нового поколения, повысить качество продукта, снизить энергозатраты и улучшить условия работы персонала.</w:t>
      </w:r>
    </w:p>
    <w:p>
      <w:pPr>
        <w:pStyle w:val="22"/>
        <w:ind w:firstLine="709"/>
        <w:rPr/>
      </w:pPr>
      <w:r>
        <w:rPr>
          <w:sz w:val="28"/>
        </w:rPr>
        <w:t>В настоящее время фирмой проводятся работы по комплектной поставке ОАО «НТМК» оборудования шихтоподачи для доменной печи №5. Всего в поставку входит более тридцати позиций технологического оборудования (питатели, весодозаторы, дозирующее и конвейерное оборудование). Благодаря работе с заказчиками и соисполнителями в интерактивном режиме, удалось в короткие сроки максимально адаптировать весь комплекс оборудования к крайне стесненным условиям. Конструкторами фирмы для комплекса разработаны грохота агломерата ГСТ-71 (17 шт.) и грохота кокса ГИСЛ-52 (5 шт.). Оба грохота являются новой номенклатурой. При проектировании была пересмотрена традиционная концепция компоновки грохотов, что позволило существенно уменьшить габариты при сохранении поверхности грохочения. Так, габарит грохота по ширине уменьшен с 4,8м до 2,8 м, а по высоте – с 2,3м до 1,9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еративное решение поставленных задач было бы весьма затруднительным без применения современных компьютерных технологий. Основная задача при создании нового грохота - это определение центра масс качающейся части и успешного размещения привода с вынуждающей силой, проходящей через центр масс. Также очень важна характеристика момента инерции грохота для правильного размещения опор. Программа трёхмерного моделирования Solid Edge позволила в короткие сроки создать модель грохота и анализировать собираемость узлов.</w:t>
      </w:r>
    </w:p>
    <w:p>
      <w:pPr>
        <w:pStyle w:val="22"/>
        <w:ind w:firstLine="709"/>
        <w:rPr/>
      </w:pPr>
      <w:r>
        <w:rPr>
          <w:sz w:val="28"/>
        </w:rPr>
        <w:t>Таким образом, в настоящее время деятельность фирмы в области поставок оборудования для подготовки железорудных материалов ориентирована на полное удовлетворение требований заказчиков к эксплуатационным характеристикам машин и качеству производимого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ыт проектирования оборудования для реализации металлургических технологий специалисты фирмы успешно используют для создания агрегатов переработки не железорудных видов сырья. В текущем году по заданию, головной организации - «Механобр-Техника» специалистами фирмы </w:t>
      </w:r>
      <w:r>
        <w:rPr>
          <w:sz w:val="28"/>
          <w:szCs w:val="18"/>
        </w:rPr>
        <w:t xml:space="preserve">«Уралмаш-Металлургическое оборудование» выполнен технический проект мусоросжигательного оборудования - смесителя-сушилки </w:t>
      </w:r>
      <w:r>
        <w:rPr>
          <w:sz w:val="28"/>
        </w:rPr>
        <w:t>твердых бытовых отходов</w:t>
      </w:r>
      <w:r>
        <w:rPr>
          <w:sz w:val="28"/>
          <w:szCs w:val="18"/>
        </w:rPr>
        <w:t xml:space="preserve"> и конвейерной мусоросжигательной машины</w:t>
      </w:r>
      <w:r>
        <w:rPr>
          <w:sz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800" w:leader="none"/>
        </w:tabs>
        <w:overflowPunct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800" w:leader="none"/>
        </w:tabs>
        <w:overflowPunct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22"/>
        <w:ind w:firstLine="709"/>
        <w:rPr/>
      </w:pPr>
      <w:r>
        <w:rPr>
          <w:sz w:val="28"/>
        </w:rPr>
        <w:t>1. Производство агломерата. Технология, оборудование, автоматизация. В.П. Жилкин, Д.Н. Доронин. Под общ. ред. Г.А. Шалаева. Екатеринбург: Уральский центр ПР и рекламы, 2004, 292 с.</w:t>
      </w:r>
    </w:p>
    <w:p>
      <w:pPr>
        <w:pStyle w:val="22"/>
        <w:ind w:firstLine="709"/>
        <w:rPr/>
      </w:pPr>
      <w:r>
        <w:rPr>
          <w:sz w:val="28"/>
        </w:rPr>
        <w:t>2. Пат. 2183798 РФ, 20.06.2002. Горелочное устройство/ А.И. Зыскин, С.С. Скачкова.</w:t>
      </w:r>
    </w:p>
    <w:p>
      <w:pPr>
        <w:pStyle w:val="22"/>
        <w:ind w:firstLine="709"/>
        <w:rPr/>
      </w:pPr>
      <w:r>
        <w:rPr>
          <w:sz w:val="28"/>
        </w:rPr>
        <w:t>3. Применение математической модели для оптимизации процесса зажигания / Е.Г. Дмитриева, В.П. Жилкин, А.В. Малыгин, С.С. Скачкова // Бюл. «Черная металлургия», 2005, №3. С. 34 – 36.</w:t>
      </w:r>
    </w:p>
    <w:p>
      <w:pPr>
        <w:pStyle w:val="22"/>
        <w:ind w:firstLine="709"/>
        <w:rPr/>
      </w:pPr>
      <w:r>
        <w:rPr>
          <w:sz w:val="28"/>
        </w:rPr>
        <w:t>4. Пат. 2229665 РФ, 27.05.2004. Зажигательный горн агломерационной машины/ А.И. Баринов, А.А. Винтовкин, Д.Н. Доронин и др.</w:t>
      </w:r>
    </w:p>
    <w:p>
      <w:pPr>
        <w:pStyle w:val="22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атья опубликована в Сборнике трудов конференций и семинаров Недели металлов в Москве 14-18 ноября 2005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1470"/>
        </w:tabs>
        <w:ind w:left="1470" w:hanging="39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eastAsia="MS Mincho;‚l‚r –ѕ’©"/>
      <w:i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33:00Z</dcterms:created>
  <dc:creator>Admin</dc:creator>
  <dc:description/>
  <cp:keywords/>
  <dc:language>en-US</dc:language>
  <cp:lastModifiedBy>SYSTEM</cp:lastModifiedBy>
  <dcterms:modified xsi:type="dcterms:W3CDTF">2011-09-25T22:33:00Z</dcterms:modified>
  <cp:revision>2</cp:revision>
  <dc:subject/>
  <dc:title/>
</cp:coreProperties>
</file>