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wmf" ContentType="image/x-wmf"/>
  <Override PartName="/word/media/image30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6.jpeg" ContentType="image/jpeg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Детали машин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«Расчёт редуктора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инематическая схема и исходные данные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нематический расчет и выбор электродвигате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убчатых колес редукт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й расчет валов редуктора и выбор подшипник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структивные размеры шестерни и коле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ктивные размеры корпуса редукт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этап компоновки редукт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долговечности подшипни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торой этап компоновки. </w:t>
      </w:r>
      <w:r>
        <w:rPr>
          <w:bCs/>
          <w:sz w:val="28"/>
          <w:szCs w:val="28"/>
          <w:lang w:val="en-US" w:eastAsia="en-US"/>
        </w:rPr>
        <w:t>Проверка прочности шпоночных соедин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ный расчет вал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черчивание редукт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ки шестерни, зубчатого колеса, подшипни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сорта мас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ка редуктор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тором называют механизм, состоящий из зубчатых или червячных передач, выполненный в виде отдельного агрегата и служащий для передачи вращения от вала двигателя к валу рабочей машины. Кинематическая схема привода может включать, помимо редуктора, открытые зубчатые передачи, цепные или ременные передачи. Указанные механизмы являются наиболее распространенной тематикой курсового проектир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редуктора – понижение угловой скорости и соответственно повышение вращающего момента ведомого вала по сравнению с ведущим. Механизмы для повышения угловой скорости, выполненные в виде отдельных агрегатов, называют </w:t>
      </w:r>
      <w:r>
        <w:rPr>
          <w:iCs/>
          <w:sz w:val="28"/>
          <w:szCs w:val="28"/>
        </w:rPr>
        <w:t xml:space="preserve">ускорителями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мультипликатор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тор состоит из корпуса (литого чугунного или сварного стального), в котором помещают элементы передачи – зубчатые колеса, валы, подшипники и т. д. В отдельных случаях в корпусе редуктора размещают также устройства для смазывания зацеплений и подшипников (например, внутри корпуса редуктора может быть помещен шестеренный масляный насос) или устройства для охлаждения (например, змеевик с охлаждающей водой в корпусе червячного редуктора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тор проектируют либо для привода определенной машины, либо по заданной нагрузке (моменту на выходном валу) и передаточному числу без указания конкретного назначения. Второй случай характерен для специализированных заводов, на которых организовано серийное производство редуктор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е схемы и общие виды наиболее распространенных типов редукторов представлены на рис. 2.1-2.20 [Л.1]. На кинематических схемах буквой Б обозначен входной (быстроходный) вал редуктора, буквой Т – выходной (тихоходны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торы классифицируют по следующим основным признакам: типу передачи (зубчатые, червячные или зубчато-червячные); числу ступеней (одноступенчатые, двухступенчатые и т. д.); типу – зубчатых колес (цилиндрические, конические, коническо-цилиндрические и т. д.); относительному расположению валов редуктора в пространстве (горизонтальные, вертикальные); особенностям кинематической схемы (развернутая, соосная, с раздвоенной ступенью и т. 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олучения больших передаточных чисел при малых габаритах обеспечивают планетарные и волновые редукторы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инематическая схема редукто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сходные данные: 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ощность на ведущем валу транспортера</w:t>
        <w:tab/>
        <w:tab/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гловая скорость вала редуктора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едаточное число редуктора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тклонение от передаточного числа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ремя работы редуктора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14495" cy="2733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электромотор;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ременная передача;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муфта упругая втулочно-пальцевая; 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редуктор;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– ленточный транспортёр;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ал электромотора;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ведущий вал редуктора;</w:t>
      </w:r>
    </w:p>
    <w:p>
      <w:p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ведомый вал редуктор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5387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инематический расчет и выбор электродвигател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 По табл. 1.1 коэффициент полезного действия пары цилиндрических зубчатых колес 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8; коэффициент, учитывающий потери пары подшипников качения, 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99; КПД клиноременной передачи 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95; КПД плоскоременной передачи в опорах приводного барабана, 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99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2 </w:t>
      </w:r>
      <w:r>
        <w:rPr>
          <w:sz w:val="28"/>
          <w:szCs w:val="28"/>
        </w:rPr>
        <w:t>Об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П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в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η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0,98∙0,99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0,95∙0,99= 0,90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Требуемая мощность электродвигател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8194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,88 кВ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-мощность выходного вала привод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-общий КПД прив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4 По ГОСТ 19523-81 (см. табл. П1 приложениях [Л.1]) по требуемой мощности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,88кВт выбираем электродвигатель трехфазный асинхронный короткозамкнутый серии 4А закрытый, обдуваемый, с синхронной частотой вращения 750 об/мин 4А112МА8с параметрами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2,2кВт и скольжением 6,0%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частота вращ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  <w:vertAlign w:val="subscript"/>
          <w:lang w:val="en-US"/>
        </w:rPr>
        <w:t>.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</w:t>
      </w:r>
      <w:r>
        <w:rPr>
          <w:sz w:val="28"/>
          <w:szCs w:val="28"/>
          <w:lang w:val="en-US"/>
        </w:rPr>
        <w:t>1-s</w:t>
      </w:r>
      <w:r>
        <w:rPr>
          <w:rFonts w:eastAsia="Symbol" w:cs="Symbol" w:ascii="Symbol" w:hAnsi="Symbol"/>
          <w:sz w:val="28"/>
          <w:szCs w:val="28"/>
          <w:lang w:val="en-US"/>
        </w:rPr>
        <w:t>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синхронная частота вращения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скольж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 Угловая скорост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302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89" r="-10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3,79рад/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Частота вращения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572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45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t>114,64</w:t>
      </w:r>
      <w:r>
        <w:rPr>
          <w:sz w:val="28"/>
          <w:szCs w:val="28"/>
          <w:lang w:val="uk-UA"/>
        </w:rPr>
        <w:t>об/ми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аточное отнош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 xml:space="preserve">i =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uk-UA"/>
        </w:rPr>
        <w:t>6,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угловая скорость двигателя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-угловая скорость выходного прив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8 Намечаем для редукт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1,6; тогда для клиноременной передач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3,81– что находиться в пределах рекомендуемог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 Крутящий момент, создаваемый на каждом вал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утящий момент на 1-м валу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,025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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1,8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95=1,786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858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3081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утящий момент на 2-м валу М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0,092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утящий момент на 3-м валу М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=0,14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 Выполним проверку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астоту вращения на 2-м валу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>мин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ы вращения и угловые скорости вал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407"/>
        <w:gridCol w:w="2401"/>
        <w:gridCol w:w="2012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ал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=705 об</w:t>
            </w:r>
            <w:r>
              <w:rPr>
                <w:rFonts w:eastAsia="Symbol" w:cs="Symbol" w:ascii="Symbol" w:hAnsi="Symbol"/>
                <w:sz w:val="20"/>
                <w:szCs w:val="20"/>
              </w:rPr>
              <w:t>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=73,79 рад/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=0,025 кН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I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I</w:t>
            </w:r>
            <w:r>
              <w:rPr>
                <w:sz w:val="20"/>
                <w:szCs w:val="20"/>
              </w:rPr>
              <w:t>=184,9 об</w:t>
            </w:r>
            <w:r>
              <w:rPr>
                <w:rFonts w:eastAsia="Symbol" w:cs="Symbol" w:ascii="Symbol" w:hAnsi="Symbol"/>
                <w:sz w:val="20"/>
                <w:szCs w:val="20"/>
              </w:rPr>
              <w:t>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II</w:t>
            </w:r>
            <w:r>
              <w:rPr>
                <w:sz w:val="20"/>
                <w:szCs w:val="20"/>
              </w:rPr>
              <w:t>=19,36 рад/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  <w:lang w:val="en-US"/>
              </w:rPr>
              <w:t>II</w:t>
            </w:r>
            <w:r>
              <w:rPr>
                <w:sz w:val="20"/>
                <w:szCs w:val="20"/>
              </w:rPr>
              <w:t>=0,092 кН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II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II</w:t>
            </w:r>
            <w:r>
              <w:rPr>
                <w:sz w:val="20"/>
                <w:szCs w:val="20"/>
                <w:vertAlign w:val="subscript"/>
              </w:rPr>
              <w:t>=</w:t>
            </w:r>
            <w:r>
              <w:rPr>
                <w:sz w:val="20"/>
                <w:szCs w:val="20"/>
              </w:rPr>
              <w:t>114,64 об/ми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III</w:t>
            </w:r>
            <w:r>
              <w:rPr>
                <w:sz w:val="20"/>
                <w:szCs w:val="20"/>
              </w:rPr>
              <w:t>=12 рад/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  <w:lang w:val="en-US"/>
              </w:rPr>
              <w:t>III</w:t>
            </w:r>
            <w:r>
              <w:rPr>
                <w:sz w:val="20"/>
                <w:szCs w:val="20"/>
              </w:rPr>
              <w:t>=0,14 кН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зубчатых колес редукто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ираем материалы для зубчатых колес такие же, как в § 12.1 [Л.1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 сталь 45, термообработка – улучшение, твердость НВ 260; для колеса сталь 45, термообработка – улучшение, твердость НВ 230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контактное напряжение для прямозубых колес из указанных материалов определим с помощью формулы 3.9, [1], стр.33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b</w:t>
      </w:r>
      <w:r>
        <w:rPr>
          <w:sz w:val="28"/>
          <w:szCs w:val="28"/>
        </w:rPr>
        <w:t xml:space="preserve"> – предел контактной выносливо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база нагруж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– коэффициент долговечно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- коэффициент безопас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ыбираем из [1] табл.3.2, стр.34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шестерн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b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70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60+70=590 МП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b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70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30+70=530 МП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пускаемое контактное напряжение принимаю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42 МП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ю коэффициент ширины венца ψ</w:t>
      </w:r>
      <w:r>
        <w:rPr>
          <w:sz w:val="28"/>
          <w:szCs w:val="28"/>
          <w:vertAlign w:val="subscript"/>
          <w:lang w:val="en-US"/>
        </w:rPr>
        <w:t>bRe</w:t>
      </w:r>
      <w:r>
        <w:rPr>
          <w:sz w:val="28"/>
          <w:szCs w:val="28"/>
        </w:rPr>
        <w:t xml:space="preserve"> = 0,285 (по ГОСТ 12289-76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К</w:t>
      </w:r>
      <w:r>
        <w:rPr>
          <w:sz w:val="28"/>
          <w:szCs w:val="28"/>
          <w:vertAlign w:val="subscript"/>
          <w:lang w:val="uk-UA"/>
        </w:rPr>
        <w:t>нβ</w:t>
      </w:r>
      <w:r>
        <w:rPr>
          <w:sz w:val="28"/>
          <w:szCs w:val="28"/>
        </w:rPr>
        <w:t>, учитывающий неравномерность распределения нагрузки по ширине венца, примем по табл. 3.1 [Л.1]. Несмотря на симметричное расположение колес относительно опор, примем значение этого коэффициента, как в случае несимметричного расположения колес, так как со стороны клиноременной передачи действует сила давления на ведущий вал, вызывающая его деформацию и ухудшающая контакт зубьев: К</w:t>
      </w:r>
      <w:r>
        <w:rPr>
          <w:sz w:val="28"/>
          <w:szCs w:val="28"/>
          <w:vertAlign w:val="subscript"/>
          <w:lang w:val="uk-UA"/>
        </w:rPr>
        <w:t>нβ</w:t>
      </w:r>
      <w:r>
        <w:rPr>
          <w:sz w:val="28"/>
          <w:szCs w:val="28"/>
        </w:rPr>
        <w:t xml:space="preserve"> = 1,2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нешний делительный диаметр колеса находим по формуле </w:t>
      </w:r>
      <w:r>
        <w:rPr>
          <w:rFonts w:eastAsia="Symbol"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>3.9</w:t>
      </w:r>
      <w:r>
        <w:rPr>
          <w:rFonts w:eastAsia="Symbol" w:cs="Symbol" w:ascii="Symbol" w:hAnsi="Symbol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стр.49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этой формуле для прямозубых передач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 99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даточное числ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,16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-крутящий момент на 3-м валу.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по ГОСТ 12289-76 ближайшее стандартно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0 мм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м число зубьев шесте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2</w:t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/>
        <w:t xml:space="preserve">3.1 Число зубьев колеса 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6=51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 xml:space="preserve">3.2 Внешний окружной модуль 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360"/>
        <w:ind w:firstLine="720"/>
        <w:jc w:val="both"/>
        <w:rPr/>
      </w:pPr>
      <w:r>
        <w:rPr/>
        <w:t>3.3 Уточняем значение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739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 Углы делительных конусов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tq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,6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32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3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58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 Внешнее конусное расстояние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29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 Длина зуба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 Внешний делительный диаметр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 Средний делительный диаметр шестерни 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 Внешние диаметры шестерни и колеса (по вершинам зубьев)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 Средний окружной модуль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 Коэффициент ширины шестерни по среднему диаметру</w:t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42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Средняя окружная скорост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606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нических передач обычно назначают 7-ю степень точ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2 Для проверки контактных напряжений определяем коэффициент нагрузк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табл. 3.5 [1] при 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 =0,28;консольним расположением колес и твердости НВ &lt; 350 коэффициент учитывающий распределение нагрузки по длине зуба,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,1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, учитывающий распределение нагрузки между прямыми зубьями, К</w:t>
      </w:r>
      <w:r>
        <w:rPr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=1,05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см. таб. 3.4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, учитывающий динамическую нагрузку в зацеплении, для прямозубых колес при </w:t>
      </w:r>
      <w:r>
        <w:rPr>
          <w:rFonts w:eastAsia="Symbol" w:cs="Symbol" w:ascii="Symbol" w:hAnsi="Symbol"/>
          <w:sz w:val="28"/>
          <w:szCs w:val="28"/>
        </w:rPr>
        <w:t></w:t>
      </w:r>
      <w:r>
        <w:rPr>
          <w:sz w:val="28"/>
          <w:szCs w:val="28"/>
        </w:rPr>
        <w:t xml:space="preserve"> 5 м/с, К</w:t>
      </w:r>
      <w:r>
        <w:rPr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szCs w:val="28"/>
        </w:rPr>
        <w:t xml:space="preserve">=1,05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 таб. 3.6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5 = 1,268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 Проверяем контактные напряжения по формуле </w:t>
      </w:r>
      <w:r>
        <w:rPr>
          <w:rFonts w:eastAsia="Symbol"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 xml:space="preserve">3.27) из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762500" cy="55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46,4 МП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46,4</w:t>
      </w:r>
      <w:r>
        <w:rPr>
          <w:rFonts w:eastAsia="Symbol" w:cs="Symbol" w:ascii="Symbol" w:hAnsi="Symbol"/>
          <w:sz w:val="28"/>
          <w:szCs w:val="28"/>
        </w:rPr>
        <w:t>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=442 МПа</w:t>
      </w:r>
    </w:p>
    <w:p>
      <w:pPr>
        <w:pStyle w:val="Heading3"/>
        <w:spacing w:lineRule="auto" w:line="360"/>
        <w:ind w:left="0" w:firstLine="720"/>
        <w:jc w:val="both"/>
        <w:rPr/>
      </w:pPr>
      <w:r>
        <w:rPr/>
        <w:t>Условие прочности выполнен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4 Силы, действующие в зацеплен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920 Н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диальная</w:t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92,6 Н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ева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0 </w:t>
      </w:r>
      <w:r>
        <w:rPr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15 Проверим зубья на выносливость по напряжениям изгиба по формуле</w:t>
      </w:r>
      <w:r>
        <w:rPr>
          <w:rFonts w:eastAsia="Symbol"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>3.31</w:t>
      </w:r>
      <w:r>
        <w:rPr>
          <w:rFonts w:eastAsia="Symbol" w:cs="Symbol" w:ascii="Symbol" w:hAnsi="Symbol"/>
          <w:sz w:val="28"/>
          <w:szCs w:val="28"/>
        </w:rPr>
        <w:t></w:t>
      </w:r>
      <w:r>
        <w:rPr>
          <w:sz w:val="28"/>
          <w:szCs w:val="28"/>
        </w:rPr>
        <w:t xml:space="preserve"> из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6 Коэффициент нагрузк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17 По табл. 3.7 [1] при 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 = 0,28,консольном расположении, валах на роликовых подшипниках колес и твердости НВ &lt; 350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1,37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18 По табл. 3.8 [1] при твердости </w:t>
      </w:r>
      <w:r>
        <w:rPr>
          <w:sz w:val="28"/>
          <w:szCs w:val="28"/>
          <w:lang w:val="en-US"/>
        </w:rPr>
        <w:t>HB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350, скорости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=1,02 м/с и 7-й степени точности коэффициент </w:t>
      </w: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</w:t>
      </w:r>
      <w:r>
        <w:rPr>
          <w:sz w:val="28"/>
          <w:szCs w:val="28"/>
        </w:rPr>
        <w:t xml:space="preserve"> =1,25(значение взято для 8-й степени точности в соответствии с указание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стр.5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szCs w:val="28"/>
        </w:rPr>
        <w:t xml:space="preserve"> =1,3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25=1,7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19 Коэффициент, учитывающий форму зуба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зависит от эквивалентного числа зубье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 шестерн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7,7 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 колес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6,2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этом коэффициен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= 3,72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605 (см. с. 42) [1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0 Определяем допускаемое напряжение при проверке зубьев на выносливость по напряжением изгиб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.3.9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для стали 45 улучшенной при твердости </w:t>
      </w:r>
      <w:r>
        <w:rPr>
          <w:sz w:val="28"/>
          <w:szCs w:val="28"/>
          <w:lang w:val="en-US"/>
        </w:rPr>
        <w:t>HB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350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=1,8 </w:t>
      </w:r>
      <w:r>
        <w:rPr>
          <w:sz w:val="28"/>
          <w:szCs w:val="28"/>
          <w:lang w:val="en-US"/>
        </w:rPr>
        <w:t>HB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8 260 = 468 МПа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ля колеса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∙230 = 414 МП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3.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эффициент запаса прочности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 =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'∙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''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табл. 3.9 [1]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</w:rPr>
        <w:t xml:space="preserve"> = 1,75 для стали 45 улучшенной; коэффициент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" = 1 для поковок и штамповок. Следовательно,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 = 1,7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2 Допускаемые напряж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шестерни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 = </w:t>
      </w:r>
      <w:r>
        <w:rPr>
          <w:sz w:val="28"/>
          <w:szCs w:val="28"/>
        </w:rPr>
        <w:drawing>
          <wp:inline distT="0" distB="0" distL="0" distR="0">
            <wp:extent cx="3048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36,5 МП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олеса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 = </w:t>
      </w:r>
      <w:r>
        <w:rPr>
          <w:sz w:val="28"/>
          <w:szCs w:val="28"/>
        </w:rPr>
        <w:drawing>
          <wp:inline distT="0" distB="0" distL="0" distR="0">
            <wp:extent cx="3048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6 МП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ку на изгиб следует проводить для того зубчатого колеса, для которого отношение </w:t>
      </w:r>
      <w:r>
        <w:rPr>
          <w:sz w:val="28"/>
          <w:szCs w:val="28"/>
        </w:rPr>
        <w:drawing>
          <wp:inline distT="0" distB="0" distL="0" distR="0">
            <wp:extent cx="405765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. Найдем эти отношения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4 МП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7 МП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23 Проверку на изгиб проводим для колес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4 МПа &lt; 206 МП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варительный расчет валов редуктора и выбор подшипник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варительный расчет валов на кручение, выполняют по пониженным допускаемым напряжени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Крутящие моменты в поперечных сечения вал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едущего</w:t>
        <w:tab/>
        <w:tab/>
        <w:t>М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9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едомого</w:t>
        <w:tab/>
        <w:tab/>
        <w:t>М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=14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2 Определим диаметр выходного конца вала при допускаемом напряжении </w:t>
      </w:r>
      <w:r>
        <w:rPr>
          <w:rFonts w:eastAsia="Symbol" w:cs="Symbol" w:ascii="Symbol" w:hAnsi="Symbol"/>
          <w:sz w:val="28"/>
          <w:szCs w:val="28"/>
        </w:rPr>
        <w:t>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=20 МПа для ведущего вал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ближайшие большее значение из стандартного ря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28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вала под подшипниками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35 мм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под шестерн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8 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3 Определим диаметр выходного конца вала при допускаемом напряжении </w:t>
      </w:r>
      <w:r>
        <w:rPr>
          <w:rFonts w:eastAsia="Symbol" w:cs="Symbol" w:ascii="Symbol" w:hAnsi="Symbol"/>
          <w:sz w:val="28"/>
          <w:szCs w:val="28"/>
        </w:rPr>
        <w:t>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=15 МПа для ведомого вал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6 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ближайшие большее значение из стандартного ря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8 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вала под подшипниками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 xml:space="preserve"> = 45 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под зубчатым колес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0 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под уплотнител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0 мм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структивные размеры шестерни и колес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 Шестерн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авнительно небольшие размеры шестерни по отношению к диаметру вала позволяют не выделять ступицу. Длина посадочного участка (назовем его по аналог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=b= 30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2 </w:t>
      </w:r>
      <w:r>
        <w:rPr>
          <w:sz w:val="28"/>
          <w:szCs w:val="28"/>
        </w:rPr>
        <w:t>Колесо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ическое колесо ковано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го размеры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е2</w:t>
      </w:r>
      <w:r>
        <w:rPr>
          <w:sz w:val="28"/>
          <w:szCs w:val="28"/>
        </w:rPr>
        <w:t xml:space="preserve">=184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30 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ступиц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 · 50 = 60 мм; длина ступиц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(1,2 </w:t>
      </w:r>
      <w:r>
        <w:rPr>
          <w:sz w:val="28"/>
          <w:szCs w:val="28"/>
        </w:rPr>
        <w:drawing>
          <wp:inline distT="0" distB="0" distL="0" distR="0">
            <wp:extent cx="123190" cy="2019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1,2 </w:t>
      </w:r>
      <w:r>
        <w:rPr>
          <w:sz w:val="28"/>
          <w:szCs w:val="28"/>
        </w:rPr>
        <w:drawing>
          <wp:inline distT="0" distB="0" distL="0" distR="0">
            <wp:extent cx="123190" cy="2019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5) ∙ 28 = 33,6 ÷42 мм,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38 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олщина обода 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3</w:t>
      </w:r>
      <w:r>
        <w:rPr>
          <w:sz w:val="28"/>
          <w:szCs w:val="28"/>
        </w:rPr>
        <w:drawing>
          <wp:inline distT="0" distB="0" distL="0" distR="0">
            <wp:extent cx="123190" cy="2019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)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= (3</w:t>
      </w:r>
      <w:r>
        <w:rPr>
          <w:sz w:val="28"/>
          <w:szCs w:val="28"/>
        </w:rPr>
        <w:drawing>
          <wp:inline distT="0" distB="0" distL="0" distR="0">
            <wp:extent cx="123190" cy="2019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)∙3 = 9</w:t>
      </w:r>
      <w:r>
        <w:rPr>
          <w:sz w:val="28"/>
          <w:szCs w:val="28"/>
        </w:rPr>
        <w:drawing>
          <wp:inline distT="0" distB="0" distL="0" distR="0">
            <wp:extent cx="123190" cy="2019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2 мм, принимаем 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 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лщина диска С =(0,1÷ 0,17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(0,1÷0,17)·105=10,5÷17,9 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имаем с=14 м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структивные размеры корпуса редукто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 Толщина стенок корпуса и крышки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δ = 0,05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+1=0,05·105+1=6,268 мм; принимаю δ=7 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4·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+1=0,04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05+1=5,21 мм; принимаю δ=6 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Толщина фланцев поясов корпуса и крышки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его пояса корпуса и пояса крышк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5 δ = 1,5∙7 = 10,5 мм; принима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1 мм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∙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∙6= 9 мм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него пояса корпус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= 2,35 δ = 2,35∙7 = 16,45 мм; принимаю р = 17 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 Диаметр болтов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ундамент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5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+12=0,055·105+12=17,79 мм; принимаю фундаментальные болты с резьбой М18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тов, крепящих крышку к корпусу у подшипник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0,7 </w:t>
      </w:r>
      <w:r>
        <w:rPr>
          <w:sz w:val="28"/>
          <w:szCs w:val="28"/>
        </w:rPr>
        <w:drawing>
          <wp:inline distT="0" distB="0" distL="0" distR="0">
            <wp:extent cx="123190" cy="2019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7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7 </w:t>
      </w:r>
      <w:r>
        <w:rPr>
          <w:sz w:val="28"/>
          <w:szCs w:val="28"/>
        </w:rPr>
        <w:drawing>
          <wp:inline distT="0" distB="0" distL="0" distR="0">
            <wp:extent cx="123190" cy="2019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75)∙18 = 12,0 </w:t>
      </w:r>
      <w:r>
        <w:rPr>
          <w:sz w:val="28"/>
          <w:szCs w:val="28"/>
        </w:rPr>
        <w:drawing>
          <wp:inline distT="0" distB="0" distL="0" distR="0">
            <wp:extent cx="123190" cy="2019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3,5 мм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ю болты с резьбой М12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тов, соединяющих крышку с корпусом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0,5 </w:t>
      </w:r>
      <w:r>
        <w:rPr>
          <w:sz w:val="28"/>
          <w:szCs w:val="28"/>
        </w:rPr>
        <w:drawing>
          <wp:inline distT="0" distB="0" distL="0" distR="0">
            <wp:extent cx="123190" cy="2019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6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5 </w:t>
      </w:r>
      <w:r>
        <w:rPr>
          <w:sz w:val="28"/>
          <w:szCs w:val="28"/>
        </w:rPr>
        <w:drawing>
          <wp:inline distT="0" distB="0" distL="0" distR="0">
            <wp:extent cx="123190" cy="2019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6)∙18 = 9 </w:t>
      </w:r>
      <w:r>
        <w:rPr>
          <w:sz w:val="28"/>
          <w:szCs w:val="28"/>
        </w:rPr>
        <w:drawing>
          <wp:inline distT="0" distB="0" distL="0" distR="0">
            <wp:extent cx="123190" cy="2019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,8 мм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ю болты с резьбой М10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вый этап компоновки редукто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оновку обычно проводят в два этапа. Первый этап служит для приближенного определения положения зубчатых колес относительно опор для последующего определения опорных реакций и подбора подшипни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бираем способ смазывания: зацепление зубчатой пары – окунанием зубчатого колеса в масло; для подшипников – пластичный смазочный материал. Раздельное смазывание принято потому, что один из подшипников ведущего вала удален, и это затрудняет попадание масляных брызг. Кроме того, раздельная смазка предохраняет подшипники от попадания вместе с маслом частиц метал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меры подшипников отделяем от внутренней полости корпуса мазе удерживающими кольц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авливаем возможность размещения одной проекции – разрез по осям валов – на листе формата А1. Предпочтителен масштаб 1:1. проводим посредине листа горизонтальную осевую линию – ось ведущего вала. Намечаем положение вертикальной линии – ось ведомого вала. Из точки пересечения проводим под углом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осевые линии делительных конусов и откладываем на них отрез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105 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оформляем по найденным выше размерам шестерню и колесо. Вычерчиваем их в зацеплении. Ступицу колеса выполняем несимметрично относительно диска, чтобы уменьшить расстояние между опорами ведомого ва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валов расположим в стакан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ечаем для валов роликоподшипники конические однорядные легкой серии (см. таблица П7)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45"/>
        <w:gridCol w:w="1146"/>
        <w:gridCol w:w="1175"/>
        <w:gridCol w:w="1164"/>
        <w:gridCol w:w="1150"/>
        <w:gridCol w:w="1158"/>
      </w:tblGrid>
      <w:tr>
        <w:trPr>
          <w:trHeight w:val="561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>
          <w:trHeight w:val="148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3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носим габариты подшипников ведущего вала, наметив предварительно внутреннюю стенку корпуса на расстоянии 8-10 мм от торца шестерни и отложив зазор между стенкой корпуса и торцом подшипника для размещения мазеудерживающего кольцо 10-15 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ке радиально-упорных подшипников необходимо учитывать, что радиальные реакции считают приложенными к валу в точках пересечения нормалей, проведенных к срединам контактных площадок (см. табл. 9.21). для однорядных конических роликоподшипников по формуле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405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от среднего диаметра шестерни до реакции подшипника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d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35+15,72=50,7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размер между реакциями подшипников ведущего вала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~(1,4÷2,3)·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</w:rPr>
        <w:t>(1,4÷2,3)·</w:t>
      </w:r>
      <w:r>
        <w:rPr>
          <w:i/>
          <w:iCs/>
          <w:sz w:val="28"/>
          <w:szCs w:val="28"/>
          <w:lang w:val="en-US"/>
        </w:rPr>
        <w:t>50,72=7</w:t>
      </w:r>
      <w:r>
        <w:rPr>
          <w:i/>
          <w:iCs/>
          <w:sz w:val="28"/>
          <w:szCs w:val="28"/>
        </w:rPr>
        <w:t>1÷</w:t>
      </w:r>
      <w:r>
        <w:rPr>
          <w:i/>
          <w:iCs/>
          <w:sz w:val="28"/>
          <w:szCs w:val="28"/>
          <w:lang w:val="en-US"/>
        </w:rPr>
        <w:t>116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90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м подшипники ведомого вала, наметив предварительно внутреннюю стенку корпуса на расстоянии 10-15 мм от торца ступицы колеса и отложив зазор между стенкой корпуса и торцом подшипника 15-20 мм для размещения мазеудерживающего кольц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одшипников 7209 размер </w:t>
      </w:r>
      <w:r>
        <w:rPr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амером размер А – от линии реакции подшипника до оси ведущего вала. Корпус редуктора выполнен симметричным относительно оси ведущего вала и примем размер А = А = мм. Нанесём габариты подшипников ведомого ва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мером определяем расстоя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мм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мм (так как А`+А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рчиваем контур внутренней стенки корпуса, отложив зазор между стенкой и зубьями колеса, равный 1,5 х, т.е. 15м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верка долговечности подшипни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конструктивных соображений более рациональным будет просчитать долговечность наиболее нагруженного подшипника на валу, который вращается с большей частотой, т.е. подшипник находящейся радом с шестерней на ведущем вал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едыдущих расчетов име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92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592,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370 Н из первого этапа компоновк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0 мм.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50.72 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и опор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z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x2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5621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082 H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–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(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 0 H 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x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3114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3002 H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082 – 3002 + 1920 = 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z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y2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32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0 H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06165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37 H 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y1</w:t>
      </w:r>
      <w:r>
        <w:rPr>
          <w:sz w:val="28"/>
          <w:szCs w:val="28"/>
          <w:lang w:val="en-US"/>
        </w:rPr>
        <w:t xml:space="preserve"> + Fr*(f1 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- 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32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0 H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561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729,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уммарные реакции: 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292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 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292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 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вые составляющие радиальных реакций конических подшипников [формуле (9.9)]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.83eP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= 0.83*0.37*1090,6=334 H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.83eP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 xml:space="preserve"> = 0.83*0.37*3089,5 = 948,8 H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для подшипников 7207 параметр осевого нагруж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37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вые нагрузки подшипников (см. табл. 9,21) [ Л. 1.] В нашем случа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&gt;0; тог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002.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1002.4 +370=1372.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левый подшипник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48.8/3089.5 = 0.307&g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поэтому не следует учитывать осевую нагруз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квивалентная нагрузка Р</w:t>
      </w:r>
      <w:r>
        <w:rPr>
          <w:sz w:val="28"/>
          <w:szCs w:val="28"/>
          <w:vertAlign w:val="subscript"/>
        </w:rPr>
        <w:t>э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в которой радиальная нагрузка Р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89,6 Н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; коэффициент безопасности для приводов ленточных конвейер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 (см. табл. 9.19) [Л.1]; К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 (см. табл. 9.20) [Л.1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 xml:space="preserve"> = 3089,6 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млн. об [формула (9.1)]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508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о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ч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637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4190 ч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нная долговечность приемлема так, как требуемая долговечность намного меньше, чем расчетная долговечность подшипник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торой этап компоновки редукто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е первой компоновки здесь вычерчивают валы с насаженными на них деталями; размеры мазеудерживающих колец, установочных гаек и шайб, крышек и уплотнений определяют в соответствии с таблицей в г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[Л.1.]; размеры шпонок – в соответствии с таблицей в г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[Л.1.]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участков валов под зубчатые колёса, подшипники и пр. назначают в соответствии с результатами предварительного расчета м с учетом технологических требований на обработку и сборку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ное расположение подшипников фиксируем распорной втулкой и установочной гайкой М х 1,5 со стопорной многолапчатой шайбой. Толщину стенки втулки назначают (0,1 – 0,1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 прнимаем её равной 0,15*35= 5,25мм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зеудерживающие кольца устанавливают так, чтобы они выходили за торец стакана или стенки внутрь корпуса на 1-2 мм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шипники размещаем в стакане, толщина стенки которого 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(0,08-0,12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наружный диаметр подшипник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м </w:t>
        <w:tab/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0,12*7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ксации наружных колец подшипников от осевых перемещений у стакана сделан упор величиной К=6 м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 второго подшипника наружное кольцо фиксируем торцовым выступом крышки подшипника через распорное кольц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посадки на вал подшипника, прилегающего к шестерне, диаметр вала уменьшаем на 0,5-1 мм на длине. несколько меньшей длинны распорной втул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черчиваем всю внутреннюю стенку корпуса, сохраняя величины зазоров, принятых в первом этапе компоновки: х=10 мм , и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 мм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уя расстоя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ычерчиваем подшипн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иксации зубчатое колесо упирается с одной стороны в утолщение вал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, а с другой – в мазе удерживающее кольцо; участок вал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0 мм делаем короче ступицы колеса, чтобы мазеудерживающее кольц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5 мм упиралось в торец колеса, а не в буртик вала; преход вала от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0мм к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5мм смещен на 2-3 мм внутрь зубчатого коле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осим толщину стенки корпус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7 мм и определяем размеры основных элементов корпуса в соответствии с глав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[Л.1.]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прочности шпоночных соединен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онки призматические со скругленными торцами. Размеры сечений шпонок и пазов и длины шпонок – по ГОСТ 23360 – 78 (см. табл. 8.9) [1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ок – сталь 45 нормализованна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Напряжения смятия и условие прочности по формуле (8.22)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 Допускаемые напряжения смятия при стальной ступиц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] = 100 </w:t>
      </w:r>
      <w:r>
        <w:rPr>
          <w:sz w:val="28"/>
          <w:szCs w:val="28"/>
        </w:rPr>
        <w:drawing>
          <wp:inline distT="0" distB="0" distL="0" distR="0">
            <wp:extent cx="123190" cy="1993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120 МП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 Ведущий вал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8 мм; сечение шпон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 глубина паз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 мм; длина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2 мм; момент на ведущем валу М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 92000= Н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91.26 МПа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материал полумуфт МУВП – чугун марки СЧ 20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 Ведомый ва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двух шпонок – под зубчатым колесом – более нагружена вторая (меньше диаметр вала и поэтому меньше размеры поперечного сечения шпонки). Проверяем шпонку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6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 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8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5 мм; длина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0 мм; момент на ведомом валу М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=140000 Н∙м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словие σ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&lt; [σ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] выполнено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 Уточненный расчет вал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м, что нормальные напряжения от изгиба изменяются по симметричному циклу, а касательные от кручения – по отнулевому (пульсирующему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точненный расчет состоит в определении коэффициентов запаса проч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я опасных сечений и сравнении их с требуемыми (допускаемыми) значениями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. Прочность соблюдена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.</w:t>
      </w:r>
    </w:p>
    <w:p>
      <w:pPr>
        <w:pStyle w:val="TextBodyIndent"/>
        <w:spacing w:lineRule="auto" w:line="360"/>
        <w:ind w:firstLine="720"/>
        <w:rPr>
          <w:vertAlign w:val="subscript"/>
        </w:rPr>
      </w:pPr>
      <w:r>
        <w:rPr/>
        <w:t>Будем производить расчет для предположительно опасных сечений каждого из вал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 Ведущий ва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Материал вала тот же, что и для шестерни (шестерня выполнена заодно с валом), т. е. сталь 45, нормализованная;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70 МП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 Предел выносливости при симметричном цикле изгиб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0,43·570=246 МП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 Предел выносливости при симметричном цикле касательных напряжен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0,58·246=142 МП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едущего вала определять коэффициент запаса прочности в нескольких сечениях нецелесообразно; достаточно выбрать одно сечение с наименьшым коэффициентом запаса, а именно сечение в месте посадки подшипника, ближайшего к шестерни. В этом опасном сечении действуют максимальные изгибающие моменты М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и М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и крутящий момент М</w:t>
      </w:r>
      <w:r>
        <w:rPr>
          <w:sz w:val="28"/>
          <w:szCs w:val="28"/>
          <w:vertAlign w:val="subscript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центрация напряжений вызвана напрессовкой внутреннего кольца подшипника на ва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 Изгибающие моменты в двух взаимноперпендикулярных плоскост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 R</w:t>
      </w:r>
      <w:r>
        <w:rPr>
          <w:sz w:val="28"/>
          <w:szCs w:val="28"/>
          <w:vertAlign w:val="subscript"/>
          <w:lang w:val="en-US"/>
        </w:rPr>
        <w:t>x2</w:t>
      </w:r>
      <w:r>
        <w:rPr>
          <w:sz w:val="28"/>
          <w:szCs w:val="28"/>
          <w:lang w:val="en-US"/>
        </w:rPr>
        <w:t>·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082·90=97,380·1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H·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·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7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90=12,330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·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 Сумарный изгибающий момент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304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·м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6 Момент сопротивления сеч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7 Амплитуда нормальных напряжен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8 Коэффициент запаса прочности по нормальным напряжение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1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647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1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51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- предел выносливости;</w:t>
      </w:r>
    </w:p>
    <w:p>
      <w:pPr>
        <w:pStyle w:val="Normal"/>
        <w:widowControl w:val="false"/>
        <w:tabs>
          <w:tab w:val="clear" w:pos="720"/>
          <w:tab w:val="left" w:pos="451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- коэффициент напряжения цикла по нормальным напряжением;</w:t>
      </w:r>
    </w:p>
    <w:p>
      <w:pPr>
        <w:pStyle w:val="Normal"/>
        <w:widowControl w:val="false"/>
        <w:tabs>
          <w:tab w:val="clear" w:pos="720"/>
          <w:tab w:val="left" w:pos="451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04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1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51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</w:rPr>
        <w:t>- амплитуда нормальных напряжений.</w:t>
      </w:r>
    </w:p>
    <w:p>
      <w:pPr>
        <w:pStyle w:val="Normal"/>
        <w:widowControl w:val="false"/>
        <w:tabs>
          <w:tab w:val="clear" w:pos="720"/>
          <w:tab w:val="left" w:pos="451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515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9 Полярный момент сопротивления</w:t>
      </w:r>
    </w:p>
    <w:p>
      <w:pPr>
        <w:pStyle w:val="Normal"/>
        <w:widowControl w:val="false"/>
        <w:tabs>
          <w:tab w:val="clear" w:pos="720"/>
          <w:tab w:val="left" w:pos="451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515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0 Амплитуда и среднее напряжение цикла касательных напряжений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1 Коэффициент запаса прочности по касательным напряжением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46200" cy="647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-предел выносливо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ψ-коэффициент учитывающий влияние цикла, ψ=0,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-средние напряжение цик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7 Результирующий коэффициент запаса прочно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495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Вычерчивание редукто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дуктор вычерчивают в двух проекциях на листе формата А1 (594 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841 мм) в масштабе 1:1с основной надписью и спецификацией (см. с. 319 – 321) [1]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садки шестерни, зубчатого колеса, подшипник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адки назначаем в соответствии с указаниями в таблице 10,13 [Л,1,]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ка зубчатого колеса на вал 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Т 25347-82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ейки валов под подшипники выполняем с отклонением вал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отверстий в корпусе под наружные кольца по Н7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осадки назначаем, пользуясь данными соответственно в таблице 10,13 [Л,1,]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3. Выбор сорта мас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1 Смазывание зубчатого зацепления производится окунанием зубчатого колеса в масло, заливаемое внутрь корпуса до погружения колеса на всю длину зуб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3.2 По табл. 10.8 [1] устанавливаем вязкость масла. При контактных напряжениях 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442 МПа и скорост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1,02 м/с рекомендуемая вязкость масла должна быть примерно равна 34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3 По табл. 10.10 [1] принимаем масло индустриальное И-30А (по ГОСТ 20799-75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4 Подшипники смазываем пластичным смазочным материалом, закладываем в подшипниковые камеры при монтаже. Сорт смази выбираем по л ( табл. 9.14) [1], литол-24(ГОСТ21150-75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4. Сборка редукто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едущий вал насаживают мазеудерживающие кольца и шарикоподшипники, предварительно нагретые в масле до 80 – 100°С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ведомый вал закладывают шпонку 10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8 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0 и напрессовывают зубчатое колесо до упора в бурт вала; затем надевают распорную втулку, мазеудерживающие кольца и устанавливают шарикоподшипники, предварительно нагретые в масл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а ведомый вал надевают распорное кольцо, в подшипниковые камеры закладывают пластичную смазку, ставят крышки подшипников с комплектом металлических прокладок для регулиров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остановкой сквозных крышек в проточки закладывают вой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на конец ведомого вала в шпоночную канавку закладывают шпонку, устанавливают звездочку и закрепляют ее торцовым креплением; винт торцового крепления стопорят специальной планк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ввертывают пробку маслоспускного отверстия с прокладкой и жезловый маслоуказате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ливают в корпус масло и закрывают смотровое отверстие крышкой с прокладкой из технического картона; закрепляют крышку болтами.</w:t>
      </w:r>
    </w:p>
    <w:p>
      <w:pPr>
        <w:pStyle w:val="TextBodyIndent"/>
        <w:spacing w:lineRule="auto" w:line="360"/>
        <w:ind w:firstLine="720"/>
        <w:rPr/>
      </w:pPr>
      <w:r>
        <w:rPr/>
        <w:t>Собранный редуктор обкатывают и подвергают испытанию на стенде по программе, устанавливаемой техническими условия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46"/>
        </w:tabs>
        <w:ind w:left="1346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425" w:leader="none"/>
      </w:tabs>
      <w:autoSpaceDE w:val="false"/>
      <w:ind w:firstLine="426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85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26" w:hanging="0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8"/>
      <w:szCs w:val="28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 w:val="false"/>
      <w:tabs>
        <w:tab w:val="clear" w:pos="720"/>
        <w:tab w:val="left" w:pos="4425" w:leader="none"/>
      </w:tabs>
      <w:autoSpaceDE w:val="false"/>
      <w:ind w:firstLine="426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4.wmf"/><Relationship Id="rId69" Type="http://schemas.openxmlformats.org/officeDocument/2006/relationships/image" Target="media/image64.wmf"/><Relationship Id="rId70" Type="http://schemas.openxmlformats.org/officeDocument/2006/relationships/image" Target="media/image64.wmf"/><Relationship Id="rId71" Type="http://schemas.openxmlformats.org/officeDocument/2006/relationships/image" Target="media/image64.wmf"/><Relationship Id="rId72" Type="http://schemas.openxmlformats.org/officeDocument/2006/relationships/image" Target="media/image64.wmf"/><Relationship Id="rId73" Type="http://schemas.openxmlformats.org/officeDocument/2006/relationships/image" Target="media/image64.wmf"/><Relationship Id="rId74" Type="http://schemas.openxmlformats.org/officeDocument/2006/relationships/image" Target="media/image64.wmf"/><Relationship Id="rId75" Type="http://schemas.openxmlformats.org/officeDocument/2006/relationships/image" Target="media/image64.wmf"/><Relationship Id="rId76" Type="http://schemas.openxmlformats.org/officeDocument/2006/relationships/image" Target="media/image64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0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64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0.wmf"/><Relationship Id="rId108" Type="http://schemas.openxmlformats.org/officeDocument/2006/relationships/image" Target="media/image90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5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95.wmf"/><Relationship Id="rId124" Type="http://schemas.openxmlformats.org/officeDocument/2006/relationships/image" Target="media/image107.wmf"/><Relationship Id="rId125" Type="http://schemas.openxmlformats.org/officeDocument/2006/relationships/image" Target="media/image90.wmf"/><Relationship Id="rId126" Type="http://schemas.openxmlformats.org/officeDocument/2006/relationships/image" Target="media/image108.wmf"/><Relationship Id="rId127" Type="http://schemas.openxmlformats.org/officeDocument/2006/relationships/image" Target="media/image90.wmf"/><Relationship Id="rId128" Type="http://schemas.openxmlformats.org/officeDocument/2006/relationships/image" Target="media/image90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4:00Z</dcterms:created>
  <dc:creator>HUNTER</dc:creator>
  <dc:description/>
  <cp:keywords/>
  <dc:language>en-US</dc:language>
  <cp:lastModifiedBy>SYSTEM</cp:lastModifiedBy>
  <cp:lastPrinted>2006-04-26T08:40:00Z</cp:lastPrinted>
  <dcterms:modified xsi:type="dcterms:W3CDTF">2011-09-25T22:34:00Z</dcterms:modified>
  <cp:revision>2</cp:revision>
  <dc:subject/>
  <dc:title>Содержание</dc:title>
</cp:coreProperties>
</file>