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6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64.png" ContentType="image/png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ЯТСКАЯ ГОСУДАРСТВЕННАЯ СЕЛЬСКОХОЗЯЙСТВЕННАЯ АКАДЕМ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ЖЕНЕРНЫ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противления материалов и деталей маши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ленточного транспортё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 Бузмаков А.С.</w:t>
      </w:r>
    </w:p>
    <w:p>
      <w:pPr>
        <w:pStyle w:val="Normal"/>
        <w:spacing w:lineRule="auto" w:line="360"/>
        <w:ind w:lef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ИМ - 311</w:t>
      </w:r>
    </w:p>
    <w:p>
      <w:pPr>
        <w:pStyle w:val="Normal"/>
        <w:spacing w:lineRule="auto" w:line="360"/>
        <w:ind w:lef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 Черемисинов В.И.</w:t>
      </w:r>
    </w:p>
    <w:p>
      <w:pPr>
        <w:pStyle w:val="Normal"/>
        <w:spacing w:lineRule="auto" w:line="360"/>
        <w:ind w:lef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 200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Энергетический и кинематический расчет прив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Выбор электродвигате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Определение общего передаточного числа и разбивка его по ступеня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 Определение мощности на вал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Определение частоты вращения вал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5 Определение крутящего момента на вал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счет червячной передач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Расчет ва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Расчет червяка тихоходного ва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Расчет быстроходного вала червя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Расчет и подбор подшипник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1 Расчет подшипников быстроходного вал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2 Расчет подшипников тихоходного вал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Расчет шпоночных соедин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 Расчёт шпоночного соединения на входном вал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 Расчёт шпоночного соединения на выходном вал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3 Расчёт шпоночного соединения червячного колеса с вал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одбор муфт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Выбор и обоснование способа смазки передачи и подшип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ании на данный курсовой проект приведёна схема ленточного конвейера с натяжным устройством, а также схема приводной станции к нему. Приводная станция включает в себя электродвигатель, червячный редуктор и установочную платформу. В данном случае в качестве платформы будет применяться сварная ра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двигатель крепиться непосредственно к редуктору, это снижает габариты станции и её металлоёмк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бовании перечислены основные технические характеристики: окружное усилие на барабане, скорость ленты конвейера, график нагрузки, срок службы, которые должны быть обеспечены при проектир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нточные конвейеры являются весьма распространённые транспортирующими машинами, применяемые в самых различных областях народного хозяйства для перемещения разнообразных штучных и насыпных гру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е применение ленточные конвейеры получили для межоперационного транспортирования грузов в поточном производстве, для транспортирования в линейных целях (подача земли), в шахтном хозяйстве, для подачи топлива и зерна на элеватор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точные конвейеры отличаются высокой производительностью, простотой конструкции, малой массой, надёжностью в работе, относительно небольшим расходом энерг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нергетический и кинематический расчёт привод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Выбор электро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отребляемой мощности электро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bidi="he-IL"/>
        </w:rPr>
        <w:t xml:space="preserve"> / </w:t>
      </w:r>
      <w:r>
        <w:rPr>
          <w:sz w:val="28"/>
          <w:sz w:val="28"/>
          <w:szCs w:val="28"/>
          <w:rtl w:val="true"/>
          <w:lang w:bidi="he-IL"/>
        </w:rPr>
        <w:t>ף</w:t>
      </w:r>
      <w:r>
        <w:rPr>
          <w:sz w:val="28"/>
          <w:szCs w:val="28"/>
          <w:vertAlign w:val="subscript"/>
        </w:rPr>
        <w:t xml:space="preserve">об </w:t>
      </w:r>
      <w:r>
        <w:rPr>
          <w:sz w:val="28"/>
          <w:szCs w:val="28"/>
        </w:rPr>
        <w:t>, (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- потребляемая мощность электродвиг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усилие на цепи конвейера, 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движения цепи, м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ף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общий КПД привода, определяемый как произведение КПД отдельных передач и муф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ף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= </w:t>
      </w:r>
      <w:r>
        <w:rPr>
          <w:sz w:val="28"/>
          <w:sz w:val="28"/>
          <w:szCs w:val="28"/>
          <w:rtl w:val="true"/>
          <w:lang w:bidi="he-IL"/>
        </w:rPr>
        <w:t>ף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 w:val="28"/>
          <w:szCs w:val="28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ף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>(1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 w:val="28"/>
          <w:szCs w:val="28"/>
          <w:rtl w:val="true"/>
          <w:lang w:bidi="he-IL"/>
        </w:rPr>
        <w:t>ף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– КПД червячной передачи </w:t>
      </w:r>
      <w:r>
        <w:rPr>
          <w:sz w:val="28"/>
          <w:sz w:val="28"/>
          <w:szCs w:val="28"/>
          <w:rtl w:val="true"/>
          <w:lang w:bidi="he-IL"/>
        </w:rPr>
        <w:t>ף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= 0,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ף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ПД муфты, </w:t>
      </w:r>
      <w:r>
        <w:rPr>
          <w:sz w:val="28"/>
          <w:sz w:val="28"/>
          <w:szCs w:val="28"/>
          <w:rtl w:val="true"/>
          <w:lang w:bidi="he-IL"/>
        </w:rPr>
        <w:t>ף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9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he-IL"/>
        </w:rPr>
        <w:t>ף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 0,8•0,98=0,7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3,0·0,25/0,78=0,96 кВ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редполагаемой частоты вращения вала электро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черв</w:t>
      </w:r>
      <w:r>
        <w:rPr>
          <w:sz w:val="28"/>
          <w:szCs w:val="28"/>
          <w:lang w:bidi="he-IL"/>
        </w:rPr>
        <w:t>(1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черв</w:t>
      </w:r>
      <w:r>
        <w:rPr>
          <w:sz w:val="28"/>
          <w:szCs w:val="28"/>
        </w:rPr>
        <w:t>- рекомендуемое значение передаточного отношения червячной передачи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- частота вращения приводного вала, мин.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предполагаемая частота вращения вала электродвигателя, мин</w:t>
      </w:r>
      <w:r>
        <w:rPr>
          <w:sz w:val="28"/>
          <w:szCs w:val="28"/>
          <w:vertAlign w:val="superscript"/>
        </w:rPr>
        <w:t>-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88074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(1.4)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диаметр барабана ленточного конвейера, м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25600" cy="427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ин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черв</w:t>
      </w:r>
      <w:r>
        <w:rPr>
          <w:sz w:val="28"/>
          <w:szCs w:val="28"/>
        </w:rPr>
        <w:t>= 16…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значения передаточного чис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черв</w:t>
      </w:r>
      <w:r>
        <w:rPr>
          <w:sz w:val="28"/>
          <w:szCs w:val="28"/>
        </w:rPr>
        <w:t>= 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21,23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lang w:bidi="he-IL"/>
        </w:rPr>
        <w:t>3</w:t>
      </w:r>
      <w:r>
        <w:rPr>
          <w:sz w:val="28"/>
          <w:szCs w:val="28"/>
        </w:rPr>
        <w:t>2=679?36 мин.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найденным значениям Р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выбираем электродвига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двигатель АИР 90</w:t>
      </w:r>
      <w:r>
        <w:rPr>
          <w:sz w:val="28"/>
          <w:szCs w:val="28"/>
          <w:lang w:val="en-US"/>
        </w:rPr>
        <w:t>LB</w:t>
      </w:r>
      <w:r>
        <w:rPr>
          <w:sz w:val="28"/>
          <w:szCs w:val="28"/>
        </w:rPr>
        <w:t>8. ТУ 16-525564-8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</w:t>
      </w:r>
      <w:r>
        <w:rPr>
          <w:sz w:val="28"/>
          <w:szCs w:val="28"/>
          <w:lang w:val="en-US"/>
        </w:rPr>
        <w:t>IM</w:t>
      </w:r>
      <w:r>
        <w:rPr>
          <w:sz w:val="28"/>
          <w:szCs w:val="28"/>
        </w:rPr>
        <w:t xml:space="preserve">3081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1,1 кВ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695 об./мин.</w:t>
      </w:r>
      <w:r>
        <w:rPr>
          <w:sz w:val="28"/>
          <w:szCs w:val="28"/>
        </w:rPr>
        <w:drawing>
          <wp:inline distT="0" distB="0" distL="0" distR="0">
            <wp:extent cx="117475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пределение общего передаточного отношения привода и разбивка его по ступеня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бора электродвигателя определяем общее передаточное число прив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(1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>- номинальная частота вращения вала выбранного электродвигателя, мин.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 695/21,23= 32,7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в приводе нет ремённой или цепной передачи, 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стандартное придаточное отно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Т 2144-7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9500" cy="46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очное число не превышает допускаемого откло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Определение мощности на вал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и на валах определяют через мощность электро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1,1 кВт (1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 w:val="28"/>
          <w:szCs w:val="28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ף</w:t>
      </w:r>
      <w:r>
        <w:rPr>
          <w:sz w:val="28"/>
          <w:szCs w:val="28"/>
          <w:vertAlign w:val="subscript"/>
        </w:rPr>
        <w:t>ред</w:t>
      </w:r>
      <w:r>
        <w:rPr>
          <w:sz w:val="28"/>
          <w:szCs w:val="28"/>
        </w:rPr>
        <w:t xml:space="preserve"> (1,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1·0,8 = 0,88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Определение частоты вращения ва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ы вращения валов могут быть определены через частоту вращения вала электродвигател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695мин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ед</w:t>
      </w:r>
      <w:r>
        <w:rPr>
          <w:sz w:val="28"/>
          <w:szCs w:val="28"/>
        </w:rPr>
        <w:t xml:space="preserve"> (1,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95/31,6=22,06 мин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Определение крутящего момента на вал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ящие моменты на валах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5969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 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м(1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где T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- крутящий момент на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-ом валу, Н • 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iCs/>
          <w:sz w:val="28"/>
          <w:szCs w:val="28"/>
        </w:rPr>
        <w:t xml:space="preserve">мощность на i-ом валу, кВт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n - </w:t>
      </w:r>
      <w:r>
        <w:rPr>
          <w:iCs/>
          <w:sz w:val="28"/>
          <w:szCs w:val="28"/>
        </w:rPr>
        <w:t>частота вращения i-ого вала, мин</w:t>
      </w:r>
      <w:r>
        <w:rPr>
          <w:iCs/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9550 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9550 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1,1/695 = 15,12 Н 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550 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550 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0,88/22,06 =380,96 Н 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м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зультаты произведенных расчетов, в соответствии с таблицей 1 являются исходными данными для последующих расчетов переда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1.</w:t>
      </w:r>
    </w:p>
    <w:tbl>
      <w:tblPr>
        <w:tblW w:w="9157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942"/>
        <w:gridCol w:w="2318"/>
        <w:gridCol w:w="2545"/>
        <w:gridCol w:w="1594"/>
      </w:tblGrid>
      <w:tr>
        <w:trPr>
          <w:trHeight w:val="83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и на валах, кВ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астоты вращения валов, мин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рутящие моменты на валах, Н </w:t>
            </w:r>
            <w:r>
              <w:rPr>
                <w:sz w:val="20"/>
                <w:sz w:val="20"/>
                <w:szCs w:val="20"/>
                <w:lang w:bidi="he-IL"/>
              </w:rPr>
              <w:t>ּ</w:t>
            </w:r>
            <w:r>
              <w:rPr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очные числа передач</w:t>
            </w:r>
          </w:p>
        </w:tc>
      </w:tr>
      <w:tr>
        <w:trPr>
          <w:trHeight w:val="180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9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ред</w:t>
            </w:r>
            <w:r>
              <w:rPr>
                <w:sz w:val="20"/>
                <w:szCs w:val="20"/>
              </w:rPr>
              <w:t>=31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ёт червячной передач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материала и термической обработки червяка и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вяк: Сталь 40Х, Термообработка: цементация и закалка ТВЦ, твёрдость 45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>, шлифование и пол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вячное колес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скорость скольжения,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6180" cy="361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начаем материа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 БрА9Ж3Л. Способ отливки ц – центробеж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200МПа.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500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со менее прочное, следовательно по нему и определяем напряж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срока службы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·365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·24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, (2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– срок службы 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= 5·365·0,80·24·0,29=10161,6 час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допускаемых напряжений на контактную проч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300 – 275) – 25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(2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75-25·2,26=218,5 Мп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допускаемых напряжений на изгиб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0,25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+0,08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·</w:t>
      </w:r>
      <w:r>
        <w:rPr>
          <w:sz w:val="28"/>
          <w:szCs w:val="28"/>
        </w:rPr>
        <w:drawing>
          <wp:inline distT="0" distB="0" distL="0" distR="0">
            <wp:extent cx="431800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,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предел текучести,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предел выносливости на растяжение,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E</w:t>
      </w:r>
      <w:r>
        <w:rPr>
          <w:sz w:val="28"/>
          <w:szCs w:val="28"/>
        </w:rPr>
        <w:t xml:space="preserve"> – эквивалентное число циклов нагру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E</w:t>
      </w:r>
      <w:r>
        <w:rPr>
          <w:sz w:val="28"/>
          <w:szCs w:val="28"/>
          <w:lang w:val="en-US"/>
        </w:rPr>
        <w:t xml:space="preserve"> = 60·n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·t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lang w:val="en-US"/>
        </w:rPr>
        <w:t>·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9</w:t>
      </w:r>
      <w:r>
        <w:rPr>
          <w:sz w:val="28"/>
          <w:szCs w:val="28"/>
          <w:lang w:val="en-US"/>
        </w:rPr>
        <w:t>+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9</w:t>
      </w:r>
      <w:r>
        <w:rPr>
          <w:sz w:val="28"/>
          <w:szCs w:val="28"/>
          <w:lang w:val="en-US"/>
        </w:rPr>
        <w:t>+…+ 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9</w:t>
      </w:r>
      <w:r>
        <w:rPr>
          <w:sz w:val="28"/>
          <w:szCs w:val="28"/>
          <w:lang w:val="en-US"/>
        </w:rPr>
        <w:t>), (2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эффициенты с графика 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E</w:t>
      </w:r>
      <w:r>
        <w:rPr>
          <w:sz w:val="28"/>
          <w:szCs w:val="28"/>
        </w:rPr>
        <w:t xml:space="preserve"> = 60·22,06·10161,6·(0,0005·1,5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+ 0,5·1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+0,5∙0,5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)=8,7·10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0,25·200+0,08·500)·</w:t>
      </w:r>
      <w:r>
        <w:rPr>
          <w:sz w:val="28"/>
          <w:szCs w:val="28"/>
        </w:rPr>
        <w:drawing>
          <wp:inline distT="0" distB="0" distL="0" distR="0">
            <wp:extent cx="660400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75" r="-5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0,74МП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числа заходов червяка и числа зубьев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 – число заходов червяк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·31,5=32 – число зубьев колес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значение коэффициента диаметра червяка </w:t>
      </w:r>
      <w:r>
        <w:rPr>
          <w:b/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>=0,25·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25·32=8 (2,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аем из стандартного ряд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4. ГОСТ 19672-74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 xml:space="preserve">Определение межосевого расстояния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bscript"/>
          <w:lang w:val="en-US"/>
        </w:rPr>
        <w:t>w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03705" cy="7327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2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 – коэффициент нагруз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 диаметра червяка, для передачи без смеще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=0,5(К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</w:rPr>
        <w:t>+1), (2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β0</w:t>
      </w:r>
      <w:r>
        <w:rPr>
          <w:sz w:val="28"/>
          <w:szCs w:val="28"/>
        </w:rPr>
        <w:t xml:space="preserve"> – начальный коэффициент концентрации 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</w:rPr>
        <w:t xml:space="preserve"> = 1,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=0,5(1,07+1)=1,0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97125" cy="673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из стандартного ряда по ГОСТ 2144-76 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25м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модуля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 (2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·125/(32+8)=6,25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уем со стандартным рядом ГОСТ 2144-76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6,3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0,5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(2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х – коэффициент с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125/6,3-0,5(32+8)=-0,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длежит допустимому интервалу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7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геометрических размеров червяка и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вяк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ительный 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2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,3·8=50,4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ый 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(2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,3·(8+2·(-0,16))=48,4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вершин витк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2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0,4+2·6,3=63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впадин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2,4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2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0,4-2,4·6,3=35,28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нарезной части червяк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1+0,06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2.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11+0,06·32)·6,3=81,4 принима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82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 подъема линий витков червяка </w:t>
      </w:r>
      <w:r>
        <w:rPr>
          <w:sz w:val="28"/>
          <w:szCs w:val="28"/>
        </w:rPr>
        <w:drawing>
          <wp:inline distT="0" distB="0" distL="0" distR="0">
            <wp:extent cx="12446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вячное колес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ительный 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2.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6,3·32=201,6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вершин зубьев в среднем сечен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2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(2.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6,3·(32+2+2·(-0,16))=212,2м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диаметр колес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6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) (2.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12,2+6·6,3/(1+2)=224,8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впадин в среднем сечен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2,4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(2.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6,3·(32-2,4+2·(-0,16))=184,5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колес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75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2.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75·63=47,25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7м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скорости скольжения и КПД червячн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окружная скорость червяка,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Д червяка: </w:t>
      </w:r>
      <w:r>
        <w:rPr>
          <w:sz w:val="28"/>
          <w:szCs w:val="28"/>
        </w:rPr>
        <w:drawing>
          <wp:inline distT="0" distB="0" distL="0" distR="0">
            <wp:extent cx="12446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риведённый угол трения, φ' = 2,3˚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ый расчёт передачи на контактную проч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558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 (2.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8+2∙(-0,16)=7,6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нагруз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=К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</w:rPr>
        <w:t>·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, (2.2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 xml:space="preserve">β </w:t>
      </w:r>
      <w:r>
        <w:rPr>
          <w:sz w:val="28"/>
          <w:szCs w:val="28"/>
        </w:rPr>
        <w:t>– коэффициент концентрации нагруз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коэффициент динамической 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</w:rPr>
        <w:t>=1+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·(1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(2.2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 xml:space="preserve"> – коэффициент деформации червяка, 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>=7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– коэффициент режима работы червячной 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=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…+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 (2.2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=(0,0005·1,5+0,5·1+0,5∙0,5)=0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β </w:t>
      </w:r>
      <w:r>
        <w:rPr>
          <w:sz w:val="28"/>
          <w:szCs w:val="28"/>
        </w:rPr>
        <w:t>= 1+(32/72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·(1-0,75)=1,0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определяют окружную скорость колес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м/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6096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.2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8923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23&lt;3м/с =&gt; принимаем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=1·1,02=1,0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8400" cy="508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допускаемое напряж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18,5МПа &gt; 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52,66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контактной прочности выполняе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зубьев колеса на напряжения изгиб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коэффициент формы зуба, который принимают в зависимости от эквивалентного числа зубьев колес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V2</w:t>
      </w:r>
      <w:r>
        <w:rPr>
          <w:sz w:val="28"/>
          <w:szCs w:val="28"/>
          <w:lang w:val="en-US"/>
        </w:rPr>
        <w:t>=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cos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 xml:space="preserve"> (2.3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V2</w:t>
      </w:r>
      <w:r>
        <w:rPr>
          <w:sz w:val="28"/>
          <w:szCs w:val="28"/>
          <w:lang w:val="en-US"/>
        </w:rPr>
        <w:t>=32/cos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7,42=32,6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начаем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1,4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4,44МПа &lt;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0,74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зубьев на изгиб обеспече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усилий в зацепле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352040" cy="27203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grayscl/>
                    </a:blip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сила на колесе, равная осевой силе на червя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2.3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·380,96/201/6=3,78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сила на червяке, равная окружной силе на колес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2.3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·15,12/48,4=0,62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льная сила: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tgα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, (2.3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20˚ - угол заце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3,78·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20=1,38к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вой расчё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>=20˚+</w:t>
      </w:r>
      <w:r>
        <w:rPr>
          <w:sz w:val="28"/>
          <w:szCs w:val="28"/>
        </w:rPr>
        <w:drawing>
          <wp:inline distT="0" distB="0" distL="0" distR="0">
            <wp:extent cx="1371600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,35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ψ – коэффициент, учитывающий отвод тепла тела в плиту или раму, ψ=0,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пускаемая температура нагрева масла,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5˚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коэффициент теплоотдачи,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9 (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˚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– площадь поверхности охлаждения, кроме поверхности дн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лижённо площадь поверхности охлаждения можно определить по соотнош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12·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perscript"/>
          <w:lang w:val="en-US"/>
        </w:rPr>
        <w:t>1,71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0,</w:t>
      </w:r>
      <w:r>
        <w:rPr>
          <w:sz w:val="28"/>
          <w:szCs w:val="28"/>
          <w:lang w:val="en-US"/>
        </w:rPr>
        <w:t>35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>=20˚+</w:t>
      </w:r>
      <w:r>
        <w:rPr>
          <w:sz w:val="28"/>
          <w:szCs w:val="28"/>
        </w:rPr>
        <w:drawing>
          <wp:inline distT="0" distB="0" distL="0" distR="0">
            <wp:extent cx="16764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6637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лаждение за счёт поверхности корпуса реду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ёт вал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Расчёт тихоходного вал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вала Сталь 4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580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320МП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й расчёт диаметров тихоходного вала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ходного конца диаметр тихоходного вала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7686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40мм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метра под подшипни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≥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ысота буртика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40+2∙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стандартное значение по внутреннему кольцу подшипни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45мм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ала под колесо рассчитываем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δ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(4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координата фаски подшипника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δn</w:t>
      </w:r>
      <w:r>
        <w:rPr>
          <w:sz w:val="28"/>
          <w:szCs w:val="28"/>
        </w:rPr>
        <w:t>=45+3·2=52м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расчётной сх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иксации вала применяют следующее расположение подшипников: обе опоры располагаются по разные стороны от места посадки колеса на вал. С обеих сторон ставим конические однорядные роликовые подшипники. Обе опоры фиксируем, т.к. они ограничивают перемещение вала в одном из направлений и воспринимают радиальную и осевую нагрузки. Т.к. в опорах вала стоят роликовые конические подшипники, поэтому вычисляем величину «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26665" cy="46348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>
                      <a:grayscl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463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хождение реакций в опорах в вертикальной плоск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ем, что в вертикальной плоскости действует радиальна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и осева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силы, которые вызывают появление реакций в опорах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z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Плечо действия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равно </w:t>
      </w:r>
      <w:r>
        <w:rPr>
          <w:sz w:val="28"/>
          <w:szCs w:val="28"/>
          <w:lang w:val="en-US"/>
        </w:rPr>
        <w:drawing>
          <wp:inline distT="0" distB="0" distL="0" distR="0">
            <wp:extent cx="1866900" cy="342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уравнение равновес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=0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x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2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М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=0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2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а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2а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=(1,38∙0,0425-0,62∙0,101)/0,085=-0,05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>=(1,38·0,0452+0,62∙0,101)/0,085=1,43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=0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x</w:t>
      </w:r>
      <w:r>
        <w:rPr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,38-1,43+0,05=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=0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z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62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изгибающий момен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х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0 M</w:t>
      </w:r>
      <w:r>
        <w:rPr>
          <w:sz w:val="28"/>
          <w:szCs w:val="28"/>
          <w:vertAlign w:val="subscript"/>
          <w:lang w:val="en-US"/>
        </w:rPr>
        <w:t>x1</w:t>
      </w:r>
      <w:r>
        <w:rPr>
          <w:sz w:val="28"/>
          <w:szCs w:val="28"/>
          <w:lang w:val="en-US"/>
        </w:rPr>
        <w:t>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a M</w:t>
      </w:r>
      <w:r>
        <w:rPr>
          <w:sz w:val="28"/>
          <w:szCs w:val="28"/>
          <w:vertAlign w:val="subscript"/>
          <w:lang w:val="en-US"/>
        </w:rPr>
        <w:t>x1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Ax</w:t>
      </w:r>
      <w:r>
        <w:rPr>
          <w:sz w:val="28"/>
          <w:szCs w:val="28"/>
          <w:lang w:val="en-US"/>
        </w:rPr>
        <w:t>·a=1430·0,0425=60,78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∙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x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0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0, пр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x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-50∙0,0425=-2,1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∙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ждение реакций в опорах в горизонтальной плоск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но считаем, что в горизонтальной плоскости действует только окружная си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, которая вызывает появление реакций в опорах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уравнения равновес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=0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М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=0 F</w:t>
      </w:r>
      <w:r>
        <w:rPr>
          <w:sz w:val="28"/>
          <w:szCs w:val="28"/>
          <w:vertAlign w:val="subscript"/>
          <w:lang w:val="en-US"/>
        </w:rPr>
        <w:t>t2</w:t>
      </w:r>
      <w:r>
        <w:rPr>
          <w:sz w:val="28"/>
          <w:szCs w:val="28"/>
          <w:lang w:val="en-US"/>
        </w:rPr>
        <w:t>a- R</w:t>
      </w:r>
      <w:r>
        <w:rPr>
          <w:sz w:val="28"/>
          <w:szCs w:val="28"/>
          <w:vertAlign w:val="subscript"/>
          <w:lang w:val="en-US"/>
        </w:rPr>
        <w:t>Ay</w:t>
      </w:r>
      <w:r>
        <w:rPr>
          <w:sz w:val="28"/>
          <w:szCs w:val="28"/>
          <w:lang w:val="en-US"/>
        </w:rPr>
        <w:t>2a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lang w:val="en-US"/>
        </w:rPr>
        <w:t>=3,78·0,0425/0,085=1,89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=3,78·0,0425/0,085=1,89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=0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,78-1,89-1,89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эпюру изгибающих мо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М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y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  <w:lang w:val="en-US"/>
        </w:rPr>
        <w:drawing>
          <wp:inline distT="0" distB="0" distL="0" distR="0">
            <wp:extent cx="6477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=0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y1</w:t>
      </w:r>
      <w:r>
        <w:rPr>
          <w:sz w:val="28"/>
          <w:szCs w:val="28"/>
          <w:lang w:val="en-US"/>
        </w:rPr>
        <w:t>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a M</w:t>
      </w:r>
      <w:r>
        <w:rPr>
          <w:sz w:val="28"/>
          <w:szCs w:val="28"/>
          <w:vertAlign w:val="subscript"/>
          <w:lang w:val="en-US"/>
        </w:rPr>
        <w:t>y1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Ay</w:t>
      </w:r>
      <w:r>
        <w:rPr>
          <w:sz w:val="28"/>
          <w:szCs w:val="28"/>
          <w:lang w:val="en-US"/>
        </w:rPr>
        <w:t>·a=1890∙0,0425=80,32H∙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тящий мом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середины полумуфты до центра колеса действует крутящий момен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/2=3780∙0,202/2=381,78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∙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опасных сеч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пасное сечение – выходной конец вала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Шпоночный паз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ал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опасное сечение – место посадки колеса на ва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8. Расчёт первого опасного с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τ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0,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381,78/0,2·0,0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29,7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ε – коэффициент влияния абсолютных размеров, ε=0,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коэффициент запаса прочности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,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τ </w:t>
      </w:r>
      <w:r>
        <w:rPr>
          <w:sz w:val="28"/>
          <w:szCs w:val="28"/>
        </w:rPr>
        <w:t>– коэффициент концентрации напряжения, 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 =1,4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>– предел выносливости при круч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=0,28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28∙580=162,4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тель 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40мм.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2,5мм.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,5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опасным концентратом напряжений в данном случае является галтель по которой и ведём расч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τ=29,7МПа&lt;[τ]=55,2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вала в данном сечении обеспече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второго опасного с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98500" cy="292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48000" cy="508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вх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0,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381,78</w:t>
      </w:r>
      <w:r>
        <w:rPr>
          <w:sz w:val="28"/>
          <w:szCs w:val="28"/>
          <w:lang w:val="en-US"/>
        </w:rPr>
        <w:t>/0,2∙0,052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=13,58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444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,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ε = 0,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>- предел выносливости при изгиб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>= 0,43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43·580=249,4МПа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поночный паз, К</w:t>
      </w:r>
      <w:r>
        <w:rPr>
          <w:sz w:val="28"/>
          <w:szCs w:val="28"/>
          <w:vertAlign w:val="subscript"/>
        </w:rPr>
        <w:t>δ</w:t>
      </w:r>
      <w:r>
        <w:rPr>
          <w:sz w:val="28"/>
          <w:szCs w:val="28"/>
        </w:rPr>
        <w:t>=1,73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адка колеса с натяг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6343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δ</w:t>
      </w:r>
      <w:r>
        <w:rPr>
          <w:sz w:val="28"/>
          <w:szCs w:val="28"/>
        </w:rPr>
        <w:t xml:space="preserve"> /ε=( К</w:t>
      </w:r>
      <w:r>
        <w:rPr>
          <w:sz w:val="28"/>
          <w:szCs w:val="28"/>
          <w:vertAlign w:val="subscript"/>
        </w:rPr>
        <w:t>δ</w:t>
      </w:r>
      <w:r>
        <w:rPr>
          <w:sz w:val="28"/>
          <w:szCs w:val="28"/>
        </w:rPr>
        <w:t xml:space="preserve"> /ε)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·ξ'· ξ''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(К</w:t>
      </w:r>
      <w:r>
        <w:rPr>
          <w:sz w:val="28"/>
          <w:szCs w:val="28"/>
          <w:vertAlign w:val="subscript"/>
        </w:rPr>
        <w:t>δ</w:t>
      </w:r>
      <w:r>
        <w:rPr>
          <w:sz w:val="28"/>
          <w:szCs w:val="28"/>
        </w:rPr>
        <w:t xml:space="preserve"> /ε)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3, при изгибе и круч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ξ' – коэффициент, учитывающий предел прочности материала 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ξ'=0,305+0,0014· σ</w:t>
      </w:r>
      <w:r>
        <w:rPr>
          <w:sz w:val="28"/>
          <w:szCs w:val="28"/>
          <w:vertAlign w:val="subscript"/>
        </w:rPr>
        <w:t>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ξ'=0,305+0,0014·580=1,1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ξ'' – коэффициент, учитывающий давление в посадке, ξ''=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δ</w:t>
      </w:r>
      <w:r>
        <w:rPr>
          <w:sz w:val="28"/>
          <w:szCs w:val="28"/>
        </w:rPr>
        <w:t xml:space="preserve"> /ε=3·1,117·1=3,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вала в данном сечении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Расчёт быстроходного вала червя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вала червя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ль 40Х, Т.О. улучшение и закалка ТВЦ, термообработка витков червяка: цементация и закалка, шлифование и пол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750МПа,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900МП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эскиза вала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выходного конца диаметр быстроходного вала считается по формуле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≥(7…8)</w:t>
      </w:r>
      <w:r>
        <w:rPr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≥</w:t>
      </w:r>
      <w:r>
        <w:rPr>
          <w:sz w:val="28"/>
          <w:szCs w:val="28"/>
          <w:lang w:val="en-US"/>
        </w:rPr>
        <w:drawing>
          <wp:inline distT="0" distB="0" distL="0" distR="0">
            <wp:extent cx="1168400" cy="254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диаметр вала принятого нами двигател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2мм., то и диаметр выходного конца быстроходного вала примем равным 22мм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метра под подшипник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≥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ысота буртика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22+2∙2,2=26,4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стандартное значение по внутреннему кольцу подшипни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30мм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t>r=30+3∙2=3</w:t>
      </w:r>
      <w:r>
        <w:rPr>
          <w:sz w:val="28"/>
          <w:szCs w:val="28"/>
        </w:rPr>
        <w:t>6м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расчётной сх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иксации вала червяка применяем следующее расположение подшипников: обе опоры расположены по разные стороны от червяка; с одной стороны стоят два однорядных конических роликоподшипников, расположенные «враспор», с другой стороны один роликовый радиальный подшипник. Обе опоры фиксируются, т.к. они ограничивают перемещение вала в одном из направлений и воспринимают радиальную и осевую нагруз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30145" cy="37814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>
                      <a:grayscl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хождение реакций в опорах в вертикальной плоск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читаем, что в вертикальной плоскости действует радиальна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и осева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силы, которые вызывают появление реакций в опорах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z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Плечо действия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равно </w:t>
      </w:r>
      <w:r>
        <w:rPr>
          <w:sz w:val="28"/>
          <w:szCs w:val="28"/>
          <w:lang w:val="en-US"/>
        </w:rPr>
        <w:drawing>
          <wp:inline distT="0" distB="0" distL="0" distR="0">
            <wp:extent cx="1333500" cy="342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уравнения равновес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=0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2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М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=0 -R</w:t>
      </w:r>
      <w:r>
        <w:rPr>
          <w:sz w:val="28"/>
          <w:szCs w:val="28"/>
          <w:vertAlign w:val="subscript"/>
          <w:lang w:val="en-US"/>
        </w:rPr>
        <w:t>Ax</w:t>
      </w:r>
      <w:r>
        <w:rPr>
          <w:sz w:val="28"/>
          <w:szCs w:val="28"/>
          <w:lang w:val="en-US"/>
        </w:rPr>
        <w:t>(a+b)-F</w:t>
      </w:r>
      <w:r>
        <w:rPr>
          <w:sz w:val="28"/>
          <w:szCs w:val="28"/>
          <w:vertAlign w:val="subscript"/>
          <w:lang w:val="en-US"/>
        </w:rPr>
        <w:t>r1</w:t>
      </w:r>
      <w:r>
        <w:rPr>
          <w:sz w:val="28"/>
          <w:szCs w:val="28"/>
          <w:lang w:val="en-US"/>
        </w:rPr>
        <w:t>b- F</w:t>
      </w:r>
      <w:r>
        <w:rPr>
          <w:sz w:val="28"/>
          <w:szCs w:val="28"/>
          <w:vertAlign w:val="subscript"/>
          <w:lang w:val="en-US"/>
        </w:rPr>
        <w:t>a1</w:t>
      </w:r>
      <w:r>
        <w:rPr>
          <w:sz w:val="28"/>
          <w:szCs w:val="28"/>
          <w:lang w:val="en-US"/>
        </w:rPr>
        <w:t>·d</w:t>
      </w:r>
      <w:r>
        <w:rPr>
          <w:sz w:val="28"/>
          <w:szCs w:val="28"/>
          <w:vertAlign w:val="subscript"/>
          <w:lang w:val="en-US"/>
        </w:rPr>
        <w:t>w1</w:t>
      </w:r>
      <w:r>
        <w:rPr>
          <w:sz w:val="28"/>
          <w:szCs w:val="28"/>
          <w:lang w:val="en-US"/>
        </w:rPr>
        <w:t>/2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=0 R</w:t>
      </w:r>
      <w:r>
        <w:rPr>
          <w:sz w:val="28"/>
          <w:szCs w:val="28"/>
          <w:vertAlign w:val="subscript"/>
          <w:lang w:val="en-US"/>
        </w:rPr>
        <w:t>Ax</w:t>
      </w:r>
      <w:r>
        <w:rPr>
          <w:sz w:val="28"/>
          <w:szCs w:val="28"/>
          <w:lang w:val="en-US"/>
        </w:rPr>
        <w:t>+ R</w:t>
      </w:r>
      <w:r>
        <w:rPr>
          <w:sz w:val="28"/>
          <w:szCs w:val="28"/>
          <w:vertAlign w:val="subscript"/>
          <w:lang w:val="en-US"/>
        </w:rPr>
        <w:t>Bx</w:t>
      </w:r>
      <w:r>
        <w:rPr>
          <w:sz w:val="28"/>
          <w:szCs w:val="28"/>
          <w:lang w:val="en-US"/>
        </w:rPr>
        <w:t>- F</w:t>
      </w:r>
      <w:r>
        <w:rPr>
          <w:sz w:val="28"/>
          <w:szCs w:val="28"/>
          <w:vertAlign w:val="subscript"/>
          <w:lang w:val="en-US"/>
        </w:rPr>
        <w:t>r1</w:t>
      </w:r>
      <w:r>
        <w:rPr>
          <w:sz w:val="28"/>
          <w:szCs w:val="28"/>
          <w:lang w:val="en-US"/>
        </w:rPr>
        <w:t>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x</w:t>
      </w:r>
      <w:r>
        <w:rPr>
          <w:sz w:val="28"/>
          <w:szCs w:val="28"/>
          <w:lang w:val="en-US"/>
        </w:rPr>
        <w:t>=(3,78∙0,024-1,38∙0,112)/(0,112+0,104)=-0,296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x</w:t>
      </w:r>
      <w:r>
        <w:rPr>
          <w:sz w:val="28"/>
          <w:szCs w:val="28"/>
        </w:rPr>
        <w:t>=(-3,78∙0,024-1,38∙0,104)/(0,112+0,104)=-1,084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296+1,084-1,38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изгибающие мо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чение</w:t>
      </w:r>
      <w:r>
        <w:rPr>
          <w:sz w:val="28"/>
          <w:szCs w:val="28"/>
          <w:lang w:val="en-US"/>
        </w:rPr>
        <w:t xml:space="preserve"> I-I:M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-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0 M</w:t>
      </w:r>
      <w:r>
        <w:rPr>
          <w:sz w:val="28"/>
          <w:szCs w:val="28"/>
          <w:vertAlign w:val="subscript"/>
          <w:lang w:val="en-US"/>
        </w:rPr>
        <w:t>x1</w:t>
      </w:r>
      <w:r>
        <w:rPr>
          <w:sz w:val="28"/>
          <w:szCs w:val="28"/>
          <w:lang w:val="en-US"/>
        </w:rPr>
        <w:t>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a M</w:t>
      </w:r>
      <w:r>
        <w:rPr>
          <w:sz w:val="28"/>
          <w:szCs w:val="28"/>
          <w:vertAlign w:val="subscript"/>
          <w:lang w:val="en-US"/>
        </w:rPr>
        <w:t>x1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Ax</w:t>
      </w:r>
      <w:r>
        <w:rPr>
          <w:sz w:val="28"/>
          <w:szCs w:val="28"/>
          <w:lang w:val="en-US"/>
        </w:rPr>
        <w:t>·a=-1084·0,112=-121,4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∙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x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58750" cy="2108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0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x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-296∙0,104=-30,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∙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хождение реакций в опорах в горизонтальной плоскост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но считаем, что в горизонтальной плоскости действует только окружная си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которая вызывает появление реакций в опорах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уравнения равновес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=0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М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=0 -R</w:t>
      </w:r>
      <w:r>
        <w:rPr>
          <w:sz w:val="28"/>
          <w:szCs w:val="28"/>
          <w:vertAlign w:val="subscript"/>
          <w:lang w:val="en-US"/>
        </w:rPr>
        <w:t>Ay</w:t>
      </w:r>
      <w:r>
        <w:rPr>
          <w:sz w:val="28"/>
          <w:szCs w:val="28"/>
          <w:lang w:val="en-US"/>
        </w:rPr>
        <w:t>(a+b)+F</w:t>
      </w:r>
      <w:r>
        <w:rPr>
          <w:sz w:val="28"/>
          <w:szCs w:val="28"/>
          <w:vertAlign w:val="subscript"/>
          <w:lang w:val="en-US"/>
        </w:rPr>
        <w:t>t1</w:t>
      </w:r>
      <w:r>
        <w:rPr>
          <w:sz w:val="28"/>
          <w:szCs w:val="28"/>
          <w:lang w:val="en-US"/>
        </w:rPr>
        <w:t>b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=0 R</w:t>
      </w:r>
      <w:r>
        <w:rPr>
          <w:sz w:val="28"/>
          <w:szCs w:val="28"/>
          <w:vertAlign w:val="subscript"/>
          <w:lang w:val="en-US"/>
        </w:rPr>
        <w:t>Ay</w:t>
      </w:r>
      <w:r>
        <w:rPr>
          <w:sz w:val="28"/>
          <w:szCs w:val="28"/>
          <w:lang w:val="en-US"/>
        </w:rPr>
        <w:t>+ 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lang w:val="en-US"/>
        </w:rPr>
        <w:t>- F</w:t>
      </w:r>
      <w:r>
        <w:rPr>
          <w:sz w:val="28"/>
          <w:szCs w:val="28"/>
          <w:vertAlign w:val="subscript"/>
          <w:lang w:val="en-US"/>
        </w:rPr>
        <w:t>t1</w:t>
      </w:r>
      <w:r>
        <w:rPr>
          <w:sz w:val="28"/>
          <w:szCs w:val="28"/>
          <w:lang w:val="en-US"/>
        </w:rPr>
        <w:t>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lang w:val="en-US"/>
        </w:rPr>
        <w:t>=0,62·0,112/(0,112+0,104)=0,321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y</w:t>
      </w:r>
      <w:r>
        <w:rPr>
          <w:sz w:val="28"/>
          <w:szCs w:val="28"/>
        </w:rPr>
        <w:t>=0,62·0,104/(0,112+0,104)=0,299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321+0,299-0,62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изгибающие мо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чение</w:t>
      </w:r>
      <w:r>
        <w:rPr>
          <w:sz w:val="28"/>
          <w:szCs w:val="28"/>
          <w:lang w:val="en-US"/>
        </w:rPr>
        <w:t xml:space="preserve"> I-I:M</w:t>
      </w:r>
      <w:r>
        <w:rPr>
          <w:sz w:val="28"/>
          <w:szCs w:val="28"/>
          <w:vertAlign w:val="subscript"/>
          <w:lang w:val="en-US"/>
        </w:rPr>
        <w:t>y1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Ay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0 M</w:t>
      </w:r>
      <w:r>
        <w:rPr>
          <w:sz w:val="28"/>
          <w:szCs w:val="28"/>
          <w:vertAlign w:val="subscript"/>
          <w:lang w:val="en-US"/>
        </w:rPr>
        <w:t>y1</w:t>
      </w:r>
      <w:r>
        <w:rPr>
          <w:sz w:val="28"/>
          <w:szCs w:val="28"/>
          <w:lang w:val="en-US"/>
        </w:rPr>
        <w:t>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a M</w:t>
      </w:r>
      <w:r>
        <w:rPr>
          <w:sz w:val="28"/>
          <w:szCs w:val="28"/>
          <w:vertAlign w:val="subscript"/>
          <w:lang w:val="en-US"/>
        </w:rPr>
        <w:t>y1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Ay</w:t>
      </w:r>
      <w:r>
        <w:rPr>
          <w:sz w:val="28"/>
          <w:szCs w:val="28"/>
          <w:lang w:val="en-US"/>
        </w:rPr>
        <w:t>·a=299·0,112=33,4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∙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чение</w:t>
      </w:r>
      <w:r>
        <w:rPr>
          <w:sz w:val="28"/>
          <w:szCs w:val="28"/>
          <w:lang w:val="en-US"/>
        </w:rPr>
        <w:t xml:space="preserve"> II-II:M</w:t>
      </w:r>
      <w:r>
        <w:rPr>
          <w:sz w:val="28"/>
          <w:szCs w:val="28"/>
          <w:vertAlign w:val="subscript"/>
          <w:lang w:val="en-US"/>
        </w:rPr>
        <w:t>y2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lang w:val="en-US"/>
        </w:rPr>
        <w:t>∙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58750" cy="2108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6477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0 M</w:t>
      </w:r>
      <w:r>
        <w:rPr>
          <w:sz w:val="28"/>
          <w:szCs w:val="28"/>
          <w:vertAlign w:val="subscript"/>
          <w:lang w:val="en-US"/>
        </w:rPr>
        <w:t>y2</w:t>
      </w:r>
      <w:r>
        <w:rPr>
          <w:sz w:val="28"/>
          <w:szCs w:val="28"/>
          <w:lang w:val="en-US"/>
        </w:rPr>
        <w:t>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b M</w:t>
      </w:r>
      <w:r>
        <w:rPr>
          <w:sz w:val="28"/>
          <w:szCs w:val="28"/>
          <w:vertAlign w:val="subscript"/>
          <w:lang w:val="en-US"/>
        </w:rPr>
        <w:t>y2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lang w:val="en-US"/>
        </w:rPr>
        <w:t>∙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-321∙0,104=33,4H∙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тящий мом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середины полумуфты до центра колеса действует крутящий момен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2=620∙0,048/2=1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∙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опасных сеч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пасное сечение – выходной конец вала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Шпоночный паз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алтел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 опасное сечение – Галтель за подшипник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опасное сечение – по впадинам червя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первого опасного с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590800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800100" cy="431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drawing>
          <wp:inline distT="0" distB="0" distL="0" distR="0">
            <wp:extent cx="23495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=1,5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Шпоночный паз -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алтель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2мм.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3,5мм.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,5м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2,3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0,053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опасным концентратом напряжений является галтель, по нему и ведём расчё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419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вала в данном сечении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второго опасного с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ореме подобия находим изгибающий момент действующий в сечении с галтел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43100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508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489200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540000" cy="3048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444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коэффициент запаса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,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>- предел вынослив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>= 0,43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43·900=387МПа;(4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ε = 0,7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36мм.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3мм.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3мм.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1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0,073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δ</w:t>
      </w:r>
      <w:r>
        <w:rPr>
          <w:sz w:val="28"/>
          <w:szCs w:val="28"/>
          <w:lang w:val="en-US"/>
        </w:rPr>
        <w:t>=1,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419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вала в данном сечении обеспече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третьего опасного с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7425" cy="40132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016125" cy="3397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126615" cy="25908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444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,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>= 387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ε = 0,7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δ</w:t>
      </w:r>
      <w:r>
        <w:rPr>
          <w:sz w:val="28"/>
          <w:szCs w:val="28"/>
          <w:lang w:val="en-US"/>
        </w:rPr>
        <w:t>=1,</w:t>
      </w:r>
      <w:r>
        <w:rPr>
          <w:sz w:val="28"/>
          <w:szCs w:val="28"/>
        </w:rPr>
        <w:t>9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4595" cy="35115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вала в данном сечении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Проверяем червяк на проч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червяк как двухопорную балку круглого сечения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30мм., нагруженной радиальной сило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гиб возникает в середине пролёта, его наход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457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на пролёт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 – модуль упругости, Е=2∙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МПа (для стал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момент инерции, 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419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444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чёт и подбор подшипник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Расчёт подшипников быстроходного в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в опорах червяка, и в левой и в правой, было установлено по одному роликовому коническому подшипнику лёгкой серии. В результате расчёта оказалось, что подшипник в левой опоре, на которую действует осевое усилие, не обеспечивает заданной долговечности. Один подшипник средней серии также не достигает требуемого срока служ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в левую опору ставим двурядный роликовый конический подшипник средней серии, в правую роликовый радиальный с короткими цилиндрическими роликами типа 2000 средней сер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бираем подшипники качения для опор вала червя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ота вращения ва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695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посадочной поверхности в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3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длительно действующие си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=138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1</w:t>
      </w:r>
      <w:r>
        <w:rPr>
          <w:sz w:val="28"/>
          <w:szCs w:val="28"/>
        </w:rPr>
        <w:t>=378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y</w:t>
      </w:r>
      <w:r>
        <w:rPr>
          <w:sz w:val="28"/>
          <w:szCs w:val="28"/>
          <w:lang w:val="en-US"/>
        </w:rPr>
        <w:t>=299H, 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lang w:val="en-US"/>
        </w:rPr>
        <w:t>=321H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x</w:t>
      </w:r>
      <w:r>
        <w:rPr>
          <w:sz w:val="28"/>
          <w:szCs w:val="28"/>
          <w:lang w:val="en-US"/>
        </w:rPr>
        <w:t>=1084H,R</w:t>
      </w:r>
      <w:r>
        <w:rPr>
          <w:sz w:val="28"/>
          <w:szCs w:val="28"/>
          <w:vertAlign w:val="subscript"/>
          <w:lang w:val="en-US"/>
        </w:rPr>
        <w:t>Bx</w:t>
      </w:r>
      <w:r>
        <w:rPr>
          <w:sz w:val="28"/>
          <w:szCs w:val="28"/>
          <w:lang w:val="en-US"/>
        </w:rPr>
        <w:t xml:space="preserve">=296H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уммарные радиальные силы в опо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3048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31465" cy="3048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яем подшипники в левой опор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шипник роликовый конический средней серии №7306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зоподъёмность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=52,8кН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39кН, так как подшипник двухрядный, то С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сум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∙1,625=52,8∙1,625=85,8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 нагрузки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0,31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1,9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,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яем эквивалентную нагрузк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rA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коэффициенты радиальной и осевой нагруз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0,67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1,5-для двурядного подшипник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коэффициент вращения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</w:rPr>
        <w:t xml:space="preserve"> – коэффициент безопасности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</w:rPr>
        <w:t xml:space="preserve"> = 1,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температурный коэффициент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1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&lt;100˚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rA</w:t>
      </w:r>
      <w:r>
        <w:rPr>
          <w:sz w:val="28"/>
          <w:szCs w:val="28"/>
        </w:rPr>
        <w:t>=(0,67·1·1124,48+1,5·3780)·1,4·1=8,99к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яем расчётную долговечность подшипн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508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5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расчётная долговечность подшипника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вала,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 – показатель степени, равный для роликоподшипников 3,3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, учитывающий надёжность работы подшипника,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– коэффициент, учитывающий качество металла подшипника и условия эксплуатации, а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>=0,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ребуемая долговечность подшипника,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161,6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1600" cy="482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одшипник удовлетворяет требованию долговеч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яем подшипник в правой опо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шипник роликовый радиальный с короткими цилиндрами роликами, средней серии №2306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зоподъёмность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=36,9кН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0к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яем эквивалентную нагрузк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r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</w:rPr>
        <w:t>(5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коэффициенты радиальной: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0,6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коэффициент вращения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</w:rPr>
        <w:t xml:space="preserve"> – коэффициент безопасности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</w:rPr>
        <w:t xml:space="preserve"> = 1,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температурный коэффициент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1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&lt;100˚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rA</w:t>
      </w:r>
      <w:r>
        <w:rPr>
          <w:sz w:val="28"/>
          <w:szCs w:val="28"/>
        </w:rPr>
        <w:t>=0,67·1·436,64∙1,4·1=409,57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яем расчётную долговечность подшипн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508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5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расчётная долговечность подшипника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вала,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показатель степени, равный для роликоподшипников 3,3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, учитывающий надёжность работы подшипника,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– коэффициент, учитывающий качество металла подшипника и условия эксплуатации, а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>=0,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ребуемая долговечность подшипника,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161,6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4500" cy="482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одшипник удовлетворяет требованию долгове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Расчёт подшипников тихоходного в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подшип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ота вращения ва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2,06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посадочной поверхности в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45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длительно действующие сил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0,62к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y</w:t>
      </w:r>
      <w:r>
        <w:rPr>
          <w:sz w:val="28"/>
          <w:szCs w:val="28"/>
        </w:rPr>
        <w:t>=1,89к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</w:rPr>
        <w:t>=1,89к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x</w:t>
      </w:r>
      <w:r>
        <w:rPr>
          <w:sz w:val="28"/>
          <w:szCs w:val="28"/>
        </w:rPr>
        <w:t>=1,43к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X</w:t>
      </w:r>
      <w:r>
        <w:rPr>
          <w:sz w:val="28"/>
          <w:szCs w:val="28"/>
        </w:rPr>
        <w:t>=0,05к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ликовые конические подшипники лёгкой серии № 720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узоподъёмность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=62,7кН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50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=0,4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яем суммарные радиальные силы в опор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3048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3048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яем суммарные нагрузки в опор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=0,83·0,4·2,37=0,787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=0,83·0,4·1,89=0,627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>=0,627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S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>=0,787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&lt;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>=620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&gt;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160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1</w:t>
      </w:r>
      <w:r>
        <w:rPr>
          <w:sz w:val="28"/>
          <w:szCs w:val="28"/>
          <w:lang w:val="en-US"/>
        </w:rPr>
        <w:t>= 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787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2</w:t>
      </w:r>
      <w:r>
        <w:rPr>
          <w:sz w:val="28"/>
          <w:szCs w:val="28"/>
          <w:lang w:val="en-US"/>
        </w:rPr>
        <w:t>= F</w:t>
      </w:r>
      <w:r>
        <w:rPr>
          <w:sz w:val="28"/>
          <w:szCs w:val="28"/>
          <w:vertAlign w:val="subscript"/>
          <w:lang w:val="en-US"/>
        </w:rPr>
        <w:t>a1</w:t>
      </w:r>
      <w:r>
        <w:rPr>
          <w:sz w:val="28"/>
          <w:szCs w:val="28"/>
          <w:lang w:val="en-US"/>
        </w:rPr>
        <w:t>+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=787+160=947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яем эквивалентную нагруз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нагруженным является подшипник в опоре А, по нему и ведём расчё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rA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;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</w:rPr>
        <w:t xml:space="preserve"> = 1,4;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947/1·2370=0,4=е=0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1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(1·1·2,37+0·0,787)·1,4·1=3,32к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яем расчётную долговечность подшипн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5080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расчётная долговечность подшипника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вала,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 – показатель степени, равный для роликоподшипников 3,3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, учитывающий надёжность работы подшипника,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– коэффициент, учитывающий качество металла подшипника и условия эксплуатации, а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>=0,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ребуемая долговечность подшипника,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161,6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2900" cy="482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одшипник удовлетворяет требованию долгове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чёт шпоночных соединен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Расчёт шпоночного соединения на входном вал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едачи крутящего момента Т=15Н·м на вал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2мм применяем призматическую шпонку по ГОСТ 24071-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6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6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,5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45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шпоночное соединение на смят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419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 – вращающий момент, Н∙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бочая длинна шпонки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= 0,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глубина врезания шпонки в ступицу, м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0…120 М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=0,4∙6=2,4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444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смятия соблюдае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Расчёт шпоночного соединения на выходном вал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едачи крутящего момента Т=381Н·м выходного в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40мм применяем призматическую шпонку по ГОСТ 24071-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2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8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5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шпоночное соединение на смят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419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 – вращающий момент, Н∙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бочая длинна шпонки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= 0,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глубина врезания шпонки в ступицу, м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0…120 М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=0,4∙8=3,2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444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смятия соблюд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 Расчёт шпоночного соединения, сконструированного в месте соединения червячного колеса с вал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ередачи крутящего момента Т=381Н·м выходного в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52мм применяем призматическую шпонку по ГОСТ 24071-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6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0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45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шпоночное соединение на смят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4191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 – вращающий момент, Н∙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бочая длинна шпонки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= 0,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глубина врезания шпонки в ступицу, м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0…120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=0,4∙10=4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4191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смятия соблюд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бор муфт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единения вала электродвигателя с входным валом редуктора применяем муфту упругую со звёздочкой, а на выходном конце тихоходного вала ставим цепную муф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муфты подбираем по справочнику исходя из известных нам расчётных моментов и диаметров валов, на которые устанавливаются муф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фты подбираются по расчётному момент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∙к≤[Т]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 – коэффициент динамич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=1,25…1,5 – для ленточных транспорте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15,12∙1,3=19,7Н∙м≤[Т]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380,96∙1,3=495,2Н∙м≤[Т]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ыбор и обоснование способа смазки передачи и подшип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мазывания червячных передач широко применяют картерную смазку. Этот способ допустим при скорости скольжения до 10м/с, что подходит к нашему редукт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ращении колеса масло увлекается зубьями, разбрызгивается, попадает на внутренние стенки корпуса, оттуда стекает в нижнюю его часть. Внутри корпуса образуется взвесь частиц масла в воздухе, которая покрывает поверхность расположенных внутри корпуса дета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бора смазки необходимо знать контактное напряжение 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152,66МПа, а также скорость скольж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2,26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масло И-Т-Д-220 по ГОСТ 17479.4-8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мазки подшипников применяем ЦИАТИМ-202 или ЛИТОЛ-24.Смазочный материал подают под давлением специальным шприц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ерхнем расположении червяка червячное колесо погружается в масляную ванну на глубин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2,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…0,2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2,2∙6,3…0,25∙2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13,9…50,5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асляной ванны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0,106∙0,056∙0,28=0,0017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ли 1,7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аточность масляной ванны проверяется по удельному объё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393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>=1,7/1,1=1,55л/кВт&gt;0,7л/кВт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Дунаев Л.Ф., Леликов О.П. Конструирование узлов и деталей машин.- 4 -е изд., перераб. и доп.-М.: Высшая школа, 1985.- 41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ванов М.Н. Детали. – 5-е изд., перераб. –М.: Высшая школа, 1991. -383с.: ил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Дунаев П.Ф. Конструирование узлов и деталей машин: Учеб. пособие для вузов. -3-е изд., перераб. и доп. – М.: Высшая школа, 1978. – 352с., и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Черемисинов В.И. Курсовое проектирование деталей машин: Учеб. пособие. – Киров: ВГСХА, 1998.- 163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44"/>
        </w:tabs>
        <w:ind w:left="1044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44"/>
        </w:tabs>
        <w:ind w:left="1044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1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1.wmf"/><Relationship Id="rId27" Type="http://schemas.openxmlformats.org/officeDocument/2006/relationships/image" Target="media/image21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png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png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png"/><Relationship Id="rId72" Type="http://schemas.openxmlformats.org/officeDocument/2006/relationships/image" Target="media/image65.wmf"/><Relationship Id="rId73" Type="http://schemas.openxmlformats.org/officeDocument/2006/relationships/image" Target="media/image47.wmf"/><Relationship Id="rId74" Type="http://schemas.openxmlformats.org/officeDocument/2006/relationships/image" Target="media/image2.wmf"/><Relationship Id="rId75" Type="http://schemas.openxmlformats.org/officeDocument/2006/relationships/image" Target="media/image66.wmf"/><Relationship Id="rId76" Type="http://schemas.openxmlformats.org/officeDocument/2006/relationships/image" Target="media/image47.wmf"/><Relationship Id="rId77" Type="http://schemas.openxmlformats.org/officeDocument/2006/relationships/image" Target="media/image2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2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58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78.wmf"/><Relationship Id="rId97" Type="http://schemas.openxmlformats.org/officeDocument/2006/relationships/image" Target="media/image82.wmf"/><Relationship Id="rId98" Type="http://schemas.openxmlformats.org/officeDocument/2006/relationships/image" Target="media/image58.wmf"/><Relationship Id="rId99" Type="http://schemas.openxmlformats.org/officeDocument/2006/relationships/image" Target="media/image83.wmf"/><Relationship Id="rId100" Type="http://schemas.openxmlformats.org/officeDocument/2006/relationships/image" Target="media/image84.wmf"/><Relationship Id="rId101" Type="http://schemas.openxmlformats.org/officeDocument/2006/relationships/image" Target="media/image85.wmf"/><Relationship Id="rId102" Type="http://schemas.openxmlformats.org/officeDocument/2006/relationships/image" Target="media/image86.wmf"/><Relationship Id="rId103" Type="http://schemas.openxmlformats.org/officeDocument/2006/relationships/image" Target="media/image87.wmf"/><Relationship Id="rId104" Type="http://schemas.openxmlformats.org/officeDocument/2006/relationships/image" Target="media/image88.wmf"/><Relationship Id="rId105" Type="http://schemas.openxmlformats.org/officeDocument/2006/relationships/image" Target="media/image89.wmf"/><Relationship Id="rId106" Type="http://schemas.openxmlformats.org/officeDocument/2006/relationships/image" Target="media/image90.wmf"/><Relationship Id="rId107" Type="http://schemas.openxmlformats.org/officeDocument/2006/relationships/image" Target="media/image91.wmf"/><Relationship Id="rId108" Type="http://schemas.openxmlformats.org/officeDocument/2006/relationships/image" Target="media/image92.wmf"/><Relationship Id="rId109" Type="http://schemas.openxmlformats.org/officeDocument/2006/relationships/image" Target="media/image93.wmf"/><Relationship Id="rId110" Type="http://schemas.openxmlformats.org/officeDocument/2006/relationships/image" Target="media/image90.wmf"/><Relationship Id="rId111" Type="http://schemas.openxmlformats.org/officeDocument/2006/relationships/image" Target="media/image91.wmf"/><Relationship Id="rId112" Type="http://schemas.openxmlformats.org/officeDocument/2006/relationships/image" Target="media/image94.wmf"/><Relationship Id="rId113" Type="http://schemas.openxmlformats.org/officeDocument/2006/relationships/image" Target="media/image95.wmf"/><Relationship Id="rId114" Type="http://schemas.openxmlformats.org/officeDocument/2006/relationships/image" Target="media/image96.wmf"/><Relationship Id="rId115" Type="http://schemas.openxmlformats.org/officeDocument/2006/relationships/image" Target="media/image97.wmf"/><Relationship Id="rId116" Type="http://schemas.openxmlformats.org/officeDocument/2006/relationships/image" Target="media/image98.wmf"/><Relationship Id="rId117" Type="http://schemas.openxmlformats.org/officeDocument/2006/relationships/image" Target="media/image90.wmf"/><Relationship Id="rId118" Type="http://schemas.openxmlformats.org/officeDocument/2006/relationships/image" Target="media/image91.wmf"/><Relationship Id="rId119" Type="http://schemas.openxmlformats.org/officeDocument/2006/relationships/image" Target="media/image99.wmf"/><Relationship Id="rId120" Type="http://schemas.openxmlformats.org/officeDocument/2006/relationships/image" Target="media/image100.wmf"/><Relationship Id="rId121" Type="http://schemas.openxmlformats.org/officeDocument/2006/relationships/image" Target="media/image101.wmf"/><Relationship Id="rId122" Type="http://schemas.openxmlformats.org/officeDocument/2006/relationships/image" Target="media/image102.wmf"/><Relationship Id="rId123" Type="http://schemas.openxmlformats.org/officeDocument/2006/relationships/image" Target="media/image100.wmf"/><Relationship Id="rId124" Type="http://schemas.openxmlformats.org/officeDocument/2006/relationships/image" Target="media/image101.wmf"/><Relationship Id="rId125" Type="http://schemas.openxmlformats.org/officeDocument/2006/relationships/image" Target="media/image103.wmf"/><Relationship Id="rId126" Type="http://schemas.openxmlformats.org/officeDocument/2006/relationships/image" Target="media/image100.wmf"/><Relationship Id="rId127" Type="http://schemas.openxmlformats.org/officeDocument/2006/relationships/image" Target="media/image101.wmf"/><Relationship Id="rId128" Type="http://schemas.openxmlformats.org/officeDocument/2006/relationships/image" Target="media/image104.wmf"/><Relationship Id="rId129" Type="http://schemas.openxmlformats.org/officeDocument/2006/relationships/image" Target="media/image105.wmf"/><Relationship Id="rId130" Type="http://schemas.openxmlformats.org/officeDocument/2006/relationships/image" Target="media/image2.wmf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40:00Z</dcterms:created>
  <dc:creator>Iv@n</dc:creator>
  <dc:description/>
  <cp:keywords/>
  <dc:language>en-US</dc:language>
  <cp:lastModifiedBy>SYSTEM</cp:lastModifiedBy>
  <cp:lastPrinted>2006-04-26T12:35:00Z</cp:lastPrinted>
  <dcterms:modified xsi:type="dcterms:W3CDTF">2011-09-25T22:40:00Z</dcterms:modified>
  <cp:revision>2</cp:revision>
  <dc:subject/>
  <dc:title>СОДЕРЖАНИЕ</dc:title>
</cp:coreProperties>
</file>