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Московский Государственный технический университет им Н.Э. Баума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ж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Расчетно-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курсовому проект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Расч</w:t>
      </w:r>
      <w:r>
        <w:rPr>
          <w:b/>
          <w:color w:val="000000"/>
          <w:sz w:val="28"/>
          <w:szCs w:val="28"/>
          <w:lang w:val="uk-UA" w:eastAsia="en-US"/>
        </w:rPr>
        <w:t>е</w:t>
      </w:r>
      <w:r>
        <w:rPr>
          <w:b/>
          <w:color w:val="000000"/>
          <w:sz w:val="28"/>
          <w:szCs w:val="28"/>
          <w:lang w:val="en-US" w:eastAsia="en-US"/>
        </w:rPr>
        <w:t>т теплообменного аппарат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г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Тепловой расчёт подогревател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Прочностной расчёт деталей подогревател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Краткое описание работы подогрев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научно–исследовательская работа студен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Давление пара Pп, МП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Температура пара tп, ºC 233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сход питательной воды  Gв, кг/с 41,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Температура воды на входе t′в, ºC 1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Температура воды на выходе t″в, ºC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Давление воды на входе Pв, МПа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Скорость пара на входе  ωп, м/с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Материал трубок Х18Н10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Диаметр трубок dн/dв, мм 30/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Коэффициент теплоотдачи материала трубок λст, Вт/М∙К 1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Толщина отложений hотл, м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 Тип трубок U-образ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. Тип перегородок сегмен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 Шаг треугольной разбивки трубок t, мм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Гидравлическое сопротивление по воде ∆Pв, КПа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48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пловой расчёт подогре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Средний температурный на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ºC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Средняя температура питательной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7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ºC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143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0130" cy="60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Теплов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02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Расход греющего п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17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Число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0" cy="67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Коэффициент наполнения трубного пу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54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Диаметр трубного пу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925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Ширина прохода трубного пучка при набегании парово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Коэффициент сужения фронталь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Площадь проходного сечения для п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Высота парового отсе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Средняя длина трубки между перегород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Число Прандтля вод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98900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Число Рейнольдса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48965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Коэффициент теплоотдачи к 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36845" cy="425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Температурный напор между паром и наружной стенкой тру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º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Средняя температура конденсатной плё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91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º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1041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Коэффициент теплоотдачи от неподвижного пара при ламинарном течении конденсатной плё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15585" cy="987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Число Рейнольдса конденсатной плё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1170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Коэффициент, учитывающий волновое течение конденсационной плё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95600" cy="54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1.Величи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22875" cy="16167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306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сюда следует, что течение конденсата ламинар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.Коэффициент теплоотдачи при конденсации неподвижного п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Средняя скорость п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68600" cy="647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.Скоростной коэффици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61305" cy="627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Коэффициент теплоотдачи при конденсации движущегося п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8940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Суммарное термическое сопротивление стенки трубки, отложений и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56555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Коэффициент теплопере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27600" cy="584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Удельный тепловой по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06165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Температурный напор между паром и наружной стенкой тру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54500" cy="825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Поверхность тепло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63165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Длина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448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.Геометрическая характеристика трубного пу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Число отсеков по па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Коэффициент сопротивления трения по 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97500" cy="316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4.Гидравлическое сопротивление по 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5895" cy="916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, чтобы начать чертить ПВД необходимо провести расчёты на прочность, а также некоторые конструктивные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87800" cy="166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чностной расчёт деталей подогре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Толщина стенок паровой ка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085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Толщина трубной до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65600" cy="545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змеры и количество болтов для фланцевых соеди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10175" cy="971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2384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70300" cy="4889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раткое описание работы подогре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рисунке представлена конструкция подогревателя высокого давления. Подогреваемая вода, подаваемая из деаэратора, поступает во входной патрубок 1, через него попадает в водяную камеру 2, разделённую на 3 части перегородками. Далее через отверстия в трубной доске, выполненной за одно с водяной камерой, подогреваемая вода поступает в трубный пучок U-образной формы 3, омываемый греющим паром. Благодаря сегментным перегородкам 4 пар, подаваемый из отбора от ступени турбины, совершает продольно – поперечное обтекание трубного пучка, что улучшает подогрев воды, конденсируясь на стенках трубок. Пройдя 1 ход трубного пучка, подогретая вода снова попадает в водяную камеру, затем в следующий ход и так по всем ходам, а затем через выходной патрубок 8 к парогенератору. Сконденсировавшийся греющий пар скапливается в конденсатосборнике 5, расположенным в нижней части подогревателя, и удаляется через отверстие в днище. Далее конденсат подаётся в деаэратор. Контроль уровня конденсата в подогревателе производится с помощью водоуказательного прибора, для аварийного отключения подогревателя в случае превышения допустимого уровня конденсата производится уравнительным сосудом 6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денсат удаляется из конденсатосборника через патрубок 7. Транспортируется подогреватель с помощью проушин 9, крепление на месте установки осуществляется с помощью упорных лап 10.Детали подогревателя изготовлены из нержавеющей ст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урсовая научно – исследовательская работа студ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бходимо аналитически исследовать влияние изменения величины давления пара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  <w:tab/>
        <w:t>Температуру насыщения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  <w:tab/>
        <w:t>Средний коэффициент теплоот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  <w:tab/>
        <w:t>Поверхность тепло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меняем давление пара от 2,25 МПа до 3,5 МПа через 0,2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е представленных выше расчётов и построенных графиков, можно сделать следующие выводы о влиянии изменения величины давления пара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  <w:tab/>
        <w:t>Температуру насыщения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  <w:tab/>
        <w:t>Средний коэффициент теплоот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  <w:tab/>
        <w:t>Поверхность теплооб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С увеличением давления пара температура насыщения увеличивается практически лине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С увеличением давления пара изменение величины поверхности теплообмена происходит приблизительно по экспоненциально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й вывод: с увеличением давления пара возрастает величина значения среднего коэффициента теплопередачи, таким образом – эффективность ПВД возрастает с увеличением давления па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С.Л. Ривкин, А.А. Александров Теплофизические свойства воды и водяного пара. М.: Энергия,1984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А.М. Бакластов Проектирование, монтаж и эксплуатация теплоиспользующих установок. М.: Энергия, 1970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Методическое указание по курсовому проектированию теплообменных аппаратов.</w:t>
      </w:r>
    </w:p>
    <w:sectPr>
      <w:footerReference w:type="default" r:id="rId54"/>
      <w:footerReference w:type="first" r:id="rId5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3:00Z</dcterms:created>
  <dc:creator>Alex</dc:creator>
  <dc:description/>
  <cp:keywords/>
  <dc:language>en-US</dc:language>
  <cp:lastModifiedBy>SYSTEM</cp:lastModifiedBy>
  <cp:lastPrinted>2004-01-08T20:35:00Z</cp:lastPrinted>
  <dcterms:modified xsi:type="dcterms:W3CDTF">2011-09-25T22:43:00Z</dcterms:modified>
  <cp:revision>2</cp:revision>
  <dc:subject/>
  <dc:title>Московский Государственный технический университет </dc:title>
</cp:coreProperties>
</file>