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suppressAutoHyphens w:val="true"/>
        <w:ind w:firstLine="709"/>
        <w:rPr/>
      </w:pPr>
      <w:r>
        <w:rPr>
          <w:b/>
          <w:color w:val="000000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"</w:t>
      </w:r>
      <w:r>
        <w:rPr>
          <w:b/>
          <w:color w:val="000000"/>
          <w:sz w:val="28"/>
        </w:rPr>
        <w:t>Расчёт технико-экономических показателей капитального ремонта автомата отрезного круглопильного</w:t>
      </w:r>
      <w:r>
        <w:rPr>
          <w:b/>
          <w:color w:val="000000"/>
          <w:sz w:val="28"/>
          <w:lang w:val="uk-UA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2"/>
        <w:suppressAutoHyphens w:val="true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Heading2"/>
        <w:suppressAutoHyphens w:val="true"/>
        <w:ind w:firstLine="709"/>
        <w:jc w:val="both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1 Производственная про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Основные фонд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Кадр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Оплата труда работающ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 Себестоимость, прибыль, ц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 Управление качеством ремо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монт подвижного состава автомобильного транспорта является объективной необходимостью, которая обуславливается техническими и экономическими причи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о-первых, потребности народного хозяйства в автомобилях частично удовлетворяются путем эксплуатации отремонтированных автомоби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о-вторых, ремонт обеспечивает дальнейшее использование тех элементов автомобилей, которые изношены не полностью. В результате сохраняется значительный объем затраченного ране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- третьих, ремонт способствует экономии материалов, идущих на изготовление новых автомобилей. При восстановлении детали расход металла, например, 20 - 30 раз ниже, чем при их изготовл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ы на поддержание работоспособности автомобилей и их агрегатов во много раз превышают их первоначальную стоимость. Ежегодно на содержание каждого автомобиля затрачивается денежных средств, в размере 55 - 65% его начальн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мотря на отвлечение значительных трудовых и материальных ресурсов: на работах по ремонту автотранспортных средств бывает занято до 15% рабочих, около 30% парка металлорежущих станков и т.д., более 30% автопарка простаивают, а от простоев ежегодные убытки составляют миллиарды рублей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Можно указать две основные причины значительных простоев, затрат труда и средств при техническом обслуживании и ремонте автотранспортных средств, узлов и агрегатов автомобилей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ое несовершенство конструкций автомобилей, его отдельных систем и агрегатов, недостаточная приспособленность их для ремонта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овершенство организации самой системы технического обслуживания и ремонта.</w:t>
      </w:r>
    </w:p>
    <w:p>
      <w:pPr>
        <w:pStyle w:val="22"/>
        <w:suppressAutoHyphens w:val="true"/>
        <w:ind w:firstLine="709"/>
        <w:rPr>
          <w:color w:val="000000"/>
        </w:rPr>
      </w:pPr>
      <w:r>
        <w:rPr>
          <w:color w:val="000000"/>
        </w:rPr>
        <w:t>Транспорт является важной отраслью промышленного производства. Его отличительной особенностью является то, что в результате процесса перевозки не создается новый продукт, но происходит особая материальная перемена – перемещение грузов и пассажиров в пространстве и в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укция отрасли (услуга), как сфера материального производства, количество перевезенных пассажиров и грузов. Единицей измерения работы транспорта является тоннокилометр (т. км) и пассажирокилометр (пас. к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ной частью единой транспортной системы является автомобильный транспорт, который участвует в производстве материальных благ, осуществляя перевозки средств, предметов труда, и рабочей силы. Роль автомобильного транспорта в условиях развивающегося рынка непрерывно растет, появляются новые малые частные предприятия, возрастает интенсивность автотранспортного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 Производственная про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Предприятие является основой экономик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риятия формируют отрасли экономики, а отрасль зависит от размеров предприятия, объемов выпускаемой продукции на каждом предприятии численности их работников и многих других факторов. Кроме того предприятия формируют размеры и территориальную отраслевую специализацию регионов, краев, областей и городов в которых они располаг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е – это обособленная специализированная единица, созданная в порядке установленным законом «О предприятиях и предпринимательской деятельности», основу которого составляет трудовой коллектив, способный с помощью имеющихся в его распоряжении средств производства изготовлять нужную потребителям продукцию (услуг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ая программа – это план производства по изготовлению продукции или предоставлению услуг, определяющих объем производства по номенклатуре, ассортименту и качеству производства продукции (услуг) в натуральном или денеж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изводственная мощность – это максимально возможный выпуск продукции (услуг) в единицу времени (год, квартал, месяц) при наилучших условиях организации труда и производ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производства – это выпуск продукции (услуг) в единицу времени при существующих условиях труда и организаци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производственной мощности важная часть технико-экономического обоснования плана производства предприятия, так как на основе этих расчетов выявляется объем производства и определяется потребность в дополнительных производственных мощностях (в оборудовании и площадя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ая мощность определяется по всей номенклатуре выпускаемой продукции (услуг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на производственная программа ремонта рулевой сошки 1410 шт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uppressAutoHyphens w:val="true"/>
        <w:ind w:firstLine="709"/>
        <w:jc w:val="both"/>
        <w:rPr/>
      </w:pPr>
      <w:r>
        <w:rPr>
          <w:b/>
          <w:color w:val="000000"/>
        </w:rPr>
        <w:t>2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Основные фонд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uppressAutoHyphens w:val="true"/>
        <w:ind w:firstLine="709"/>
        <w:rPr>
          <w:color w:val="000000"/>
        </w:rPr>
      </w:pPr>
      <w:r>
        <w:rPr>
          <w:color w:val="000000"/>
        </w:rPr>
        <w:t>Основные фонды предприятия – это часть капитала предприятия, которая воплощена в вещественную форму, длительно используется в течении нескольких производственных циклов, постепенно изнашивается перенося свою стоимость на выпускаемую продукцию и размещается после проведения определенного количества производственных цик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фонды подразделяются на основные производственные и непроизводственные фо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производственные фонды – это объекты, которые необходимы для производства продукции или оказания услуг производствен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производственные фонды – это объекты социального, культурного, бытового назначения находящиеся на балансе предприятия (детские комбинаты, поликлиники, спортивные и другие сооруж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производственные фонды делятся на активную и пассивную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ая часть – это машины, оборудование (для автотранспортных предприятий – автомобили), которые заняты непосредственно изготовлением продукции или оказанием услуг. Вкладывая деньги в активную часть производственных фондов, предприятие может быстро увеличить объемы своего производства, получая прибыль от основ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ссивная часть основных фондов необходима предприятиям, так как создает условия для нормальной работы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 временем основные фонды изнашиваются. При износе основные фонды теряют свою потребительскую стоимость, так как ухудшается их технико-экономические и социальные характеристики. Различают износ дух видов: физический и моральный. При физическом износе теряется стоимость под воздействием процессов труда и физико-химических сил в прир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ральный износ обычно наступает ранее физического под воздействием технического и научного прогресс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и отсталое и морально устаревшее оборудование и другие основные фонды требуют больших затрат при эксплуатации, что удорожает производство продукции и услуг. Это приводит к снижению доходов предприятия и уменьшает его конкурентноспособ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и методами устранения износа является ремонт, модернизация, реконструкция или замена оборудования при невозможной его дальнейшей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амортизации – это перенесение по частям стоимости основных фондов в течении срока их службы на производимую продукцию (услугу) и последующее использование этой стоимости после реализации для возмещения основ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uppressAutoHyphens w:val="true"/>
        <w:ind w:firstLine="709"/>
        <w:rPr/>
      </w:pPr>
      <w:r>
        <w:rPr/>
        <w:t>Таблица 2.1 – Расчет амортизационных отчислений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45"/>
        <w:gridCol w:w="1462"/>
        <w:gridCol w:w="1583"/>
      </w:tblGrid>
      <w:tr>
        <w:trPr>
          <w:cantSplit w:val="true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основных фондов, руб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ация</w:t>
            </w:r>
          </w:p>
        </w:tc>
      </w:tr>
      <w:tr>
        <w:trPr>
          <w:cantSplit w:val="true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гковой автомобиль ВАЗ 210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 амортизации или годовой процесс износа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358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я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8629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6000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 Кадр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сонал предприятия делится на промышленно производственный и непроизводственный персон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ышленно производственный персонал – это выпускающие продукцию, оказывающие услугу и обслуживающие производственные проце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и делятся на категори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и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исты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е (основные и вспомогательные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ники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многочисленная категория – рабочие, которые делятся на основные и вспомогательные. Основные заняты непосредственно изготовлением продукции или оказанием услуг (основная деятельность). Вспомогательные рабочие заняты созданием нормальных условий для протекания производственны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енность рабочих определяют явочную и списочну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Явочная – это количество работников, которые должны явиться в течение суток для выполнения своих служебных обяза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енность явочная Ч</w:t>
      </w:r>
      <w:r>
        <w:rPr>
          <w:color w:val="000000"/>
          <w:sz w:val="28"/>
          <w:vertAlign w:val="subscript"/>
        </w:rPr>
        <w:t xml:space="preserve">яв </w:t>
      </w:r>
      <w:r>
        <w:rPr>
          <w:color w:val="000000"/>
          <w:sz w:val="28"/>
        </w:rPr>
        <w:t>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>яв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5969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3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трудоемкость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эф</w:t>
      </w:r>
      <w:r>
        <w:rPr>
          <w:color w:val="000000"/>
          <w:sz w:val="28"/>
        </w:rPr>
        <w:t xml:space="preserve"> – эффективный фонд рабочего времен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</w:rPr>
        <w:t xml:space="preserve"> – коэффициент выполнения нор вы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чная численность – это число работников больше явочной с учетом резерва на подмену отсутствующих по уважительным причинам (отпуск, больничные, выполнение государственных обязанност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>сп</w:t>
      </w:r>
      <w:r>
        <w:rPr>
          <w:color w:val="000000"/>
          <w:sz w:val="28"/>
        </w:rPr>
        <w:t xml:space="preserve"> = ч</w:t>
      </w:r>
      <w:r>
        <w:rPr>
          <w:color w:val="000000"/>
          <w:sz w:val="28"/>
          <w:vertAlign w:val="subscript"/>
        </w:rPr>
        <w:t>яв</w:t>
      </w:r>
      <w:r>
        <w:rPr>
          <w:color w:val="000000"/>
          <w:sz w:val="28"/>
        </w:rPr>
        <w:t xml:space="preserve"> ∙ к</w:t>
      </w:r>
      <w:r>
        <w:rPr>
          <w:color w:val="000000"/>
          <w:sz w:val="28"/>
          <w:vertAlign w:val="subscript"/>
        </w:rPr>
        <w:t>пер(нев)</w:t>
      </w:r>
      <w:r>
        <w:rPr>
          <w:color w:val="000000"/>
          <w:sz w:val="28"/>
        </w:rPr>
        <w:t xml:space="preserve"> (3.2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к</w:t>
      </w:r>
      <w:r>
        <w:rPr>
          <w:color w:val="000000"/>
          <w:sz w:val="28"/>
          <w:vertAlign w:val="subscript"/>
        </w:rPr>
        <w:t>пер(нев)</w:t>
      </w:r>
      <w:r>
        <w:rPr>
          <w:color w:val="000000"/>
          <w:sz w:val="28"/>
        </w:rPr>
        <w:t xml:space="preserve"> – коэффициент пересчета невыходов на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емкость ремонта 5,78 чел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коррекции трудоемкости 1,1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ая производительность продукции 14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– эффективный фонд рабочего времени – 6 ча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</w:rPr>
        <w:t xml:space="preserve"> – коэффициент выполненной нормы выработки, к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</w:rPr>
        <w:t xml:space="preserve"> = 1 – 1,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.1 - Баланс рабочего времени одного среднесписочного рабочего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3696"/>
      </w:tblGrid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5</w:t>
            </w:r>
            <w:r>
              <w:rPr>
                <w:color w:val="000000"/>
                <w:sz w:val="28"/>
                <w:vertAlign w:val="superscript"/>
              </w:rPr>
              <w:t>ти</w:t>
            </w:r>
            <w:r>
              <w:rPr>
                <w:color w:val="000000"/>
                <w:sz w:val="28"/>
              </w:rPr>
              <w:t xml:space="preserve"> дневная рабочая неделя. Периодическое производство.</w:t>
            </w:r>
          </w:p>
        </w:tc>
      </w:tr>
      <w:tr>
        <w:trPr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ное число дне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ходные дн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здничные дн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альное число рабочих дне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новые невыход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пуск (очередной / дополнительный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езн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государственных обязанносте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ффективный фонд рабочего времени Т</w:t>
            </w:r>
            <w:r>
              <w:rPr>
                <w:color w:val="000000"/>
                <w:sz w:val="28"/>
                <w:vertAlign w:val="subscript"/>
              </w:rPr>
              <w:t>эф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эффициент пересчета невыход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9144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енность работающих рассчитывается по формулам 3.1 и 3.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>яв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409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е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>сп</w:t>
      </w:r>
      <w:r>
        <w:rPr>
          <w:color w:val="000000"/>
          <w:sz w:val="28"/>
        </w:rPr>
        <w:t xml:space="preserve"> = 5,23 ∙ 1,14 = 6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3.2 - Качественный состав ремонтного персонала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153"/>
        <w:gridCol w:w="3044"/>
      </w:tblGrid>
      <w:tr>
        <w:trPr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фесс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рифный разря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сочная численность</w:t>
            </w:r>
          </w:p>
        </w:tc>
      </w:tr>
      <w:tr>
        <w:trPr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лифовщик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вто слесарь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Авто слесарь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вто слесарь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ний номер разряда = </w:t>
      </w:r>
      <w:r>
        <w:rPr>
          <w:color w:val="000000"/>
          <w:sz w:val="28"/>
        </w:rPr>
        <w:drawing>
          <wp:inline distT="0" distB="0" distL="0" distR="0">
            <wp:extent cx="2032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 Оплата труда работающ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ая организация оплаты труда должна быть рациональной, что позволяет стимулировать результаты труда работников, обеспечивая конкурентно – способность предприятия как на рынке труда, так и на рынке готовой продукции или услуги, обеспечивая рентабельность и прибыльность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рациональной организации зарплаты – обеспечить соответствие между величиной зарплаты и трудовым вкладом работника в общие результаты деятель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рганизации зарпла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рплата зависит от количества и качества тру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азличие в зарплате в зависимости от квалификации работника, условий его труда, региональной и отраслевой принадлежн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тическое повышение реальной зарплаты, что проявляется в превышении темпов роста номинальной зарплаты над инфляцие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вышение темпов роста производительности труда по сравнению с темпом роста средней зар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ей оплаты труда на предприятии занимается отдел труда и зарплаты (О.Т.З.), который разрабатывает следующие мероприяти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ует нормирование труд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ует нормирование труд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авливает тарифную систему оплат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т формы и системы оплат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ы и система о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приятиях существуют две основные формы оплаты: сдельная и повременная, но в рыночных условиях все чаще применяют не тарифные методы, когда зарплата работников зависит от конечного результата работы предприятия, размера его прибыли или объема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ременная оплата производится от отработанного времени на основании тарифных ставок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ая повременная оплата, когда заработок работника пропорционален отработанному времени и тарифной ставки. При этом не учитывается качественный результат труд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ременно – премиальная оплата наиболее широко распространена, так как работнику выплачивается премия за повышение результативности труда. Премия начисляется от заработка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дел труда и зарплаты разрабатывает премиальные положения, которые утверждаются руководителем предприятия. Основным показателем премирования является: выполнение и перевыполнение производственных заданий, улучшение качества работы, повышение производительности труда, улучшение использования оборудования, экономии материальных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ьная оплата производится от объема выпущенной продукции или предоставляем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ы сдельной оплаты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ямая сдельная – производится на основании сдельных расценок пропорционально объему выпускаемой продукции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ьно – премиальная оплата применяется чаще, так как стимулирует труд работнико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дельно – прогрессивная характеризуется применением различных сдельных расценок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свенная сдельная оплат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кордная сдельная оплата применяется для оплаты комплекса работ ограниченных определенными сро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лата работ ремонтной бригады повременно – премиальная с учетом тарифной ставки, которая зависит от разряда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инальная зарплата – определяет социальный уровень жизни работающих и определяет то количество товаров и услуг, которое работник может приобрести на свою номинальную зарпл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зарплата включает в себя тарифную ставку, премии и доплаты за отработанное время или расширенный фронт работ (за вечернее, ночное время, сверхурочные, совмещение профессий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арплата – это оплата неотработанного времени на основании трудового законодательства (очередные, дополнительные отпуска, выполнение государственных обязанностей, оплата подросткам сокращенного рабочего дн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.1 - </w:t>
      </w:r>
      <w:r>
        <w:rPr/>
        <w:t>Положение о премировании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044"/>
        <w:gridCol w:w="2062"/>
      </w:tblGrid>
      <w:tr>
        <w:trPr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премир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премии%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щ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Выполнение ремонта с гарантией каче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Сокращение сроков выполнения ремон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облюдение правил техники безопас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Культура производ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размер премии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 xml:space="preserve">Таблица 4.2 - </w:t>
      </w:r>
      <w:r>
        <w:rPr/>
        <w:t>Расчет дневных тарифных ставок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530"/>
        <w:gridCol w:w="1704"/>
        <w:gridCol w:w="2642"/>
        <w:gridCol w:w="1475"/>
      </w:tblGrid>
      <w:tr>
        <w:trPr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ый разря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ая тарифная ста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смены, ча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вная тарифная ставка</w:t>
            </w:r>
          </w:p>
        </w:tc>
      </w:tr>
      <w:tr>
        <w:trPr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щ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.3 - </w:t>
      </w:r>
      <w:r>
        <w:rPr/>
        <w:t>Расчет годового фонда зарплаты ремонтного персонала</w:t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59"/>
        <w:gridCol w:w="460"/>
        <w:gridCol w:w="596"/>
        <w:gridCol w:w="751"/>
        <w:gridCol w:w="472"/>
        <w:gridCol w:w="530"/>
        <w:gridCol w:w="736"/>
        <w:gridCol w:w="534"/>
        <w:gridCol w:w="786"/>
        <w:gridCol w:w="720"/>
        <w:gridCol w:w="600"/>
        <w:gridCol w:w="840"/>
        <w:gridCol w:w="480"/>
      </w:tblGrid>
      <w:tr>
        <w:trPr>
          <w:trHeight w:val="1477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офессии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очная численность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оплат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вная тарифная ставк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ивный фонд рабочего времени, дней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по тарифу, руб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м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й фонд зар. пл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ый фонд зар. плат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ой фонд зар. платы, руб</w:t>
            </w:r>
          </w:p>
        </w:tc>
      </w:tr>
      <w:tr>
        <w:trPr>
          <w:trHeight w:val="1134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х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щ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.П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9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35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49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13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49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8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05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42,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41,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42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88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41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91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54,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91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72,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4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9,1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5,4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9,1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7,29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55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01,1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40,1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01,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20,26</w:t>
            </w:r>
          </w:p>
        </w:tc>
      </w:tr>
      <w:tr>
        <w:trPr>
          <w:trHeight w:val="1356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932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77,4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652,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65,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117,8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Среднемесячная зар. плата рассчитывается по формуле: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430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(4.1), 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где ГФЗП – годовой фонд зар. платы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ср мес</w:t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1346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уб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Стоимость одного нормо часа производится по формуле 4,2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Стоимость 1 нормо часа=</w:t>
      </w:r>
      <w:r>
        <w:rPr>
          <w:color w:val="000000"/>
        </w:rPr>
        <w:drawing>
          <wp:inline distT="0" distB="0" distL="0" distR="0">
            <wp:extent cx="4953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4.2), 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 xml:space="preserve">эф всех </w:t>
      </w:r>
      <w:r>
        <w:rPr>
          <w:color w:val="000000"/>
        </w:rPr>
        <w:t>– эффективный фонд рабочего времени всех рабочих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 xml:space="preserve">Стоимость 1 нормо часа = </w:t>
      </w:r>
      <w:r>
        <w:rPr>
          <w:color w:val="000000"/>
        </w:rPr>
        <w:drawing>
          <wp:inline distT="0" distB="0" distL="0" distR="0">
            <wp:extent cx="1219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уб.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Зар. плата на капитальный ремонт рассчитывается по формуле: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257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4.3)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>кап рем</w:t>
      </w:r>
      <w:r>
        <w:rPr>
          <w:color w:val="000000"/>
        </w:rPr>
        <w:t xml:space="preserve"> = 23,40 ∙ 5,78 ∙ 1,13 = 152,8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5 Себестоимость, прибыль, це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бестоимость продукции (услуги) – это текущие затраты предприятия по производству продукции или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бестоимость рассчитывается в следующей последовательности:</w:t>
      </w:r>
    </w:p>
    <w:p>
      <w:pPr>
        <w:pStyle w:val="TextBodyIndent"/>
        <w:numPr>
          <w:ilvl w:val="0"/>
          <w:numId w:val="4"/>
        </w:numPr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Цеховая себестоимость – это затраты основного цеха или участка, где производится продукция или услуга.</w:t>
      </w:r>
    </w:p>
    <w:p>
      <w:pPr>
        <w:pStyle w:val="TextBodyIndent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на состоит из следующих затрат:</w:t>
      </w:r>
    </w:p>
    <w:p>
      <w:pPr>
        <w:pStyle w:val="TextBodyIndent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а) материалы;</w:t>
      </w:r>
    </w:p>
    <w:p>
      <w:pPr>
        <w:pStyle w:val="TextBodyIndent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б) затраты основных рабочих;</w:t>
      </w:r>
    </w:p>
    <w:p>
      <w:pPr>
        <w:pStyle w:val="TextBodyIndent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) отчисления на социальные нужды;</w:t>
      </w:r>
    </w:p>
    <w:p>
      <w:pPr>
        <w:pStyle w:val="TextBodyIndent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г) расходы по содержанию и эксплуатации оборудования;</w:t>
      </w:r>
    </w:p>
    <w:p>
      <w:pPr>
        <w:pStyle w:val="TextBodyIndent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д) цеховые расходы (связанные с управлением и обслуживанием цеха участка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енная себестоимость включает в себя все затраты предприятия по производству продукции или услуги. Она состоит из цеховой себестоимости и общезаводских расходов, связанных с управлением и обслуживанием все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.1 – Смета затрат на проведение капитального ремонта.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829"/>
      </w:tblGrid>
      <w:tr>
        <w:trPr>
          <w:trHeight w:val="5310" w:hRule="atLeast"/>
          <w:cantSplit w:val="true"/>
        </w:trPr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изготовит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плата основная и дополните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в социальный фон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по содержанию и эксплуатации оборуд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овы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овая 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заводски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себе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рчески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лная себестоимост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2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,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3,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,0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нспортные изготовительные расходы состоят на 10% от стоимости материалов. Отчисления в социальные фонд – 26% зарплат. Расходы на содержание оборудования - 60% зарплаты. Ценовые расходы – 40% от зарпл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щие расходы – 50% от зарплаты. Коммерческие -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,5% от производственной себестоимости. Стоимость материалов составляет 150% от зар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во время практических работ научились составлять сметы затрат, определять ценовую, производственную, полную стоимость.</w:t>
      </w:r>
      <w:r>
        <w:br w:type="page"/>
      </w:r>
    </w:p>
    <w:p>
      <w:pPr>
        <w:pStyle w:val="Heading6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6 Управление качеством ремо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качеством продукции следует понимать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критерием оценки качества понимают (надежность, безопасность, ремонтнопригодность, сохраняемос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езопасность автомобиля - это свойство сохранять работоспособность в течении определенного времени пробега без вынужденных перерывов на устранение отказ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монтнопригодность – это свойство автомобиля (агрегата, механизма), заключающаяся в его приспособленности к предупреждению, обнаружению и устранению отказов и неисправ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лговечность автомобиля – это свойство автомобиля сохранять работоспособность до предельного состояния с необходимыми перерывами для технического обслуживания и ремо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храняемость – это свойство автомобиля сохранять значения показателей безотказности и ремммонтнопригодности в течении и после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прогнозирования качества ремонта разработана в МАДИ и базируется на следующих основных принцип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а труда персонала оценивается с использованием принципа опера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остаточно коротком оценочном периоде, после проведения работ прогнозируется уровень качества труда ремонтного персонала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чества труда персонала производится по конкретным агрегатам, обслуживаемым комплексными бригадами, или конкретными группами рабочих, отвечающих за их обслуживание и ремонт. В условиях работы по бригадному подряду, система управления качеством позволяет дважды учитывать качество работы персонала. В первом случае при формировании фонда заработной платы бригады, во втором – при распределении фонда бригады по конкретным исполн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снову расчета качества труда бригады закладывается в первую очередь показатели безотказной работы агрегатов и систем, закрепленных за бригадой на принятом оценочном периоде. При этом используются показатели наработки или вероятности безотказной работы после ремон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6.1 – Технико-</w:t>
      </w:r>
      <w:r>
        <w:rPr/>
        <w:t>экономическое обоснование проекта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955"/>
        <w:gridCol w:w="1898"/>
      </w:tblGrid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програм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удоемкость единицы ремонтируемого агрегата автомоби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ремонтного персон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ь 4 разря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ифовальщик 5 разря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 6 разря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 слесарь 5 разря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Авто слесарь 5 разря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зарпла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1 нома часа ремо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себестоимость ремон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/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 ч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2,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,0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jc w:val="both"/>
        <w:rPr/>
      </w:pPr>
      <w:r>
        <w:rPr>
          <w:color w:val="000000"/>
        </w:rPr>
        <w:t>1 Волков И.В. Экономика предприятия. – М., Высшая школа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1998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 Райсберг Б.А. Рыночная экономика. – М., Высшая школа, 1995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3 Дюмин И.Е., Трегуб Г.Г. Ремонт Автомобилей. – М., Транспорт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>
        <w:rFonts w:cs="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9:00Z</dcterms:created>
  <dc:creator>The Laser</dc:creator>
  <dc:description/>
  <cp:keywords/>
  <dc:language>en-US</dc:language>
  <cp:lastModifiedBy>SYSTEM</cp:lastModifiedBy>
  <cp:lastPrinted>2007-03-19T08:57:00Z</cp:lastPrinted>
  <dcterms:modified xsi:type="dcterms:W3CDTF">2011-09-25T22:49:00Z</dcterms:modified>
  <cp:revision>2</cp:revision>
  <dc:subject/>
  <dc:title>Ведение</dc:title>
</cp:coreProperties>
</file>