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15.png" ContentType="image/png"/>
  <Override PartName="/word/media/image150.wmf" ContentType="image/x-wmf"/>
  <Override PartName="/word/media/image98.png" ContentType="image/png"/>
  <Override PartName="/word/media/image1.jpeg" ContentType="image/jpeg"/>
  <Override PartName="/word/media/image165.wmf" ContentType="image/x-wmf"/>
  <Override PartName="/word/media/image55.wmf" ContentType="image/x-wmf"/>
  <Override PartName="/word/media/image89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97.png" ContentType="image/png"/>
  <Override PartName="/word/media/image154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95.png" ContentType="image/png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219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57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53.wmf" ContentType="image/x-wmf"/>
  <Override PartName="/word/media/image20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99.png" ContentType="image/png"/>
  <Override PartName="/word/media/image166.wmf" ContentType="image/x-wmf"/>
  <Override PartName="/word/media/image97.png" ContentType="image/png"/>
  <Override PartName="/word/media/image164.wmf" ContentType="image/x-wmf"/>
  <Override PartName="/word/media/image53.wmf" ContentType="image/x-wmf"/>
  <Override PartName="/word/media/image43.wmf" ContentType="image/x-wmf"/>
  <Override PartName="/word/media/image40.wmf" ContentType="image/x-wmf"/>
  <Override PartName="/word/media/image35.wmf" ContentType="image/x-wmf"/>
  <Override PartName="/word/media/image127.wmf" ContentType="image/x-wmf"/>
  <Override PartName="/word/media/image1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18.wmf" ContentType="image/x-wmf"/>
  <Override PartName="/word/media/image86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37.wmf" ContentType="image/x-wmf"/>
  <Override PartName="/word/media/image5.jpeg" ContentType="image/jpeg"/>
  <Override PartName="/word/media/image115.wmf" ContentType="image/x-wmf"/>
  <Override PartName="/word/media/image1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4"/>
        </w:rPr>
        <w:t xml:space="preserve">1 </w:t>
      </w:r>
      <w:r>
        <w:rPr>
          <w:sz w:val="28"/>
          <w:szCs w:val="28"/>
        </w:rPr>
        <w:t>Описание конструкции и назначение узл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 Расчет и выбор посадок подшипников кач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 Выбор посадок для сопряжений узла и их расчёт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4 Выбор средств измерений детале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5 Расчёт рабочих и контрольных калибр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6 Расчёт и выбор посадки с натягом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7 Расчёт точности зубчатой передач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8 Расчёт и выбор посадки с зазором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9 Расчёт размерной цепи вероятностным методом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уемых стандартов</w:t>
      </w:r>
      <w:r>
        <w:br w:type="page"/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писание конструкции и назначения узл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6746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вячной передачей называется механизм, служащий для преобразования вращательного движения между валами со скрещивающимися осями. Обычно червячная передача (рис.1) состоит из червяка 1 и сопряженного с ним червячного колеса 2. Угол скрещивания осей обычно равен 90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ортогональные передачи встречаются редко. Червячные передачи относятся к передачам зацеплением, в которых движение осуществляется по принципу винтовой пары. Червячную передачу можно получить из рассмотренной ранее винтовой зубчатой передачи, если уменьшить число зубьев одного из косозубых колес д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...4 и увеличить их угол наклона к оси, превратив таким образом косозубое колесо в винт (червяк). Поэтому червячные передачи относят к категории </w:t>
      </w:r>
      <w:r>
        <w:rPr>
          <w:i/>
          <w:sz w:val="28"/>
          <w:szCs w:val="28"/>
        </w:rPr>
        <w:t>зубчато-винтовы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именяемые в дальнейшем термины, определения и обозначения, относящиеся к червячным передачам, соответствуют ГОСТ «Передачи червячные» и ГОСТ «Передачи зубчатые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ки червяка и зубья червячного колеса соприкасаются обычно по линиям и поэтому представляют собой высшую кинематическую пару. Обычно ведущее звено червячной передачи — червяк, но существуют механизмы, в которых ведущим звеном является червячное колес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инства червячных передач:</w:t>
      </w:r>
      <w:r>
        <w:rPr>
          <w:sz w:val="28"/>
          <w:szCs w:val="28"/>
        </w:rPr>
        <w:t xml:space="preserve"> компактность конструкции и возможность получения больших передаточных чисел в одноступенчатой передаче (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00 и более); высокая кинематическая точность и повышенная плавность работы; малая интенсивность шума и виброактивности; возможность обеспечения самотормож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4962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2 схематически изображены основные виды червячных передач: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— </w:t>
      </w:r>
      <w:r>
        <w:rPr>
          <w:i/>
          <w:sz w:val="28"/>
          <w:szCs w:val="28"/>
        </w:rPr>
        <w:t>цилиндрическая червячная передача</w:t>
      </w:r>
      <w:r>
        <w:rPr>
          <w:sz w:val="28"/>
          <w:szCs w:val="28"/>
        </w:rPr>
        <w:t xml:space="preserve">, у которой делительные и начальные поверхности цилиндрические (такие передачи имеют наибольшее распространение); б — </w:t>
      </w:r>
      <w:r>
        <w:rPr>
          <w:i/>
          <w:sz w:val="28"/>
          <w:szCs w:val="28"/>
        </w:rPr>
        <w:t>глобоидная передача</w:t>
      </w:r>
      <w:r>
        <w:rPr>
          <w:sz w:val="28"/>
          <w:szCs w:val="28"/>
        </w:rPr>
        <w:t xml:space="preserve">, у которой делительная поверхность червяка торообразная, а колеса — цилиндрическая (такие передачи нетехнологичны); в— </w:t>
      </w:r>
      <w:r>
        <w:rPr>
          <w:i/>
          <w:sz w:val="28"/>
          <w:szCs w:val="28"/>
        </w:rPr>
        <w:t>червячно-реечная передача</w:t>
      </w:r>
      <w:r>
        <w:rPr>
          <w:sz w:val="28"/>
          <w:szCs w:val="28"/>
        </w:rPr>
        <w:t xml:space="preserve"> (по сравнению с зубчато-реечной такай передача обеспечивает большую плавность работы и имеет большую жесткость; оси червяка и рейки могут располагаться под углом или быть параллельны; передачи применяют в продольно-строгальных, тяжелых фрезерных и горизонтально-расточных станках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статки червячных передач:</w:t>
      </w:r>
      <w:r>
        <w:rPr>
          <w:sz w:val="28"/>
          <w:szCs w:val="28"/>
        </w:rPr>
        <w:t xml:space="preserve"> значительное геометрическое скольжение в зацеплении и связанные с этим трение, повышенный износ, склонность к заеданию, нагрев передачи и сравнительно низкий КПД (от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необходимость применения для ответственных передач дорогостоящих и дефицитных антифрикционных цветных металлов. Указанные недостатки ограничивают мощность червячных передач (обычно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60 кВт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Червячные передачи находят широкое применение, например, в металлорежущих станках, подъемнотранспортном оборудовании, транспортных машинах, а также в приборостроен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ки червяка нарезают резцом на токарно-винторезном или дисковой фрезой на резьбофрезерном станке; после нарезания резьбы и термообработки рабочие поверхности витков нередко шлифуют и полируют, что существенно повышает нагрузочную способность передачи. Зубья червячного колеса нарезают методом обкатки червячными фрезами на зубофрезерных станках; режущий инструмент в этом случае подобен червяку, снабженному режущими кромками и гранями (производящий червяк). Такая технология изготовления обеспечивает линейный контакт между витками червяка и зубьями червячного колес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928745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цилиндрических червячных передач установлено двенадцать степеней точности и соответствующие нормы точности изготовления и монтажа передач. Независимо от степени точности передач назначают нормы бокового зазора между витками червяка и зубьями колес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глобоидных передач установлено три степени точности: 6, 7 и 8, для каждой из которых назначают нормы точности изготовления червяка, колеса и монтажа передач. Независимо от степени точности устанавливают нормы бокового зазор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иловые червячные передачи обычно изготовляют по 6—8-й степеням точност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червячные передачи чаще всего делают в закрытом исполнении. На рис.3 приведены схемы наиболее часто встречающихся червячных редукторов: а — </w:t>
      </w:r>
      <w:r>
        <w:rPr>
          <w:i/>
          <w:sz w:val="28"/>
          <w:szCs w:val="28"/>
        </w:rPr>
        <w:t>с верхним расположением червяка</w:t>
      </w:r>
      <w:r>
        <w:rPr>
          <w:sz w:val="28"/>
          <w:szCs w:val="28"/>
        </w:rPr>
        <w:t xml:space="preserve">, б — </w:t>
      </w:r>
      <w:r>
        <w:rPr>
          <w:i/>
          <w:sz w:val="28"/>
          <w:szCs w:val="28"/>
        </w:rPr>
        <w:t>с боковым расположением червяка</w:t>
      </w:r>
      <w:r>
        <w:rPr>
          <w:sz w:val="28"/>
          <w:szCs w:val="28"/>
        </w:rPr>
        <w:t xml:space="preserve">, в — </w:t>
      </w:r>
      <w:r>
        <w:rPr>
          <w:i/>
          <w:sz w:val="28"/>
          <w:szCs w:val="28"/>
        </w:rPr>
        <w:t>с нижним расположением червяка.</w:t>
      </w:r>
      <w:r>
        <w:br w:type="page"/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чёт и выбор посадок подшипников качения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шипник №7210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0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реа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6 </w:t>
      </w:r>
      <w:r>
        <w:rPr>
          <w:sz w:val="28"/>
          <w:szCs w:val="28"/>
          <w:lang w:val="en-US"/>
        </w:rPr>
        <w:t>kH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вое усил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kH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нагрузки - с умеренными толчками и вибрациями, перегрузка до 150%.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меры подшипника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88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 Для циркуляционно нагруженного кольца определяется интенсивность нагруж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альная реакция опоры на подшипник, кН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ширина подшипника, мм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фасок колец подшипника, мм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инамический коэффициент посадки [1,табл.3.5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ослабления посадочного натяга при полом вале или тонкостенном корпус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коэффициент неравномерности распределения радиальной нагрузки между рядами роликов или между сдвоенными шарикоподшипниками при наличии осевой нагрузки на опору [1,табл. 3.2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622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 По величине интенсивности нагруж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выбираем вид посадки [1,табл.3.6,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 - посадка на вал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Для колец, воспринимающих колебательное и местное нагружение, выбирается вид посадки в зависимости от характера нагружения и вида корпуса [1, табл. 3.3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» - посадка в корпус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Выбор квалитета для посадок колец подшипников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вала – 6 квалитет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рпуса – 7 квалитет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По ГОСТ 520 – 89 и ГОСТ 25347 – 82 определяем отклонения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, строим поля допусков по наружном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внутреннем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иаметрам и определяем табличные натяг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для внутреннего кольца подшипника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8 мкм,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-8 мкм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для наружного кольца подшипника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25 мкм,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 мкм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е допуска внутреннего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) и наружного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) колец [1,табл. 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 = -12 мк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= -15 мкм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46320" cy="1853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полей допуска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(2.2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-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es-EI (2.3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-0,008-(-0,012)=0,004 [мм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008-(-0,012)=0,020 [мм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Вычислим минимальный допустимый натяг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19200" cy="850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05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нструктивный фактор,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иведенный диаметр внутреннего кольца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723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альная реакция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8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[мкм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≥</w:t>
      </w:r>
      <w:r>
        <w:rPr/>
        <w:drawing>
          <wp:inline distT="0" distB="0" distL="0" distR="0">
            <wp:extent cx="457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выполняется, 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ено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 Вычислим максимальный допустимый натяг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850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редел прочности шарикоподшипниковой стали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м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ено.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 Проверяем наличие посадочного рабочего зазора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ему диаметр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определяем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радиальный зазор [1,табл. 3.11]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2 мкм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9 мкм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чальный радиальный зазор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8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км] или 0,0205 [мм]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эффективный натяг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9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реднённый натяг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0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68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68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бочий радиальный зазор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1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68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68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полнено.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илие запрессовки подшипника на вал (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2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ения при запрессовке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упругости стали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92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 Определим температуру нагрева подшипника в масле для установки его на вал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3)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ный коэффициент линейного расширения подшипниковой стали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очный зазор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30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ыбор посадок для сопряжений узла и их расчёт</w:t>
      </w:r>
    </w:p>
    <w:p>
      <w:pPr>
        <w:pStyle w:val="TextBodyIndent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В соответствии с заданием на курсовую работу необходимо назначить посадки для десяти сопряжений сборочной единицы. </w:t>
      </w:r>
    </w:p>
    <w:p>
      <w:pPr>
        <w:pStyle w:val="Heading7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Выбранные посадки 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894"/>
        <w:gridCol w:w="3224"/>
      </w:tblGrid>
      <w:tr>
        <w:trPr>
          <w:trHeight w:val="82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а сопрягаемых деталей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сопрягаемых детал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бранные посадки по ГОСТ 25347-82 ( СТ СЭВ144-88)</w:t>
            </w:r>
          </w:p>
        </w:tc>
      </w:tr>
      <w:tr>
        <w:trPr>
          <w:trHeight w:val="68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 - 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шипник - ва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drawing>
                <wp:inline distT="0" distB="0" distL="0" distR="0">
                  <wp:extent cx="279400" cy="419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9" t="-86" r="-1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 – 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дшипник - крыш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90</w:t>
            </w:r>
            <w:r>
              <w:rPr>
                <w:sz w:val="20"/>
              </w:rPr>
              <w:drawing>
                <wp:inline distT="0" distB="0" distL="0" distR="0">
                  <wp:extent cx="292100" cy="393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 - 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понка - ва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5</w:t>
            </w: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 – 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л - шестерн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5</w:t>
            </w:r>
            <w:r>
              <w:rPr>
                <w:sz w:val="20"/>
              </w:rPr>
              <w:drawing>
                <wp:inline distT="0" distB="0" distL="0" distR="0">
                  <wp:extent cx="292100" cy="393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 – 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понка - шестерн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5</w:t>
            </w:r>
            <w:r>
              <w:rPr>
                <w:sz w:val="20"/>
              </w:rPr>
              <w:drawing>
                <wp:inline distT="0" distB="0" distL="0" distR="0">
                  <wp:extent cx="279400" cy="393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 - 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олт - корпус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6</w:t>
            </w:r>
            <w:r>
              <w:rPr>
                <w:sz w:val="20"/>
              </w:rPr>
              <w:drawing>
                <wp:inline distT="0" distB="0" distL="0" distR="0">
                  <wp:extent cx="292100" cy="4318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 - 0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олт - крыш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drawing>
                <wp:inline distT="0" distB="0" distL="0" distR="0">
                  <wp:extent cx="342900" cy="4318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 - 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ышка - корпус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90</w:t>
            </w:r>
            <w:r>
              <w:rPr>
                <w:sz w:val="20"/>
              </w:rPr>
              <w:drawing>
                <wp:inline distT="0" distB="0" distL="0" distR="0">
                  <wp:extent cx="292100" cy="393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 -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ышка подшипника -ман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70</w:t>
            </w:r>
            <w:r>
              <w:rPr>
                <w:sz w:val="20"/>
              </w:rPr>
              <w:drawing>
                <wp:inline distT="0" distB="0" distL="0" distR="0">
                  <wp:extent cx="279400" cy="393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 - 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понка - ва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45</w:t>
            </w: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шифровка буквенных обозначений посадок, расчет предельных размеров, зазоров или натягов, построение полей допусков для десяти выбранных сопряжений оформляются в виде таблицы 2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– Расчет выбранных посад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94"/>
        <w:gridCol w:w="755"/>
        <w:gridCol w:w="619"/>
        <w:gridCol w:w="622"/>
        <w:gridCol w:w="621"/>
        <w:gridCol w:w="622"/>
        <w:gridCol w:w="755"/>
        <w:gridCol w:w="2372"/>
      </w:tblGrid>
      <w:tr>
        <w:trPr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омер сопрягаемых детале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инальный размер с отклонениями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ельные размеры, мм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хемы полей допусков</w:t>
            </w:r>
          </w:p>
        </w:tc>
      </w:tr>
      <w:tr>
        <w:trPr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 - 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5</w:t>
            </w:r>
            <w:r>
              <w:rPr>
                <w:sz w:val="20"/>
              </w:rPr>
              <w:drawing>
                <wp:inline distT="0" distB="0" distL="0" distR="0">
                  <wp:extent cx="558800" cy="838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9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89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9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3350" cy="8978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 - 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45</w:t>
            </w:r>
            <w:r>
              <w:rPr>
                <w:sz w:val="20"/>
              </w:rPr>
              <w:drawing>
                <wp:inline distT="0" distB="0" distL="0" distR="0">
                  <wp:extent cx="558800" cy="838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9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9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,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93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391285" cy="14547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 - 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drawing>
                <wp:inline distT="0" distB="0" distL="0" distR="0">
                  <wp:extent cx="545465" cy="838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9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9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303020" cy="1079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 – 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90</w:t>
            </w:r>
            <w:r>
              <w:rPr>
                <w:sz w:val="20"/>
              </w:rPr>
              <w:drawing>
                <wp:inline distT="0" distB="0" distL="0" distR="0">
                  <wp:extent cx="558800" cy="812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,03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,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,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9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283335" cy="13315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 – 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5</w:t>
            </w:r>
            <w:r>
              <w:rPr>
                <w:sz w:val="20"/>
              </w:rPr>
              <w:drawing>
                <wp:inline distT="0" distB="0" distL="0" distR="0">
                  <wp:extent cx="558800" cy="812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8740" cy="13246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 – 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5</w:t>
            </w:r>
            <w:r>
              <w:rPr>
                <w:sz w:val="20"/>
              </w:rPr>
              <w:drawing>
                <wp:inline distT="0" distB="0" distL="0" distR="0">
                  <wp:extent cx="545465" cy="838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96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9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151890" cy="11226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6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 - 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90</w:t>
            </w:r>
            <w:r>
              <w:rPr>
                <w:sz w:val="20"/>
              </w:rPr>
              <w:drawing>
                <wp:inline distT="0" distB="0" distL="0" distR="0">
                  <wp:extent cx="558800" cy="838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,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98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8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6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1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160780" cy="11036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 - 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70</w:t>
            </w:r>
            <w:r>
              <w:rPr>
                <w:sz w:val="20"/>
              </w:rPr>
              <w:drawing>
                <wp:inline distT="0" distB="0" distL="0" distR="0">
                  <wp:extent cx="558800" cy="8128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,04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9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391285" cy="15716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 - 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drawing>
                <wp:inline distT="0" distB="0" distL="0" distR="0">
                  <wp:extent cx="545465" cy="609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9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63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380490" cy="141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,188</w:t>
            </w:r>
            <w:r>
              <w:rPr>
                <w:sz w:val="20"/>
              </w:rPr>
              <w:drawing>
                <wp:inline distT="0" distB="0" distL="0" distR="0">
                  <wp:extent cx="558800" cy="812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38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97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391285" cy="12211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grayscl/>
                          </a:blip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4,647</w:t>
            </w:r>
            <w:r>
              <w:rPr>
                <w:sz w:val="20"/>
              </w:rPr>
              <w:drawing>
                <wp:inline distT="0" distB="0" distL="0" distR="0">
                  <wp:extent cx="545465" cy="609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9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402080" cy="12744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6 - 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drawing>
                <wp:inline distT="0" distB="0" distL="0" distR="0">
                  <wp:extent cx="558800" cy="8128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1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63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9695" cy="10407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5,188</w:t>
            </w:r>
            <w:r>
              <w:rPr>
                <w:sz w:val="20"/>
              </w:rPr>
              <w:drawing>
                <wp:inline distT="0" distB="0" distL="0" distR="0">
                  <wp:extent cx="558800" cy="8128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3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9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drawing>
                <wp:inline distT="0" distB="0" distL="0" distR="0">
                  <wp:extent cx="1391285" cy="130619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grayscl/>
                          </a:blip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</w:rPr>
              <w:t></w:t>
            </w:r>
            <w:r>
              <w:rPr>
                <w:sz w:val="20"/>
              </w:rPr>
              <w:t>4,647</w:t>
            </w:r>
            <w:r>
              <w:rPr>
                <w:sz w:val="20"/>
              </w:rPr>
              <w:drawing>
                <wp:inline distT="0" distB="0" distL="0" distR="0">
                  <wp:extent cx="533400" cy="609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7" t="-59" r="-6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76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1285" cy="12636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ыбор средств измерений деталей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ыбор измерительных средств осуществляется с учётом допустимой погрешности измерений, а также погрешности измерительных средств. Значение допустимой погрешности измерения δ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зависит от величины допуска на изготовление издели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, который, в свою очередь связан с номинальным размером и квалитетом. Для размеров от 1 до 500 ГОСТ 8051-81 устанавливает 15 рядов наибольших допустимых погрешностей измерения в зависимости от величины допуска 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боре средств и методов измерения необходимо подобрать такое средство (инструмент, прибор), предельная погрешность которого была бы ближе к допустимой погрешности измерения размера (δ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) и не превышала бы эту величину. Для выбранного средства измерения по справочным данным [5] следует установить его основные характеристики: пределы измерения, цену деления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ы выбора измерительных средств оформляются в виде таблицы 3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11"/>
        <w:gridCol w:w="4958"/>
        <w:gridCol w:w="1103"/>
        <w:gridCol w:w="1088"/>
      </w:tblGrid>
      <w:tr>
        <w:trPr>
          <w:trHeight w:val="51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омера сопрягаемых дета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660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5" t="-55" r="-1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елы измерения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22 - 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8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 - 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5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 - 12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 - 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8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 - 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8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 - 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 - 25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 - 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2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 - 25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- 18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 - 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6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3360-78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 - 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2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метр гладкий (ГОСТ 6507-78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 - 12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- 120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 - 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,20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скоп инструментальный ММИ и БМИ (ГОСТ 2094-71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5-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- 6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- 18</w:t>
            </w:r>
          </w:p>
        </w:tc>
      </w:tr>
      <w:tr>
        <w:trPr>
          <w:trHeight w:val="5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 - 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0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скоп инструментальный ММИ и БМИ (ГОСТ 2094-71)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утромер индикаторный (ГОСТ 868-7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5-0,01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- 6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- 18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5 Расчет рабочих и контрольных калибров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Выбираем сопряжение: корпус – вал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 поля допусков для данного сопряжения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6465" cy="23399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1 - Схема полей допуска сопряжения.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Размечаем нулевые линии для построения полей допусков калибров:</w:t>
      </w:r>
    </w:p>
    <w:p>
      <w:pPr>
        <w:pStyle w:val="Normal"/>
        <w:tabs>
          <w:tab w:val="clear" w:pos="720"/>
          <w:tab w:val="left" w:pos="165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бр – пробка (для контроля отверстий)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ная сторона (наименьшее отверстие)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(5.1)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=50+0=50 [мм]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ходная сторона (наибольшее отверстие)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+ES (5.2)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+ES=50+0,030=50,03 [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бр – скоба (для контроля вала)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ная сторона (наименьший вал)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(5.3)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=50+0,011=50,011 [мм]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ходная сторона (наибольший вал)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+es (5.4)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+es=50+0,03=50,03 [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28371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 – Схема расположения поля допуска отверстия и полей допусков калибров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4820" cy="2809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исунок 3 – Схема расположения поля допуска вала и полей допусков калибров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 По таблицам допусков на калибры (ГОСТ 24853-81) берем отклонения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проб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 мк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3 мк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=5,0 мк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коб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 мк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3 мк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=5,0 мк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допусков калибров строятся от соответствующих нулевых линий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износа штрихуется вертикальными линиями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4 Рассчитываем предельные размеры калибров, результаты оформляем в виде таблицы 4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либра пробок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алибра скоб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4057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05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Предельные размеры калибров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992"/>
        <w:gridCol w:w="2668"/>
      </w:tblGrid>
      <w:tr>
        <w:trPr>
          <w:trHeight w:val="36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Размеры, м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Для пробо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Для скоб</w:t>
            </w:r>
          </w:p>
        </w:tc>
      </w:tr>
      <w:tr>
        <w:trPr>
          <w:trHeight w:val="386" w:hRule="atLeast"/>
        </w:trPr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Проходная сторона</w:t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Наибольш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06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285</w:t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Наименьш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0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235</w:t>
            </w:r>
          </w:p>
        </w:tc>
      </w:tr>
      <w:tr>
        <w:trPr>
          <w:trHeight w:val="36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Изношенн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49,99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33</w:t>
            </w:r>
          </w:p>
        </w:tc>
      </w:tr>
      <w:tr>
        <w:trPr>
          <w:trHeight w:val="386" w:hRule="atLeast"/>
        </w:trPr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Непроходная сторона</w:t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Наибольш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3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135</w:t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Наименьш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2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/>
              <w:t>50,0085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 Определяем исполнительные размеры калибров для простановки их на чертежах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робки Р – ПР 50,0065</w:t>
      </w:r>
      <w:r>
        <w:rPr>
          <w:sz w:val="28"/>
          <w:szCs w:val="28"/>
          <w:vertAlign w:val="subscript"/>
        </w:rPr>
        <w:t>-0,005</w:t>
      </w:r>
      <w:r>
        <w:rPr>
          <w:sz w:val="28"/>
          <w:szCs w:val="28"/>
        </w:rPr>
        <w:t xml:space="preserve"> Р – НЕ 50,0325</w:t>
      </w:r>
      <w:r>
        <w:rPr>
          <w:sz w:val="28"/>
          <w:szCs w:val="28"/>
          <w:vertAlign w:val="subscript"/>
        </w:rPr>
        <w:t>-0,005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кобы Р – ПР 50,0235</w:t>
      </w:r>
      <w:r>
        <w:rPr>
          <w:sz w:val="28"/>
          <w:szCs w:val="28"/>
          <w:vertAlign w:val="superscript"/>
        </w:rPr>
        <w:t>+0,005</w:t>
      </w:r>
      <w:r>
        <w:rPr>
          <w:sz w:val="28"/>
          <w:szCs w:val="28"/>
        </w:rPr>
        <w:t xml:space="preserve"> Р – НЕ 50,0085</w:t>
      </w:r>
      <w:r>
        <w:rPr>
          <w:sz w:val="28"/>
          <w:szCs w:val="28"/>
          <w:vertAlign w:val="superscript"/>
        </w:rPr>
        <w:t>+0,011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 Расчёт и выбор посадки с натяг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ый диаметр сопряж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40 м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ружный диаметр втул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40 м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а сопряж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0 м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даваемый крутящи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10000 Н·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Материал втулки и вала – сталь 50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осевого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мм; осевое усил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ероховатость поверхности втул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 xml:space="preserve">=6,3 мк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>=3,2 мк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1 Определяем величину удельного контакта эксплуатацион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между поверхностями сопряжения вала и втул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оминальный диаметр сопряжения,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сопряжения,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ения при запрессовк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Па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По графику деформаций [1, рис. 2.1] и величина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м характер деформирования отверстия и вала, вызванный удельным давление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рафику [1, рис. 2.1], учитывая отношения (5.2), делаем вывод что характер деформирования отверстия и вала - упруг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По графику деформаций [1, рис. 2.1] определяем наибольшее допустимое значение </w:t>
      </w:r>
      <w:r>
        <w:rPr>
          <w:sz w:val="28"/>
          <w:szCs w:val="28"/>
        </w:rPr>
        <w:drawing>
          <wp:inline distT="0" distB="0" distL="0" distR="0">
            <wp:extent cx="316865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73" r="-1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границе допустимой зоны деформирования (кривая «а» или «б») и рассчитываем знач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допустимое значение </w:t>
      </w:r>
      <w:r>
        <w:rPr>
          <w:sz w:val="28"/>
          <w:szCs w:val="28"/>
        </w:rPr>
        <w:drawing>
          <wp:inline distT="0" distB="0" distL="0" distR="0">
            <wp:extent cx="316865" cy="495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73" r="-1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вая «а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афику [1, рис. 2.1] определяем, что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Па] – предел текучести материал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Па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м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По графику [1, рис. 2.1] находим значение коэффициента неравномерности распределения удельного давления </w:t>
      </w:r>
      <w:r>
        <w:rPr>
          <w:rFonts w:cs="Viner Hand ITC" w:ascii="Viner Hand ITC" w:hAnsi="Viner Hand ITC"/>
          <w:sz w:val="28"/>
          <w:szCs w:val="28"/>
        </w:rPr>
        <w:t>æ</w:t>
      </w:r>
      <w:r>
        <w:rPr>
          <w:sz w:val="28"/>
          <w:szCs w:val="28"/>
        </w:rPr>
        <w:t xml:space="preserve">, затем рассчитываем наибольшее (для этого коэффициента) значение удельного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б доп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Viner Hand ITC" w:ascii="Viner Hand ITC" w:hAnsi="Viner Hand ITC"/>
          <w:sz w:val="28"/>
          <w:szCs w:val="28"/>
        </w:rPr>
        <w:t>æ</w:t>
      </w:r>
      <w:r>
        <w:rPr>
          <w:sz w:val="28"/>
          <w:szCs w:val="28"/>
        </w:rPr>
        <w:t>=0,8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2"/>
          <w:szCs w:val="22"/>
          <w:vertAlign w:val="subscript"/>
        </w:rPr>
        <w:t>НБ</w:t>
      </w:r>
      <w:r>
        <w:rPr>
          <w:sz w:val="28"/>
          <w:szCs w:val="28"/>
          <w:vertAlign w:val="subscript"/>
        </w:rPr>
        <w:t xml:space="preserve"> </w:t>
      </w:r>
      <w:r>
        <w:rPr>
          <w:rFonts w:cs="Tunga"/>
          <w:sz w:val="22"/>
          <w:szCs w:val="22"/>
          <w:vertAlign w:val="subscript"/>
          <w:lang w:bidi="kn-IN"/>
        </w:rPr>
        <w:t>ДОП</w:t>
      </w:r>
      <w:r>
        <w:rPr>
          <w:rFonts w:cs="Tunga"/>
          <w:sz w:val="28"/>
          <w:szCs w:val="28"/>
          <w:lang w:bidi="kn-IN"/>
        </w:rPr>
        <w:t xml:space="preserve"> = </w:t>
      </w:r>
      <w:r>
        <w:rPr>
          <w:rFonts w:cs="Tunga"/>
          <w:sz w:val="28"/>
          <w:szCs w:val="28"/>
          <w:lang w:val="en-US" w:bidi="kn-IN"/>
        </w:rPr>
        <w:t>P</w:t>
      </w:r>
      <w:r>
        <w:rPr>
          <w:rFonts w:cs="Tunga"/>
          <w:sz w:val="22"/>
          <w:szCs w:val="22"/>
          <w:vertAlign w:val="subscript"/>
          <w:lang w:bidi="kn-IN"/>
        </w:rPr>
        <w:t>НБ</w:t>
      </w:r>
      <w:r>
        <w:rPr>
          <w:sz w:val="22"/>
          <w:szCs w:val="22"/>
          <w:lang w:bidi="kn-IN"/>
        </w:rPr>
        <w:t>·</w:t>
      </w:r>
      <w:r>
        <w:rPr>
          <w:rFonts w:cs="Viner Hand ITC" w:ascii="Viner Hand ITC" w:hAnsi="Viner Hand ITC"/>
          <w:sz w:val="28"/>
          <w:szCs w:val="28"/>
        </w:rPr>
        <w:t xml:space="preserve"> æ</w:t>
      </w:r>
      <w:r>
        <w:rPr>
          <w:sz w:val="28"/>
          <w:szCs w:val="28"/>
        </w:rPr>
        <w:t xml:space="preserve"> (6.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bidi="kn-IN"/>
        </w:rPr>
      </w:pPr>
      <w:r>
        <w:rPr>
          <w:sz w:val="28"/>
          <w:szCs w:val="28"/>
          <w:lang w:val="en-US"/>
        </w:rPr>
        <w:t>P</w:t>
      </w:r>
      <w:r>
        <w:rPr>
          <w:sz w:val="22"/>
          <w:szCs w:val="22"/>
          <w:vertAlign w:val="subscript"/>
        </w:rPr>
        <w:t>НБ</w:t>
      </w:r>
      <w:r>
        <w:rPr>
          <w:sz w:val="28"/>
          <w:szCs w:val="28"/>
          <w:vertAlign w:val="subscript"/>
        </w:rPr>
        <w:t xml:space="preserve"> </w:t>
      </w:r>
      <w:r>
        <w:rPr>
          <w:rFonts w:cs="Tunga"/>
          <w:sz w:val="22"/>
          <w:szCs w:val="22"/>
          <w:vertAlign w:val="subscript"/>
          <w:lang w:bidi="kn-IN"/>
        </w:rPr>
        <w:t>ДОП</w:t>
      </w:r>
      <w:r>
        <w:rPr>
          <w:rFonts w:cs="Tunga"/>
          <w:sz w:val="28"/>
          <w:szCs w:val="28"/>
          <w:lang w:bidi="kn-IN"/>
        </w:rPr>
        <w:t xml:space="preserve"> =0,88</w:t>
      </w:r>
      <w:r>
        <w:rPr>
          <w:sz w:val="28"/>
          <w:szCs w:val="28"/>
          <w:lang w:bidi="kn-IN"/>
        </w:rPr>
        <w:t>·</w:t>
      </w:r>
      <w:r>
        <w:rPr>
          <w:rFonts w:cs="Tunga"/>
          <w:sz w:val="28"/>
          <w:szCs w:val="28"/>
          <w:lang w:bidi="kn-IN"/>
        </w:rPr>
        <w:t>10</w:t>
      </w:r>
      <w:r>
        <w:rPr>
          <w:rFonts w:cs="Tunga"/>
          <w:sz w:val="28"/>
          <w:szCs w:val="28"/>
          <w:vertAlign w:val="superscript"/>
          <w:lang w:bidi="kn-IN"/>
        </w:rPr>
        <w:t>8</w:t>
      </w:r>
      <w:r>
        <w:rPr>
          <w:sz w:val="28"/>
          <w:szCs w:val="28"/>
          <w:lang w:bidi="kn-IN"/>
        </w:rPr>
        <w:t>·0,8=7,04·</w:t>
      </w:r>
      <w:r>
        <w:rPr>
          <w:rFonts w:cs="Tunga"/>
          <w:sz w:val="28"/>
          <w:szCs w:val="28"/>
          <w:lang w:bidi="kn-IN"/>
        </w:rPr>
        <w:t>10</w:t>
      </w:r>
      <w:r>
        <w:rPr>
          <w:rFonts w:cs="Tunga"/>
          <w:sz w:val="28"/>
          <w:szCs w:val="28"/>
          <w:vertAlign w:val="superscript"/>
          <w:lang w:bidi="kn-IN"/>
        </w:rPr>
        <w:t>7</w:t>
      </w:r>
      <w:r>
        <w:rPr>
          <w:sz w:val="28"/>
          <w:szCs w:val="28"/>
          <w:lang w:bidi="kn-IN"/>
        </w:rPr>
        <w:t xml:space="preserve"> [Па]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bidi="kn-IN"/>
        </w:rPr>
        <w:t>6.5 Определяем коэффициенты формы отверстия и вал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TextBodyIndent"/>
        <w:tabs>
          <w:tab w:val="clear" w:pos="720"/>
          <w:tab w:val="left" w:pos="426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1130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4)</w:t>
      </w:r>
    </w:p>
    <w:p>
      <w:pPr>
        <w:pStyle w:val="TextBodyIndent"/>
        <w:tabs>
          <w:tab w:val="clear" w:pos="720"/>
          <w:tab w:val="left" w:pos="426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1028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5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rFonts w:cs="Tunga"/>
          <w:sz w:val="28"/>
          <w:szCs w:val="28"/>
          <w:lang w:bidi="kn-IN"/>
        </w:rPr>
      </w:pPr>
      <w:r>
        <w:rPr>
          <w:rFonts w:cs="Tunga"/>
          <w:sz w:val="28"/>
          <w:szCs w:val="28"/>
          <w:lang w:bidi="kn-IN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rFonts w:cs="Tunga"/>
          <w:sz w:val="28"/>
          <w:szCs w:val="28"/>
          <w:lang w:bidi="kn-IN"/>
        </w:rPr>
      </w:pPr>
      <w:r>
        <w:rPr>
          <w:rFonts w:cs="Tunga"/>
          <w:sz w:val="28"/>
          <w:szCs w:val="28"/>
          <w:lang w:bidi="kn-IN"/>
        </w:rPr>
        <w:t xml:space="preserve">где </w:t>
      </w:r>
      <w:r>
        <w:rPr>
          <w:rFonts w:cs="Tunga"/>
          <w:sz w:val="28"/>
          <w:szCs w:val="28"/>
          <w:lang w:bidi="kn-IN"/>
        </w:rPr>
        <w:drawing>
          <wp:inline distT="0" distB="0" distL="0" distR="0">
            <wp:extent cx="6604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/>
          <w:sz w:val="28"/>
          <w:szCs w:val="28"/>
          <w:lang w:bidi="kn-IN"/>
        </w:rPr>
        <w:t xml:space="preserve"> - коэффициент Пуассона [1, табл. 2.2]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rFonts w:cs="Tunga"/>
          <w:sz w:val="28"/>
          <w:szCs w:val="28"/>
          <w:lang w:bidi="kn-IN"/>
        </w:rPr>
      </w:pPr>
      <w:r>
        <w:rPr>
          <w:rFonts w:cs="Tunga"/>
          <w:sz w:val="28"/>
          <w:szCs w:val="28"/>
          <w:lang w:bidi="kn-IN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914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914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6.6 Рассчитываем величину натягов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3969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6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2·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Па – модуль упругости стали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5,1·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мм] </w:t>
      </w:r>
    </w:p>
    <w:p>
      <w:pPr>
        <w:pStyle w:val="TextBodyIndent"/>
        <w:tabs>
          <w:tab w:val="clear" w:pos="720"/>
          <w:tab w:val="left" w:pos="3969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б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7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7,04·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4 [мм] или 44 [мкм]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6.7 Рассчитываем поправку на смятие микронеровностей сопрягаемых поверхностей и находим расчетные величины натягов для выбора посадки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3969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8)</w:t>
      </w:r>
    </w:p>
    <w:p>
      <w:pPr>
        <w:pStyle w:val="TextBodyIndent"/>
        <w:tabs>
          <w:tab w:val="clear" w:pos="720"/>
          <w:tab w:val="left" w:pos="3969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эффициенты, учитывающие поправку на смятие микронеровностей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яем по таблице [1, табл. 2.4]коэффицие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5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км] или 0,004 [мм]</w:t>
      </w:r>
    </w:p>
    <w:p>
      <w:pPr>
        <w:pStyle w:val="TextBodyIndent"/>
        <w:tabs>
          <w:tab w:val="clear" w:pos="720"/>
          <w:tab w:val="left" w:pos="426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(6.9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032 + 0,004=0,036 [мм]</w:t>
      </w:r>
    </w:p>
    <w:p>
      <w:pPr>
        <w:pStyle w:val="TextBodyIndent"/>
        <w:tabs>
          <w:tab w:val="clear" w:pos="720"/>
          <w:tab w:val="left" w:pos="426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(6.10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044 + 0,004=0,048 [мм]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6.8 Проверяем выполнение условий и выбираем стандартную посадку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условие выполнено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8 мм&gt;0,004 мм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условие выполнено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36 мм&gt;0,032 мм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бираем стандартную посадку по ГОСТ 25347 – 82 и строим её поля допусков с указанием размеров, натягов и отклонений в системе отверстий 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,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9815" cy="25806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исунок 4 – Схема расположения поля допуска посадки с натягом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6.9 Определяем наибольшее удельное давление на сопрягаемых поверхностях при наибольшем натяге выбранной посадки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142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622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1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5100" cy="622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Па]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6.10 Вычисляем наибольшее напряжение во втулке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749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12)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– </w:t>
      </w:r>
      <w:r>
        <w:rPr>
          <w:sz w:val="28"/>
          <w:szCs w:val="28"/>
        </w:rPr>
        <w:t>наибольшее напряжение во втулке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02865" cy="660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Па]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6.11 Проверяем прочность втулки по выполнению неравенства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ие выполнено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04·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Па&lt;2,94·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Па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 Расчёт точности зубчатой передач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число витков червя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число зубьев червячного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кружная скорость колёс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/с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модуль зубчатой передачи m=5, м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рабочие температуры колёс и корпуса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˚C и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˚C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 колёс: СИЛУМИН; корпуса: СИЛУМИН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ередачи: ДЕЛИТЕЛЬНЫЕ МЕХАНИЗМ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1 По величине окружной скорост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 выбираются степени точности зубчатой передачи [1.табл.5.1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 - степень точности по нормам плавност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.к. для скоростных передач норма контакта принимается на одну степень ниже, то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9- степень точности по нормам контак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 - 8 – 9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2 Определяется межосевое расстояние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температурная компенсация зазора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мпературные коэффициенты линейного расширения материала втулки и вала[табл.1.2];</w:t>
      </w:r>
      <w:r>
        <w:rPr/>
        <w:t xml:space="preserve"> </w:t>
      </w:r>
      <w:r>
        <w:rPr>
          <w:sz w:val="28"/>
          <w:szCs w:val="28"/>
        </w:rPr>
        <w:t>α=20˚C –угол зацепления, град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=68мк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толщина слоя смазки jn2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0·5=50 мкм – для делительных передач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5 Определяется минимальный боковой зазор передач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m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 По таблицам ГОСТ 1643-81[5.10] подбирается вид сопряжения:«В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- 8 - 9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 Выбор контролируемых параметров и средств их измер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на допуски зубчатых колёс и передач (ГОСТ 1643-81) предусматривает для каждой нормы точности ряд показателей. Однако на основании многолетнего опыта работы каждый вид машиностроения разрабатывает свои рекомендации по выбору комплексов контролируемых параметров. Для химического и пищевого машиностроения эти рекомендации приведены в работе , по которой и следует подбирать комплексы для контроля зубчатых колёс. Измерительные средства для контроля каждого комплекса выбираются с учётом степени точности и основных характеристик колёс по справочным данным. В пояснительной записке должны быть приведены основные метрологические характеристики измерительных средств (цена деления, пределы измерения и т.д.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56"/>
        <w:gridCol w:w="2816"/>
        <w:gridCol w:w="2429"/>
        <w:gridCol w:w="925"/>
        <w:gridCol w:w="1156"/>
      </w:tblGrid>
      <w:tr>
        <w:trPr>
          <w:trHeight w:val="76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епень точ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тролируемый парамет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средств измерений, мод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Цена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едел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</w:tr>
      <w:tr>
        <w:trPr>
          <w:trHeight w:val="14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инема-тическая точност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диальное би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711200" cy="2159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;</w:t>
            </w:r>
            <w:r>
              <w:rPr/>
              <w:drawing>
                <wp:inline distT="0" distB="0" distL="0" distR="0">
                  <wp:extent cx="723900" cy="2159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ебании длинны общей нормали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6985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иеметр Б=10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ометр БВ-504-6-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=</w:t>
            </w:r>
            <w:r>
              <w:rPr/>
              <w:t>1,0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d=20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лавность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бот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гловое отклонение шаг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838200" cy="241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38200" cy="2413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агомер для основного и окружного шага ШМ-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drawing>
                <wp:inline distT="0" distB="0" distL="0" distR="0">
                  <wp:extent cx="127000" cy="1524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d=50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контакта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убье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уммарное пятно контакта 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 высот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е менее 20 не менее 2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 длин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е менее 25 не менее 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тактно-обкаточное приспособление универсальное 57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–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&lt;120</w:t>
            </w:r>
          </w:p>
        </w:tc>
      </w:tr>
      <w:tr>
        <w:trPr>
          <w:trHeight w:val="151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бокового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зо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клонение средне длинны общей нормал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опуск на среднюю длин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749300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тангензубоме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Расчёт и выбор посадки с зазор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ый диаметр сопряж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0 м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а сопряж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 м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ловая скорость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грузка на опор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 Кн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а смазочного масла: индустриальное 2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ероховатость поверхности втул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 xml:space="preserve">=4 мкм; в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>=2 мк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втулки – чугун, вала – сталь 5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1 Рассчитываем угловую скорость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ловая скорость вра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рад/с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 Определяем среднее удельное давлени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агрузка на опор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3 Устанавливаем допустимую минимальную толщину маслянистого слоя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 xml:space="preserve"> – соответственно шероховатость втулки и вал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м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4 В соответствии с заданием определяем вязкость масла [1,табл. 1.3]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Па·с]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571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.4)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температура нагрева подшипника в мас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Па·с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5 Определяем функциональный комплекс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723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5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685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6 По графику [1, рис. 1.1] определяем относительные эксцентриситет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 Рассчитываем минимальный допустимый зазор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495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6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ый эксцентриситет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653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7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таблице [1, табл. 1.6] в зависимости от эксцентриситета и отно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 Определяем температурное изменение зазор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коэффициент линейного расширения материала вала и втул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9 Рассчитываем минимальный действующий зазор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9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0 Рассчитываем максимальный допустимый зазор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10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ый эксцентриситет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1 Рассчитываем максимальный действующий зазор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.1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мм] и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мм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ицам ГОСТ 25347 – 82 (СТСЭВ 144-88) выбираем предельные зазоры в системе отверст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,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9815" cy="19907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Расчёт размерной цепи вероятностным методом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асчет размерной цеп вероятностным методом позволяет установить на составляющие звенья более широкие допуски, чем те, получаются при решении задачи методом полной взаимозаменяемости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снове этого метода служит теорема математической статистики, устанавливающие свойства дисперсии. Замыкающее звено размерной цепи принимается за случайную величину, являющейся суммой неизвестных случайных величин, т.е. суммой независимых составляющих звеньев цепи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известно из теории вероятности, при любых законах распределение случайных погрешностей отдельных составляющих звеньев погрешность замыкающего звена также будет случайной погрешностью , получающейся по определенному закону распределения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пределения размерах в пределах допуска может проходить по одному из следующих законов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rPr/>
      </w:pPr>
      <w:r>
        <w:rPr>
          <w:sz w:val="28"/>
          <w:szCs w:val="28"/>
        </w:rPr>
        <w:t>нормального распредел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внобедренного треугольника(Симпсона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вной вероятности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результате влияния систематических и случайных центр группирования размеров может не совпадать с серединой поля допуска, а зона рассеивания с величиной поля допуска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171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5 100 30 128 45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 Н РТ Н Н РТ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ый брак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%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%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счет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960" cy="10191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1 Номинальный размер замыкающего звена 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, мм, рассчитываем по формуле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(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), (9.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400-(45+100+30+128+45)=52мм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 Расчет средний точности размерной цеп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следующие коэффициенты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относительного рассеивания, который равен для: нормального распределения 0,333; для закона равнобедренного треугольника 0,40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3 В зависимости от процента брака определяем для каждого звена добавочный множитель </w:t>
      </w:r>
      <w:r>
        <w:rPr>
          <w:sz w:val="28"/>
          <w:szCs w:val="28"/>
        </w:rPr>
        <w:drawing>
          <wp:inline distT="0" distB="0" distL="0" distR="0">
            <wp:extent cx="198755" cy="2120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1% - 2,57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0,27% - 3,00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2% - 2,32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 0,27% - 3,00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 0,27% - 3,00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 0,27% - 3,00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4 Определяют произвед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·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Возводят это произведение в квадрат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единица допуска, выбирается в зависимости от номинальных размеров по ГОСТ 23347-8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5 100 30 128 45 4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56 2,17 1,31 2,52 1,56 3,5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ируют все значения величин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·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определяют значение среднего коэффициента точности цепи –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520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- заданное значение допуска, имеем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098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=1000мкм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 – Расчёт средней точности размерной цеп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56"/>
        <w:gridCol w:w="1145"/>
        <w:gridCol w:w="1338"/>
        <w:gridCol w:w="1718"/>
        <w:gridCol w:w="2436"/>
      </w:tblGrid>
      <w:tr>
        <w:trPr>
          <w:trHeight w:val="63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 · t ·</w:t>
            </w:r>
            <w:r>
              <w:rPr>
                <w:sz w:val="20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927100" cy="3048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 xml:space="preserve"> =45 А</w:t>
            </w:r>
            <w:r>
              <w:rPr>
                <w:vertAlign w:val="subscript"/>
              </w:rPr>
              <w:t>2</w:t>
            </w:r>
            <w:r>
              <w:rPr/>
              <w:t xml:space="preserve"> =100 А</w:t>
            </w:r>
            <w:r>
              <w:rPr>
                <w:vertAlign w:val="subscript"/>
              </w:rPr>
              <w:t>3</w:t>
            </w:r>
            <w:r>
              <w:rPr/>
              <w:t xml:space="preserve"> =30 А</w:t>
            </w:r>
            <w:r>
              <w:rPr>
                <w:vertAlign w:val="subscript"/>
              </w:rPr>
              <w:t>4</w:t>
            </w:r>
            <w:r>
              <w:rPr/>
              <w:t xml:space="preserve"> =128 А</w:t>
            </w:r>
            <w:r>
              <w:rPr>
                <w:vertAlign w:val="subscript"/>
              </w:rPr>
              <w:t>5</w:t>
            </w:r>
            <w:r>
              <w:rPr/>
              <w:t xml:space="preserve"> =45 А</w:t>
            </w:r>
            <w:r>
              <w:rPr>
                <w:vertAlign w:val="subscript"/>
              </w:rPr>
              <w:t>6</w:t>
            </w:r>
            <w:r>
              <w:rPr/>
              <w:t xml:space="preserve"> =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56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17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52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56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57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32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408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4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782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,7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538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335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427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,7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963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520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 полученному коэффициенту из табл. 1.2 выбирают ближайший более точный квалитет допусков звеньев размерной цепи [1]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ует 12 квалитету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 Определение вероятностного допуска замыкающего звена. По табл. 1.3.[1] определяют допуски соответствующих звеньев размерной цепи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>Таблица 6</w:t>
      </w:r>
      <w:r>
        <w:rPr/>
        <w:t xml:space="preserve"> – Расчёт вероятностного допуска замыкающего звена</w:t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3"/>
        <w:gridCol w:w="877"/>
        <w:gridCol w:w="709"/>
        <w:gridCol w:w="1502"/>
        <w:gridCol w:w="19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н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TA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TA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 · λ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 · t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977900" cy="3302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45 А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100 А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30 А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=128 А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=45 А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 xml:space="preserve"> =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5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408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57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32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5775,672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2255,12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9512,534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9680,160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2375,063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86757,38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57,26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вероятностный допуск замыкающего звена по формул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Cs w:val="24"/>
          <w:lang w:val="en-US"/>
        </w:rPr>
        <w:drawing>
          <wp:inline distT="0" distB="0" distL="0" distR="0">
            <wp:extent cx="1701800" cy="330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>Условие Т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≤ [Т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] выполняться , т.к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>957,265&lt;1000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9.6 Полученные допуски составляющих звеньев разбивают на отклонения, пользуясь следующими правилами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 xml:space="preserve">а) если среднее отклонение зве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393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нулю, то отклонения для всех звеньев принимаются симметричными, т.е.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о, то отклонения принимаются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увеличивающих звеньев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+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0;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уменьшающих звеньев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0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−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рицательно, то отклонения принимаются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увеличивающих звеньев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=0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=−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уменьшающих звеньев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=+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= −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>Звено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увеличивающаяся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но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уменьшающиес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=300мкм&gt;0,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тклонения принимаются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(45)=0 мк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45)=-250 мкм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(100)=0 мк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100)=-350 мкм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(30)=0 мк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30)=-210 мкм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(128)=0 мк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128)=-400 мкм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(45)=0 мк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45)=-250 мкм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(400)=+570мк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400)=0 мкм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увеличивающегося звена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</w:t>
      </w:r>
      <w:r>
        <w:rPr>
          <w:sz w:val="28"/>
          <w:szCs w:val="28"/>
        </w:rPr>
        <w:t>4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Для уменьшающих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я звеньев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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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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</w:t>
      </w:r>
      <w:r>
        <w:rPr>
          <w:sz w:val="28"/>
          <w:szCs w:val="28"/>
        </w:rPr>
        <w:t>12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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9815" cy="161861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>
                      <a:grayscl/>
                    </a:blip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разбивка отклонений произвольна, то обязательное условие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не выполнятьс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словие не выполняется,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принимаем звено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честве зависимого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тклонения зависимого звена находят по правилу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) + ½Т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) - ½Т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9.7 Процент годных деталей при сборке размерной цепи вычисляют в следующей последовательности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а) определяют среднее квадратичное отклонение звена А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σ =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находят границы нового допуска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393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) находят пределы интегрирования расчётного вероятностного допуска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) рассчитывают вероятность изготовления годных деталей по формуле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 = 2Ф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>где Ф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- значение функции Лапласа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Ф(2,87)=0,4979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) процент годных деталей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 = Р∙100%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/>
      </w:pPr>
      <w:r>
        <w:rPr>
          <w:sz w:val="28"/>
          <w:szCs w:val="28"/>
        </w:rPr>
        <w:t xml:space="preserve">е) брак Б :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Б= 100% - П=100%-99,59%=0,41%.</w:t>
      </w:r>
      <w:r>
        <w:br w:type="page"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ых стандартов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2.307-68 ЕСКД. Нанесение размеров и предельных отклонений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2.308-79 ЕСКД. Указание на чертежах допусков формы и расположения поверхностей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2.309-73</w:t>
        <w:tab/>
        <w:t>ЕСКД. Обозначение шероховатости поверхностей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25346-89</w:t>
        <w:tab/>
        <w:t>ЕСДП. Основные нормы взаимозаменяемости. Общие положения, ряды допусков и основных отклонений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25347-89</w:t>
        <w:tab/>
        <w:t>ЕСДП. Поля допусков и рекомендуемые посадки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6636-69</w:t>
        <w:tab/>
        <w:t>Основные нормы взаимозаменяемости. Нормальные линейные размеры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27284-87</w:t>
        <w:tab/>
        <w:t>Калибры. Термины и определения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11708-82</w:t>
        <w:tab/>
        <w:t>Основные нормы взаимозаменяемости. Резьба. Термины и определения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3478-79</w:t>
        <w:tab/>
        <w:t>Подшипники качения. Основные размеры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3325-85</w:t>
        <w:tab/>
        <w:t>Подшипники качения. Поля допусков и технические требования к посадочным поверхностям валов и корпусов. Посадки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ОСТ 1643-81</w:t>
        <w:tab/>
        <w:t>Основные нормы взаимозаменяемости. Передачи зубчатые цилиндрические. Допуски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25142-82</w:t>
        <w:tab/>
        <w:t>Шероховатость поверхности. Термины и определения.</w:t>
      </w:r>
    </w:p>
    <w:p>
      <w:pPr>
        <w:pStyle w:val="TextBodyIndent"/>
        <w:tabs>
          <w:tab w:val="clear" w:pos="720"/>
          <w:tab w:val="left" w:pos="156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16319-80</w:t>
        <w:tab/>
        <w:t>Цепи размерные. Термины и определения. Методы расчёта.</w:t>
      </w:r>
    </w:p>
    <w:sectPr>
      <w:headerReference w:type="default" r:id="rId245"/>
      <w:headerReference w:type="first" r:id="rId246"/>
      <w:footerReference w:type="default" r:id="rId247"/>
      <w:footerReference w:type="first" r:id="rId248"/>
      <w:type w:val="nextPage"/>
      <w:pgSz w:w="11906" w:h="16838"/>
      <w:pgMar w:left="1701" w:right="851" w:gutter="0" w:header="720" w:top="1134" w:footer="5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 type A">
    <w:altName w:val="Symbol"/>
    <w:charset w:val="02"/>
    <w:family w:val="auto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spacing w:lineRule="auto" w:line="360"/>
      <w:ind w:left="1418" w:hanging="567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134" w:leader="none"/>
      </w:tabs>
      <w:outlineLvl w:val="8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20"/>
        <w:tab w:val="decimal" w:pos="9781" w:leader="dot"/>
      </w:tabs>
      <w:spacing w:lineRule="auto" w:line="360" w:before="120" w:after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decimal" w:pos="9781" w:leader="dot"/>
      </w:tabs>
      <w:spacing w:lineRule="auto" w:line="36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0">
    <w:name w:val="Штамп10"/>
    <w:basedOn w:val="Normal"/>
    <w:qFormat/>
    <w:pPr/>
    <w:rPr>
      <w:rFonts w:ascii="Arial" w:hAnsi="Arial" w:cs="Arial"/>
      <w:i/>
      <w:iCs/>
      <w:sz w:val="16"/>
    </w:rPr>
  </w:style>
  <w:style w:type="paragraph" w:styleId="11">
    <w:name w:val="Штамп11"/>
    <w:basedOn w:val="Normal"/>
    <w:qFormat/>
    <w:pPr>
      <w:jc w:val="center"/>
    </w:pPr>
    <w:rPr>
      <w:rFonts w:ascii="Arial" w:hAnsi="Arial" w:cs="Arial"/>
      <w:i/>
      <w:iCs/>
      <w:sz w:val="16"/>
    </w:rPr>
  </w:style>
  <w:style w:type="paragraph" w:styleId="Style12">
    <w:name w:val="ИТНЯ"/>
    <w:basedOn w:val="Heading8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Методичка_Заголовок2"/>
    <w:basedOn w:val="Normal"/>
    <w:next w:val="Normal"/>
    <w:qFormat/>
    <w:pPr>
      <w:spacing w:before="220" w:after="220"/>
      <w:ind w:firstLine="567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Методичка_Заголовок3"/>
    <w:basedOn w:val="21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0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5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6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2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52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png"/><Relationship Id="rId204" Type="http://schemas.openxmlformats.org/officeDocument/2006/relationships/image" Target="media/image196.wmf"/><Relationship Id="rId205" Type="http://schemas.openxmlformats.org/officeDocument/2006/relationships/image" Target="media/image197.png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09.wmf"/><Relationship Id="rId220" Type="http://schemas.openxmlformats.org/officeDocument/2006/relationships/image" Target="media/image209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header" Target="header1.xml"/><Relationship Id="rId246" Type="http://schemas.openxmlformats.org/officeDocument/2006/relationships/header" Target="header2.xml"/><Relationship Id="rId247" Type="http://schemas.openxmlformats.org/officeDocument/2006/relationships/footer" Target="footer1.xml"/><Relationship Id="rId248" Type="http://schemas.openxmlformats.org/officeDocument/2006/relationships/footer" Target="footer2.xml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9:00Z</dcterms:created>
  <dc:creator>EW/LN/CB</dc:creator>
  <dc:description/>
  <cp:keywords>Ethan</cp:keywords>
  <dc:language>en-US</dc:language>
  <cp:lastModifiedBy>SYSTEM</cp:lastModifiedBy>
  <cp:lastPrinted>2006-05-29T21:49:00Z</cp:lastPrinted>
  <dcterms:modified xsi:type="dcterms:W3CDTF">2011-09-25T22:49:00Z</dcterms:modified>
  <cp:revision>2</cp:revision>
  <dc:subject/>
  <dc:title>Ethan Frome</dc:title>
</cp:coreProperties>
</file>