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ДНЕПРОВСКАЯ ГОСУДАРСТВЕННАЯ АКАДЕИЯ СТРОИТЕЛЬСТВА И АРХИТЕКТУР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топления, вентиляции и качества воздушной сред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РАСЧЕТНО-ГРАФИЧЕСК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“</w:t>
      </w:r>
      <w:r>
        <w:rPr>
          <w:rFonts w:cs="Times New Roman" w:ascii="Times New Roman" w:hAnsi="Times New Roman"/>
          <w:sz w:val="28"/>
          <w:szCs w:val="32"/>
        </w:rPr>
        <w:t>Теоретические основы технологии очистки газовых выбросов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: проф. Полищук С.З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. Каспийцева В.Ю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.гр. 776 Абдулаева М.Р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Днепропетровск,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-графическая работа по курсу «Теоретические основы очистки газовых выбросов» состоит из листов, включая 2 рисунка и 1 график. Приведен расчет КПД очистных устройств, расчет пылевой камеры, расчет выбросов, выполнен выбор очистных устройств, а также обоснование целесообразности развития предприятия и выводы.</w:t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ыль — мелкие твёрдые тела органического или минерального происхождения. Пыль — это частички среднего диаметра 0,005 мм и максимального — 0,1 мм. Более крупные частицы переводят материал в разряд песка, который имеет размеры от 0,1 до 1 мм. Под действием влаги пыль обычно превращается в грязь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ь — дисперсная система, состоящая из твердых различных по величине частичек, находящихся в воздухе во взвешенном состоянии. По происхождению пыль делится на неорганическую (металлическую и минеральную), органическую (растительную — зерновую, хлопковую, древесную и др.), животного происхождения (костяную, шерстяную, кожевенную), искусственных органических веществ (например, полимерных материалов) и смешанну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ханизму образования она может быть разделена на полученную в процессе дезинтеграции — механического измельчения твердых частиц и конденсации — физического или химического процес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личных производствах многочисленные процессы связаны с пылеобразованием. К ним относятся дробление, измельчение твердых материалов, шлифовка и очистка, передвижение сыпучих материалов, выемки и погрузки горной массы, взрывные работы. Некоторые виды пыли (такие, как угольная, древесная, мучная, крахмальная, сахарная, сульфидная, алюминиевая и др.) способны к самовозгоранию и даже взрыв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зрывоопасности пыли зависит от ее концентрации и дисперсности. С увеличением дисперсности повышается скорость ее реакции с кислород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тмосферном воздухе и в воздухе различных производственных помещений наблюдаются выраженные колебания концентрации пыли на разных участках и в разное время, неоднородность дисперсного и вещественного состава витающей пы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сновным свойствам пыли, имеющим гигиеническое значение, относятся масса пыль, ее химический состав и растворимость, дисперсность и форма частиц, электрический заряд. Дисперсность (величина частиц) пыли обусловливает длительность пребывания частиц в воздухе, ее физико-химическую активность, а также возможность проникновения, отложения и накопления пыль в органах дых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расчеты показывают, что сферические частицы размером свыше 100–200 мкм оседают со скоростью от 1 до 100—200 мкм (с постоянной скоростью по закону Стокса), а частицы размером менее 0,1 мкм находятся в броуновском движ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е время считалось, что только пылинки размером 0,25–5 мкм проникают в более глубокие дыхательные пути (респирабельная фракция). Однако последующие исследования показали, что в глубокие дыхательные пути может проникать пыль размером свыше 5 мк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никновения частиц в глубокие дыхательные пути имеют значение их форма, плотность и электрозаряжен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ыхаемая пыль задерживается на слизистой оболочке носа, трахеи, бронхов, около 10% проникает до альвеол, где она подвергается фагоцитозу. Часть фагоцитов с пылинками выделяется из организма с мокрот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ь, обладающая слабо выраженным токсическим действием, вызывает вначале гипертрофию макрофагов, затем после поглощения большого количества пылинок — гибель клето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ты жизнедеятельности и разрушения макрофагов способствуют развитию соединительной ткани в легких. Частицы крупнее 10 мкм осаждаются в полости носа, в верхних отделах бронхов и удаляются с помощью реснитчатого эпителия. При длительном действии пыль в слизистой оболочке возникают гипертрофические, а затем атрофические процесс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 борьбе с пылью направлены на совершенствование техники, технологии, механизацию и автоматизацию технологических процессов, их рационализацию. Техника обеспыливания характеризуется большим разнообразием конструкций и форм испол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чем нужна очистка воздуха? </w:t>
      </w:r>
      <w:r>
        <w:rPr>
          <w:rFonts w:cs="Times New Roman" w:ascii="Times New Roman" w:hAnsi="Times New Roman"/>
          <w:sz w:val="28"/>
          <w:szCs w:val="28"/>
        </w:rPr>
        <w:t>Экологическая обстановка, сложившаяся в нашей стране и в мире неблагоприятна. Выбросы вредных веществ в воздушную среду производят различные предприятия черной и цветной металлургии, химической, нефтегазоперерабатывающей и горнодобывающей промышленности, ТЭЦ и т. п. Загрязнены воздух, поверхностные и грунтовые воды, почва. Содержащиеся в них вредные вещества обладают порой ярко выраженным токсичным и канцерогенным действием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ологическая обстановка, сложившаяся в нашей стране и в мире неблагоприятна. Выбросы вредных веществ в воздушную среду производят различные предприятия черной и цветной металлургии, химической, нефтегазоперерабатывающей и горнодобывающей промышленности, ТЭЦ и т. п. Загрязнены воздух, поверхностные и грунтовые воды, почва. Содержащиеся в них вредные вещества обладают порой ярко выраженным токсичным и канцерогенным действием. Люди, вынужденные жить и работать в таких условиях, приобретают различные хронические заболевания, так как поступающие с воздухом в организм человека вредные вещества усваиваются почти на 40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в области охраны атмосферного воздуха основывается на следующих принципа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риоритета охраны жизни и здоровья человека, настоящего и будущего поколени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благоприятных экологических условий для жизни, труда и отдыха челове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е соблюдение требований законодательства Украины в области охраны атмосферного воздуха, ответственности за нарушение данного законодатель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ый воздух нужен не только там, где речь идет о здоровье человека или требованиях гигиены, а также там, где загрязнения влияют на ход технологических процессов, чувствительность и работоспособность механизмов и приборов, их износ или приводят к порче продукции и значительным убыткам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шные фильтры и другое воздухоочистительное оборудование могут использоваться для очистки приточного, вытяжного воздуха в системах вентиляции; в различных технологических процессах, как элементы технологического оборудования; при решении проблем чистоты и создания определенного микроклимата при устройстве так называемых «чистых помещ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 КПД очистных устрой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очистных устройств можно оценить двумя методами: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пособ учитывает абсолютное значение остаточного содержания пыли в очищенном газе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его ещё называют прямым способом;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способ показывает какая доля пыли задержалась в данном пылеуловителе из того количества, которое вошло в него с газами (например, за один час). Эту величину называют коэффициент полезного действия (КПД) пылеуловителя, а сам способ – относительн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достигнуть ПДК очисткой иногда применяют многократное разбавление токсичных веществ или выброс газов через высокие дымовые трубы для рассеивания примесей в верхних слоях атмосферы. Теоретическое определение концентрации примесей в нижних слоях атмосферы в зависимости от высоты трубы и других факторов связано с законами турбулентной диффузии в атмосфере и пока разработано не полностью. Метод достижения ПДК с помощью «высоких труб» служит лишь паллиативом, т.к. не предохраняет атмосферу, а лишь переносит загрязнения из одного района в друг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сколько способов для определения КПД, в зависимости от исходных данны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574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42836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η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8071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стройств, то η=1-(1-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· (1-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…(1- 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ПД пылеочис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ласса до 20мкм 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4295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99 или 99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ласса более 20 мкм: 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430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или 66,7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араметров пылевой камеры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осадочная лабиринтная камера конструкции В.В.Батур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витационное осаждение основано на осаждении взвешенных частиц под действием силы тяжести при движении запыленного газа с малой скоростью без изменения направления потока. Процесс проводят в отстойных газоходах и пылеосадительных камерах. Для уменьшения высоты осаждения частиц в осадительных камерах установлено на расстоянии 40-100 мм множество горизонтальных полок, разбивающих газовый поток на плоские струи. Инерционное осаждение основано на стремлении взвешенных частиц сохранять первоначальное направление при изменении направления газового пото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араметров пылевой камеры производим по следующему алгоритму: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ем диаметр частиц, которые хотим ул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 мкм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дим размерность в систему СИ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30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ем другие исходные данные: 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частиц ρ=5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корение свободного па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9,8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еская вязкость μ=1,72 ·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5</w:t>
      </w:r>
      <w:r>
        <w:rPr>
          <w:rFonts w:cs="Times New Roman" w:ascii="Times New Roman" w:hAnsi="Times New Roman"/>
          <w:sz w:val="28"/>
          <w:szCs w:val="28"/>
        </w:rPr>
        <w:t xml:space="preserve"> Па·с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газ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10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ина камеры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 м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сть газовоздушного потока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0,5 м/с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корость витания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0482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33475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1 м/с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площадь осаждения:</w:t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3340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53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7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длину камеры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85750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7,8 м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ысоту камеры: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28650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38175" cy="352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7,8 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бъемов выбро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ный состав пы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мкм – 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5мкм – 1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10мкм – 10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20мкм – 2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-30мкм – 2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30мкм – 25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количество пыли разных классов дисперсности, которое образуется при производстве 5000т продукции в технологическом процесс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т-50к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т-х → х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0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250000кг=250т – образуется пыл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лассам: до 20мкм – 125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20мкм – 125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мкм : η=99% улавливает пы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0,99=0,01 или 1% выбрасывается пыли в атмосфер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429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1,2 т выбрасывается пыли в атмосферу за г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20мкм : η = 66,7% улавливает пы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0,667 = 0,333 или 33,3% выбрасывается пыли в атмосфер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1437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41,6 т выбрасывается пыли в атмосферу за го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ыли, которое выбрасывается в атмосферу при производстве 5000 т продукции в технологическом процессе - 1,2+41,6 = =42,8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количество образуемых газов при производстве 5000т продукции в технологическом процесс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,9%·5000)/100 = 95 т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(0,7%·5000)/100 = 35 т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образуемых газов при производстве 5000т продукции – 95 т+35 т = 130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ПД газоочист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η=1-(1-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· (1-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 1-(1- 0,8)· (1- 0,8) = 0,96 или 96%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бщее количество газа, которое выбрасывается в атмосферу при производстве 5000т проду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7625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5,2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общее количество вредностей, которое выделяется при производстве 5000т проду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,6+5,2 = 46,8 т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очистных устрой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дисперсного состава пыли, выбираю тип очистного устройства 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ихревой пылеуловитель лопаточного ти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5175" cy="302768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хревой пылеуловитель лопаточного тип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уется тем, что вторичный газ отбирается с периферии очишенног газа и подается кольцевым направляющим аппаратом с наклонными паткамн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рубежом вихревые пылеуловители выпускаются производителиностью по очищаемым газам от 330 до 3000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 . Ниже приведены параметры аппарата производительностью 33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</w:t>
      </w:r>
      <w:r>
        <w:rPr>
          <w:rFonts w:cs="Times New Roman" w:ascii="Times New Roman" w:hAnsi="Times New Roman"/>
          <w:sz w:val="28"/>
          <w:szCs w:val="16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е газопромывате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аметр насадки, мм.............................................. 20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ота сепарационного объема, мм....."…….... 643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аметр входного патрубка (в свету), мм............ 10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сопел вторичного газа................................. 2X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аметр сопел, мм ................................................. 11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вление вторичного газа, Па............................... 550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льный расход вторичного газа,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/ч............ 2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дравлическое сопротивление аппарата, Па .. 37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сть газов, отнесенная к площади поперечного сечения камеры в плане, м/с. 2,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2090" cy="291528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ых газопромывателях запыленные газы пропускают через завесу запыленной жидкости. При этом частицы пыли захватываются каплями жидкости и осаждаются, очищенные газы удал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ым полым газопромывателем является орошающий газо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форсунок встраивается в газопровод или дымовую трубу для создания на пути запыленного газового потока водяных заве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збежание значительного уноса брызг скорость газа в орошаемом газоходе следует принимать не более 3 м/с. В большинстве случаев после орошаемых газоходов необходимо устанавливать каплеуловители и снабжать газопроводы дренажными устройствами для отвода жид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целесообразности наращивания производительной мощности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эффициент выброс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9527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0093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дополнительных объемов выбросов имеет ви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571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8·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предприятия при наращивании производительной мощ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838325" cy="4286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прибыль от каждой тонны продукции, произведенной сверх существующей н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04850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дополнительный объем выбросов сверх существующего уровн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200150" cy="457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критерия наращивания мощ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04875" cy="257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8·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0125" cy="3524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0485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06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962025" cy="2381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71500" cy="3524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2008т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выбросов предприятия за год при производстве 5000т продукции составляет 46,8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ращивать производственную мощность предприятия целесообразно до 206 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более надежным и самым экономичным способом охраны биосферы от вредных газовых выбросов является переход к безотходному производству или к безотходным технологиям. Такое производство не должно иметь сточных вод, вредных выбросов в атмосферу и твердых отходов и не должно потреблять воду из природных водое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же, понятие «безотходное производство» имеет несколько условный характер, это идеальная модель производства, т.к. в реальных условиях нельзя полностью ликвидировать отходы и избавиться от влияния производства на окружающую среду. Точнее следует называть такие системы малоотходными, дающие минимальные выбросы, при которых ущерб природным экосистемам будет минима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пределилось несколько основных направлений охраны биосферы, которые, в конечном счете, ведут к созданию безотходных технологий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отходов производства и потребления в качестве вторичного сырья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ссточных технологических систем и водооборотных циклов на базе наиболее эффективных методов очистки сточных вод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принципиально новых технологических процессов и систем, работающих по замкнутому циклу, позволяющих исключить образование основного количества отходов. Это основное направление технического прогресс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3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шин, Лапин «Техника и технология защиты воздушной среды», М:2005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дэл, Аллэнби «Промышленная экология», М:2004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чук, Солошенко и др. « Экология и охрана окружающей среды», К:2005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 «Улавливание и утилизация пылей и газов», К:19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4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53:00Z</dcterms:created>
  <dc:creator>Admin</dc:creator>
  <dc:description/>
  <cp:keywords/>
  <dc:language>en-US</dc:language>
  <cp:lastModifiedBy>SYSTEM</cp:lastModifiedBy>
  <dcterms:modified xsi:type="dcterms:W3CDTF">2011-09-25T22:53:00Z</dcterms:modified>
  <cp:revision>2</cp:revision>
  <dc:subject/>
  <dc:title/>
</cp:coreProperties>
</file>