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ой проект</w:t>
      </w:r>
    </w:p>
    <w:p>
      <w:pPr>
        <w:pStyle w:val="Style27"/>
        <w:rPr/>
      </w:pPr>
      <w:r>
        <w:rPr/>
        <w:t xml:space="preserve">Расчет основных характеристик газопровода на участке </w:t>
      </w:r>
    </w:p>
    <w:p>
      <w:pPr>
        <w:pStyle w:val="Style27"/>
        <w:rPr/>
      </w:pPr>
      <w:r>
        <w:rPr/>
        <w:t>"Александровское-Раскино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идравлический расчет нефтепровода. Определение количества насосных станций и их размещ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екундный расход нефти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нутренний диаметр труб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редняя скорость течения нефти по трубопров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оверка режима те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Коэффициент гидравлического сопротивления определяется для зоны гидравлически гладких тру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Гидравлический уклон находим по форму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Потери напора на трение в трубопров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Напор, развиваемый одной насосной станц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Необходимое число насосных стан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10 Округляем число станций в большую сторону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vertAlign w:val="subscript"/>
          <w:lang w:val="en-US" w:eastAsia="en-US"/>
        </w:rPr>
        <w:t>1</w:t>
      </w:r>
      <w:r>
        <w:rPr>
          <w:rStyle w:val="InternetLink"/>
          <w:lang w:val="en-US" w:eastAsia="en-US"/>
        </w:rPr>
        <w:t xml:space="preserve"> = 6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1 Если нет ресурсов для увеличения расчетного расхода, то станции будут работать на пониженном напо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12 Выполним округление расчетного числа станций в меньшую сторону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vertAlign w:val="subscript"/>
          <w:lang w:val="en-US" w:eastAsia="en-US"/>
        </w:rPr>
        <w:t xml:space="preserve">2 </w:t>
      </w:r>
      <w:r>
        <w:rPr>
          <w:rStyle w:val="InternetLink"/>
          <w:lang w:val="en-US" w:eastAsia="en-US"/>
        </w:rPr>
        <w:t>=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толщины стенки нефте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верка прочности и устойчивости труб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роверка на прочность подземного трубопровода в продольном направле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роверка на предотвращение недопустимых пластических деформации (по 2 условиям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роверка общей устойчивости труб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ль трубопроводного транспорта в системе нефтегазовой отрасли промышленности чрезвычайно высока. Он является основным и одним из дешевых видов транспорта нефти от мест добычи на нефтеперерабатывающие заводы и экспорт. Магистральный трубопроводы, обеспечивая энергетическую безопасность страны, в тоже время позволяют разгрузить железнодорожный транспорт для перевозок других важных для народного хозяйства груз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ирование и эксплуатация трубопроводов и газонефтехранилищ являются важными комплексными задачами, требующими специальных подходов и решений.</w:t>
      </w:r>
    </w:p>
    <w:p>
      <w:pPr>
        <w:pStyle w:val="Normal"/>
        <w:ind w:firstLine="709"/>
        <w:rPr/>
      </w:pPr>
      <w:r>
        <w:rPr>
          <w:lang w:eastAsia="en-US"/>
        </w:rPr>
        <w:t>Цель данного курсового проекта состоит в укреплении и закреплении знаний, полученных в процессе изучения дисциплины "Проектирование и эксплуатация газонефтепроводов и газонефтехранилищ".</w:t>
      </w:r>
      <w:r>
        <w:br w:type="page"/>
      </w:r>
    </w:p>
    <w:p>
      <w:pPr>
        <w:pStyle w:val="Heading2"/>
        <w:ind w:hanging="0"/>
        <w:rPr/>
      </w:pPr>
      <w:r>
        <w:rPr/>
        <w:t>1. Исходные данны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гидравлического расчета и размещения насосных станций по сжатому профилю трассы предлагаются следующие общие данные: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перевальная точка отсутствует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ая кинематическая вязкость ν = 0,55 см² /сек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няя абсолютная шероховатость для нефтепроводных труб после нескольких лет эксплуатации Δ= 0,2 мм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Таблица 1 -</w:t>
      </w:r>
      <w:r>
        <w:rPr/>
        <w:t xml:space="preserve"> Данные для гидравлического расчета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3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/>
              <w:t xml:space="preserve"> - диаметр трубопровода наружный, 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/>
              <w:t xml:space="preserve"> - производительность, млн. т. /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 - длина трубопровода, 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 xml:space="preserve"> - разность отметок начала и конца нефтепровода, 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ρ - средняя плотность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7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давление насосной станции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- давление в конце участка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δ - толщина стенки, мм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Таблица 2 -</w:t>
      </w:r>
      <w:r>
        <w:rPr/>
        <w:t xml:space="preserve"> Данные для прочностного расчета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/>
              <w:t xml:space="preserve"> - диаметр трубопровода наружный, м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 ста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Г2СБ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/>
              <w:t xml:space="preserve"> - температура при сварке замыкающего стык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/>
              <w:t xml:space="preserve"> - температура эксплуатации нефтепров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ρ - средняя плотность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- рабочее давление насосной станции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- глубина заложения нефтепровода, 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ρ</w:t>
            </w:r>
            <w:r>
              <w:rPr>
                <w:vertAlign w:val="subscript"/>
              </w:rPr>
              <w:t xml:space="preserve"> и</w:t>
            </w:r>
            <w:r>
              <w:rPr/>
              <w:t xml:space="preserve"> - радиус естественного изгиба нефтепровода, м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2. Гидравлический расчет нефтепровода. Определение количества насосных станций и их размещ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Секундный расход неф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58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 (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>г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=350 дней - расчетное число рабочих дней для магистрального нефтепровода диаметром свыше 820 мм и длиной свыше 500 км. [2, табл 5.1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95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 Внутренний диаметр трубопрово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 xml:space="preserve"> - 2*δ = </w:t>
      </w:r>
      <w:r>
        <w:rPr>
          <w:lang w:eastAsia="en-US"/>
        </w:rPr>
        <w:t>1220-2*14 = 1192 мм = 1, 192 м. (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2.3 Средняя скорость течения нефти по трубопроводу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ывается по формул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93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м/с (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4 Проверка режима теч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366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4), </w:t>
      </w:r>
      <w:r>
        <w:rPr>
          <w:lang w:eastAsia="en-US"/>
        </w:rPr>
        <w:drawing>
          <wp:inline distT="0" distB="0" distL="0" distR="0">
            <wp:extent cx="2362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Re</w:t>
      </w:r>
      <w:r>
        <w:rPr>
          <w:lang w:eastAsia="en-US"/>
        </w:rPr>
        <w:t xml:space="preserve"> &gt; </w:t>
      </w:r>
      <w:r>
        <w:rPr>
          <w:lang w:val="en-US" w:eastAsia="en-US"/>
        </w:rPr>
        <w:t>Re</w:t>
      </w:r>
      <w:r>
        <w:rPr>
          <w:vertAlign w:val="subscript"/>
          <w:lang w:val="en-US" w:eastAsia="en-US"/>
        </w:rPr>
        <w:t>Kp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= 2320, режим течения нефти турбулентный. Находим </w:t>
      </w:r>
      <w:r>
        <w:rPr>
          <w:lang w:val="en-US" w:eastAsia="en-US"/>
        </w:rPr>
        <w:t>Re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и </w:t>
      </w:r>
      <w:r>
        <w:rPr>
          <w:lang w:val="en-US" w:eastAsia="en-US"/>
        </w:rPr>
        <w:t>Re</w:t>
      </w:r>
      <w:r>
        <w:rPr>
          <w:vertAlign w:val="subscript"/>
          <w:lang w:val="en-US" w:eastAsia="en-US"/>
        </w:rPr>
        <w:t>II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731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9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ε - относительная шероховатость т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4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816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320 &lt; </w:t>
      </w:r>
      <w:r>
        <w:rPr>
          <w:lang w:val="en-US" w:eastAsia="en-US"/>
        </w:rPr>
        <w:t>Re</w:t>
      </w:r>
      <w:r>
        <w:rPr>
          <w:lang w:eastAsia="en-US"/>
        </w:rPr>
        <w:t xml:space="preserve"> &lt; </w:t>
      </w:r>
      <w:r>
        <w:rPr>
          <w:lang w:val="en-US" w:eastAsia="en-US"/>
        </w:rPr>
        <w:t>Re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зона гидравлически гладких т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2.5 Коэффициент гидравлического сопротивления определяется для зоны гидравлически гладких труб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формуле Блазиус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509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93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6 Гидравлический уклон находим по формул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98855" cy="537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7 Потери напора на трение в трубопрово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60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97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напора на местные сопроти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8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82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ные потери напора в трубопрово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82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05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8 Напор, развиваемый одной насосной станци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735" cy="494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8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9 Необходимое число насосных станц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22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3)</w:t>
      </w:r>
      <w:r>
        <w:br w:type="page"/>
      </w:r>
    </w:p>
    <w:p>
      <w:pPr>
        <w:pStyle w:val="Heading2"/>
        <w:ind w:hanging="0"/>
        <w:rPr/>
      </w:pPr>
      <w:r>
        <w:rPr/>
        <w:t xml:space="preserve">2.10 Округляем число станций в большую сторону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щение насосных станций по трассе нефтепровода выполняем по методу В.Г. Шухова (см. рис.1). Из точки начала нефтепровода в масштабе высот (М 1: 10) откладываем напор, развиваемый всеми тремя станция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ΣН</w:t>
      </w:r>
      <w:r>
        <w:rPr>
          <w:vertAlign w:val="subscript"/>
          <w:lang w:eastAsia="en-US"/>
        </w:rPr>
        <w:t>ст</w:t>
      </w:r>
      <w:r>
        <w:rPr>
          <w:lang w:eastAsia="en-US"/>
        </w:rPr>
        <w:t>=511,5*6=3069 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ную точку соединяем с точкой конца нефтепровода прямой линией. Уклон этой линии больше гидравлического уклона, т.к округление станций сделано в большую сторон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ямую суммарного напора всех станций делим на пять равных частей. Из точек деления проводим линии, параллельные наклонной прямой. Точки пересечения с профилем дают местоположение насосных станций от первой до шест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68470" cy="2476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458" t="-8" r="45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1 - Расстановка станций по методу В.Г. Шухо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ая производительно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0" cy="698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 (1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m</w:t>
      </w:r>
      <w:r>
        <w:rPr>
          <w:lang w:eastAsia="en-US"/>
        </w:rPr>
        <w:t>=0,25 - коэффициент Лейбензона для зоны гидравлически гладких труб. [2, табл 5.3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907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ая производительность больше расчетной на 4,2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1 Если нет ресурсов для увеличения расчетного расхода, то станции будут работать на пониженном напор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383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1 линии падения напора изображены сплошными лин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2.12 Выполним округление расчетного числа станций в меньшую сторону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 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случае суммарного напора недостаточно для компенсации гидравлических потерь в трубопроводе. Уменьшим гидравлическое сопротивление с помощью лупинга, приняв его диаметр равным диаметру основной магистра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идравлический уклон лупинга для переходной зон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27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ая длина лупинг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3126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402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змещение лупинга для этого случая производится следующим образом. Откладываем в масштабе высот отрезок </w:t>
      </w:r>
      <w:r>
        <w:rPr>
          <w:i/>
          <w:iCs/>
          <w:lang w:eastAsia="en-US"/>
        </w:rPr>
        <w:t>0М</w:t>
      </w:r>
      <w:r>
        <w:rPr>
          <w:lang w:eastAsia="en-US"/>
        </w:rPr>
        <w:t xml:space="preserve">, представляющий собой суммарный напор пяти станций. Далее в точках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B</w:t>
      </w:r>
      <w:r>
        <w:rPr>
          <w:lang w:eastAsia="en-US"/>
        </w:rPr>
        <w:t xml:space="preserve">, как в вершинах, строим параллелограмм гидравлических уклонов. Стороны параллелограмма параллельны линиям </w:t>
      </w:r>
      <w:r>
        <w:rPr>
          <w:i/>
          <w:iCs/>
          <w:lang w:val="en-US" w:eastAsia="en-US"/>
        </w:rPr>
        <w:t>nt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kt</w:t>
      </w:r>
      <w:r>
        <w:rPr>
          <w:lang w:eastAsia="en-US"/>
        </w:rPr>
        <w:t xml:space="preserve"> треугольников гидравлических уклонов (верхний угол, </w:t>
      </w:r>
      <w:r>
        <w:rPr>
          <w:i/>
          <w:iCs/>
          <w:lang w:eastAsia="en-US"/>
        </w:rPr>
        <w:t>рис.2</w:t>
      </w:r>
      <w:r>
        <w:rPr>
          <w:lang w:eastAsia="en-US"/>
        </w:rPr>
        <w:t xml:space="preserve">). Отрезки </w:t>
      </w:r>
      <w:r>
        <w:rPr>
          <w:i/>
          <w:iCs/>
          <w:lang w:val="en-US" w:eastAsia="en-US"/>
        </w:rPr>
        <w:t>en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ek</w:t>
      </w:r>
      <w:r>
        <w:rPr>
          <w:lang w:eastAsia="en-US"/>
        </w:rPr>
        <w:t xml:space="preserve"> представляют потерю напора на стокилометровом участке трубопровода (отрезок </w:t>
      </w:r>
      <w:r>
        <w:rPr>
          <w:i/>
          <w:iCs/>
          <w:lang w:val="en-US" w:eastAsia="en-US"/>
        </w:rPr>
        <w:t>et</w:t>
      </w:r>
      <w:r>
        <w:rPr>
          <w:lang w:eastAsia="en-US"/>
        </w:rPr>
        <w:t xml:space="preserve">). Отрезок </w:t>
      </w:r>
      <w:r>
        <w:rPr>
          <w:i/>
          <w:iCs/>
          <w:lang w:eastAsia="en-US"/>
        </w:rPr>
        <w:t>0М</w:t>
      </w:r>
      <w:r>
        <w:rPr>
          <w:lang w:eastAsia="en-US"/>
        </w:rPr>
        <w:t xml:space="preserve"> делим на пять равных частей (по числу станций) и из точек деления строим подобные параллелограммы со сторонами, параллельными первому. Точки пересечения сторон параллелограмма с профилем определяют зоны расположения стан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12390" cy="1821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 - Расстановка лупингов по методу В.Г. Шухова</w:t>
      </w:r>
      <w:r>
        <w:br w:type="page"/>
      </w:r>
    </w:p>
    <w:p>
      <w:pPr>
        <w:pStyle w:val="Heading2"/>
        <w:ind w:hanging="0"/>
        <w:rPr/>
      </w:pPr>
      <w:r>
        <w:rPr/>
        <w:t>3. Расчет толщины стенки нефтепрово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ая толщина стенки трубопровода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84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18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val="en-US" w:eastAsia="en-US"/>
        </w:rPr>
        <w:t>=1,1 - коэффицент надежности по нагрузк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</w:t>
      </w:r>
      <w:r>
        <w:rPr>
          <w:lang w:val="en-US" w:eastAsia="en-US"/>
        </w:rPr>
        <w:t xml:space="preserve"> = 4,6 МПа - рабочее давлени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 xml:space="preserve">н </w:t>
      </w:r>
      <w:r>
        <w:rPr>
          <w:lang w:val="en-US" w:eastAsia="en-US"/>
        </w:rPr>
        <w:t>= 1,22 м - наружный диаметр труб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счетное сопротивление растяжению (сжатию) определим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19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m</w:t>
      </w:r>
      <w:r>
        <w:rPr>
          <w:lang w:val="en-US" w:eastAsia="en-US"/>
        </w:rPr>
        <w:t xml:space="preserve"> = 0,9 - коэффицент условий работы трубопровода, принимаемый по таблице 1 СНиП 2.05.06-85*;</w:t>
      </w:r>
    </w:p>
    <w:p>
      <w:pPr>
        <w:pStyle w:val="Normal"/>
        <w:ind w:firstLine="709"/>
        <w:rPr/>
      </w:pP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 xml:space="preserve">н </w:t>
      </w:r>
      <w:r>
        <w:rPr>
          <w:lang w:val="en-US" w:eastAsia="en-US"/>
        </w:rPr>
        <w:t>= 1,0 - коэффициент надежности по назначению трубопровода, принимаемый по таблице 11 [2];</w:t>
      </w:r>
    </w:p>
    <w:p>
      <w:pPr>
        <w:pStyle w:val="Normal"/>
        <w:ind w:firstLine="709"/>
        <w:rPr/>
      </w:pP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 1,34 - коэффициент надежности по материалу, прнимаемый по таблице 9 [2];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σ</w:t>
      </w:r>
      <w:r>
        <w:rPr>
          <w:vertAlign w:val="subscript"/>
          <w:lang w:eastAsia="en-US"/>
        </w:rPr>
        <w:t>вр</w:t>
      </w:r>
      <w:r>
        <w:rPr>
          <w:lang w:eastAsia="en-US"/>
        </w:rPr>
        <w:t xml:space="preserve"> = 550 МПа</w:t>
      </w:r>
      <w:r>
        <w:rPr>
          <w:lang w:val="en-US" w:eastAsia="en-US"/>
        </w:rPr>
        <w:t xml:space="preserve"> - нормативное сопротивление растяжению металла труб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огд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026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369,4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0,00824 м ≈ 8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учетом припуска на коррозию 2 мм и на неравномерность проката 1мм толщина стенки принимается равной 11 м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 наличии продольных осевых сжимающих напряжений толщину стенки следует определять из услов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2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20)</w:t>
      </w:r>
    </w:p>
    <w:p>
      <w:pPr>
        <w:pStyle w:val="Normal"/>
        <w:ind w:firstLine="709"/>
        <w:rPr/>
      </w:pPr>
      <w:r>
        <w:rPr>
          <w:lang w:val="en-US" w:eastAsia="en-US"/>
        </w:rPr>
        <w:t>г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7800" cy="762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1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личина продольных сжимающих напряжений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2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147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26,106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к “минус” указывает на наличие осевых сжимающих напряж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этому вычисляем коэффициент ψ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учитывающий двухосное напряженное состояние метал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004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считываем толщину стенки нефтепрово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6935" cy="4654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0,00804 м ≈ 8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ким образом, ранее принятая толщина стенки равная δ = 0,008 м может быть принята как окончательный результ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учетом припуска на коррозию 2 мм и на неравномерность проката 1мм толщина стенки принимается равной 11 мм.</w:t>
      </w:r>
      <w:r>
        <w:br w:type="page"/>
      </w:r>
    </w:p>
    <w:p>
      <w:pPr>
        <w:pStyle w:val="Heading2"/>
        <w:ind w:hanging="0"/>
        <w:rPr/>
      </w:pPr>
      <w:r>
        <w:rPr/>
        <w:t>4. Проверка прочности и устойчивости трубопрово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1 Проверка на прочность подземного трубопровода в продольном направлении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у на прочность трубопровода в продольном направлении следует производить из условия (согласно [2]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54480" cy="478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где </w:t>
      </w:r>
      <w:r>
        <w:rPr>
          <w:rFonts w:eastAsia="Symbol" w:cs="Symbol" w:ascii="Symbol" w:hAnsi="Symbol"/>
          <w:lang w:eastAsia="en-US"/>
        </w:rPr>
        <w:t></w:t>
      </w:r>
      <w:r>
        <w:rPr>
          <w:vertAlign w:val="subscript"/>
          <w:lang w:eastAsia="en-US"/>
        </w:rPr>
        <w:t xml:space="preserve">пр. </w:t>
      </w:r>
      <w:r>
        <w:rPr>
          <w:vertAlign w:val="subscript"/>
          <w:lang w:val="en-US" w:eastAsia="en-US"/>
        </w:rPr>
        <w:t>N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- продольное осевое напряжение от расчетных нагрузок и воздействий, МПа</w:t>
      </w:r>
      <w:r>
        <w:rPr>
          <w:lang w:val="en-US" w:eastAsia="en-US"/>
        </w:rPr>
        <w:t xml:space="preserve">; 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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коэффициент, учитывающий двухосное напряженное состояние металла труб, при растягивающих осевых продольных напряжениях (</w:t>
      </w:r>
      <w:r>
        <w:rPr>
          <w:rFonts w:eastAsia="Symbol" w:cs="Symbol" w:ascii="Symbol" w:hAnsi="Symbol"/>
          <w:i/>
          <w:iCs/>
          <w:lang w:eastAsia="en-US"/>
        </w:rPr>
        <w:t></w:t>
      </w:r>
      <w:r>
        <w:rPr>
          <w:vertAlign w:val="subscript"/>
          <w:lang w:eastAsia="en-US"/>
        </w:rPr>
        <w:t xml:space="preserve">пр. </w:t>
      </w:r>
      <w:r>
        <w:rPr>
          <w:i/>
          <w:iCs/>
          <w:vertAlign w:val="subscript"/>
          <w:lang w:val="en-US" w:eastAsia="en-US"/>
        </w:rPr>
        <w:t>N</w:t>
      </w:r>
      <w:r>
        <w:rPr>
          <w:smallCaps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) </w:t>
      </w:r>
      <w:r>
        <w:rPr>
          <w:lang w:eastAsia="en-US"/>
        </w:rPr>
        <w:t>принимаемый равным единице, при сжимающих</w:t>
      </w:r>
      <w:r>
        <w:rPr>
          <w:lang w:val="en-US" w:eastAsia="en-US"/>
        </w:rPr>
        <w:t xml:space="preserve"> (</w:t>
      </w:r>
      <w:r>
        <w:rPr>
          <w:rFonts w:eastAsia="Symbol" w:cs="Symbol" w:ascii="Symbol" w:hAnsi="Symbol"/>
          <w:i/>
          <w:iCs/>
          <w:lang w:eastAsia="en-US"/>
        </w:rPr>
        <w:t></w:t>
      </w:r>
      <w:r>
        <w:rPr>
          <w:vertAlign w:val="subscript"/>
          <w:lang w:eastAsia="en-US"/>
        </w:rPr>
        <w:t xml:space="preserve">пр. </w:t>
      </w:r>
      <w:r>
        <w:rPr>
          <w:i/>
          <w:iCs/>
          <w:vertAlign w:val="subscript"/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 xml:space="preserve"> </w:t>
      </w:r>
      <w:r>
        <w:rPr>
          <w:lang w:val="en-US" w:eastAsia="en-US"/>
        </w:rPr>
        <w:t xml:space="preserve">&lt; 0) </w:t>
      </w:r>
      <w:r>
        <w:rPr>
          <w:lang w:eastAsia="en-US"/>
        </w:rPr>
        <w:t>определяемый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0320" cy="688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ьцевые напряжения от внутреннего давления найдем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3035" cy="5600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75,54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96540" cy="3403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0,390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личина продольных сжимающих напряжений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44675" cy="3543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5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364355" cy="391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26,106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48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44,2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ли |-26,106 |≤144,2 - условие устойчивости выполняетс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4.2 Проверка на предотвращение недопустимых пластических деформации (по 2 условиям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едотвращения недопустимых пластических деформаций подземных и наземных (в насыпи) трубопроводов проверку необходимо производить по условия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86585" cy="500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52295" cy="621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92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максимальные (фибровые) суммарные продольные напряжения в трубопроводе от нормативных нагрузок и воздействий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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- коэффициент, учитывающий двухосное напряженное состояние металла труб; при растягивающих продольных напряжения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04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принимаемый равным единице, при сжимающ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04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eastAsia="en-US"/>
        </w:rPr>
        <w:t>определяемый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96720" cy="485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исходным данным σ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=380 МПа - нормативное сопротивление равное минимальному значению предела текуче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ямолинейных и упруго-изогнутых участков трубопроводов при отсутствии продольных и поперечных перемещений трубопровода, просадок и пучения грунта максимальные суммарные продольные напряжения от нормативных нагрузок и воздействий</w:t>
      </w:r>
      <w:r>
        <w:rPr>
          <w:lang w:val="en-US" w:eastAsia="en-US"/>
        </w:rPr>
        <w:t xml:space="preserve"> -</w:t>
      </w:r>
      <w:r>
        <w:rPr>
          <w:lang w:eastAsia="en-US"/>
        </w:rPr>
        <w:t xml:space="preserve"> внутреннего давления, температурного перепада и упругого изгиба </w:t>
      </w:r>
      <w:r>
        <w:rPr>
          <w:lang w:eastAsia="en-US"/>
        </w:rPr>
        <w:drawing>
          <wp:inline distT="0" distB="0" distL="0" distR="0">
            <wp:extent cx="2921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МПа, определяю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ρ - минимальный радиус упругого изгиба оси трубопров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ативное значение кольцевых напряжений найдем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39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50,49 МПа (3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коэффициент, учитывающий двухосное напряженное состояние метал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52800" cy="927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0,491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максимальные продольные напряжения в трубопроводе, подставляя в формулу в первом случае знак “минус", а во втором “плюс”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476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05,7 МПа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8608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103,73 МП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льнейший расчет ведем по наибольшему по модулю напряжен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числяем комплек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86,77 М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лучаем, что 105,7&lt;186,77 МПа, то есть </w:t>
      </w:r>
      <w:r>
        <w:rPr>
          <w:lang w:val="en-US" w:eastAsia="en-US"/>
        </w:rPr>
        <w:t>I</w:t>
      </w:r>
      <w:r>
        <w:rPr>
          <w:lang w:eastAsia="en-US"/>
        </w:rPr>
        <w:t xml:space="preserve"> условие выполняется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I</w:t>
      </w:r>
      <w:r>
        <w:rPr>
          <w:lang w:eastAsia="en-US"/>
        </w:rPr>
        <w:t xml:space="preserve"> условие: </w:t>
      </w:r>
      <w:r>
        <w:rPr>
          <w:lang w:eastAsia="en-US"/>
        </w:rPr>
        <w:drawing>
          <wp:inline distT="0" distB="0" distL="0" distR="0">
            <wp:extent cx="1231265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ыполняется, так как 250,49 &lt; 380 МПа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4.3 Проверка общей устойчивости трубопровод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глинистого грунта принимаем С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>=20 кПа, φ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>=16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, γ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>=16800 Н/м</w:t>
      </w:r>
      <w:r>
        <w:rPr>
          <w:vertAlign w:val="superscript"/>
          <w:lang w:eastAsia="en-US"/>
        </w:rPr>
        <w:t xml:space="preserve">3 </w:t>
      </w:r>
      <w:r>
        <w:rPr>
          <w:lang w:eastAsia="en-US"/>
        </w:rPr>
        <w:t>по таблице 4.3 источника [1, стр.112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внутренний диаметр по формуле (2), площадь поперечного сечения металла трубы и осевой момент инер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051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0,04176 </w:t>
      </w:r>
      <w:r>
        <w:rPr>
          <w:lang w:eastAsia="en-US"/>
        </w:rPr>
        <w:t>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(31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43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,61·10</w:t>
      </w:r>
      <w:r>
        <w:rPr>
          <w:vertAlign w:val="superscript"/>
          <w:lang w:eastAsia="en-US"/>
        </w:rPr>
        <w:t>-3</w:t>
      </w:r>
      <w:r>
        <w:rPr>
          <w:lang w:eastAsia="en-US"/>
        </w:rPr>
        <w:t xml:space="preserve"> м</w:t>
      </w:r>
      <w:r>
        <w:rPr>
          <w:vertAlign w:val="superscript"/>
          <w:lang w:eastAsia="en-US"/>
        </w:rPr>
        <w:t>4</w:t>
      </w:r>
      <w:r>
        <w:rPr>
          <w:lang w:eastAsia="en-US"/>
        </w:rPr>
        <w:t xml:space="preserve"> (3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дольное осевое усилие в сечении трубопровода найдем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4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3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267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6843651 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грузка от собственного веса металла трубы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4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. в. </w:t>
      </w:r>
      <w:r>
        <w:rPr>
          <w:lang w:val="en-US" w:eastAsia="en-US"/>
        </w:rPr>
        <w:t>- коэффициент надежности по нагрузкам от действия собственного веса, равный 1,1; γ</w:t>
      </w:r>
      <w:r>
        <w:rPr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- удельный вес металла, из которого изготовлены трубы, для стали γ</w:t>
      </w:r>
      <w:r>
        <w:rPr>
          <w:vertAlign w:val="subscript"/>
          <w:lang w:val="en-US" w:eastAsia="en-US"/>
        </w:rPr>
        <w:t xml:space="preserve">м </w:t>
      </w:r>
      <w:r>
        <w:rPr>
          <w:lang w:val="en-US" w:eastAsia="en-US"/>
        </w:rPr>
        <w:t>= 78500 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;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вн</w:t>
      </w:r>
      <w:r>
        <w:rPr>
          <w:lang w:val="en-US" w:eastAsia="en-US"/>
        </w:rPr>
        <w:t xml:space="preserve"> - соответственно наружный и внутренний диаметры труб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17800" cy="417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3114,17 Н/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грузка от веса нефти, находящегося в трубопроводе единичной длины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31465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9615,493 Н/м; (</w:t>
      </w:r>
      <w:r>
        <w:rPr>
          <w:lang w:val="en-US" w:eastAsia="en-US"/>
        </w:rPr>
        <w:t>35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грузка от собственного веса изоляции для подземных трубопроводов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2195" cy="2457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6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>, К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- коэффициент, учитывающий величину нахлеста, для мастичной изоляции 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 xml:space="preserve">=1; при однослойной изоляции (обертке) 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>) =2,30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δ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>, ρ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 xml:space="preserve"> - соответственно отлщина и плотность изоляци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δ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>, ρ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- соответственно отлщина и плотность оберточных материалов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Для изоляции трубопровода лентой и оберткой “Полилен” (толщина </w:t>
      </w:r>
      <w:r>
        <w:rPr>
          <w:lang w:val="en-US" w:eastAsia="en-US"/>
        </w:rPr>
        <w:t>δ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>=</w:t>
      </w:r>
      <w:r>
        <w:rPr>
          <w:lang w:val="en-US" w:eastAsia="en-US"/>
        </w:rPr>
        <w:t>δ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>=0,635 мм, плотность ленты “Полилен” ρ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>=1046 кг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плотность обертки “Полилен” ρ</w:t>
      </w:r>
      <w:r>
        <w:rPr>
          <w:vertAlign w:val="subscript"/>
          <w:lang w:val="en-US" w:eastAsia="en-US"/>
        </w:rPr>
        <w:t>ип</w:t>
      </w:r>
      <w:r>
        <w:rPr>
          <w:lang w:val="en-US" w:eastAsia="en-US"/>
        </w:rPr>
        <w:t>=1028 кг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) имеем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90745" cy="2470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08,14 Н/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ким образом, нагрузка от собственного веса заизолированного трубопровода с перекачиваемой нефтью определится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459865" cy="2819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40940" cy="2559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2837,8 Н/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реденее удельное давление на единицу поверхности контакта трубопровода с грунтом найдем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0" cy="723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7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 - коэффициент надежности по нагрузке от веса грунта, принимаемый равным 0,8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γ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 - удельный вес грунта, для глины γ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=16800 </w:t>
      </w:r>
      <w:r>
        <w:rPr>
          <w:lang w:val="en-US" w:eastAsia="en-US"/>
        </w:rPr>
        <w:t>H</w:t>
      </w:r>
      <w:r>
        <w:rPr>
          <w:lang w:val="en-US" w:eastAsia="en-US"/>
        </w:rPr>
        <w:t>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- высота слоя засыпки от верхней образующей трубопровода до поверхности грунта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тр</w:t>
      </w:r>
      <w:r>
        <w:rPr>
          <w:lang w:val="en-US" w:eastAsia="en-US"/>
        </w:rPr>
        <w:t xml:space="preserve"> - расчетная нагрузка от собственного веса заизолированного трубопровода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71900" cy="5384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18359,15 П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противление грунта продольным перемещениям отрезка трубопровода единичной длины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58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79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96782,87 П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опротивление вертикальным перемещениям отрезка трубопровода единичной длины определим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3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3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06165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8105,68 П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дольное критическое усилие для прямолинейных участков в случае пластической связи трубы с грунтом находим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4265" cy="355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40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673600" cy="316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1,053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 xml:space="preserve">Находим произведение: </w:t>
      </w:r>
      <w:r>
        <w:rPr>
          <w:lang w:eastAsia="en-US"/>
        </w:rPr>
        <w:drawing>
          <wp:inline distT="0" distB="0" distL="0" distR="0">
            <wp:extent cx="1282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3,55М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лучили 6,84 &lt; 21,053 </w:t>
      </w:r>
      <w:r>
        <w:rPr>
          <w:lang w:val="en-US" w:eastAsia="en-US"/>
        </w:rPr>
        <w:t>MH</w:t>
      </w:r>
      <w:r>
        <w:rPr>
          <w:lang w:eastAsia="en-US"/>
        </w:rPr>
        <w:t xml:space="preserve"> - условие общей устойчивости выполняется. Продольное критическое усилие для прямолинейных участков трубопроводов в случае упругой связи с грунт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986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4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k</w:t>
      </w:r>
      <w:r>
        <w:rPr>
          <w:vertAlign w:val="subscript"/>
          <w:lang w:eastAsia="en-US"/>
        </w:rPr>
        <w:t>0</w:t>
      </w:r>
      <w:r>
        <w:rPr>
          <w:lang w:eastAsia="en-US"/>
        </w:rPr>
        <w:t xml:space="preserve"> = 25 МН/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 - коэффициент нормального сопротивления грунта, или коэффициент постели грунта при сжат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289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56,114 М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1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230,5 М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,84 &lt; 230,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лучае упругой связи трубопровода с грунтом общая устойчивость трубопровода в продольном направлении обеспече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выполнения курсового проекта нами были решены конкретные индивидуальные задачи с привлечением комплекса знаний, полученных при изучении профильных дисципли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ходе выполнения работы провели гидравлический расчет нефтепровода по исходным данным, осуществили проверку прочности и устойчивости подземного участка, определили количество и размещение насосных станц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rPr/>
      </w:pPr>
      <w:r>
        <w:rPr/>
        <w:t>Тугунов П.И., Новоселов В.Ф., Коршак А.А., Шаммазов А.М. Типовые расчеты при проектировании и эксплуатации нефтебаз и нефтепроводов. Учебное пособие для ВУЗов. - Уфа</w:t>
      </w:r>
      <w:r>
        <w:rPr>
          <w:lang w:val="en-US"/>
        </w:rPr>
        <w:t xml:space="preserve">: </w:t>
      </w:r>
      <w:r>
        <w:rPr/>
        <w:t xml:space="preserve">ООО </w:t>
      </w:r>
      <w:r>
        <w:rPr>
          <w:lang w:val="en-US"/>
        </w:rPr>
        <w:t>“</w:t>
      </w:r>
      <w:r>
        <w:rPr/>
        <w:t>Дизайн-ПолиграфСервис</w:t>
      </w:r>
      <w:r>
        <w:rPr>
          <w:lang w:val="en-US"/>
        </w:rPr>
        <w:t xml:space="preserve">", </w:t>
      </w:r>
      <w:r>
        <w:rPr/>
        <w:t>2002. - 658 с.</w:t>
      </w:r>
    </w:p>
    <w:p>
      <w:pPr>
        <w:pStyle w:val="Style17"/>
        <w:numPr>
          <w:ilvl w:val="0"/>
          <w:numId w:val="3"/>
        </w:numPr>
        <w:rPr/>
      </w:pPr>
      <w:r>
        <w:rPr/>
        <w:t>СНиП 2.05.06-85. Магистральные трубопроводы / Госстрой СССР. - М.: ЦИТП Госстроя СССР, 1985. - 52 с.</w:t>
      </w:r>
    </w:p>
    <w:p>
      <w:pPr>
        <w:pStyle w:val="Style17"/>
        <w:numPr>
          <w:ilvl w:val="0"/>
          <w:numId w:val="3"/>
        </w:numPr>
        <w:rPr/>
      </w:pPr>
      <w:r>
        <w:rPr/>
        <w:t>Кабин Д.Д., Григоренко П.П., Ярыгин Е.Н. Типовые расчеты при сооружении трубопроводов. - М.: Недра. 1995. - 246 с.</w:t>
      </w:r>
    </w:p>
    <w:p>
      <w:pPr>
        <w:pStyle w:val="Style17"/>
        <w:numPr>
          <w:ilvl w:val="0"/>
          <w:numId w:val="3"/>
        </w:numPr>
        <w:rPr/>
      </w:pPr>
      <w:r>
        <w:rPr/>
        <w:t>Трубопроводный транспорт нефти: Учебник для вузов: В 2 т. / Г.Г. Васильев, Г.Е. Коробков, А.А. Коршак и др.; Под ред. С.М. Вайнштока. - М.: Недра, 200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87"/>
      <w:headerReference w:type="first" r:id="rId88"/>
      <w:footerReference w:type="default" r:id="rId89"/>
      <w:footerReference w:type="first" r:id="rId9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5:00Z</dcterms:created>
  <dc:creator>Илья</dc:creator>
  <dc:description/>
  <cp:keywords/>
  <dc:language>en-US</dc:language>
  <cp:lastModifiedBy>SYSTEM</cp:lastModifiedBy>
  <dcterms:modified xsi:type="dcterms:W3CDTF">2011-09-25T22:55:00Z</dcterms:modified>
  <cp:revision>2</cp:revision>
  <dc:subject/>
  <dc:title>ФЕДЕРАЛЬНОЕ  АГЕНТСТВО  ПО  ОБРАЗОВАНИЮ</dc:title>
</cp:coreProperties>
</file>