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128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42.wmf" ContentType="image/x-wmf"/>
  <Override PartName="/word/media/image56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1.png" ContentType="image/png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26.wmf" ContentType="image/x-wmf"/>
  <Override PartName="/word/media/image9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Расчет основных параметров и числа лифт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чет лифтовой лебед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спользуемые источник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фтом называется подъёмное устройство, предназначенное для перемещения людей, грузов, оборудования в кабине или на платформе, движущихся в неподвижных вертикальных направляю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техническими параметрами лифтов являются: грузоподъёмность, скорость движения и высота подъёма, они регламентируются Государственными стандартами (ГОСТ) на конкретный тип оборудования: «Лифты пассажирские обычные. Основные параметры и размеры». «Лифты больничные. Основные параметры и размеры» и т.п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основных параметров и числа лиф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одится при следующих исходных данных: высота подъема лифта, число обслуживаемых этажей и заселенность, показатель расчетной интенсивности пассажиропотока; требования к уровню транспортной комфортабельности; ГОСТы и Нормативно-техническая документ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узка лифтового оборудования зданий и сооружений изменяется во времени по случайному зак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типа и назначения здания загрузка в течение дня может иметь характерные всплески интенс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даниях административного назначения и учебных заведениях график работы и расписание учебных занятий предопределяет характерные всплески интенсивности пассажиропотоков в начале и конце рабочего д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40480" cy="241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 Л 6. Графики изменения пассажиропотоков в административном здан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илых домах массовой застройки утренние и вечерние всплески интенсивности пассажиропотоков менее четко выраже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у пассажиропотока принято определять числом пассажиров, следующих в одном направлении в одну единицу време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равнения интенсивности пассажиропотоков в зданиях различного назначения служит </w:t>
      </w:r>
      <w:r>
        <w:rPr>
          <w:sz w:val="28"/>
          <w:szCs w:val="28"/>
          <w:u w:val="single"/>
        </w:rPr>
        <w:t>показатель интенсивности 5 минутного потока,</w:t>
      </w:r>
      <w:r>
        <w:rPr>
          <w:sz w:val="28"/>
          <w:szCs w:val="28"/>
        </w:rPr>
        <w:t xml:space="preserve"> выраженный в % от общего количества людей, пользующегося лифт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ются следующие показатели интенсивности 5 минутного пассажиропотока: жилые дома массовой застройки - 3 - 6%; гостиницы - 7 - 15%; административные здания - 14 - 20%; здания и сооружения общественного назначения - 15 - 20%; учебные заведения - 20 - 35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ертикального транспорта в жилых, административных зданиях и гостиницах производятся для условия двустороннего пассажиропотока с учетом характера размещения лифтового оборудования и наличия экспрессных зон (часть высоты здания, где кабина движется без остановок) лифтового оборуд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методику расчета лифтовых подъемников на примере жилого здания средней этажности при двустороннем пассажиропото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расчетного пятиминутного пассажиропотока при неравномерной заселенности этаж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расчетного пятиминутного пассажиропотока при неравномерной заселенности этаж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526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  <w:tab/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заселенн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этаж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асчетная интенсивнсть пятиминутного пассажиропоток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исло этажей обслуживаемых лифт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647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 на каждом из этажей проживает приблизительно одинаковое количество человек, то приним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часовой пассажиропоток, учитывая пятиминутны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, учитывающийл нерегулярность пассажиропотока, связанную с заболеваниями и отпуск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ется расчетная скорость движения кабины лифта в зависимости от высоты подъе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176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высота подъема лифта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=36 м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ое значение округляем до ближайшего </w:t>
      </w:r>
      <w:r>
        <w:rPr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приведенный пассажиропоток при движении каби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ъем: </w:t>
      </w:r>
      <w:r>
        <w:rPr>
          <w:sz w:val="28"/>
          <w:szCs w:val="28"/>
        </w:rPr>
        <w:drawing>
          <wp:inline distT="0" distB="0" distL="0" distR="0">
            <wp:extent cx="26416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пуск : </w:t>
      </w:r>
      <w:r>
        <w:rPr>
          <w:sz w:val="28"/>
          <w:szCs w:val="28"/>
        </w:rPr>
        <w:drawing>
          <wp:inline distT="0" distB="0" distL="0" distR="0">
            <wp:extent cx="26416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вместимость кабины определяется в зависимости от приведенного интервала с учетом интенсивности приведенного пассажиропотока на подъем и спус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4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ъем </w:t>
        <w:tab/>
      </w:r>
      <w:r>
        <w:rPr>
          <w:sz w:val="28"/>
          <w:szCs w:val="28"/>
        </w:rPr>
        <w:drawing>
          <wp:inline distT="0" distB="0" distL="0" distR="0">
            <wp:extent cx="2082800" cy="4057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пуск </w:t>
        <w:tab/>
      </w:r>
      <w:r>
        <w:rPr>
          <w:sz w:val="28"/>
          <w:szCs w:val="28"/>
        </w:rPr>
        <w:drawing>
          <wp:inline distT="0" distB="0" distL="0" distR="0">
            <wp:extent cx="2082800" cy="4057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фактическое значение вместимости лифта </w:t>
      </w: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кругового рейса каби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9200" cy="4057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ероятная высота подъема кабины лифта,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уть движения с неустановившейся скоростью,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исло вероятных остановок при подъеме и спус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асчетная скорость установившегося движения, м/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, учитывающий дополнительные затраты времени;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ы времени на ускорение, замедление, пуск, открывание - закрывание дверей, 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ы времени на вход- выход пассажиров, 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входа- выхода пассажиров: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заполнения кабины при подъеме кабины; </w:t>
      </w: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заполнения кабины при движении вниз;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время входа и выхода одного пассажира; </w:t>
      </w: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вероятных остановок: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ъеме: 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исло возможных остановок кабины;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исло этаж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пуске: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4630" cy="20129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93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оподъемность лифт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масса одного пассажира;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число пассажиров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пассажирского лифта: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средний коэффициент заполнения кабины, </w:t>
      </w:r>
      <w:r>
        <w:rPr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чет лифтовой лебедки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кция, расчет и выбор канатов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канат ЛК-0-11,5-ГЛ-В-Н-1568 по ГОСТ 3022-8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говый канат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457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запаса прочности; </w:t>
      </w:r>
      <w:r>
        <w:rPr>
          <w:sz w:val="28"/>
          <w:szCs w:val="28"/>
        </w:rPr>
        <w:drawing>
          <wp:inline distT="0" distB="0" distL="0" distR="0">
            <wp:extent cx="469900" cy="165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разрывное усилие каната в целом, Н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асчетное статическое усилие в ветви каната, Н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статическое усилие в ветви каната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4057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номинальная грузоподъемность лифта, кг;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число тяговых канатов; </w:t>
      </w:r>
      <w:r>
        <w:rPr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масса кабины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асса тяговых канатов, к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масса груза натяжного устройства, Н; </w:t>
      </w:r>
      <w:r>
        <w:rPr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каби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оэффициент тары,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тяговых кана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асчета, что вес одного метра каната 0,5 к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393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размеров канатоведущих шкив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ьший диаметр канатоведущего шкива: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оэффициент зависящий от типа и скорости; </w:t>
      </w:r>
      <w:r>
        <w:rPr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диаметр кана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ширина КВШ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необходимое число витков одного захода нарезки на бараб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е число витков одного захода нарезки на бараб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444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дополнительное число витков нарезки на каждый заход для разгрузки узлов крепления канатов к барабану,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;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419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33600" cy="203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ривода лебедки и выбор ее элемент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водах лифтов применяют лебедки двух типов: редукторные и безредукторные. В качестве редукторов преимущественно используются червячные, с цилиндрическим или глобоидным червякам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Лебедки могут быть барабанными и с канатоведущими шкивами. Благодаря своей компактности, универсальности и безопасности наибольшее применение в настоящее время получили лебедки с канатоведущими шкивами. Барабанные лебедки применяют достаточно редко и преимущественно в грузовых лифтах большой грузоподъемности.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счет мощности электро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469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кружная сила на канатоведущем шкиве, 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корость движения кабины, м/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бщий КПД механиз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КП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ПД редуктора; </w:t>
      </w: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ПД муфты соединительной;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ПД КВШ; </w:t>
      </w:r>
      <w:r>
        <w:rPr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ая сила на КВШ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2540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грузоподъемность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вес кабины, к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огонный вес каната, кг; </w:t>
      </w:r>
      <w:r>
        <w:rPr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дополнительные сопротивления,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ес противовеса, к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 каби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оэффициент тары, </w:t>
      </w: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грузоподъемность, к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 противове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3- уравновешивающий коэффициетн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955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сопротив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9900" cy="2540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1688465" cy="419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мощность электродвигателя проверяется по величине требуемого крутящего момент на валу КВШ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457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рутящий момент на КВШ, Н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число оборотов двигателя, об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передаточное число механиз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бщий ПД механиз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тящий момент на КВШ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4191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393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аталогу выбираем двигатель 4А132М8У3 мощностью Р=5,5 КВт, числом оборот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720 об/мин, крутящим моментом </w:t>
      </w: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ое число механиз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4445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исло оборотов КВШ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4318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393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4191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передаточному числу и допустимому крутящему моменту выбираем редуктор коническо- цилиндрический КЦ1-200МР3 с передаточным число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10, крутящим моментом Т= 900 Нм.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очнение кинематических параметров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КВШ: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876300" cy="4318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фактическое передаточное числ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393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ная скорость каби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3100" cy="4057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4191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ная скорость движения кабины отличается от фактической на 3%, что допустим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счет тормозного момен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й тормозной момен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444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- коэффициент запаса тормо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яговое усилие на КВШ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передаточное число механиз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ПД механиз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говое усилие на КВШ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241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67000" cy="2159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34565" cy="3937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четному тормозному моменту выбираем тормоз колодочный с электрогидротолкателем ТКГ-200 с наибольшим тормозным моментом Т=250 Нм и диаметром тормозного бараба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00 м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е источн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для выполнения расчетно-графической работы по дисциплине «Подъёмники и лифты»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по расчетам механизмов подъёмно-транспортных машин. А.В. Кузьмин, Ф.Л.Марон. 1983г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а устройства и безопасной эксплуатации грузоподъёмных кранов ПБ 10-382-00,2008г</w:t>
      </w:r>
    </w:p>
    <w:sectPr>
      <w:footerReference w:type="default" r:id="rId151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6">
              <wp:simplePos x="0" y="0"/>
              <wp:positionH relativeFrom="page">
                <wp:posOffset>7001510</wp:posOffset>
              </wp:positionH>
              <wp:positionV relativeFrom="paragraph">
                <wp:posOffset>113665</wp:posOffset>
              </wp:positionV>
              <wp:extent cx="248285" cy="204470"/>
              <wp:effectExtent l="0" t="0" r="0" b="0"/>
              <wp:wrapSquare wrapText="largest"/>
              <wp:docPr id="15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8"/>
                              <w:szCs w:val="2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6.1pt;mso-wrap-distance-left:0pt;mso-wrap-distance-right:0pt;mso-wrap-distance-top:0pt;mso-wrap-distance-bottom:0pt;margin-top:8.95pt;mso-position-vertical-relative:text;margin-left:551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8"/>
                        <w:szCs w:val="2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basedOn w:val="Normal"/>
    <w:qFormat/>
    <w:pPr>
      <w:keepLines/>
      <w:suppressAutoHyphens w:val="true"/>
      <w:jc w:val="both"/>
    </w:pPr>
    <w:rPr>
      <w:rFonts w:ascii="Arial" w:hAnsi="Arial" w:cs="Courier New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360" w:leader="none"/>
        <w:tab w:val="left" w:pos="643" w:leader="none"/>
      </w:tabs>
      <w:ind w:left="643" w:hanging="360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footer" Target="footer1.xml"/><Relationship Id="rId152" Type="http://schemas.openxmlformats.org/officeDocument/2006/relationships/numbering" Target="numbering.xml"/><Relationship Id="rId153" Type="http://schemas.openxmlformats.org/officeDocument/2006/relationships/fontTable" Target="fontTable.xml"/><Relationship Id="rId1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56:00Z</dcterms:created>
  <dc:creator>XP GAME 2007</dc:creator>
  <dc:description/>
  <cp:keywords/>
  <dc:language>en-US</dc:language>
  <cp:lastModifiedBy>SYSTEM</cp:lastModifiedBy>
  <cp:lastPrinted>2009-12-13T16:43:00Z</cp:lastPrinted>
  <dcterms:modified xsi:type="dcterms:W3CDTF">2011-09-25T22:56:00Z</dcterms:modified>
  <cp:revision>2</cp:revision>
  <dc:subject/>
  <dc:title>Расчет основных параметров и числа лифтов</dc:title>
</cp:coreProperties>
</file>