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  <w:t>Костромская Государственная Сельскохозяйственная Академия</w:t>
      </w:r>
    </w:p>
    <w:p>
      <w:pPr>
        <w:pStyle w:val="21"/>
        <w:keepNext w:val="false"/>
        <w:suppressAutoHyphens w:val="true"/>
        <w:spacing w:lineRule="auto" w:line="360"/>
        <w:ind w:firstLine="709"/>
        <w:rPr/>
      </w:pPr>
      <w:r>
        <w:rPr/>
        <w:t>Кафедра Электротехн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keepNext w:val="false"/>
        <w:suppressAutoHyphens w:val="true"/>
        <w:spacing w:lineRule="auto" w:line="360"/>
        <w:ind w:firstLine="709"/>
        <w:rPr/>
      </w:pPr>
      <w:r>
        <w:rPr>
          <w:b w:val="false"/>
          <w:sz w:val="28"/>
        </w:rPr>
        <w:t>Курсовая работа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Расчет осветительной установки помещения коровника на 25 кор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360"/>
        <w:ind w:left="5529" w:hanging="0"/>
        <w:rPr/>
      </w:pPr>
      <w:r>
        <w:rPr>
          <w:sz w:val="28"/>
        </w:rPr>
        <w:t>Выполнил: студент 3</w:t>
      </w:r>
      <w:r>
        <w:rPr>
          <w:sz w:val="28"/>
          <w:u w:val="single"/>
          <w:vertAlign w:val="superscript"/>
        </w:rPr>
        <w:t>го</w:t>
      </w:r>
      <w:r>
        <w:rPr>
          <w:sz w:val="28"/>
        </w:rPr>
        <w:t xml:space="preserve"> курса, 2</w:t>
      </w:r>
      <w:r>
        <w:rPr>
          <w:sz w:val="28"/>
          <w:u w:val="single"/>
          <w:vertAlign w:val="superscript"/>
        </w:rPr>
        <w:t>ой</w:t>
      </w:r>
      <w:r>
        <w:rPr>
          <w:sz w:val="28"/>
        </w:rPr>
        <w:t xml:space="preserve"> группы факультета электрификации и автоматизации сельского хозяйства Борминский Г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keepNext w:val="false"/>
        <w:suppressAutoHyphens w:val="true"/>
        <w:spacing w:lineRule="auto" w:line="360"/>
        <w:ind w:firstLine="709"/>
        <w:rPr/>
      </w:pPr>
      <w:r>
        <w:rPr/>
        <w:t>Кострома, 199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невозможно представить деятельность человека в различных сферах производства, в сельском хозяйстве без электрического освещения; невозможно переоценить его роль в наше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 уровня освещенности и спектрального состава света зависит рост и развитие, продуктивность сельскохозяйственных животных и птиц, расходов кормов и качество полученной продукции. При рациональном использовании облучения в сельском хозяйстве можно добиться повышения технологических показателей: объем удоев молока увеличивается на 15 %, привес цыплят увеличивается на 10-15 %, яйценоскость кур – на 10-15 %, выводимость цыплят из яиц – на 3-8 %, привес молодняка увеличивается на 7-15 %. Также при эритемном облучении у животных снижается процент заболевания рахитом, улучшаются воспроизводительные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щение создает нормальные условия для работы в темное время суток. Рационально спроектированные и грамотно эксплуатируемые осветительные установки позволяют компенсировать недостаточное естественное освещение, существенно повысить производительность труда (производительность труда у человека увеличивается на 4-10 %) при минимальных затратах электроэнергии, электротехнического оборудования 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 работы является обоснованный и правильный расчет освещения и облучения помещения для содержания крупного рогатого скота, который даст увеличение производительности труда обслуживающего персонала, увеличение продуктивности КРС, а также уменьшить травматизм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Характеристика помещений по условиям окружающей среды и выбор нормируемой освещенности.</w:t>
      </w:r>
    </w:p>
    <w:tbl>
      <w:tblPr>
        <w:tblW w:w="83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176"/>
        <w:gridCol w:w="1629"/>
        <w:gridCol w:w="947"/>
        <w:gridCol w:w="695"/>
        <w:gridCol w:w="1128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мещ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ме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В, 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 помещения (Сре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епень защит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ируемая освещенность, Е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.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.Н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Помещение для содержания животных (КРС)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5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. сыр. с хим. акт. с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Профилакторий на два места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,3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ыр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Молочная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7,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ыр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Эл. щитовая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,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ух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Помещение для хранения продукции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,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ыр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 Лаборатория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ыр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 Котельная –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ух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—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 Тамбур – 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,2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лаж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—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,2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лаж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—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 Наружное освеще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с. сыр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Светотехнический раздел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помещения для содержания животных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сточ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итывая более высокую отдачу газоразрядных ламп (ГРЛ), больший срок их службы, СНиП </w:t>
      </w:r>
      <w:r>
        <w:rPr>
          <w:sz w:val="28"/>
          <w:lang w:val="en-US"/>
        </w:rPr>
        <w:t>II</w:t>
      </w:r>
      <w:r>
        <w:rPr>
          <w:sz w:val="28"/>
        </w:rPr>
        <w:t>-4-79 ''Естественное и искусственное освещение с/х предприятий, зданий и сооружений'' рекомендуется применять эти источники для общего освещения всех производственных и только в случае их невозможности или нецелесообразности применения допускается использовать лампы накал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омещения для содержания животных относятся к производственным помещениям с/х назначения и поэтому выбираем газоразрядные лампы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и вида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во всех животноводческих помещениях, где нормированная освещенность не превышает 50 лк, при лампах накаливания и 150 лк при люминесцентных лампах выбирается одно общее освещение. Для данного помещения мы выбираем систему обще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иду освещения выбираем рабочее, которое должно обеспечивать нормированную освещенность во всех точках рабочей поверхности и иметь соответствующее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акже дежурное освещение, с целью периодического наблюдения за состоянием животных в нерабочее время и безопасности движения персонала в проходах и коридорах. Светильники дежурного освещения выделяем из числа светильников общего назначения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нормируемой освещенности и коэффициента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п.1.1. [1] выбираем нормируемую освещенность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75 лк для люминесцентных лам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бы при эксплуатации осветительной установки освещенности на рабочих местах не снижалась из-за уменьшения светового потока ламп в результате старения, выбирают коэффициент запаса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ветового прибора (С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м выбор СП по конструктивному исполнению и светотехническим характерист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П по конструктивному исполн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мещение для содержания животных относится к помещениям с сырой и агрессивной средой, поэтому выбираем светильник со степенью защиты </w:t>
      </w:r>
      <w:r>
        <w:rPr>
          <w:sz w:val="28"/>
          <w:lang w:val="en-US"/>
        </w:rPr>
        <w:t>I</w:t>
      </w:r>
      <w:r>
        <w:rPr>
          <w:sz w:val="28"/>
        </w:rPr>
        <w:t>Р 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П по светотехническим характерист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изводственных помещений обычно применяют СП прямого и преимущественно прямого светораспределения с типовыми кривыми силы света КСС, К, Г или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ветильник типа: ЛСП 15 ''Лада'' с КСС Д-1 [1]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световы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аем светильники равномерно по вершинам квадратов, прямоугольников или ромбов, оптимальный размер стороны которых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относительные светотехнические и энергетические наивыгоднейшие расстояния между светильниками,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высота осветительной установки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ые значения для КСС Д определяем по таблице 1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1,2 – 1,6, К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1,6 – 2,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люминесцентных ламп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не учитыва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ное значение коэффици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нимаем равны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1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расчетную высо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Н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Н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 xml:space="preserve">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аб</w:t>
      </w:r>
      <w:r>
        <w:rPr>
          <w:sz w:val="28"/>
        </w:rPr>
        <w:t>(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высота помещен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= 0..0,5 – высота свеса светильник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= 0, – поскольку в помещении используется тросовая проводка, то есть возможность закрепить светильники без св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– высота рабочей поверхности от пол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рабочей поверхностью уровень корму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раб </w:t>
      </w:r>
      <w:r>
        <w:rPr>
          <w:sz w:val="28"/>
        </w:rPr>
        <w:t>=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ильники монтируются на тросах на высоте 2,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2,8 – 0 – 0,3 = 2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светильн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 xml:space="preserve">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1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,5 = 4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число светильников по длине и по ширине по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,</w:t>
      </w: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е между светильниками по длине и по ширин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</w: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омещение имеет неправильную геометрическую форму, т.е. оно не прямоугольной формы, мы убираем часть свети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ем план по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9680" cy="281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светильника до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(0,3..0,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0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4,2 = 2,1 м,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3,4 = 1,7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ощность освети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в помещении присутствуют затеняющие предметы и стены являются темными ограждающими конструкциями, то используем точечный метод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, как производить расчет (как сплошную линию или как отдельные источни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определяем расстояние разрыва между светильн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зрыва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4,2 – 1,2 = 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зрыва</w:t>
      </w:r>
      <w:r>
        <w:rPr>
          <w:sz w:val="28"/>
        </w:rPr>
        <w:t xml:space="preserve"> &lt;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плошная ли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зрыва</w:t>
      </w:r>
      <w:r>
        <w:rPr>
          <w:sz w:val="28"/>
        </w:rPr>
        <w:t xml:space="preserve"> &gt;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отдельны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зрыва</w:t>
      </w:r>
      <w:r>
        <w:rPr>
          <w:sz w:val="28"/>
        </w:rPr>
        <w:t xml:space="preserve"> &gt;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,5, т.к. 3 &gt; 1,25 — считаем как отдельны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контрольные точки и определяем условные освещенности в контрольных точках А –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– 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7840" cy="78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6731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634365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риведенные дл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– </w:t>
      </w:r>
      <w:r>
        <w:rPr>
          <w:sz w:val="28"/>
        </w:rPr>
        <w:t>условная относительная освещенность, создаваемая лампой, длиной в 1 м со световым потоком 1000 лм и на расстоянии 1 м от нее [2, рис. 9.2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3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4"/>
        <w:gridCol w:w="566"/>
        <w:gridCol w:w="566"/>
        <w:gridCol w:w="566"/>
        <w:gridCol w:w="566"/>
        <w:gridCol w:w="566"/>
        <w:gridCol w:w="566"/>
        <w:gridCol w:w="516"/>
        <w:gridCol w:w="516"/>
        <w:gridCol w:w="416"/>
        <w:gridCol w:w="516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тр. То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ветильн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perscript"/>
                <w:lang w:val="en-US"/>
              </w:rPr>
              <w:t>’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perscript"/>
                <w:lang w:val="en-US"/>
              </w:rPr>
              <w:t>’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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 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2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 4, 21, 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4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,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2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 5, 20, 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4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, 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2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, 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2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 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.к. 2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тся по минимальной освещ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световой поток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vertAlign w:val="superscript"/>
        </w:rPr>
        <w:t>’</w:t>
      </w:r>
      <w:r>
        <w:rPr>
          <w:sz w:val="28"/>
        </w:rPr>
        <w:t>, приходящийся на 1 м длины лам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= 1,1 — коэффициент, учитывающий дополнительно освещенность от удаленных светильников и отражение от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0 – световой поток условной лампы, л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ируемая освещенность, л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ветовой поток лампы в светильн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используем двухламповый светильник, то световой поток одной лампы будет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л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лампу ЛД-40, световой поток лампы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vertAlign w:val="superscript"/>
        </w:rPr>
        <w:t>’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2500 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ем провер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то входит в диапазон допустимых отклонений: 10 % &lt; </w:t>
      </w:r>
      <w:r>
        <w:rPr>
          <w:rFonts w:eastAsia="Symbol" w:cs="Symbol" w:ascii="Symbol" w:hAnsi="Symbol"/>
          <w:sz w:val="28"/>
          <w:szCs w:val="28"/>
          <w:lang w:val="en-US"/>
        </w:rPr>
        <w:t></w:t>
      </w:r>
      <w:r>
        <w:rPr>
          <w:sz w:val="28"/>
        </w:rPr>
        <w:t xml:space="preserve"> &lt; 2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эту лампу можно принять к устан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четным данным выбираем светильники ЛСП 15 "Лада". В каждом светильнике размещаем по 2 лампы ЛД-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иду того, что доение производится прямо в стойлах, освещенность должна быть увеличена до 150 лк. Для этого увеличиваем число светильников в первом ряду в 2 раза, включаем дополнительные светильники в отдельную ветвь, которая используется только при до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котель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сточ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иду того, что в котельной недопустимо применение ГРЛ выбираем лампу накаливания в качестве источ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нормированная освещенность должна обеспечиваться во всех рабочих точках, выбираем рабочее общее равномерное 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омещении котельной нормируется вертикальная освещенность на уровне 1,5 м от пола. Этот уровень соответствует высоте топки, затворок и питателей, которые должны быть хорошо освещены и именно этот уровень является уровнем рабочей поверхности. Нормируемая освещенность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00 лк, [1] (таблица 1.1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тобы при эксплуатации осветительной установки освещенность на рабочих местах не снижалась из-за уменьшения светового потока лампы в результате старения, выбираем коэффициент запаса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ветового прибо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светового прибора производят по конструктивному исполнению и светотехническим характеристика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омещение котельной относится к сухим помещениям, значит минимальная степень защиты светильника </w:t>
      </w:r>
      <w:r>
        <w:rPr>
          <w:sz w:val="28"/>
          <w:lang w:val="en-US"/>
        </w:rPr>
        <w:t>IP</w:t>
      </w:r>
      <w:r>
        <w:rPr>
          <w:sz w:val="28"/>
        </w:rPr>
        <w:t xml:space="preserve"> 20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омещениях, где рабочие поверхности находятся в вертикальных или произвольно расположенных плоскостях, целесообразны светильники рассеянного света класса Д с полуширокой кривой типа Л или равномерной – типа 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ерем светильник НСП-02 с КСС М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световы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е между светильниками. Для этого определяем расчетную высо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,8 — высота помещен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0 — высота свеса светильник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= 1,5 — высота рабочей поверхности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ые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относительного светотехнического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относительного энергетического наивыгоднейших расстояний определяются по таблице 1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СС М прим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,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светильн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число светильников по длине по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9905" cy="410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число светильников по ширине по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81175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я до стенок по длине и шири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0645" cy="364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, </w:t>
      </w:r>
      <w:r>
        <w:rPr>
          <w:sz w:val="28"/>
        </w:rPr>
        <w:drawing>
          <wp:inline distT="0" distB="0" distL="0" distR="0">
            <wp:extent cx="926465" cy="404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контрольных т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контрольные точки, с целью нахождения минимальной освещенности в поме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1515" cy="10680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словную освещенность в каждой контрольной точ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словная освещенность в контрольной точке от </w:t>
      </w:r>
      <w:r>
        <w:rPr>
          <w:sz w:val="28"/>
          <w:lang w:val="en-US"/>
        </w:rPr>
        <w:t>i</w:t>
      </w:r>
      <w:r>
        <w:rPr>
          <w:sz w:val="28"/>
        </w:rPr>
        <w:t>-го светильника со световым потоком в 1000 лм, которую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гол между вертикалью и направлением силы света </w:t>
      </w:r>
      <w:r>
        <w:rPr>
          <w:sz w:val="28"/>
          <w:lang w:val="en-US"/>
        </w:rPr>
        <w:t>i</w:t>
      </w:r>
      <w:r>
        <w:rPr>
          <w:sz w:val="28"/>
        </w:rPr>
        <w:t>-го светильника в расчетную точ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сила света </w:t>
      </w:r>
      <w:r>
        <w:rPr>
          <w:sz w:val="28"/>
          <w:lang w:val="en-US"/>
        </w:rPr>
        <w:t>i</w:t>
      </w:r>
      <w:r>
        <w:rPr>
          <w:sz w:val="28"/>
        </w:rPr>
        <w:t>-го светильника с условной лампой (со световым потоком 1000 лм) в направлении расчетной т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ые значения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 по силе света типовых КСС [1], табл. П.1.7. Та точка, в которой минимальная суммарная условная освещенность принимается за расчетн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  <w:r>
        <w:rPr>
          <w:sz w:val="28"/>
          <w:lang w:val="en-US"/>
        </w:rPr>
        <w:t>d</w:t>
      </w:r>
      <w:r>
        <w:rPr>
          <w:sz w:val="28"/>
        </w:rPr>
        <w:t xml:space="preserve"> – расстояние от проекции источника на горизонтальную плоскость до расчетной т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57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64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559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5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16"/>
        <w:gridCol w:w="566"/>
        <w:gridCol w:w="674"/>
        <w:gridCol w:w="566"/>
        <w:gridCol w:w="56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оч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блуча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световой поток в каждом светильн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= 1,1 – коэффициент, учитывающий дополнительную освещенность от других источников и отражения от ограждающих конструкций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лампу БК 220-250-100, Ф</w:t>
      </w:r>
      <w:r>
        <w:rPr>
          <w:sz w:val="28"/>
          <w:vertAlign w:val="superscript"/>
        </w:rPr>
        <w:t>'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1630 лм, [2] стр. 6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ем провер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входит в диапазон откло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10% &lt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Ф &lt;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эту лампу можно принять к устан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лектрощитовой производят также точечным методом, т.к. там нормируется вертикальная освещенность. Данные расчета заносим в светотехническую ведомость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Расчет наружного осв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нормированную освещ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5 лк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15 для Л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епень защиты СП </w:t>
      </w:r>
      <w:r>
        <w:rPr>
          <w:sz w:val="28"/>
          <w:lang w:val="en-US"/>
        </w:rPr>
        <w:t>IP</w:t>
      </w:r>
      <w:r>
        <w:rPr>
          <w:sz w:val="28"/>
        </w:rPr>
        <w:t xml:space="preserve"> 54, т.к. светильники подвержены атмосферному воздейств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светотехническим характеристикам выбираем СП с КСС М по [табл. 12.3.2]. Выбираем НСП 0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размеры площадки возле входов 2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3 м, т.к. на плане их размеры не указ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мещаем светильник под входом с расчетной высотой Н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= 2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на площадке контрольную точку и рассчитываем в ней относительную условную освещеннос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571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9.1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гол между вертикалью и направлением силы света </w:t>
      </w:r>
      <w:r>
        <w:rPr>
          <w:sz w:val="28"/>
          <w:lang w:val="en-US"/>
        </w:rPr>
        <w:t>i</w:t>
      </w:r>
      <w:r>
        <w:rPr>
          <w:sz w:val="28"/>
        </w:rPr>
        <w:t>-го светильника в контрольную точ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сила света </w:t>
      </w:r>
      <w:r>
        <w:rPr>
          <w:sz w:val="28"/>
          <w:lang w:val="en-US"/>
        </w:rPr>
        <w:t>i</w:t>
      </w:r>
      <w:r>
        <w:rPr>
          <w:sz w:val="28"/>
        </w:rPr>
        <w:t>-го светильника с условной лампой (со световым потоком 1000 лм) в направлении расчетной точ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1535" cy="1245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,2 = 5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=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29,8 = 0,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П.1.7 [1] наход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9,2 Кд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световой по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0.1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= 1,1 – коэффициент, учитывающий дополнительную освещенность от удаленных светиль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0 – световой поток условной лам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четному световому потоку выбираем лампу накаливания типа БК 215-225-100 [табл. 4.4.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м провер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эту лампу можно принять к устан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Расчет освещения в профилактории на два мес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сточ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более высокую световую отдачу ГРЛ и больший срок их службы, для освещения профилактория выберем газоразрядные лам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и вида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общее освещение. По виду освещения выбираем рабочее, которое должно обеспечивать нормированную освещенность во всех точках рабоче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нормируемой освещенности и коэффициента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П.1.1 [1] выбираем нормируемую освещенность 100 лк для ГР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бы при эксплуатации осветительной установки освещенность на рабочем месте не снижалась из-за уменьшения светового потока лампы в результате старения, выбираем коэффициент запаса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ветового приб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выбор светового прибора по конструктивному исполнению и светотехническим характеристи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филакторий – сырое помещение для содержания КРС с установкой поддержания микроклимата. Подбираем светильник с минимальной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 xml:space="preserve"> 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изводственных помещений обычно применяют СП с типовыми КСС К, Г или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ветильник типа ЛСП 15 "Лада" с КСС Д-1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световы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Н</w:t>
      </w:r>
      <w:r>
        <w:rPr>
          <w:sz w:val="28"/>
          <w:vertAlign w:val="subscript"/>
        </w:rPr>
        <w:t>раб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высота, 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высота помещения, 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высота свеса светильника, 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– рабочая поверхность, на которой нормируется освещенность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,8 – 0 – 0,1 = 2,7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е между светильн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4 = 3,8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р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с – светотехнически наивыгоднейшее относительное рас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оличество светильников по длине и ширине помещен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,</w:t>
      </w: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ощность освети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 помещении нет крупных затеняющих предметов и стены являются светлыми ограждающими конструкциями, то мощность осветительной установки рассчитываем методом коэффициента использования светово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коэффициент отражения потолк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стен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пол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р</w:t>
      </w:r>
      <w:r>
        <w:rPr>
          <w:sz w:val="28"/>
        </w:rPr>
        <w:t>, и индекс помещения. Для помещения, где содержатся с/х животные принимаем коэффициенты от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70 %;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50 %;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омещения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коэффициент использования светового по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о.у.</w:t>
      </w:r>
      <w:r>
        <w:rPr>
          <w:sz w:val="28"/>
        </w:rPr>
        <w:t xml:space="preserve"> = 27 % [1] Табл. П. 1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вой поток лампы в светильнике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1,1 – 1,2 — коэффициент неравномер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ветильников в поме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вой поток лам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лампу ЛБ-36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perscript"/>
        </w:rPr>
        <w:t>'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3050 лм [1] Табл. 1.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ем провер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306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удовлетворяет усло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10 % &lt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Ф &lt; 2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принимаем эту лампу к установке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молоч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сточника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лампу ГРЛ, учитывая ее высокую светоотдачу и большой срок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и вид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общее рабочее освещение, т.к. оно обеспечивает нормированную освещенность во всех точках рабоче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нормированной освещенности и коэффициента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таблице П. 1.1 [1] выбираем нормированную освещенность 150 лк для ГРЛ и коэффициент запаса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ветового приб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лочная – сырое помещение, минимальная степень защиты </w:t>
      </w:r>
      <w:r>
        <w:rPr>
          <w:sz w:val="28"/>
          <w:lang w:val="en-US"/>
        </w:rPr>
        <w:t>IP</w:t>
      </w:r>
      <w:r>
        <w:rPr>
          <w:sz w:val="28"/>
        </w:rPr>
        <w:t xml:space="preserve"> 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ветовой прибор прямого или преимущественно прямого светораспределения с КСС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ветильник типа ЛСП 15 "Лада" с КСС Д-1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световых приб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,8 – 0 – 0,1 = 2,7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мощности осветительной установки применим метод удельной мощности, т.к. помещение является второстепенным и в нем не требуется особо точное поддержание освещенности, также в помещении нет больших затеняющих предметов и имеются светлые ограждающие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лощадь молоч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=7,9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,04 = 24,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коэффициенты отражения для ограждающих поверхно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,7 – для потол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5 – для ст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1 – для потол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удельную мощность. Таблица П. 1.13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Р</w:t>
      </w:r>
      <w:r>
        <w:rPr>
          <w:sz w:val="28"/>
          <w:vertAlign w:val="subscript"/>
        </w:rPr>
        <w:t>уд.т.</w:t>
      </w:r>
      <w:r>
        <w:rPr>
          <w:sz w:val="28"/>
        </w:rPr>
        <w:t xml:space="preserve"> = 4,2 Вт/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ем перерасчет удельной мощ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520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0.1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КПД – коэффициент полезного действия светильника, равный 0,8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з.т.</w:t>
      </w:r>
      <w:r>
        <w:rPr>
          <w:sz w:val="28"/>
        </w:rPr>
        <w:t xml:space="preserve"> = 1,5 и Е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бличные коэффициент запаса и освещ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мощность лам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ламп в светильн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 светильника ЛСП "Лада" с лампами ЛД-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стояние между светильн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сех остальных помещений производим аналогично методом удельной мощности. Это объясняется тем, что все они являются второстепенными и расчет освещенности в них не требует большой точности. Результаты расчета заносятся в таблиц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Электротехн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системы электроснабжения и напряжения питания осветитель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итание осветительной сети осуществляется от трансформаторов. При напряжении силовых приемников 380 В питание установок осуществляется, как правило, от трансформаторов </w:t>
      </w:r>
      <w:r>
        <w:rPr>
          <w:sz w:val="28"/>
          <w:vertAlign w:val="superscript"/>
        </w:rPr>
        <w:t>380</w:t>
      </w:r>
      <w:r>
        <w:rPr>
          <w:sz w:val="28"/>
        </w:rPr>
        <w:t>/</w:t>
      </w:r>
      <w:r>
        <w:rPr>
          <w:sz w:val="28"/>
          <w:vertAlign w:val="subscript"/>
        </w:rPr>
        <w:t>220</w:t>
      </w:r>
      <w:r>
        <w:rPr>
          <w:sz w:val="28"/>
        </w:rPr>
        <w:t xml:space="preserve"> В, общих для силовой и осветительной нагрузок. Более того, осветительные щиты запитываются через силовой распределительный щит (пункт). На каждый осветительный щит в силовом распределительном пункте предусматривается отдельная группа. В сельскохозяйственном производстве в основном применяются сети переменного тока с заземленной нейтралью напряжением </w:t>
      </w:r>
      <w:r>
        <w:rPr>
          <w:sz w:val="28"/>
          <w:vertAlign w:val="superscript"/>
        </w:rPr>
        <w:t>380</w:t>
      </w:r>
      <w:r>
        <w:rPr>
          <w:sz w:val="28"/>
        </w:rPr>
        <w:t>/</w:t>
      </w:r>
      <w:r>
        <w:rPr>
          <w:sz w:val="28"/>
          <w:vertAlign w:val="subscript"/>
        </w:rPr>
        <w:t>220</w:t>
      </w:r>
      <w:r>
        <w:rPr>
          <w:sz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мем осветительную сеть переменного тока с заземленной нейтралью напряжением </w:t>
      </w:r>
      <w:r>
        <w:rPr>
          <w:sz w:val="28"/>
          <w:vertAlign w:val="superscript"/>
        </w:rPr>
        <w:t>380</w:t>
      </w:r>
      <w:r>
        <w:rPr>
          <w:sz w:val="28"/>
        </w:rPr>
        <w:t>/</w:t>
      </w:r>
      <w:r>
        <w:rPr>
          <w:sz w:val="28"/>
          <w:vertAlign w:val="subscript"/>
        </w:rPr>
        <w:t>220</w:t>
      </w:r>
      <w:r>
        <w:rPr>
          <w:sz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Компоновка осветительной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3 группы: одну – четырехпроводную и две трехпроводные, т.к. длина первой около 80 м, второй – около 60 м, а третья группа состоит из большого числа помещений, в которые идут однофазные ответ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ую группу включены все светильники основного помещения, во вторую – дежурное и наружное освещение, в третью – все светильники рабочи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ссу выбираем в соответствии с конструктивными особенностями здания. Надо учесть, что минимальное расстояние между силовым и осветительным щитами 3,5..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ем расчетную схему (Рис.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мпоновке электрической сети необходимо предусмотреть подключение розеток. Если их мощность не указывается, то она принимается равной 0,5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числении электрических моментов учитываем, что мощность светового прибора с ГРЛ примерно на 20 % больше мощности лампы. Учитываем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0,0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= 0,096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0,07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= 0,0864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0,0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= 0,0432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0,0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 = 0,072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исываем мощности всех потреби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>..Р</w:t>
      </w:r>
      <w:r>
        <w:rPr>
          <w:sz w:val="28"/>
          <w:vertAlign w:val="subscript"/>
        </w:rPr>
        <w:t>9</w:t>
      </w:r>
      <w:r>
        <w:rPr>
          <w:sz w:val="28"/>
        </w:rPr>
        <w:t>, Р</w:t>
      </w:r>
      <w:r>
        <w:rPr>
          <w:sz w:val="28"/>
          <w:vertAlign w:val="subscript"/>
        </w:rPr>
        <w:t>10</w:t>
      </w:r>
      <w:r>
        <w:rPr>
          <w:sz w:val="28"/>
        </w:rPr>
        <w:t>..Р</w:t>
      </w:r>
      <w:r>
        <w:rPr>
          <w:sz w:val="28"/>
          <w:vertAlign w:val="subscript"/>
        </w:rPr>
        <w:t>18</w:t>
      </w:r>
      <w:r>
        <w:rPr>
          <w:sz w:val="28"/>
        </w:rPr>
        <w:t>, Р</w:t>
      </w:r>
      <w:r>
        <w:rPr>
          <w:sz w:val="28"/>
          <w:vertAlign w:val="subscript"/>
        </w:rPr>
        <w:t>19</w:t>
      </w:r>
      <w:r>
        <w:rPr>
          <w:sz w:val="28"/>
        </w:rPr>
        <w:t>..Р</w:t>
      </w:r>
      <w:r>
        <w:rPr>
          <w:sz w:val="28"/>
          <w:vertAlign w:val="subscript"/>
        </w:rPr>
        <w:t>23</w:t>
      </w:r>
      <w:r>
        <w:rPr>
          <w:sz w:val="28"/>
        </w:rPr>
        <w:t>, Р</w:t>
      </w:r>
      <w:r>
        <w:rPr>
          <w:sz w:val="28"/>
          <w:vertAlign w:val="subscript"/>
        </w:rPr>
        <w:t>24</w:t>
      </w:r>
      <w:r>
        <w:rPr>
          <w:sz w:val="28"/>
        </w:rPr>
        <w:t>..Р</w:t>
      </w:r>
      <w:r>
        <w:rPr>
          <w:sz w:val="28"/>
          <w:vertAlign w:val="subscript"/>
        </w:rPr>
        <w:t>31</w:t>
      </w:r>
      <w:r>
        <w:rPr>
          <w:sz w:val="28"/>
        </w:rPr>
        <w:t>, Р</w:t>
      </w:r>
      <w:r>
        <w:rPr>
          <w:sz w:val="28"/>
          <w:vertAlign w:val="subscript"/>
        </w:rPr>
        <w:t>35</w:t>
      </w:r>
      <w:r>
        <w:rPr>
          <w:sz w:val="28"/>
        </w:rPr>
        <w:t>, Р</w:t>
      </w:r>
      <w:r>
        <w:rPr>
          <w:sz w:val="28"/>
          <w:vertAlign w:val="subscript"/>
        </w:rPr>
        <w:t>37</w:t>
      </w:r>
      <w:r>
        <w:rPr>
          <w:sz w:val="28"/>
        </w:rPr>
        <w:t>..Р</w:t>
      </w:r>
      <w:r>
        <w:rPr>
          <w:sz w:val="28"/>
          <w:vertAlign w:val="subscript"/>
        </w:rPr>
        <w:t>40</w:t>
      </w:r>
      <w:r>
        <w:rPr>
          <w:sz w:val="28"/>
        </w:rPr>
        <w:t>, Р</w:t>
      </w:r>
      <w:r>
        <w:rPr>
          <w:sz w:val="28"/>
          <w:vertAlign w:val="subscript"/>
        </w:rPr>
        <w:t>47</w:t>
      </w:r>
      <w:r>
        <w:rPr>
          <w:sz w:val="28"/>
        </w:rPr>
        <w:t>..Р</w:t>
      </w:r>
      <w:r>
        <w:rPr>
          <w:sz w:val="28"/>
          <w:vertAlign w:val="subscript"/>
        </w:rPr>
        <w:t>51</w:t>
      </w:r>
      <w:r>
        <w:rPr>
          <w:sz w:val="28"/>
        </w:rPr>
        <w:t xml:space="preserve"> — 0,072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46</w:t>
      </w:r>
      <w:r>
        <w:rPr>
          <w:sz w:val="28"/>
        </w:rPr>
        <w:t xml:space="preserve"> — 0,0432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52</w:t>
      </w:r>
      <w:r>
        <w:rPr>
          <w:sz w:val="28"/>
        </w:rPr>
        <w:t xml:space="preserve"> — 0,0864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41</w:t>
      </w:r>
      <w:r>
        <w:rPr>
          <w:sz w:val="28"/>
        </w:rPr>
        <w:t>.. Р</w:t>
      </w:r>
      <w:r>
        <w:rPr>
          <w:sz w:val="28"/>
          <w:vertAlign w:val="subscript"/>
        </w:rPr>
        <w:t>45</w:t>
      </w:r>
      <w:r>
        <w:rPr>
          <w:sz w:val="28"/>
        </w:rPr>
        <w:t>, Р</w:t>
      </w:r>
      <w:r>
        <w:rPr>
          <w:sz w:val="28"/>
          <w:vertAlign w:val="subscript"/>
        </w:rPr>
        <w:t>32</w:t>
      </w:r>
      <w:r>
        <w:rPr>
          <w:sz w:val="28"/>
        </w:rPr>
        <w:t>..Р</w:t>
      </w:r>
      <w:r>
        <w:rPr>
          <w:sz w:val="28"/>
          <w:vertAlign w:val="subscript"/>
        </w:rPr>
        <w:t>34</w:t>
      </w:r>
      <w:r>
        <w:rPr>
          <w:sz w:val="28"/>
        </w:rPr>
        <w:t>, Р</w:t>
      </w:r>
      <w:r>
        <w:rPr>
          <w:sz w:val="28"/>
          <w:vertAlign w:val="subscript"/>
        </w:rPr>
        <w:t>36</w:t>
      </w:r>
      <w:r>
        <w:rPr>
          <w:sz w:val="28"/>
        </w:rPr>
        <w:t xml:space="preserve"> — 0,1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53</w:t>
      </w:r>
      <w:r>
        <w:rPr>
          <w:sz w:val="28"/>
        </w:rPr>
        <w:t>..Р</w:t>
      </w:r>
      <w:r>
        <w:rPr>
          <w:sz w:val="28"/>
          <w:vertAlign w:val="subscript"/>
        </w:rPr>
        <w:t>56</w:t>
      </w:r>
      <w:r>
        <w:rPr>
          <w:sz w:val="28"/>
        </w:rPr>
        <w:t xml:space="preserve"> — 0,5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ощность всей освети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2205" cy="696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шем мощность по групп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1гр</w:t>
      </w:r>
      <w:r>
        <w:rPr>
          <w:sz w:val="28"/>
        </w:rPr>
        <w:t xml:space="preserve"> = 0,0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1 = 2,976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2гр</w:t>
      </w:r>
      <w:r>
        <w:rPr>
          <w:sz w:val="28"/>
        </w:rPr>
        <w:t xml:space="preserve"> = 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1 + 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096 + 0,5 = 1,8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3гр</w:t>
      </w:r>
      <w:r>
        <w:rPr>
          <w:sz w:val="28"/>
        </w:rPr>
        <w:t xml:space="preserve"> =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5 + 0,093 +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096 + 0,0864 + 0,0432 = 2,086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оменты всех ветвей и всех участ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52925" cy="447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0545" cy="8686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иводятся результаты расчета всех остальных моментов:</w:t>
      </w:r>
    </w:p>
    <w:tbl>
      <w:tblPr>
        <w:tblW w:w="56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1"/>
        <w:gridCol w:w="190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АБ</w:t>
            </w:r>
            <w:r>
              <w:rPr>
                <w:lang w:val="en-US"/>
              </w:rPr>
              <w:t xml:space="preserve"> = 6,912 </w:t>
            </w:r>
            <w:r>
              <w:rPr/>
              <w:t>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аб</w:t>
            </w:r>
            <w:r>
              <w:rPr>
                <w:lang w:val="en-US"/>
              </w:rPr>
              <w:t xml:space="preserve"> = 15,638 </w:t>
            </w:r>
            <w:r>
              <w:rPr/>
              <w:t>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Бв</w:t>
            </w:r>
            <w:r>
              <w:rPr>
                <w:lang w:val="en-US"/>
              </w:rPr>
              <w:t xml:space="preserve"> = 15,989 </w:t>
            </w:r>
            <w:r>
              <w:rPr/>
              <w:t>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ОГ</w:t>
            </w:r>
            <w:r>
              <w:rPr/>
              <w:t xml:space="preserve"> = 5,4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Вг</w:t>
            </w:r>
            <w:r>
              <w:rPr/>
              <w:t xml:space="preserve"> = 8,64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Гд</w:t>
            </w:r>
            <w:r>
              <w:rPr/>
              <w:t xml:space="preserve"> = 0,99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Гз</w:t>
            </w:r>
            <w:r>
              <w:rPr/>
              <w:t xml:space="preserve"> = 10,997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зт</w:t>
            </w:r>
            <w:r>
              <w:rPr/>
              <w:t xml:space="preserve"> = 0,5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зИ</w:t>
            </w:r>
            <w:r>
              <w:rPr/>
              <w:t xml:space="preserve"> = 37,42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Ие</w:t>
            </w:r>
            <w:r>
              <w:rPr/>
              <w:t xml:space="preserve"> = 0,18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ИК</w:t>
            </w:r>
            <w:r>
              <w:rPr/>
              <w:t xml:space="preserve"> = 4,38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Кж</w:t>
            </w:r>
            <w:r>
              <w:rPr/>
              <w:t xml:space="preserve"> = 0,1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Кз</w:t>
            </w:r>
            <w:r>
              <w:rPr/>
              <w:t xml:space="preserve"> = 1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ОЕ</w:t>
            </w:r>
            <w:r>
              <w:rPr/>
              <w:t xml:space="preserve"> = 3,13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Иу</w:t>
            </w:r>
            <w:r>
              <w:rPr/>
              <w:t xml:space="preserve"> = 0,468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Ео</w:t>
            </w:r>
            <w:r>
              <w:rPr/>
              <w:t xml:space="preserve"> = 0,16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Еп</w:t>
            </w:r>
            <w:r>
              <w:rPr/>
              <w:t xml:space="preserve"> = 2,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ЕЖ</w:t>
            </w:r>
            <w:r>
              <w:rPr/>
              <w:t xml:space="preserve"> = 0,757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ЖД</w:t>
            </w:r>
            <w:r>
              <w:rPr/>
              <w:t xml:space="preserve"> = 0,964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Ди</w:t>
            </w:r>
            <w:r>
              <w:rPr/>
              <w:t xml:space="preserve"> = 0,22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ДЛ</w:t>
            </w:r>
            <w:r>
              <w:rPr/>
              <w:t xml:space="preserve"> = 0,192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Лк</w:t>
            </w:r>
            <w:r>
              <w:rPr/>
              <w:t xml:space="preserve"> = 0,432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Лл</w:t>
            </w:r>
            <w:r>
              <w:rPr/>
              <w:t xml:space="preserve"> = 0,179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Жм</w:t>
            </w:r>
            <w:r>
              <w:rPr/>
              <w:t xml:space="preserve"> = 0,509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Жн</w:t>
            </w:r>
            <w:r>
              <w:rPr/>
              <w:t xml:space="preserve"> = 1,25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</w:rPr>
              <w:t>Жр</w:t>
            </w:r>
            <w:r>
              <w:rPr/>
              <w:t xml:space="preserve"> = 3,657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ечений про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сечения проводов для первой группы по потере напря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С – коэффициент, зависящий от напряжения сети, материала токоведущей жилы, числа проводов в группе (Табл. 5 [1]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электрический момент </w:t>
      </w:r>
      <w:r>
        <w:rPr>
          <w:sz w:val="28"/>
          <w:lang w:val="en-US"/>
        </w:rPr>
        <w:t>i</w:t>
      </w:r>
      <w:r>
        <w:rPr>
          <w:sz w:val="28"/>
        </w:rPr>
        <w:t>-го светильника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– предполагаемая потеря напряжения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льно предполагаем потери напряжения на отдельных участках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О</w:t>
      </w:r>
      <w:r>
        <w:rPr>
          <w:sz w:val="28"/>
        </w:rPr>
        <w:t xml:space="preserve"> = 0,2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В</w:t>
      </w:r>
      <w:r>
        <w:rPr>
          <w:sz w:val="28"/>
        </w:rPr>
        <w:t xml:space="preserve"> = 0,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Б</w:t>
      </w:r>
      <w:r>
        <w:rPr>
          <w:sz w:val="28"/>
        </w:rPr>
        <w:t xml:space="preserve"> = 0,7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А</w:t>
      </w:r>
      <w:r>
        <w:rPr>
          <w:sz w:val="28"/>
        </w:rPr>
        <w:t xml:space="preserve"> = 1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Аа</w:t>
      </w:r>
      <w:r>
        <w:rPr>
          <w:sz w:val="28"/>
        </w:rPr>
        <w:t xml:space="preserve"> = 1,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Аб</w:t>
      </w:r>
      <w:r>
        <w:rPr>
          <w:sz w:val="28"/>
        </w:rPr>
        <w:t xml:space="preserve"> = 1,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г</w:t>
      </w:r>
      <w:r>
        <w:rPr>
          <w:sz w:val="28"/>
        </w:rPr>
        <w:t xml:space="preserve"> = 1,3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 = 1,5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23495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лижайшее стандартное сечение провода 2,5 мм</w:t>
      </w:r>
      <w:r>
        <w:rPr>
          <w:sz w:val="28"/>
          <w:vertAlign w:val="superscript"/>
        </w:rPr>
        <w:t>2</w:t>
      </w:r>
      <w:r>
        <w:rPr>
          <w:sz w:val="28"/>
        </w:rPr>
        <w:t>. Примем 4 мм</w:t>
      </w:r>
      <w:r>
        <w:rPr>
          <w:sz w:val="28"/>
          <w:vertAlign w:val="superscript"/>
        </w:rPr>
        <w:t>2</w:t>
      </w:r>
      <w:r>
        <w:rPr>
          <w:sz w:val="28"/>
        </w:rPr>
        <w:t>, для снижения потерь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действительную потерю напряжения на этом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3770" cy="4629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4885" cy="4559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31215" cy="2266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7505" cy="4343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4584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5920" cy="4343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2880" cy="424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98625" cy="443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0640" cy="3911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6560" cy="4241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2070" cy="4241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98625" cy="443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3675" cy="4241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398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9410" cy="4483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суммарную потерю напряжения в групп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20005" cy="2425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вух других групп производим тем же образом и записываем результаты расче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= 4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= 0,069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Гд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Гд</w:t>
      </w:r>
      <w:r>
        <w:rPr>
          <w:sz w:val="28"/>
        </w:rPr>
        <w:t xml:space="preserve"> = 0,054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ГЗ</w:t>
      </w:r>
      <w:r>
        <w:rPr>
          <w:sz w:val="28"/>
        </w:rPr>
        <w:t xml:space="preserve"> = 4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ГЗ</w:t>
      </w:r>
      <w:r>
        <w:rPr>
          <w:sz w:val="28"/>
        </w:rPr>
        <w:t xml:space="preserve"> = 0,141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т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т</w:t>
      </w:r>
      <w:r>
        <w:rPr>
          <w:sz w:val="28"/>
        </w:rPr>
        <w:t xml:space="preserve"> = 0,03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= 4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= 0,48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Ие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Ие</w:t>
      </w:r>
      <w:r>
        <w:rPr>
          <w:sz w:val="28"/>
        </w:rPr>
        <w:t xml:space="preserve"> = 0,01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ИК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ИК</w:t>
      </w:r>
      <w:r>
        <w:rPr>
          <w:sz w:val="28"/>
        </w:rPr>
        <w:t xml:space="preserve"> = 0,237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Иу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Иу</w:t>
      </w:r>
      <w:r>
        <w:rPr>
          <w:sz w:val="28"/>
        </w:rPr>
        <w:t xml:space="preserve"> = 0,02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Кз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з</w:t>
      </w:r>
      <w:r>
        <w:rPr>
          <w:sz w:val="28"/>
        </w:rPr>
        <w:t xml:space="preserve"> = 0,054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Кж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ж</w:t>
      </w:r>
      <w:r>
        <w:rPr>
          <w:sz w:val="28"/>
        </w:rPr>
        <w:t xml:space="preserve"> = 0,00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гр</w:t>
      </w:r>
      <w:r>
        <w:rPr>
          <w:sz w:val="28"/>
        </w:rPr>
        <w:t xml:space="preserve"> = 1,10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Е</w:t>
      </w:r>
      <w:r>
        <w:rPr>
          <w:sz w:val="28"/>
        </w:rPr>
        <w:t xml:space="preserve"> = 4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Е</w:t>
      </w:r>
      <w:r>
        <w:rPr>
          <w:sz w:val="28"/>
        </w:rPr>
        <w:t xml:space="preserve"> = 0,017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Ео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Ео</w:t>
      </w:r>
      <w:r>
        <w:rPr>
          <w:sz w:val="28"/>
        </w:rPr>
        <w:t xml:space="preserve"> = 0,013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Еп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Еп</w:t>
      </w:r>
      <w:r>
        <w:rPr>
          <w:sz w:val="28"/>
        </w:rPr>
        <w:t xml:space="preserve"> = 0,13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ЕЖ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ЕЖ</w:t>
      </w:r>
      <w:r>
        <w:rPr>
          <w:sz w:val="28"/>
        </w:rPr>
        <w:t xml:space="preserve"> = 0,016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ЖД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ЖД</w:t>
      </w:r>
      <w:r>
        <w:rPr>
          <w:sz w:val="28"/>
        </w:rPr>
        <w:t xml:space="preserve"> = 0,052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Ди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Ди</w:t>
      </w:r>
      <w:r>
        <w:rPr>
          <w:sz w:val="28"/>
        </w:rPr>
        <w:t xml:space="preserve"> = 0,012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ДЛ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ДЛ</w:t>
      </w:r>
      <w:r>
        <w:rPr>
          <w:sz w:val="28"/>
        </w:rPr>
        <w:t xml:space="preserve"> = 0,01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Лк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к</w:t>
      </w:r>
      <w:r>
        <w:rPr>
          <w:sz w:val="28"/>
        </w:rPr>
        <w:t xml:space="preserve"> = 0,023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Лл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л</w:t>
      </w:r>
      <w:r>
        <w:rPr>
          <w:sz w:val="28"/>
        </w:rPr>
        <w:t xml:space="preserve"> = 0,009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Жм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Жм</w:t>
      </w:r>
      <w:r>
        <w:rPr>
          <w:sz w:val="28"/>
        </w:rPr>
        <w:t xml:space="preserve"> = 0,028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Жи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Жи</w:t>
      </w:r>
      <w:r>
        <w:rPr>
          <w:sz w:val="28"/>
        </w:rPr>
        <w:t xml:space="preserve"> = 0,068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Жр</w:t>
      </w:r>
      <w:r>
        <w:rPr>
          <w:sz w:val="28"/>
        </w:rPr>
        <w:t xml:space="preserve"> = 2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Жр</w:t>
      </w:r>
      <w:r>
        <w:rPr>
          <w:sz w:val="28"/>
        </w:rPr>
        <w:t xml:space="preserve"> = 0,198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гр</w:t>
      </w:r>
      <w:r>
        <w:rPr>
          <w:sz w:val="28"/>
        </w:rPr>
        <w:t xml:space="preserve"> = 0,581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напряжения в осветительной установ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гр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гр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гр</w:t>
      </w:r>
      <w:r>
        <w:rPr>
          <w:sz w:val="28"/>
        </w:rPr>
        <w:t xml:space="preserve"> = 3,062 + 1,105 + 0,581 = 4,74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&lt; 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 потери напряжения соответствуют требованиям станда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арок проводов и способа их прокл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роводов производится в зависимости от условий окружающей среды и способа их прокл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мещении для содержания животных используем тросовую проводку проводом АПРИ. В остальных помещениях прокладка провода АПВ на роликах. На вводе выбираем кабель АВВГ. Способ прокладки кабеля на скобах по поверхности с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и расчет силовой аппа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ток </w:t>
      </w:r>
      <w:r>
        <w:rPr>
          <w:sz w:val="28"/>
          <w:lang w:val="en-US"/>
        </w:rPr>
        <w:t>ICO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367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558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ощность и коэффициент мощности, для чисто активной нагрузки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– мощность и коэффициент мощности, для ЛЛ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ток плавкой вставки предохраните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ый 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коэффициент, учитывающий пусковой ток, принимаем к=1, т.к. нет ламп мощнее 300 Вт и нет ламп высокого давл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к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0,71 = 10,71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ГОСТ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24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— </w:t>
      </w:r>
      <w:r>
        <w:rPr>
          <w:sz w:val="28"/>
        </w:rPr>
        <w:t>допустимый ток. (Табл. П. 1.19 [1]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24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5 = 4,95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между силовым и осветительным щитом кабель АВВГ, прокладываем открыто, сечение 4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вставка защищает от токов короткого замык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иловой шкаф СП62-51, который содержит 8 трехфазных групп с предохранителями МПИ-6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светительного щита принимаем ОПМ-3 с тремя автоматическими выключателями АЕ 203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четные токи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груп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= 0.95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группа целиком состоит из 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групп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груп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ок уставки автом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9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' – коэффициент, учитывающий пусковые токи, для ГРЛ низкого давления к' = 1, для всех остальных ламп к' = 1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4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 = 1,98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4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 = 1,98 А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 группе есть розетки, проверяем ее на пере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1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16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4 А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5 = 7,5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,192 = 4,5 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 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165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4 А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3 = 1,98 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 группе есть розетки, то проверяем ее на пере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1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16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 А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,25 = 7,5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чет облучатель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ьтрафиолетовые эритемные облучательные установки рекомендуются к применению во всех вновь строящихся и реконструируемых животноводческих и птицеводческих помещениях. Облучательные установки животных и птицы бывают стационарными, переносными и подвиж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ционарные облучательные установки следует использовать для облучения животных при беспривязном содержании и при напольном содержании птицы. Переносные – для облучения небольших групп животных, тары, посуды, а также инкубационных яиц и молодняка птицы в первый день после вывода. Подвижные – для облучения коров и птицы, содержащейся в многоярусных клетках. При УФ облучении молодняка животных и птицы повышаются привесы телят на 2-13 %, поросят на 4-10 %, цыплят на 4-11 %, яйценоскость кур на 10-1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ем исходны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меры помещения </w:t>
      </w:r>
      <w:r>
        <w:rPr>
          <w:sz w:val="28"/>
          <w:lang w:val="en-US"/>
        </w:rPr>
        <w:t>S</w:t>
      </w:r>
      <w:r>
        <w:rPr>
          <w:sz w:val="28"/>
        </w:rPr>
        <w:t xml:space="preserve"> = 3,3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0,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ные – 25 коров привязного содержания, поэтому выбираем подвижную осветительную устан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дозу эритемного обл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расчетную выс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 м, Н</w:t>
      </w:r>
      <w:r>
        <w:rPr>
          <w:sz w:val="28"/>
          <w:vertAlign w:val="subscript"/>
        </w:rPr>
        <w:t>подв</w:t>
      </w:r>
      <w:r>
        <w:rPr>
          <w:sz w:val="28"/>
        </w:rPr>
        <w:t xml:space="preserve"> = 2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ип облуч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ашего помещения подходит УО-4М. Тип источника – лампа ДРТ-400, количество источников в установке 4 шт. Мощность, потребляемая из сети 2 кВт, размеры облучателя 71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44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65. Максимальная длина обслуживаемого помещения 90 м. Скорость перемещения 0,005 </w:t>
      </w:r>
      <w:r>
        <w:rPr>
          <w:sz w:val="28"/>
          <w:vertAlign w:val="superscript"/>
        </w:rPr>
        <w:t>м</w:t>
      </w:r>
      <w:r>
        <w:rPr>
          <w:sz w:val="28"/>
        </w:rPr>
        <w:t>/</w:t>
      </w:r>
      <w:r>
        <w:rPr>
          <w:sz w:val="28"/>
          <w:vertAlign w:val="subscript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нного помещения нужна одна ОУ, т.к. животные стоят в два 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7615" cy="21526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блуча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личество энергии за один пр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545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угол (рад) между вертикалью и направлением силы излучения в расчетную точ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перемещения облучате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сила излучени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520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259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исло проходов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5454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яем количество энергии за один пр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яем расчетную выс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7145" cy="4629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технико-экономических показ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ую эффективность ОУ оценивают приведенными затрат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 =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 + Э(38)[1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З – приведенные затраты,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й коэффициент эффективности капиталовло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 – годовые эксплуатацион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льные затраты на изготовление ОУ рассчитыва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084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уб.(39)[1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щее число светильников одного типа в ОУ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цена одной лампы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ламп в одном светильнике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цена одного светильника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монтажа одного светильника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, учитывающий потери энергии в ПРА, для Л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1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мощность одной лампы, 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монтажа электротехнической части ОУ (щитки, сеть и др) на 1 кВт установленной мощности ламп с учетом потерь в ПРА, ру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ые эксплуатационные расходы на содержание О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 = Э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1750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одовые затраты на амортиза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5454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родолжительность работы ОУ в год,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номинальный срок службы лампы (для ЛН – 1000 час, для ЛЛ – 12000 ча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работ по замене лампы, ру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личество чисток одного светильника в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тоимость одной чистки светильника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стоимость электрической энергии, израсходованной за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0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– коэффициент, учитывающий потери в осветительных сетях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– потери напряжения в осветительных сетях для ср. ламп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стоимость электрической энергии, </w:t>
      </w:r>
      <w:r>
        <w:rPr>
          <w:sz w:val="28"/>
          <w:vertAlign w:val="superscript"/>
        </w:rPr>
        <w:t>руб</w:t>
      </w:r>
      <w:r>
        <w:rPr>
          <w:sz w:val="28"/>
        </w:rPr>
        <w:t>/</w:t>
      </w:r>
      <w:r>
        <w:rPr>
          <w:sz w:val="28"/>
          <w:vertAlign w:val="subscript"/>
        </w:rPr>
        <w:t>кВт</w:t>
      </w:r>
      <w:r>
        <w:rPr>
          <w:rFonts w:eastAsia="Symbol" w:cs="Symbol" w:ascii="Symbol" w:hAnsi="Symbol"/>
          <w:sz w:val="28"/>
          <w:szCs w:val="28"/>
          <w:vertAlign w:val="subscript"/>
        </w:rPr>
        <w:t></w:t>
      </w:r>
      <w:r>
        <w:rPr>
          <w:sz w:val="28"/>
          <w:vertAlign w:val="subscript"/>
        </w:rPr>
        <w:t>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прощения расчета воспользуемся таблицей 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30"/>
        <w:gridCol w:w="849"/>
        <w:gridCol w:w="848"/>
        <w:gridCol w:w="998"/>
        <w:gridCol w:w="929"/>
        <w:gridCol w:w="686"/>
        <w:gridCol w:w="772"/>
        <w:gridCol w:w="847"/>
        <w:gridCol w:w="596"/>
        <w:gridCol w:w="660"/>
        <w:gridCol w:w="833"/>
        <w:gridCol w:w="776"/>
        <w:gridCol w:w="776"/>
        <w:gridCol w:w="567"/>
        <w:gridCol w:w="789"/>
        <w:gridCol w:w="45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. СП и мощн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л</w:t>
            </w:r>
            <w:r>
              <w:rPr/>
              <w:t>, ру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  <w:r>
              <w:rPr/>
              <w:t>, 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  <w:r>
              <w:rPr/>
              <w:t>, ру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мэ</w:t>
            </w:r>
            <w:r>
              <w:rPr/>
              <w:t>, ру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, ш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л</w:t>
            </w:r>
            <w:r>
              <w:rPr/>
              <w:t>, В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Ц</w:t>
            </w:r>
            <w:r>
              <w:rPr>
                <w:vertAlign w:val="subscript"/>
              </w:rPr>
              <w:t>э</w:t>
            </w:r>
            <w:r>
              <w:rPr/>
              <w:t>, ру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л</w:t>
            </w:r>
            <w:r>
              <w:rPr/>
              <w:t>, ча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,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,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ру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СП 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4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СП 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СП 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9,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СП 0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1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1,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СП 0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5,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164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418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656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8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10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 =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 + Э = 0,1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168,5 + 1533,923 = 2909,2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алилеев Н.А. Лепин В.Г. "Проектирование электрического освещения". – М.: ВСХИЗО, 1989 г., 97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Айзенберг Ю.Б. "Справочная книга по светотехнике". – М.: Энергопромиздат, 1983 г., 472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Методические указания к курсовой работе по проектированию облучательных установок в с/х производстве. Челябинск, 1985 г., 36 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Жилинский Ю.М., Кумин В.Д. "Электрическое освещение и облучение". – М.: "Колос", 1982 г., 27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1.%1 "/>
      <w:lvlJc w:val="left"/>
      <w:pPr>
        <w:tabs>
          <w:tab w:val="num" w:pos="0"/>
        </w:tabs>
        <w:ind w:left="709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 "/>
      <w:lvlJc w:val="left"/>
      <w:pPr>
        <w:tabs>
          <w:tab w:val="num" w:pos="0"/>
        </w:tabs>
        <w:ind w:left="709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00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1.%1 "/>
      <w:lvlJc w:val="left"/>
      <w:pPr>
        <w:tabs>
          <w:tab w:val="num" w:pos="0"/>
        </w:tabs>
        <w:ind w:left="709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Знак примечания"/>
    <w:qFormat/>
    <w:rPr>
      <w:rFonts w:cs="Times New Roman"/>
      <w:sz w:val="16"/>
    </w:rPr>
  </w:style>
  <w:style w:type="character" w:styleId="Style8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96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5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3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63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63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63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63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5.wmf"/><Relationship Id="rId110" Type="http://schemas.openxmlformats.org/officeDocument/2006/relationships/image" Target="media/image99.wmf"/><Relationship Id="rId111" Type="http://schemas.openxmlformats.org/officeDocument/2006/relationships/image" Target="media/image97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6:00Z</dcterms:created>
  <dc:creator>DJ George</dc:creator>
  <dc:description/>
  <cp:keywords/>
  <dc:language>en-US</dc:language>
  <cp:lastModifiedBy>SYSTEM</cp:lastModifiedBy>
  <dcterms:modified xsi:type="dcterms:W3CDTF">2011-09-25T22:56:00Z</dcterms:modified>
  <cp:revision>2</cp:revision>
  <dc:subject/>
  <dc:title>Костромская Государственная Сельскохозяйственная Академия</dc:title>
</cp:coreProperties>
</file>