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Cs/>
          <w:kern w:val="2"/>
          <w:sz w:val="28"/>
          <w:szCs w:val="28"/>
        </w:rPr>
        <w:t>РАСЧЕТ МЕХАНИЗМА ПОДЪЕМА ТЕЛЕЖКИ КОНСОЛЬНОЙ С БОКОВЫМИ РОЛИКАМИ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бор каната и бараба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1.1 Грузоподъемная сила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2 КПД полиспаста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3 Наибольшее усилие в ветви каната, набегающего на барабан при подъеме груз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1.4 Разрывное усилие каната в цело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1.5 Выбор типа канат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1.6 Минимальный диаметр бараба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1.7 Расчетный диаметр бараба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1.8 Длина барабана с двусторонней нарезкой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1.9 Проверка размеров барабанов по условиям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10 Угловая скорость бараба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2. Выбор электродвигател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2.1 Продолжительность включ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2.2 Статическая мощность электродвигател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2.3 Выбор электродвигател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2.4 Угловая скорость электродвигател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3. Выбор редукто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3.1 Выбор типа редукто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3.2 Расчет редуктора по радиальной консольной нагрузк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3.3 Передаточное число редукто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3.4 Грузовой момент на барабан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3.5 Проверка редуктора по грузовому моменту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4. Выбор тормоза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1 Статический момент на выходном валу редуктора при торможении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2 Тормозной момент, на который регулируют тормоз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5. Компановка механизм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5.1 Сравнение металлоемкости механизмов подъем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5.2 Условие соседства электродвигателя и бараба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5.3 Условие соседства тормоза и бараба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5.4 Расчет колеи тележк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5.5 Минимальная колея тележки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Cs/>
          <w:iCs/>
          <w:sz w:val="28"/>
          <w:szCs w:val="28"/>
        </w:rPr>
        <w:t>1. ВЫБОР КАНАТА И БАРАБАНА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 ГРУЗОПОДЪЕМНАЯ СИЛ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43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корение свободного па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лучим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1.2 КПД ПОЛИСПАС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блока на подшипниках кач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ратность полиспас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обводных бло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ВНИИПТМаш (1) с.84: «При малых грузоподъёмностях (до 3 тонн) груз может подвешиваться без полиспаста, либо на одном подвижном блоке; при грузоподъёмностях свыше 5 т обычно применяют сдвоенные полиспасты с кратностью, возрастающей от 2 до 4 при увеличении грузоподъёмности от 5 до 50 тонн».</w:t>
      </w:r>
      <w:r>
        <w:rPr>
          <w:sz w:val="28"/>
          <w:szCs w:val="28"/>
          <w:lang w:val="en-US"/>
        </w:rPr>
        <w:t>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Получим КПД полиспаста для крат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2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118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рекомендации ВНИИПТМаш [1] с.84: “При малых грузоподъемностях (до 3 т) груз может подвешиваться без полиспаста, либо на одном подвижном блоке; при грузоподъемностях свыше 5т обычно применяют сдвоенные полиспасты с кратностью, возрастающей от 2 до 4 при увеличении грузоподъемности от 5 до 50 т”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1.3 НАИБОЛЬШЕЕ НАТЯЖЕНИЕ ВЕТВИ КАНАТА, НАБЕГАЮЩЕГО НА БАРАБАН ПРИ ПОДЪЕМЕ ГРУЗ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число полиспас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, т.е. оба конца каната закреплены на барабане - для строго вертикального подъёма груза, выравнивания усилий на опоры барабана (рис.2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Наибольшее натяжение ветви каната, набегающей на барабан при подъёме груза, по формуле (3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1096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2. Схемы полиспастов механизма подъема груза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 РАЗРЫВНОЕ УСИЛИЕ КАНАТА ВЦЕЛ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инимальный коэффициент использования кана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 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 смещение по таблице вверх и вниз на 1 и 2 ша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№1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85"/>
        <w:gridCol w:w="3037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ппа классификации механизма по 4301</w:t>
            </w:r>
            <w:r>
              <w:rPr>
                <w:lang w:val="en-US"/>
              </w:rPr>
              <w:t>/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оэффициент использования каната </w:t>
            </w:r>
            <w:r>
              <w:rPr>
                <w:lang w:val="en-US"/>
              </w:rPr>
              <w:t>z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оэффициент выбора диаметра барабана </w:t>
            </w:r>
            <w:r>
              <w:rPr>
                <w:lang w:val="en-US"/>
              </w:rPr>
              <w:t>h</w:t>
            </w:r>
            <w:r>
              <w:rPr/>
              <w:t>1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.4</w:t>
            </w:r>
          </w:p>
        </w:tc>
      </w:tr>
      <w:tr>
        <w:trPr>
          <w:trHeight w:val="2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«Правил...» (2), с.18: ”допускается изменение коэффициента выбора диаметра барабана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не более чем на два шага по группе классификации в большую или меньшую сторону с соответствующей компенсацией путем изменения величи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см. табл. прилож. 1) на то же число шагов в меньшую или большую сторону, поэтому введём ряд смещений: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гда получим, что для группы классификации механизма М1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3.15. </w:t>
      </w:r>
      <w:r>
        <w:rPr>
          <w:iCs/>
          <w:sz w:val="28"/>
          <w:szCs w:val="28"/>
        </w:rPr>
        <w:t>Разрывное усилие каната (</w:t>
      </w:r>
      <w:r>
        <w:rPr>
          <w:iCs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) для кратностей </w:t>
      </w:r>
      <w:r>
        <w:rPr>
          <w:iCs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для основного и добавочных значений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получим по формуле (4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1350" cy="207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7550" cy="2171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035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2024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5 ВЫБОР ТИПА КАНА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положим, что кран работает на открытом воздухе при наличии пыли и влаги, тогда следует выбрать канат типа </w:t>
      </w:r>
      <w:r>
        <w:rPr>
          <w:sz w:val="28"/>
          <w:szCs w:val="28"/>
        </w:rPr>
        <w:drawing>
          <wp:inline distT="0" distB="0" distL="0" distR="0">
            <wp:extent cx="10795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2688-80 с малым количеством проволок большого диаметра. Абразивная и коррозионная износостойкость этого каната выше, чем у </w:t>
      </w:r>
      <w:r>
        <w:rPr>
          <w:sz w:val="28"/>
          <w:szCs w:val="28"/>
        </w:rPr>
        <w:drawing>
          <wp:inline distT="0" distB="0" distL="0" distR="0">
            <wp:extent cx="11938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 усталостная износостойкость ниж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йденным в п.1.4. значениям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йдем значения диаметров каната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м.табл. 2) и маркировочную группу, соответствующую условию прочности канат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зрывное усилие каната в целом, по каталогу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№2</w:t>
      </w:r>
    </w:p>
    <w:tbl>
      <w:tblPr>
        <w:tblW w:w="66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70"/>
        <w:gridCol w:w="1150"/>
        <w:gridCol w:w="22"/>
        <w:gridCol w:w="1126"/>
        <w:gridCol w:w="1148"/>
      </w:tblGrid>
      <w:tr>
        <w:trPr>
          <w:trHeight w:val="57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</w:rPr>
              <w:t>Диаметр каната, мм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</w:rPr>
              <w:t>Маркировочная группа, МПа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</w:rPr>
              <w:t>Диаметр каната, мм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</w:rPr>
              <w:t>Маркировочная группа, МП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7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862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7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8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0.8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</w:rPr>
              <w:t>0.8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.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.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.9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0.9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9.1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.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.7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1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9.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.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.5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2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3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1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.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7.2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4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5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2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7.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.1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7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.8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3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9.2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.2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4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0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1.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.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.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5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2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3.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о (таблице. 2) имеем следующие значения диаметров каната (в скобках указаны маркировочные группы, МПа, разрывные усилия, </w:t>
      </w:r>
      <w:r>
        <w:rPr>
          <w:iCs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6 МИНИМАЛЬНЫЙ ДИАМЕТР БАРАБ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ыбора диаметра бараба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1 (см. пункт 1.5) для заданной группы классификации механизмов получаем основное значение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смещении по этой таблице вниз на два шага (т.к. М1) находят значени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о формуле (6) получим </w:t>
      </w:r>
      <w:r>
        <w:rPr>
          <w:iCs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м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4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14" t="-167" r="-3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4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14" t="-167" r="-314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473200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511300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  <w:lang w:val="en-US"/>
        </w:rPr>
        <w:drawing>
          <wp:inline distT="0" distB="0" distL="0" distR="0">
            <wp:extent cx="1511300" cy="215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  <w:lang w:val="en-US"/>
        </w:rPr>
        <w:drawing>
          <wp:inline distT="0" distB="0" distL="0" distR="0">
            <wp:extent cx="1574800" cy="2159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422400" cy="215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485900" cy="2159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435100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548765" cy="228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511300" cy="215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524000" cy="215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7 РАСЧЕТНЫЙ ДИАМЕТР БАРАБАН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арабаны диаметром меньше 100 мм исключают из дальнейших расчетов, т.к. наименьший из выходных валов редукторов с частью зубчатой полумуфты, встраиваемый в барабан, имеет диаметр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[3] с.30. Тогда диаметр охватывающей зубчатой обоймы составляет </w:t>
      </w:r>
      <w:r>
        <w:rPr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нструктивно трудно перейти от большего диаметра зубчатой обоймы к меньшему диаметру барабана при их отношении, свыше </w:t>
      </w:r>
      <w:r>
        <w:rPr>
          <w:sz w:val="28"/>
          <w:szCs w:val="28"/>
        </w:rPr>
        <w:drawing>
          <wp:inline distT="0" distB="0" distL="0" distR="0">
            <wp:extent cx="952500" cy="1651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rPr/>
      </w:pPr>
      <w:r>
        <w:rPr>
          <w:sz w:val="28"/>
          <w:szCs w:val="28"/>
        </w:rPr>
        <w:t xml:space="preserve">При расчёте без помощи ЭВМ можно исключить барабаны диаметром меньше 160 мм. Тогда </w:t>
      </w:r>
      <w:r>
        <w:rPr>
          <w:sz w:val="28"/>
          <w:szCs w:val="28"/>
        </w:rPr>
        <w:drawing>
          <wp:inline distT="0" distB="0" distL="0" distR="0">
            <wp:extent cx="1104900" cy="17716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тупень барабана высотой 25% легко выполнима. Расчётный диаметр барабана </w:t>
      </w:r>
      <w:r>
        <w:rPr>
          <w:iCs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принимают из ряда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 с.29: 100, 110, 125, 140, 160, 180, 200, 220, 250, 280, 320, 360, 400, 450, 50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счетный диаметр барабана </w:t>
      </w:r>
      <w:r>
        <w:rPr>
          <w:iCs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мм: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рабаны диаметром менее 160 мм исключены т.к. будут иметь большую ступен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1.8 ДЛИНА БАРАБАНА С ДВУСТОРОННЕЙ НАРЕЗКОЙ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080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шаг нарезки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кратность полиспаст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аметр каната; с - коэффициент длины средней (не нарезанной) части барабан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подъем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ководствуясь [1] с.85, можно принять: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ратности </w:t>
      </w:r>
      <w:r>
        <w:rPr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ратности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кратности а=3,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ратности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ина барабана с двусторонней навивкой, мм по формуле (7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82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82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82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1.9 ПРОВЕРКА РАЗМЕРОВ БАРАБАНА ПО УСЛОВ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(8) и </w:t>
      </w:r>
      <w:r>
        <w:rPr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(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простой расчёт барабана на сжатие. При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уточнённый расчёт барабана на сжатие и совместное действие напряжений изгиба и кручения, на устойчивость стенки. При необходимости усиливают барабан, вводят ребра жесткости в его полость (РТМ–24.09.21–76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оба условия не выполняются, то вариант с этой кратностью полиспаста отбрасывают. Если все варианты не проходят по условиям (8) и (9), то переходят на меньшую кратность, или увеличивают диаметр барабана до следующего значения из ряда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шем случае:</w:t>
      </w:r>
      <w:r>
        <w:rPr>
          <w:sz w:val="28"/>
          <w:szCs w:val="28"/>
        </w:rPr>
        <w:drawing>
          <wp:inline distT="0" distB="0" distL="0" distR="0">
            <wp:extent cx="932815" cy="2889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е подходи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4570" cy="3111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е подходи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дходи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словие (9) выполняется для одного из барабанов. Подберем еще один из вариантов диаметров барабанов таким образом, чтобы эти условия выполнялись, т.к. при этом он, в конечном итоге, может оказаться наиболее подходящим (иметь меньшую массу, геометрические размеры и т.д.). Наиболее близок к необходимому диаметру вариант </w:t>
      </w:r>
      <w:r>
        <w:rPr>
          <w:iCs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поэтому подберем диаметр барабана для этого случ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усть </w:t>
      </w:r>
      <w:r>
        <w:rPr>
          <w:iCs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(из ряда </w:t>
      </w:r>
      <w:r>
        <w:rPr>
          <w:iCs/>
          <w:sz w:val="28"/>
          <w:szCs w:val="28"/>
          <w:lang w:val="en-US"/>
        </w:rPr>
        <w:t>Ra</w:t>
      </w:r>
      <w:r>
        <w:rPr>
          <w:iCs/>
          <w:sz w:val="28"/>
          <w:szCs w:val="28"/>
        </w:rPr>
        <w:t xml:space="preserve"> 20), тогд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035" cy="41021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так, </w:t>
      </w:r>
      <w:r>
        <w:rPr>
          <w:iCs/>
          <w:sz w:val="28"/>
          <w:szCs w:val="28"/>
        </w:rPr>
        <w:drawing>
          <wp:inline distT="0" distB="0" distL="0" distR="0">
            <wp:extent cx="1207770" cy="36893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подходит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0 УГЛОВАЯ СКОРОСТЬ БАРАБ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,(1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 xml:space="preserve">- </w:t>
      </w:r>
      <w:r>
        <w:rPr>
          <w:bCs/>
          <w:iCs/>
          <w:sz w:val="28"/>
          <w:szCs w:val="28"/>
        </w:rPr>
        <w:t>скорость подъема груза,</w:t>
      </w:r>
      <w:r>
        <w:rPr>
          <w:bCs/>
          <w:iCs/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943100" cy="86296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Cs/>
          <w:iCs/>
          <w:sz w:val="28"/>
          <w:szCs w:val="28"/>
        </w:rPr>
        <w:t>2. ВЫБОР ЭЛЕКТРОДВИГАТЕЛЯ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2.1 ПРОДОЛЖИТЕЛЬНОСТЬ ВКЛЮЧ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№3</w:t>
      </w:r>
    </w:p>
    <w:tbl>
      <w:tblPr>
        <w:tblW w:w="41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907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ежим нагружения по ИСО4301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В%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егк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мерен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яжел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есьма тяжел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…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заданию принимаем режи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-умеренный и ПВ=25%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2.2 СТАТИЧЕСКАЯ МОЩНОСТЬ ЭЛЕКТРОДВИГА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варительное значение КПД (для механизма подъёма с цилиндрическим редуктором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мощность электродвигателя, формула (11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 ВЫБОР ЭЛЕКТРОДВИГАТ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вигателей менее 15 кВт принимаем двигатели короткозамкнутые серии </w:t>
      </w:r>
      <w:r>
        <w:rPr>
          <w:sz w:val="28"/>
          <w:szCs w:val="28"/>
          <w:lang w:val="en-US"/>
        </w:rPr>
        <w:t>MTKF</w:t>
      </w:r>
      <w:r>
        <w:rPr>
          <w:sz w:val="28"/>
          <w:szCs w:val="28"/>
        </w:rPr>
        <w:t xml:space="preserve"> по ГОСТ 185-7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TKF</w:t>
      </w:r>
      <w:r>
        <w:rPr>
          <w:sz w:val="28"/>
          <w:szCs w:val="28"/>
        </w:rPr>
        <w:t xml:space="preserve"> 211-6 </w:t>
      </w:r>
      <w:r>
        <w:rPr>
          <w:sz w:val="28"/>
          <w:szCs w:val="28"/>
          <w:lang w:val="en-US"/>
        </w:rPr>
        <w:t>MTKF</w:t>
      </w:r>
      <w:r>
        <w:rPr>
          <w:sz w:val="28"/>
          <w:szCs w:val="28"/>
        </w:rPr>
        <w:t xml:space="preserve"> 311-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6858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6858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en-US"/>
        </w:rPr>
        <w:t>4</w:t>
      </w:r>
      <w:r>
        <w:rPr>
          <w:rFonts w:cs="Times New Roman" w:ascii="Times New Roman" w:hAnsi="Times New Roman"/>
          <w:szCs w:val="28"/>
        </w:rPr>
        <w:t xml:space="preserve"> УГЛОВАЯ СКОРОСТЬ ДВИГА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боротов двига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и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рад/с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рад/с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Cs/>
          <w:iCs/>
          <w:sz w:val="28"/>
          <w:szCs w:val="28"/>
        </w:rPr>
        <w:t>3. ВЫБОР РЕДУКТОРА</w:t>
      </w:r>
    </w:p>
    <w:p>
      <w:pPr>
        <w:pStyle w:val="33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 ВЫБОР ТИПА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совершенным являются крановые редукторы типа Ц2 Ленинградского завода портальных кран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3.2 РАСЧЕТ РЕДУКТОРА ПО РАДИАЛЬНОЙ КОНСОЛЬНОЙ НАГРУЗК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ействующая радиальная (консольная) нагрузка. Полагаем, что наибольшее усилие от левой ветви каната, набегающей на барабан,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действует на консоль выходного вала редуктора (рис. 2). То же, от правой ветви каната действует на опору справа от барабан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допускаемая радиальная консольная нагрузка на выходном валу редукто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Для полиспаста кратностью </w:t>
      </w:r>
      <w:r>
        <w:rPr>
          <w:iCs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выберем редуктор Ц2-500, для которого условие (13) выполняется с наименьшим запас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сса редуктора Ц2-500 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500 кг, КПД=0,9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ому же принципу выбираем редуктор для случая с кратностью полиспаста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дуктор Ц2-300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38 кг, КПД=0,9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3.3 ПЕРЕДАТОЧНОЕ ЧИСЛО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Определим расчетное передаточное число редуктора, формула (14), и округлим его до номинального значения по каталогу :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358900" cy="6604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1638300" cy="6604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38300" cy="6604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1651000" cy="6604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3.4 ГРУЗОВОЙ МОМЕНТ НА БАРАБАН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полиспас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и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5 ПРОВЕРКА РЕДУКТОРА ПО ГРУЗОВОМУ МОМЕНТУ</w:t>
      </w:r>
    </w:p>
    <w:p>
      <w:pPr>
        <w:pStyle w:val="Heading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грузовой момент на барабане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опускаемый крутящий момент на валу редукто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роверяем редуктор Ц2-500 для кратности </w:t>
      </w:r>
      <w:r>
        <w:rPr>
          <w:iCs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редуктор Ц2-300 для кратност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(рис. 2а) по условию (16). Допускаемый крутящий момент на валу редуктора </w:t>
      </w:r>
      <w:r>
        <w:rPr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Н·м, по каталогу, определяем для редуктора Ц2-500, соответствующей частоты вращения вала электродвигателя </w:t>
      </w:r>
      <w:r>
        <w:rPr>
          <w:i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(приравниваем к 1000 и 600 соответственно), номинального передаточного числа </w:t>
      </w:r>
      <w:r>
        <w:rPr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режима работы ПВ=25%. Сведем результаты в таблицу 2:</w:t>
      </w:r>
    </w:p>
    <w:p>
      <w:pPr>
        <w:pStyle w:val="Heading2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/>
        <w:t>Таблица 4</w:t>
      </w:r>
    </w:p>
    <w:tbl>
      <w:tblPr>
        <w:tblW w:w="41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44"/>
        <w:gridCol w:w="1344"/>
        <w:gridCol w:w="1654"/>
        <w:gridCol w:w="608"/>
        <w:gridCol w:w="685"/>
      </w:tblGrid>
      <w:tr>
        <w:trPr>
          <w:trHeight w:val="298" w:hRule="atLeast"/>
          <w:cantSplit w:val="true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Вариант</w:t>
            </w:r>
          </w:p>
          <w:p>
            <w:pPr>
              <w:pStyle w:val="41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79400" cy="190500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266700" cy="228600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pacing w:lineRule="auto" w:line="360" w:before="0" w:after="0"/>
              <w:jc w:val="both"/>
              <w:rPr>
                <w:i w:val="false"/>
                <w:i w:val="false"/>
                <w:iCs/>
                <w:sz w:val="20"/>
                <w:lang w:val="ru-RU"/>
              </w:rPr>
            </w:pPr>
            <w:r>
              <w:rPr>
                <w:i w:val="false"/>
                <w:iCs/>
                <w:sz w:val="20"/>
                <w:lang w:val="ru-RU"/>
              </w:rPr>
              <w:drawing>
                <wp:inline distT="0" distB="0" distL="0" distR="0">
                  <wp:extent cx="215900" cy="228600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469900" cy="228600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keepNext w:val="false"/>
              <w:spacing w:lineRule="auto" w:line="360" w:before="0" w:after="0"/>
              <w:jc w:val="both"/>
              <w:rPr>
                <w:i w:val="false"/>
                <w:i w:val="false"/>
                <w:iCs/>
                <w:sz w:val="20"/>
                <w:lang w:val="ru-RU"/>
              </w:rPr>
            </w:pPr>
            <w:r>
              <w:rPr>
                <w:i w:val="false"/>
                <w:iCs/>
                <w:sz w:val="20"/>
                <w:lang w:val="ru-RU"/>
              </w:rPr>
              <w:t>Редуктор:</w:t>
            </w:r>
          </w:p>
        </w:tc>
      </w:tr>
      <w:tr>
        <w:trPr>
          <w:trHeight w:val="289" w:hRule="atLeast"/>
          <w:cantSplit w:val="true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"/>
              <w:snapToGrid w:val="false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lang w:val="ru-RU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napToGrid w:val="false"/>
              <w:spacing w:lineRule="auto" w:line="360" w:before="0" w:after="0"/>
              <w:jc w:val="both"/>
              <w:rPr>
                <w:i w:val="false"/>
                <w:i w:val="false"/>
                <w:iCs/>
                <w:sz w:val="20"/>
                <w:lang w:val="ru-RU"/>
              </w:rPr>
            </w:pPr>
            <w:r>
              <w:rPr>
                <w:i w:val="false"/>
                <w:iCs/>
                <w:sz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 w:val="false"/>
                <w:i w:val="false"/>
                <w:iCs/>
                <w:sz w:val="20"/>
                <w:lang w:val="ru-RU"/>
              </w:rPr>
            </w:pPr>
            <w:r>
              <w:rPr>
                <w:i w:val="false"/>
                <w:iCs/>
                <w:sz w:val="20"/>
                <w:lang w:val="ru-RU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тип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</w:t>
            </w:r>
            <w:r>
              <w:rPr>
                <w:iCs/>
              </w:rPr>
              <w:t>н</w:t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1+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18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,2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2+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43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37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,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1+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18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12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,4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2+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43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37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,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</w:tbl>
    <w:p>
      <w:pPr>
        <w:pStyle w:val="24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4"/>
        <w:spacing w:lineRule="auto" w:line="360" w:before="0" w:after="0"/>
        <w:rPr/>
      </w:pPr>
      <w:r>
        <w:rPr>
          <w:iCs/>
          <w:sz w:val="28"/>
          <w:szCs w:val="28"/>
        </w:rPr>
        <w:t xml:space="preserve">Из табл. следует, что оба редуктора подходят. Наименьший запас крутящего момента </w:t>
      </w:r>
      <w:r>
        <w:rPr>
          <w:iCs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меем для вариантов 62+2 и 82+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ВЫБОР ТОРМОЗА</w:t>
      </w:r>
    </w:p>
    <w:p>
      <w:pPr>
        <w:pStyle w:val="41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4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>4.1 СТАТИЧЕСКИЙ МОМЕНТ НА ВХОДНОМ ВАЛУ РЕДУКТОРА ПРИ ТОРМОЖЕН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44600" cy="4699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полиспас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механизма, который можно принять равным: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ПД редуктор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ПД барабана со встроенной зубчатой полумуфт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ое передаточное число редук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формуле (17) имеем: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80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16"/>
      </w:tblGrid>
      <w:tr>
        <w:trPr>
          <w:trHeight w:val="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Вариан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T</w:t>
            </w:r>
            <w:r>
              <w:rPr>
                <w:iCs/>
                <w:vertAlign w:val="subscript"/>
                <w:lang w:val="en-US"/>
              </w:rPr>
              <w:t>cpa</w:t>
            </w:r>
            <w:r>
              <w:rPr>
                <w:rFonts w:eastAsia="Symbol" w:cs="Symbol" w:ascii="Symbol" w:hAnsi="Symbol"/>
                <w:iCs/>
                <w:vertAlign w:val="subscript"/>
                <w:lang w:val="en-US"/>
              </w:rPr>
              <w:t></w:t>
            </w:r>
            <w:r>
              <w:rPr>
                <w:iCs/>
              </w:rPr>
              <w:t xml:space="preserve"> , Н</w:t>
            </w:r>
            <w:r>
              <w:rPr>
                <w:rFonts w:eastAsia="Symbol" w:cs="Symbol" w:ascii="Symbol" w:hAnsi="Symbol"/>
                <w:iCs/>
              </w:rPr>
              <w:t></w:t>
            </w:r>
            <w:r>
              <w:rPr>
                <w:iCs/>
              </w:rPr>
              <w:t>м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61+</w:t>
            </w:r>
            <w:r>
              <w:rPr>
                <w:iCs/>
                <w:lang w:val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548765" cy="20320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2+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1638300" cy="20320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8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+</w:t>
            </w:r>
            <w:r>
              <w:rPr>
                <w:iCs/>
                <w:lang w:val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</w:rPr>
              <w:drawing>
                <wp:inline distT="0" distB="0" distL="0" distR="0">
                  <wp:extent cx="1447800" cy="20320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2+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1651000" cy="20320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4.2 ТОРМОЗНОЙ МОМЕНТ, НА КОТОРЫЙ РЕГУЛИРУЮТ ТОРМО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 тормож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(2) с.10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двух и более тормозах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имеем два и более приводов с двумя тормозами каждый, 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рмоз выбирают по условию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ый тормозной момент по каталогу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ормозной момент </w:t>
      </w:r>
      <w:r>
        <w:rPr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по формуле (18):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2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242"/>
      </w:tblGrid>
      <w:tr>
        <w:trPr>
          <w:trHeight w:val="32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Вариан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drawing>
                <wp:inline distT="0" distB="0" distL="0" distR="0">
                  <wp:extent cx="304800" cy="228600"/>
                  <wp:effectExtent l="0" t="0" r="0" b="0"/>
                  <wp:docPr id="15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>, Н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м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2+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1,5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17,5</w:t>
            </w:r>
            <w:r>
              <w:rPr>
                <w:iCs/>
              </w:rPr>
              <w:t>=</w:t>
            </w:r>
            <w:r>
              <w:rPr>
                <w:iCs/>
                <w:lang w:val="en-US"/>
              </w:rPr>
              <w:t>177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2+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1,5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  <w:lang w:val="en-US"/>
              </w:rPr>
              <w:t>101</w:t>
            </w:r>
            <w:r>
              <w:rPr>
                <w:iCs/>
              </w:rPr>
              <w:t>=</w:t>
            </w:r>
            <w:r>
              <w:rPr>
                <w:iCs/>
                <w:lang w:val="en-US"/>
              </w:rPr>
              <w:t>152</w:t>
            </w:r>
          </w:p>
        </w:tc>
      </w:tr>
      <w:tr>
        <w:trPr>
          <w:trHeight w:val="25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2+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1,5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47</w:t>
            </w:r>
            <w:r>
              <w:rPr>
                <w:iCs/>
              </w:rPr>
              <w:t>=2</w:t>
            </w:r>
            <w:r>
              <w:rPr>
                <w:iCs/>
                <w:lang w:val="en-US"/>
              </w:rPr>
              <w:t>21</w:t>
            </w:r>
          </w:p>
        </w:tc>
      </w:tr>
      <w:tr>
        <w:trPr>
          <w:trHeight w:val="7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2+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1,5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130=19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Для всех вариантов выбираем тормоз типа ТКГ-200 с тормозным моментом </w:t>
      </w:r>
      <w:r>
        <w:rPr>
          <w:iCs/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Масса тормоза 38 кг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Cs/>
          <w:iCs/>
          <w:sz w:val="28"/>
          <w:szCs w:val="28"/>
        </w:rPr>
        <w:t>5. КОМПОНОВКА МЕХАНИЗМА</w:t>
      </w:r>
    </w:p>
    <w:p>
      <w:pPr>
        <w:pStyle w:val="Normal"/>
        <w:widowControl w:val="false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5.1 СРАВНЕНИЕ МЕТАЛЛОЕМКОСТИ МЕХАНИЗМОВ ПОДЪЕМ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металлоёмкости вариантов механизма подъёма заносят их характеристики в табл.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4</w:t>
      </w:r>
    </w:p>
    <w:tbl>
      <w:tblPr>
        <w:tblW w:w="24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699"/>
        <w:gridCol w:w="699"/>
        <w:gridCol w:w="699"/>
        <w:gridCol w:w="699"/>
      </w:tblGrid>
      <w:tr>
        <w:trPr>
          <w:trHeight w:val="221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+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+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+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+2</w:t>
            </w:r>
          </w:p>
        </w:tc>
      </w:tr>
      <w:tr>
        <w:trPr>
          <w:trHeight w:val="239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редукто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</w:t>
            </w:r>
          </w:p>
        </w:tc>
      </w:tr>
      <w:tr>
        <w:trPr>
          <w:trHeight w:val="272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двигател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</w:t>
            </w:r>
          </w:p>
        </w:tc>
      </w:tr>
      <w:tr>
        <w:trPr>
          <w:trHeight w:val="261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торм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TDisplayEquation"/>
              <w:tabs>
                <w:tab w:val="clear" w:pos="7570"/>
                <w:tab w:val="clear" w:pos="15140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79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ая масс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TDisplayEquation"/>
              <w:tabs>
                <w:tab w:val="clear" w:pos="7570"/>
                <w:tab w:val="clear" w:pos="15140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Очевидно, что наименее металлоёмкими являются варианты 62+2 и 82+2 с кратностью </w:t>
      </w:r>
      <w:r>
        <w:rPr>
          <w:iCs/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быстроходным двигателем с увеличенным до 220 мм диаметром барабана. Далее продолжим расчет трех вариантов, т.к. более тяжелый вариант может иметь меньшую колею. Вариант 81+2 исключим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2 УСЛОВИЕ СОСЕДСТВА ЭЛЕКТРОДВИГАТЕЛЯ И БАРАБ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, чтобы размер соседства электродвигателя и барабана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л услов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(19)</w:t>
      </w:r>
    </w:p>
    <w:p>
      <w:pPr>
        <w:pStyle w:val="21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ое межосевое расстояние редуктора;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абаритный размер электродвигателя;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змер от оси вращения барабана до наружного конца шпильки крепления каната. Если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ют редуктор с большим значением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9) имеем</w:t>
      </w:r>
    </w:p>
    <w:tbl>
      <w:tblPr>
        <w:tblW w:w="35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475"/>
      </w:tblGrid>
      <w:tr>
        <w:trPr>
          <w:trHeight w:val="1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</w:tr>
      <w:tr>
        <w:trPr>
          <w:trHeight w:val="11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+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-157-0,65</w:t>
            </w:r>
            <w:r>
              <w:rPr>
                <w:rFonts w:eastAsia="Times New Roman" w:cs="Times New Roman"/>
              </w:rPr>
              <w:t>·</w:t>
            </w:r>
            <w:r>
              <w:rPr/>
              <w:t>200=213</w:t>
            </w:r>
            <w:r>
              <w:rPr>
                <w:lang w:val="en-US"/>
              </w:rPr>
              <w:t>&gt;20</w:t>
            </w:r>
          </w:p>
        </w:tc>
      </w:tr>
      <w:tr>
        <w:trPr>
          <w:trHeight w:val="13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+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-157-0,65</w:t>
            </w:r>
            <w:r>
              <w:rPr>
                <w:rFonts w:eastAsia="Times New Roman" w:cs="Times New Roman"/>
              </w:rPr>
              <w:t>·</w:t>
            </w:r>
            <w:r>
              <w:rPr/>
              <w:t>220=0</w:t>
            </w:r>
            <w:r>
              <w:rPr>
                <w:lang w:val="en-US"/>
              </w:rPr>
              <w:t>&lt;20</w:t>
            </w:r>
          </w:p>
        </w:tc>
      </w:tr>
      <w:tr>
        <w:trPr>
          <w:trHeight w:val="13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+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-180-0,65</w:t>
            </w:r>
            <w:r>
              <w:rPr>
                <w:rFonts w:eastAsia="Times New Roman" w:cs="Times New Roman"/>
              </w:rPr>
              <w:t>·</w:t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0=</w:t>
            </w:r>
            <w:r>
              <w:rPr>
                <w:lang w:val="en-US"/>
              </w:rPr>
              <w:t>-23&lt;20</w:t>
            </w:r>
          </w:p>
        </w:tc>
      </w:tr>
    </w:tbl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ля вариантов 62+2 и 82+2 условие соседства не выполняется. Возьмем для этих вариантов редуктор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Ц2-350. При тех же условиях работы он будет выдерживать большие нагрузки, но при этом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механизма увеличится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1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2+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50-157-0,65</w:t>
            </w:r>
            <w:r>
              <w:rPr>
                <w:rFonts w:eastAsia="Times New Roman" w:cs="Times New Roman"/>
                <w:sz w:val="20"/>
              </w:rPr>
              <w:t>·</w:t>
            </w:r>
            <w:r>
              <w:rPr>
                <w:sz w:val="20"/>
              </w:rPr>
              <w:t>220=50</w:t>
            </w:r>
            <w:r>
              <w:rPr>
                <w:sz w:val="20"/>
                <w:lang w:val="en-US"/>
              </w:rPr>
              <w:t>&gt;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2+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50-180-0,65</w:t>
            </w:r>
            <w:r>
              <w:rPr>
                <w:rFonts w:eastAsia="Times New Roman" w:cs="Times New Roman"/>
                <w:sz w:val="20"/>
              </w:rPr>
              <w:t>·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=</w:t>
            </w:r>
            <w:r>
              <w:rPr>
                <w:sz w:val="20"/>
                <w:lang w:val="en-US"/>
              </w:rPr>
              <w:t>27&gt;20</w:t>
            </w:r>
          </w:p>
        </w:tc>
      </w:tr>
    </w:tbl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сса редуктора Ц2-350 равна 210 кг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/>
      </w:pPr>
      <w:r>
        <w:rPr>
          <w:sz w:val="28"/>
          <w:szCs w:val="28"/>
        </w:rPr>
        <w:t>5.3 УСЛОВИЯ СОСЕДСТВА ТОРМОЗА И БАРАБАНА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возможности установки тормоза необходимо, чтобы размер соседства тормоза и барабан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л условию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(2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дуль зубчатого венца;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исло зубьев венца;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змер от оси вращения барабана до крайней точки зубчатой ступицы, получен конструктивно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иаметр тормозного шкива;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змер от оси вращения тормозного шкива до наружней поверхности рычага тормоза, получен конструктив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0) получае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1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17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2+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500-0,6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6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40-0,8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200=148&gt;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2+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350-0,6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6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40-0,8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200=46&gt;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2+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iCs/>
              </w:rPr>
              <w:t>350-0,6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6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40-0,8</w:t>
            </w:r>
            <w:r>
              <w:rPr>
                <w:rFonts w:eastAsia="Times New Roman" w:cs="Times New Roman"/>
                <w:iCs/>
              </w:rPr>
              <w:t>·</w:t>
            </w:r>
            <w:r>
              <w:rPr>
                <w:iCs/>
              </w:rPr>
              <w:t>200=46&gt;2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се варианты проходят по размеру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2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4 РАСЧЕТ КОЛЕИ ТЕЛЕЖ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иаметр барабана превышает диаметр делительной окружности зубчатого венца редуктора более, чем на 40%, т.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1)</w:t>
      </w:r>
    </w:p>
    <w:p>
      <w:pPr>
        <w:pStyle w:val="Normal"/>
        <w:keepNext w:val="true"/>
        <w:keepLines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барабан будет бесступенчатым. Полуколея тележки равна расстоянию от середины редуктора до середины бесступенчатого бараб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2286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2)</w:t>
      </w:r>
    </w:p>
    <w:p>
      <w:pPr>
        <w:pStyle w:val="21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стояние от оси редуктора до оси зубчатого венца; </w:t>
      </w: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ширина зубчатого венца. Размер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обходим для размещения зубчатой ступицы внутри бараба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е это условие не выполняется, то барабан будет ступенчат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</w:tblGrid>
      <w:tr>
        <w:trPr>
          <w:trHeight w:val="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34365" cy="190500"/>
                  <wp:effectExtent l="0" t="0" r="0" b="0"/>
                  <wp:docPr id="18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7" t="-189" r="-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+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&lt;1,4</w:t>
            </w:r>
            <w:r>
              <w:rPr>
                <w:rFonts w:eastAsia="Times New Roman" w:cs="Times New Roman"/>
              </w:rPr>
              <w:t>·</w:t>
            </w:r>
            <w:r>
              <w:rPr/>
              <w:t>8</w:t>
            </w:r>
            <w:r>
              <w:rPr>
                <w:rFonts w:eastAsia="Times New Roman" w:cs="Times New Roman"/>
              </w:rPr>
              <w:t>·</w:t>
            </w:r>
            <w:r>
              <w:rPr/>
              <w:t>40=4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+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&lt;1,4</w:t>
            </w:r>
            <w:r>
              <w:rPr>
                <w:rFonts w:eastAsia="Times New Roman" w:cs="Times New Roman"/>
              </w:rPr>
              <w:t>·</w:t>
            </w:r>
            <w:r>
              <w:rPr/>
              <w:t>6</w:t>
            </w:r>
            <w:r>
              <w:rPr>
                <w:rFonts w:eastAsia="Times New Roman" w:cs="Times New Roman"/>
              </w:rPr>
              <w:t>·</w:t>
            </w:r>
            <w:r>
              <w:rPr/>
              <w:t>40=3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+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&lt;1,4</w:t>
            </w:r>
            <w:r>
              <w:rPr>
                <w:rFonts w:eastAsia="Times New Roman" w:cs="Times New Roman"/>
              </w:rPr>
              <w:t>·</w:t>
            </w:r>
            <w:r>
              <w:rPr/>
              <w:t>6</w:t>
            </w:r>
            <w:r>
              <w:rPr>
                <w:rFonts w:eastAsia="Times New Roman" w:cs="Times New Roman"/>
              </w:rPr>
              <w:t>·</w:t>
            </w:r>
            <w:r>
              <w:rPr/>
              <w:t>40=33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чевидно, все варианты имеют ступенчатый бараб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колея тележ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колея тележки равна расстоянию от середины редуктора до середины бараба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455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8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м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+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+3</w:t>
            </w:r>
            <w:r>
              <w:rPr>
                <w:rFonts w:eastAsia="Times New Roman" w:cs="Times New Roman"/>
              </w:rPr>
              <w:t>·</w:t>
            </w:r>
            <w:r>
              <w:rPr/>
              <w:t>40+0,5</w:t>
            </w:r>
            <w:r>
              <w:rPr>
                <w:rFonts w:eastAsia="Times New Roman" w:cs="Times New Roman"/>
              </w:rPr>
              <w:t>·</w:t>
            </w:r>
            <w:r>
              <w:rPr/>
              <w:t>1095=926,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+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+3</w:t>
            </w:r>
            <w:r>
              <w:rPr>
                <w:rFonts w:eastAsia="Times New Roman" w:cs="Times New Roman"/>
              </w:rPr>
              <w:t>·</w:t>
            </w:r>
            <w:r>
              <w:rPr/>
              <w:t>30+0,5</w:t>
            </w:r>
            <w:r>
              <w:rPr>
                <w:rFonts w:eastAsia="Times New Roman" w:cs="Times New Roman"/>
              </w:rPr>
              <w:t>·</w:t>
            </w:r>
            <w:r>
              <w:rPr/>
              <w:t>1151=895,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+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+3</w:t>
            </w:r>
            <w:r>
              <w:rPr>
                <w:rFonts w:eastAsia="Times New Roman" w:cs="Times New Roman"/>
              </w:rPr>
              <w:t>·</w:t>
            </w:r>
            <w:r>
              <w:rPr/>
              <w:t>30+0,5</w:t>
            </w:r>
            <w:r>
              <w:rPr>
                <w:rFonts w:eastAsia="Times New Roman" w:cs="Times New Roman"/>
              </w:rPr>
              <w:t>·</w:t>
            </w:r>
            <w:r>
              <w:rPr/>
              <w:t>1151=895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 МИНИМАЛЬНАЯ КОЛЕЯ ТЕЛЕЖ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ходим значения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варианта и округляем его до ближайшего большего значения, кратного 10 мм (табл.5).</w:t>
      </w:r>
    </w:p>
    <w:p>
      <w:pPr>
        <w:pStyle w:val="Heading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колеи и масс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5</w:t>
      </w:r>
    </w:p>
    <w:tbl>
      <w:tblPr>
        <w:tblW w:w="37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16"/>
        <w:gridCol w:w="1229"/>
      </w:tblGrid>
      <w:tr>
        <w:trPr>
          <w:trHeight w:val="33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18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, кг*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+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·</w:t>
            </w:r>
            <w:r>
              <w:rPr/>
              <w:t>926,5</w:t>
            </w:r>
            <w:r>
              <w:rPr>
                <w:lang w:val="en-US"/>
              </w:rPr>
              <w:drawing>
                <wp:inline distT="0" distB="0" distL="0" distR="0">
                  <wp:extent cx="127000" cy="127000"/>
                  <wp:effectExtent l="0" t="0" r="0" b="0"/>
                  <wp:docPr id="18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8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8</w:t>
            </w:r>
          </w:p>
        </w:tc>
      </w:tr>
      <w:tr>
        <w:trPr>
          <w:trHeight w:val="2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+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·</w:t>
            </w:r>
            <w:r>
              <w:rPr/>
              <w:t>895,5</w:t>
            </w:r>
            <w:r>
              <w:rPr>
                <w:lang w:val="en-US"/>
              </w:rPr>
              <w:drawing>
                <wp:inline distT="0" distB="0" distL="0" distR="0">
                  <wp:extent cx="127000" cy="127000"/>
                  <wp:effectExtent l="0" t="0" r="0" b="0"/>
                  <wp:docPr id="18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8</w:t>
            </w:r>
          </w:p>
        </w:tc>
      </w:tr>
      <w:tr>
        <w:trPr>
          <w:trHeight w:val="26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+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·</w:t>
            </w:r>
            <w:r>
              <w:rPr/>
              <w:t>895,5</w:t>
            </w:r>
            <w:r>
              <w:rPr>
                <w:lang w:val="en-US"/>
              </w:rPr>
              <w:drawing>
                <wp:inline distT="0" distB="0" distL="0" distR="0">
                  <wp:extent cx="127000" cy="127000"/>
                  <wp:effectExtent l="0" t="0" r="0" b="0"/>
                  <wp:docPr id="18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см. табл.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5 наиболее легким и наименьшим по ширине колеи является вариант 6.2+2.Вариант 8.2+2 отличается от него типом электродвига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ею тележки при применении промежуточного вала для варианта 6.1+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ставляем редуктор Ц2-300, который будет легче редуктора Ц2-350 на 72 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ею по электродвигателю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(24) –половина длины колеи,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- длина электродвигателя без выходного вала;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- половина ширины редуктора;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- длина барабана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1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9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ариан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</w:rPr>
              <w:t>2</w:t>
            </w:r>
            <w:r>
              <w:rPr>
                <w:b w:val="false"/>
                <w:i w:val="false"/>
                <w:sz w:val="20"/>
                <w:lang w:val="en-US"/>
              </w:rPr>
              <w:t>L</w:t>
            </w:r>
            <w:r>
              <w:rPr>
                <w:b w:val="false"/>
                <w:i w:val="false"/>
                <w:sz w:val="20"/>
              </w:rPr>
              <w:t>э,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.2+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</w:rPr>
              <w:t>2(586-110-300</w:t>
            </w:r>
            <w:r>
              <w:rPr>
                <w:b w:val="false"/>
                <w:i w:val="false"/>
                <w:sz w:val="20"/>
                <w:lang w:val="en-US"/>
              </w:rPr>
              <w:t>/</w:t>
            </w:r>
            <w:r>
              <w:rPr>
                <w:b w:val="false"/>
                <w:i w:val="false"/>
                <w:sz w:val="20"/>
              </w:rPr>
              <w:t>2+1151</w:t>
            </w:r>
            <w:r>
              <w:rPr>
                <w:b w:val="false"/>
                <w:i w:val="false"/>
                <w:sz w:val="20"/>
                <w:lang w:val="en-US"/>
              </w:rPr>
              <w:t>/</w:t>
            </w:r>
            <w:r>
              <w:rPr>
                <w:b w:val="false"/>
                <w:i w:val="false"/>
                <w:sz w:val="20"/>
              </w:rPr>
              <w:t>2)=18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.2+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</w:rPr>
              <w:t>2(637-110-300</w:t>
            </w:r>
            <w:r>
              <w:rPr>
                <w:b w:val="false"/>
                <w:i w:val="false"/>
                <w:sz w:val="20"/>
                <w:lang w:val="en-US"/>
              </w:rPr>
              <w:t>/</w:t>
            </w:r>
            <w:r>
              <w:rPr>
                <w:b w:val="false"/>
                <w:i w:val="false"/>
                <w:sz w:val="20"/>
              </w:rPr>
              <w:t>2+1151</w:t>
            </w:r>
            <w:r>
              <w:rPr>
                <w:b w:val="false"/>
                <w:i w:val="false"/>
                <w:sz w:val="20"/>
                <w:lang w:val="en-US"/>
              </w:rPr>
              <w:t>/</w:t>
            </w:r>
            <w:r>
              <w:rPr>
                <w:b w:val="false"/>
                <w:i w:val="false"/>
                <w:sz w:val="20"/>
              </w:rPr>
              <w:t>2)=1910</w:t>
            </w:r>
          </w:p>
        </w:tc>
      </w:tr>
    </w:tbl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теперь необходимо проверить условия соседства тормоза и барабана для варианта 6.2+2 (с пром. валом). Вариант 8.2+2 проверять не будем, т.к. ширина колеи с пром. валом на 110мм больше, чем без пром. 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159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е соседства тормоза и барабана не выполняется. Заменим один тормоз ТКГ-200 на два тормоза ТКГ-160, расположенными на промежуточном в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соседства в этом случа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159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механизма в этом случае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редук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двигател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тормо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 Окончательная минимилизация колеи и ма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403090" cy="1596390"/>
                <wp:effectExtent l="0" t="0" r="0" b="0"/>
                <wp:wrapSquare wrapText="bothSides"/>
                <wp:docPr id="2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613"/>
                              <w:gridCol w:w="1614"/>
                              <w:gridCol w:w="1614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6.2+2(без пром. вала)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6.2+2(с пром. валом)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8.2+2(без пром. вал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Масса редуктор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Масса двигател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Масса тормоз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Суммарная масс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Длина колеи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1810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125.7pt;mso-wrap-distance-left:9pt;mso-wrap-distance-right:9pt;mso-wrap-distance-top:0pt;mso-wrap-distance-bottom:0pt;margin-top:7pt;mso-position-vertical-relative:text;margin-left:6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613"/>
                        <w:gridCol w:w="1614"/>
                        <w:gridCol w:w="1614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6.2+2(без пром. вала)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6.2+2(с пром. валом)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8.2+2(без пром. вал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Масса редуктор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Масса двигател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1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Масса тормоз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Суммарная масс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4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Длина колеи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1810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1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Для грузоподъемности 6.3 т кратность 3 и 4 неприемлема, т.к. диаметр барабана составляет менее 160 мм, а длина барабана более, чем в 6 раз превышает его диаметр. Вариант с кратность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 так же не подходит, т.к. в этом случае масса механизма подъема резко увеличится из-за выросшей радиальной нагрузки и приходится применять более тяжелый редуктор Ц2-50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Использование восьми полюсных двигателей нецелесообразно в связи с увеличением массы двигателя и тормоза по сравнению с шести полюсны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Наиболее приемлем вариант 62+2 (без пром. вала)с увеличенным до 220мм диаметром барабана. Он отличается от ближайшего варианта 62+2(с пром. валом) меньшей колеёй на 10 мм, хотя их вес отличаться практически не будет, т.к. в варианте 62+2(с пром. валом) мы не учли массы пром. вала и утяжеление ее в связи с увеличенной колеей. Вариант 82+2 отличается типом двигателя, который на 45 кг тяжелее, чем в варианте 62+2 (без пром. вал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25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left="0" w:hanging="0"/>
        <w:rPr/>
      </w:pPr>
      <w:r>
        <w:rPr>
          <w:sz w:val="28"/>
          <w:szCs w:val="28"/>
        </w:rPr>
        <w:t>1.Расчёты крановых механизмов и их деталей / М. П. Александров, И. И. Ивашков, С. А. Казак; Под ред. Р. А. Лалаянца.- М.: ВНИИПТМаш, 1993.- Т. 1. - 18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Правила устройства и безопасной эксплуатации грузоподъёмных кранов: Утв. Госгортехнадзором России 31.12.2000.- М., ПИО ОБТ, 2000.- 266 с.</w:t>
      </w:r>
    </w:p>
    <w:p>
      <w:pPr>
        <w:pStyle w:val="34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Редукторы и мотор-редукторы: Каталог /АО ВНИИТЭМР, ИФК «Каталог».- М., 1994.- Ч. 1.- 75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Подъемно-транспортные машины / Александров М. П., - М.: Высшая школа,1979. 558с.</w:t>
      </w:r>
    </w:p>
    <w:p>
      <w:pPr>
        <w:pStyle w:val="25"/>
        <w:spacing w:lineRule="auto" w:line="360"/>
        <w:ind w:left="0" w:hanging="0"/>
        <w:rPr/>
      </w:pPr>
      <w:r>
        <w:rPr>
          <w:sz w:val="28"/>
          <w:szCs w:val="28"/>
        </w:rPr>
        <w:t>5.Расчет механизма передвижения тележки мостового крана / Ермоленко В.А.; рецензент: Сероштан В.И.- методические указания по курсовому проектированию для студентов. - Калуга, 1985.</w:t>
      </w:r>
    </w:p>
    <w:sectPr>
      <w:footerReference w:type="default" r:id="rId203"/>
      <w:footerReference w:type="first" r:id="rId204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 w:before="84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firstLine="720"/>
      <w:jc w:val="righ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360" w:after="240"/>
      <w:jc w:val="center"/>
      <w:outlineLvl w:val="2"/>
    </w:pPr>
    <w:rPr>
      <w:b/>
      <w:i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40"/>
      <w:ind w:firstLine="709"/>
      <w:outlineLvl w:val="3"/>
    </w:pPr>
    <w:rPr>
      <w:rFonts w:ascii="Arial" w:hAnsi="Arial" w:cs="Arial"/>
      <w:sz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298" w:leader="none"/>
        <w:tab w:val="left" w:pos="6488" w:leader="none"/>
      </w:tabs>
      <w:spacing w:lineRule="auto" w:line="360"/>
      <w:ind w:firstLine="709"/>
      <w:jc w:val="both"/>
      <w:outlineLvl w:val="4"/>
    </w:pPr>
    <w:rPr>
      <w:i/>
      <w:sz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ind w:firstLine="567"/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6">
    <w:name w:val="Нижний колонтитул Знак"/>
    <w:qFormat/>
    <w:rPr>
      <w:rFonts w:cs="Times New Roman"/>
    </w:rPr>
  </w:style>
  <w:style w:type="character" w:styleId="Style7">
    <w:name w:val="номер страницы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Lines/>
      <w:widowControl w:val="false"/>
      <w:spacing w:lineRule="auto" w:line="480" w:before="960" w:after="0"/>
      <w:jc w:val="center"/>
    </w:pPr>
    <w:rPr>
      <w:rFonts w:ascii="MS Serif;Times New Roman" w:hAnsi="MS Serif;Times New Roman" w:cs="MS Serif;Times New Roman"/>
      <w:sz w:val="48"/>
    </w:rPr>
  </w:style>
  <w:style w:type="paragraph" w:styleId="TextBody">
    <w:name w:val="Body Text"/>
    <w:basedOn w:val="Normal"/>
    <w:pPr>
      <w:widowControl w:val="false"/>
      <w:spacing w:lineRule="auto" w:line="360" w:before="120" w:after="480"/>
      <w:jc w:val="center"/>
    </w:pPr>
    <w:rPr>
      <w:rFonts w:ascii="MS Serif;Times New Roman" w:hAnsi="MS Serif;Times New Roman" w:cs="MS Serif;Times New Roman"/>
      <w:b/>
      <w:kern w:val="2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0" w:after="60"/>
      <w:jc w:val="right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480" w:before="0" w:after="60"/>
    </w:pPr>
    <w:rPr>
      <w:rFonts w:ascii="Arial" w:hAnsi="Arial" w:cs="Arial"/>
      <w:sz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before="0" w:after="120"/>
      <w:jc w:val="both"/>
    </w:pPr>
    <w:rPr>
      <w:rFonts w:ascii="MS Serif;Times New Roman" w:hAnsi="MS Serif;Times New Roman" w:cs="MS Serif;Times New Roman"/>
      <w:sz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before="0" w:after="120"/>
      <w:jc w:val="center"/>
    </w:pPr>
    <w:rPr>
      <w:i/>
      <w:sz w:val="28"/>
      <w:lang w:val="en-US"/>
    </w:rPr>
  </w:style>
  <w:style w:type="paragraph" w:styleId="24">
    <w:name w:val="Основной текст 2"/>
    <w:basedOn w:val="Normal"/>
    <w:qFormat/>
    <w:pPr>
      <w:widowControl w:val="false"/>
      <w:spacing w:before="0" w:after="360"/>
      <w:ind w:firstLine="72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left="283" w:hanging="283"/>
      <w:jc w:val="both"/>
    </w:pPr>
    <w:rPr>
      <w:sz w:val="30"/>
    </w:rPr>
  </w:style>
  <w:style w:type="paragraph" w:styleId="34">
    <w:name w:val="Основной текст с отступом 3"/>
    <w:basedOn w:val="Normal"/>
    <w:qFormat/>
    <w:pPr>
      <w:widowControl w:val="false"/>
      <w:ind w:left="283" w:hanging="283"/>
      <w:jc w:val="center"/>
    </w:pPr>
    <w:rPr>
      <w:sz w:val="3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 w:val="30"/>
    </w:rPr>
  </w:style>
  <w:style w:type="paragraph" w:styleId="35">
    <w:name w:val="Основной текст 3"/>
    <w:basedOn w:val="Normal"/>
    <w:qFormat/>
    <w:pPr>
      <w:widowControl w:val="false"/>
    </w:pPr>
    <w:rPr>
      <w:sz w:val="30"/>
    </w:rPr>
  </w:style>
  <w:style w:type="paragraph" w:styleId="Style16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before="0" w:after="240"/>
      <w:ind w:firstLine="720"/>
      <w:jc w:val="both"/>
    </w:pPr>
    <w:rPr>
      <w:sz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23"/>
    <w:qFormat/>
    <w:pPr>
      <w:keepNext w:val="false"/>
      <w:tabs>
        <w:tab w:val="clear" w:pos="720"/>
        <w:tab w:val="center" w:pos="7570" w:leader="none"/>
        <w:tab w:val="right" w:pos="15140" w:leader="none"/>
      </w:tabs>
      <w:spacing w:before="0" w:after="0"/>
      <w:jc w:val="center"/>
    </w:pPr>
    <w:rPr>
      <w:rFonts w:ascii="Times New Roman" w:hAnsi="Times New Roman" w:cs="Times New Roman"/>
      <w:b w:val="false"/>
      <w:i w:val="false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1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1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62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04.wmf"/><Relationship Id="rId126" Type="http://schemas.openxmlformats.org/officeDocument/2006/relationships/image" Target="media/image106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1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7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89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footer" Target="footer1.xml"/><Relationship Id="rId204" Type="http://schemas.openxmlformats.org/officeDocument/2006/relationships/footer" Target="footer2.xm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1:00Z</dcterms:created>
  <dc:creator>Боловинов В.В.</dc:creator>
  <dc:description/>
  <cp:keywords/>
  <dc:language>en-US</dc:language>
  <cp:lastModifiedBy>SYSTEM</cp:lastModifiedBy>
  <cp:lastPrinted>2004-12-20T21:41:00Z</cp:lastPrinted>
  <dcterms:modified xsi:type="dcterms:W3CDTF">2011-09-25T23:01:00Z</dcterms:modified>
  <cp:revision>2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PreferenceSource">
    <vt:lpwstr>BOOK11.EQP</vt:lpwstr>
  </property>
  <property fmtid="{D5CDD505-2E9C-101B-9397-08002B2CF9AE}" pid="4" name="MTPreferences">
    <vt:lpwstr>[Styles]Text=Times New RomanFunction=Times New RomanVariable=Times New Roman,ILCGreek=SymbolUCGreek=SymbolSymbol=SymbolVector=Times New Roman,BNumber=Times New RomanUser1=Courier NewUser2=Times New RomanMTExtra=MT Extra[Sizes]F</vt:lpwstr>
  </property>
  <property fmtid="{D5CDD505-2E9C-101B-9397-08002B2CF9AE}" pid="5" name="MTPreferences 1">
    <vt:lpwstr>ull=11 ptScript=70 %ScriptScript=50 %Symbol=150 %SubSymbol=100 %User1=75 %User2=150 %SmallLargeIncr=1 pt[Spacing]LineSpacing=150 %MatrixRowSpacing=150 %MatrixColSpacing=100 %SuperscriptHeight=45 %SubscriptDepth=25 %SubSupGap=</vt:lpwstr>
  </property>
  <property fmtid="{D5CDD505-2E9C-101B-9397-08002B2CF9AE}" pid="6" name="MTPreferences 2">
    <vt:lpwstr>8 %LimHeight=25 %LimDepth=100 %LimLineSpacing=100 %NumerHeight=35 %DenomDepth=100 %FractBarOver=8 %FractBarThick=5 %SubFractBarThick=2.5 %FractGap=8 %FenceOver=8 %OperSpacing=100 %NonOperSpacing=100 %CharWidth=0 %MinGap=8 %Ve</vt:lpwstr>
  </property>
  <property fmtid="{D5CDD505-2E9C-101B-9397-08002B2CF9AE}" pid="7" name="MTPreferences 3">
    <vt:lpwstr>rtRadGap=17 %HorizRadGap=8 %RadWidth=100 %EmbellGap=12.5 %PrimeHeight=45 %BoxStrokeThick=5 %StikeThruThick=5 %MatrixLineThick=5 %RadStrokeThick=5 %HorizFenceGap=10 %</vt:lpwstr>
  </property>
</Properties>
</file>