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6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225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Автоматизация производственных процессо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й работе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Теория автоматического управления"</w:t>
      </w:r>
    </w:p>
    <w:p>
      <w:pPr>
        <w:pStyle w:val="Normal"/>
        <w:tabs>
          <w:tab w:val="clear" w:pos="720"/>
          <w:tab w:val="right" w:pos="9639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639" w:leader="none"/>
        </w:tabs>
        <w:suppressAutoHyphens w:val="true"/>
        <w:spacing w:lineRule="auto" w:line="360"/>
        <w:ind w:left="5529" w:hanging="0"/>
        <w:jc w:val="lef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tabs>
          <w:tab w:val="clear" w:pos="720"/>
          <w:tab w:val="right" w:pos="9639" w:leader="none"/>
        </w:tabs>
        <w:suppressAutoHyphens w:val="true"/>
        <w:spacing w:lineRule="auto" w:line="360"/>
        <w:ind w:left="5529" w:hanging="0"/>
        <w:jc w:val="left"/>
        <w:rPr>
          <w:sz w:val="28"/>
          <w:lang w:val="en-US"/>
        </w:rPr>
      </w:pPr>
      <w:r>
        <w:rPr>
          <w:sz w:val="28"/>
        </w:rPr>
        <w:t>ст. гр. АПП 97-2</w:t>
      </w:r>
    </w:p>
    <w:p>
      <w:pPr>
        <w:pStyle w:val="Normal"/>
        <w:tabs>
          <w:tab w:val="clear" w:pos="720"/>
          <w:tab w:val="right" w:pos="9639" w:leader="none"/>
        </w:tabs>
        <w:suppressAutoHyphens w:val="true"/>
        <w:spacing w:lineRule="auto" w:line="360"/>
        <w:ind w:left="5529" w:hanging="0"/>
        <w:jc w:val="left"/>
        <w:rPr>
          <w:sz w:val="28"/>
        </w:rPr>
      </w:pPr>
      <w:r>
        <w:rPr>
          <w:sz w:val="28"/>
        </w:rPr>
        <w:t>И. А. Шкуднов</w:t>
      </w:r>
    </w:p>
    <w:p>
      <w:pPr>
        <w:pStyle w:val="Normal"/>
        <w:tabs>
          <w:tab w:val="clear" w:pos="720"/>
          <w:tab w:val="right" w:pos="9639" w:leader="none"/>
        </w:tabs>
        <w:suppressAutoHyphens w:val="true"/>
        <w:spacing w:lineRule="auto" w:line="360"/>
        <w:ind w:left="5529" w:hanging="0"/>
        <w:jc w:val="left"/>
        <w:rPr/>
      </w:pPr>
      <w:r>
        <w:rPr>
          <w:sz w:val="28"/>
        </w:rPr>
        <w:t xml:space="preserve">Проверил: </w:t>
      </w:r>
    </w:p>
    <w:p>
      <w:pPr>
        <w:pStyle w:val="Normal"/>
        <w:tabs>
          <w:tab w:val="clear" w:pos="720"/>
          <w:tab w:val="right" w:pos="9639" w:leader="none"/>
        </w:tabs>
        <w:suppressAutoHyphens w:val="true"/>
        <w:spacing w:lineRule="auto" w:line="360"/>
        <w:ind w:left="5529" w:hanging="0"/>
        <w:jc w:val="left"/>
        <w:rPr/>
      </w:pPr>
      <w:r>
        <w:rPr>
          <w:sz w:val="28"/>
        </w:rPr>
        <w:t>Доцент Е. В. Пищул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аматорск 2000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Автоматизация производственных процессо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й работе по ТА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удента группы АПП 97-2 Шкуднова Игоря.</w:t>
      </w:r>
    </w:p>
    <w:p>
      <w:pPr>
        <w:pStyle w:val="Style11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 Расчет линейной непрерывной двухконтурной САУ по заданным требованиям к качеству ее работы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Исходные данные: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026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Тип ЛАЧХ: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right" w:pos="9638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suppressAutoHyphens w:val="true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ВЕДЕНИЕ</w:t>
      </w:r>
    </w:p>
    <w:p>
      <w:pPr>
        <w:pStyle w:val="Contents1"/>
        <w:tabs>
          <w:tab w:val="left" w:pos="511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lang w:val="en-US" w:eastAsia="en-US"/>
        </w:rPr>
        <w:t>1. АНАЛИЗ ИСХОДНОЙ САУ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1.1 Описание структурной схемы САУ электропривода постоянного тока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1.2 Расчет коэффициента усиления САУ и определение коэффициента передачи предварительного усилителя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1.3 Анализ устойчивости</w:t>
      </w:r>
    </w:p>
    <w:p>
      <w:pPr>
        <w:pStyle w:val="Contents1"/>
        <w:tabs>
          <w:tab w:val="left" w:pos="511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lang w:val="en-US" w:eastAsia="en-US"/>
        </w:rPr>
        <w:t>2. ДИНАМИЧЕСКИЙ СИНТЕЗ САУ ПО ЗАДАННЫМ ТРЕБОВАНИЯМ К КАЧЕСТВУ ЕЕ РАБОТЫ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1 Определение желаемой передаточной функции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2 Расчет последовательного корректирующего устройств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2.1 Определение передаточной функции последовательного корректирующего устройств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2.2 Реализация последовательного корректирующего устройств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2.3 Оценка качества скорректированной САУ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3 Расчет параллельного корректирующего устройств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3.1 Определение передаточной функции параллельного корректирующего устройств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3.2 Реализация параллельного корректирующего устройств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2.3.3 Оценка качества скорректированной САУ</w:t>
      </w:r>
    </w:p>
    <w:p>
      <w:pPr>
        <w:pStyle w:val="Contents1"/>
        <w:tabs>
          <w:tab w:val="left" w:pos="511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lang w:val="en-US" w:eastAsia="en-US"/>
        </w:rPr>
        <w:t>3. СИНТЕЗ САУ ВО ВРЕМЕННОЙ ОБЛАСТИ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1 Описание структурной схемы САУ в пространстве состояний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2 Проектирование САУ с использованием обратных связей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2.1 Определение коэффициентов обратных связей и коэффициента регулятор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2.2 Оценка качества скорректированной САУ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3 Определение индекса наблюдаемости САУ</w:t>
      </w:r>
    </w:p>
    <w:p>
      <w:pPr>
        <w:pStyle w:val="Contents2"/>
        <w:tabs>
          <w:tab w:val="left" w:pos="1645" w:leader="none"/>
          <w:tab w:val="right" w:pos="9639" w:leader="dot"/>
        </w:tabs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4 Проектирование САУ с заданными свойствами с использованием наблюдателя Люенбергер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4.1 Построение структурной схемы САУ с наблюдателем Люенбергера</w:t>
      </w:r>
    </w:p>
    <w:p>
      <w:pPr>
        <w:pStyle w:val="Contents3"/>
        <w:suppressAutoHyphens w:val="true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</w:rPr>
        <w:t>3.4.2 Оценка качества скорректированной САУ</w:t>
      </w:r>
    </w:p>
    <w:p>
      <w:pPr>
        <w:pStyle w:val="Contents1"/>
        <w:suppressAutoHyphens w:val="true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ЫВОДЫ</w:t>
      </w:r>
    </w:p>
    <w:p>
      <w:pPr>
        <w:pStyle w:val="Contents1"/>
        <w:suppressAutoHyphens w:val="true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ЕРЕЧЕНЬ ССЫЛОК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Style11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В САУ, состоящих только из функционально-необходимых элементов, хотя и уменьшаются ошибки по сравнению с системами, в которых отсутствуют автоматические управляющие устройства (регуляторы), обычно не удается получить требуемых показателей качества. В замкнутых системах это объясняется тем, что условия для достижения высокой точности в установившемся и переходном режимах имеют противоречивый характер. Действительно для уменьшения ошибки в установившемся режиме необходимо повышать коэффициент усиления системы в разомкнутом состояни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 увеличением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меньшается запас устойчивости системы и, следовательно, ухудшается переходной процесс. Возможно и то, что система станет раньше неустойчивой, чем удается получить требуемой коэффициент усиления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того чтобы при увеличени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хранить устойчивость и улучшить показатели качества переходного процесса, необходимо соответствующим образом изменить частотные характеристики системы - осуществить коррекцию системы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Под коррекцией САУ понимается изменение их динамических свойств с целью обеспечения требуемого запаса устойчивости, повышения динамической точности и показателей качества переходного процесса. Для коррекции в систему включают корректирующие устройства. Ухудшение переходного процесса и потеря устойчивости при увеличени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вязаны с запаздыванием в системе колебаний по фазе. Следовательно, необходимо частично скомпенсировать запаздывание в некоторой полосе частот. Опережение по фазе может быть допустимо в результате сложения напряжения сигнала рассогласования с производной от него. Такое сложение осуществляется с помощью дифференцирующего фазопередающего устройства. Необходимое функциональное преобразование сигнала рассогласования системы может быть допустимо с помощью корректирующих устройств, включаемых в главный контур управления последовательно элементам системы или в цепи местных обратных связей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дача курсовой работы заключается в том, чтобы проанализировать данную САУ на устойчивость и качественность работы. Если система не удовлетворяет требованиям устойчивости и качества, то необходимо обеспечить удовлетворение этих требований путем введения в САУ корректирующего звена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</w:rPr>
      </w:pPr>
      <w:bookmarkStart w:id="0" w:name="_Ref479421105"/>
      <w:r>
        <w:rPr>
          <w:b w:val="false"/>
        </w:rPr>
        <w:t>АНАЛИЗ ИСХОДНОЙ САУ</w:t>
      </w:r>
      <w:bookmarkEnd w:id="0"/>
    </w:p>
    <w:p>
      <w:pPr>
        <w:pStyle w:val="Heading1"/>
        <w:keepNext w:val="false"/>
        <w:pageBreakBefore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исание структурной схемы САУ электропривода постоянного тока</w:t>
      </w:r>
    </w:p>
    <w:p>
      <w:pPr>
        <w:pStyle w:val="Style1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руктурная схема системы автоматического регулирования приведена на рис. 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2735" cy="1080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>
          <w:i w:val="false"/>
          <w:sz w:val="28"/>
        </w:rPr>
        <w:t xml:space="preserve">Рисунок </w:t>
      </w:r>
      <w:bookmarkStart w:id="1" w:name="рис_1_1"/>
      <w:r>
        <w:rPr>
          <w:i w:val="false"/>
          <w:sz w:val="28"/>
          <w:lang w:val="en-US" w:eastAsia="en-US"/>
        </w:rPr>
        <w:t>1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1</w:t>
      </w:r>
      <w:bookmarkEnd w:id="1"/>
      <w:r>
        <w:rPr>
          <w:i w:val="false"/>
          <w:sz w:val="28"/>
        </w:rPr>
        <w:t xml:space="preserve"> — Структурная схема САУ электропривода постоянного тока</w:t>
      </w:r>
    </w:p>
    <w:p>
      <w:pPr>
        <w:pStyle w:val="Style11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десь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ередаточная функция измерительного устройства (ИУ)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231265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ередаточная функция фазочувствительного выпрямителя (ФЧВ)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ередаточная функция предварительного усилителя (ПУ)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1811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ередаточная функция электромашинного усилителя (ЭМУ)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270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ередаточная функция двигателя постоянного тока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ередаточная функция редуктора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Измерительное устройство предназначено для измерения (сравнения) входных сигналов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ыдачи сигнала рассогласования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бработанного соответствующим образом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Фазочувствительный выпрямитель предназначается для выпрямления переменного напряжения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редварительный усилитель обеспечивает заданную точность САУ. Он представляет собой каскадный усилитель с фиксированным коэффициентом усиления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Электромашинный усилитель регулирует напряжение питания двигателя и представляет собой генератор постоянного тока с несколькими обмотками возбуждения с фиксированной частотой вращения ротора от приводного двигателя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sz w:val="28"/>
        </w:rPr>
        <w:t>Расчет коэффициента усиления САУ и определение коэффициента передачи предварительного усилителя</w:t>
      </w:r>
    </w:p>
    <w:p>
      <w:pPr>
        <w:pStyle w:val="Style1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пределим общий коэффициент усиления сист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максимальное значение скорости задающего воздействия;</w:t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составляющая ошибки по скорости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другой сторон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)</w:t>
      </w:r>
    </w:p>
    <w:p>
      <w:pPr>
        <w:pStyle w:val="Style11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я </w:t>
      </w: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ожно вычислить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8514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3</w:t>
      </w:r>
      <w:r>
        <w:rPr>
          <w:sz w:val="28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нализ устойчивости</w:t>
      </w:r>
    </w:p>
    <w:p>
      <w:pPr>
        <w:pStyle w:val="Style1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гласно полученным данным, структурная схема электропривода будет иметь вид (см. рис. 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)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6075" cy="1200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bookmarkStart w:id="2" w:name="_Ref479420503"/>
      <w:bookmarkStart w:id="3" w:name="_Ref479420496"/>
      <w:r>
        <w:rPr>
          <w:i w:val="false"/>
          <w:sz w:val="28"/>
        </w:rPr>
        <w:t xml:space="preserve">Рисунок </w:t>
      </w:r>
      <w:bookmarkStart w:id="4" w:name="рис_1_2"/>
      <w:r>
        <w:rPr>
          <w:i w:val="false"/>
          <w:sz w:val="28"/>
          <w:lang w:val="en-US" w:eastAsia="en-US"/>
        </w:rPr>
        <w:t>1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2</w:t>
      </w:r>
      <w:bookmarkEnd w:id="3"/>
      <w:bookmarkEnd w:id="4"/>
      <w:r>
        <w:rPr>
          <w:i w:val="false"/>
          <w:sz w:val="28"/>
        </w:rPr>
        <w:t xml:space="preserve"> </w:t>
      </w:r>
      <w:bookmarkStart w:id="5" w:name="_Ref479420554"/>
      <w:r>
        <w:rPr>
          <w:i w:val="false"/>
          <w:sz w:val="28"/>
        </w:rPr>
        <w:t>— Структурная схема исходной САУ</w:t>
      </w:r>
      <w:bookmarkEnd w:id="2"/>
      <w:bookmarkEnd w:id="5"/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роанализируем устойчивость САУ, используя критерий Рауса-Гурвица, суть и основные положения которого описаны в источнике [2]. Для анализа по этому критерию необходимо получить характеристический полином. Для получения характеристического полинома найдем передаточную функцию сист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416300" cy="5124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4</w:t>
      </w:r>
      <w:r>
        <w:rPr>
          <w:sz w:val="28"/>
        </w:rPr>
        <w:t>)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передаточная функция разомкнутой САУ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дставляя данные, получим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9777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Так как один из корней знаменателя нулевой, то система находится на границе устойчивости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ерь получим выражение для замкнутой САУ с единичной отрицательной обратной связь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38300" cy="5124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6" w:name="формула_1_5"/>
      <w:r>
        <w:rPr>
          <w:sz w:val="28"/>
        </w:rPr>
        <w:t>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</w:t>
      </w:r>
      <w:bookmarkEnd w:id="6"/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247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передаточная функция замкнутой САУ;</w:t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 xml:space="preserve">передаточная функция обратной связи. В данном случае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одставив в формулу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 рассчитанные ранее числовые значения, получим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266690" cy="368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лучили характеристический полином 4-го порядка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определения устойчивости системы запишем определитель Гурвиц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46200" cy="939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6</w:t>
      </w:r>
      <w:r>
        <w:rPr>
          <w:sz w:val="28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коэффициенты знаменателя соответственно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дставляя числа, получим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89200" cy="939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Для устойчивости системы необходимо, чтобы,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оверяем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845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24300" cy="736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истема неустойчива, а это значит, что необходимо проектировать корректирующие устройства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ДИНАМИЧЕСКИЙ СИНТЕЗ САУ ПО ЗАДАННЫМ ТРЕБОВАНИЯМ К КАЧЕСТВУ ЕЕ РАБОТЫ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ределение желаемой передаточной функции</w:t>
      </w:r>
    </w:p>
    <w:p>
      <w:pPr>
        <w:pStyle w:val="Style1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В соответствии с вариантом задания принимаем желаемую ЛАЧХ типа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Ее передаточная функция будет иметь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034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7" w:name="формула_2_1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)</w:t>
      </w:r>
      <w:bookmarkEnd w:id="7"/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передаточная функция желаемой системы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коэффициент усиления системы;</w:t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постоянные времени САУ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пределим частоту среза, исходя из ее связи со временем регулирования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8" w:name="формула_2_2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)</w:t>
      </w:r>
      <w:bookmarkEnd w:id="8"/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7 — соответствует запасу устойчивости по фазе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9 —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частота среза желаемой ЛАЧХ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пас устойчивости по фазе определим, исходя из перерегулирования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3</w:t>
      </w:r>
      <w:r>
        <w:rPr>
          <w:sz w:val="28"/>
        </w:rPr>
        <w:t>)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Подставляя сюда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условию), получаем, что </w:t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Необходимый коэффициент в формуле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) определим методом интерполяции: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В соответствии с заданием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дставляя полученные значения в формулу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), получаем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Для вычисления постоянных времени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числим сопрягающие частоты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сходя из соотношения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684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4</w:t>
      </w:r>
      <w:r>
        <w:rPr>
          <w:sz w:val="28"/>
        </w:rPr>
        <w:t>)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наклон второй асимптоты ЛАЧХ. В соответствии с заданием принимаем </w:t>
      </w: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коэффициент, определяемый из соотношения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43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запас устойчивости по фазе, выраженный в радианах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ычисляем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37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907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ткуда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480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511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ЛАЧХ типа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праведливо следующее соотношение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7112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6</w:t>
      </w:r>
      <w:r>
        <w:rPr>
          <w:sz w:val="28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общий коэффициент усиления системы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дставляем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432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тоянные времени можно определить из соотношения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91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bookmarkStart w:id="9" w:name="Формула_T_1_w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7</w:t>
      </w:r>
      <w:r>
        <w:rPr>
          <w:sz w:val="28"/>
        </w:rPr>
        <w:t>)</w:t>
      </w:r>
      <w:bookmarkEnd w:id="9"/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Численно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81150" cy="3625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44955" cy="3454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56410" cy="3841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формулой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) записываем передаточную функцию желаемой разомкнутой системы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987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построения ЛАЧХ необходимо вычислить логарифмы сопрягающих частот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939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304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ЛАЧХ желаемой системы представлена н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6965" cy="30937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10" w:name="Желаемая_ЛАЧХ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1</w:t>
      </w:r>
      <w:bookmarkEnd w:id="10"/>
      <w:r>
        <w:rPr>
          <w:i w:val="false"/>
          <w:sz w:val="28"/>
        </w:rPr>
        <w:t xml:space="preserve"> — Логарифмическая амплитудно-частотная характеристика желаемой передаточной функции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Используя формулу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, запишем передаточную функцию желаемой замкнутой системы с единичной отрицательной обратной связь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041900" cy="838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Для расчета переходного процесса воспользуемся программой Perehod.exe, куда введем коэффициенты знаменателя и числителя. Получим график переходного процесса, представленный на рис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8975" cy="20383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11" w:name="ПП_желаемой_ЛАЧХ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2</w:t>
      </w:r>
      <w:bookmarkEnd w:id="11"/>
      <w:r>
        <w:rPr>
          <w:i w:val="false"/>
          <w:sz w:val="28"/>
        </w:rPr>
        <w:t xml:space="preserve"> — Переходный процесс в желаемой передаточной функции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ремя переходного процесса и перерегулирование равн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последовательного корректирующего устройства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ередаточной функции последовательного корректирующего устройства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редаточную функцию последовательного корректирующего устройства найдем графическим методом, исходя из формул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8</w:t>
      </w:r>
      <w:r>
        <w:rPr>
          <w:sz w:val="28"/>
        </w:rPr>
        <w:t>)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этого построим ЛАЧХ исходной системы, а затем графически вычтем из желаемой ЛАЧХ исходную, получим ЛАЧХ последовательного корректирующего устройства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редаточная функция исходной системы имеет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7051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Необходимые для построения ЛАЧХ сопрягающие частоты можно вычислить, преобразовав выражение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7</w:t>
      </w:r>
      <w:r>
        <w:rPr>
          <w:sz w:val="28"/>
        </w:rPr>
        <w:t>)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191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9</w:t>
      </w:r>
      <w:r>
        <w:rPr>
          <w:sz w:val="28"/>
        </w:rPr>
        <w:t>)</w:t>
      </w:r>
    </w:p>
    <w:p>
      <w:pPr>
        <w:pStyle w:val="Style11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ткуд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589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113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637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526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5430" cy="237363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>
          <w:i w:val="false"/>
          <w:sz w:val="28"/>
        </w:rPr>
        <w:t xml:space="preserve">Рисунок </w:t>
      </w:r>
      <w:bookmarkStart w:id="12" w:name="Послед_ЛАЧХ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3</w:t>
      </w:r>
      <w:bookmarkEnd w:id="12"/>
      <w:r>
        <w:rPr>
          <w:i w:val="false"/>
          <w:sz w:val="28"/>
        </w:rPr>
        <w:t xml:space="preserve"> — Определение ЛАЧХ последовательного корректирующего устройства</w:t>
      </w:r>
    </w:p>
    <w:p>
      <w:pPr>
        <w:pStyle w:val="Style11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оответствии с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3</w:t>
      </w:r>
      <w:r>
        <w:rPr>
          <w:sz w:val="28"/>
        </w:rPr>
        <w:t xml:space="preserve"> передаточная функция последовательного корректирующего устройства будет иметь вид:</w:t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766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Тогда передаточная функция скорректированной последовательным корректирующим устройством разомкнутой системы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79390" cy="3892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ередаточная функция замкнутой системы в соответствии с формулой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 примет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88665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еализация последовательного корректирующего устройства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Используя перечень звеньев, приведенный в источнике [1], произведем реализацию последовательного корректирующего контура с помощью последовательного соединения двух звеньев, электрические схемы которых приведены н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4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3660" cy="16478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1280160" cy="15849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13" w:name="Звено_послед_коррект_устройства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4</w:t>
      </w:r>
      <w:bookmarkEnd w:id="13"/>
      <w:r>
        <w:rPr>
          <w:i w:val="false"/>
          <w:sz w:val="28"/>
        </w:rPr>
        <w:t xml:space="preserve"> — Электрические схемы звеньев последовательного корректирующего устройства</w:t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рвая схема реализует следующую передаточную функци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462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14" w:name="формула_W_посл_реализ_сх_1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0</w:t>
      </w:r>
      <w:r>
        <w:rPr>
          <w:sz w:val="28"/>
        </w:rPr>
        <w:t>)</w:t>
      </w:r>
      <w:bookmarkEnd w:id="14"/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287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748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торая схема реализует следующую передаточную функци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62965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15" w:name="формула_W_посл_реализ_сх_2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1</w:t>
      </w:r>
      <w:r>
        <w:rPr>
          <w:sz w:val="28"/>
        </w:rPr>
        <w:t>)</w:t>
      </w:r>
      <w:bookmarkEnd w:id="15"/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74065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еализованная последовательным соединением этих двух звеньев передаточная функция будет иметь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6797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Сопоставляя данную передаточную функцию с выражениями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0</w:t>
      </w:r>
      <w:r>
        <w:rPr>
          <w:sz w:val="28"/>
        </w:rPr>
        <w:t>) и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1</w:t>
      </w:r>
      <w:r>
        <w:rPr>
          <w:sz w:val="28"/>
        </w:rPr>
        <w:t>), получим следующие параметры элементов, используемых в схемах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первой сх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144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второй схемы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хема электрическая принципиальная последовательного корректирующего устройства приведена н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3725" cy="20383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>
          <w:i w:val="false"/>
          <w:sz w:val="28"/>
        </w:rPr>
        <w:t xml:space="preserve">Рисунок </w:t>
      </w:r>
      <w:bookmarkStart w:id="16" w:name="Послед_коррект_устройство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5</w:t>
      </w:r>
      <w:bookmarkEnd w:id="16"/>
      <w:r>
        <w:rPr>
          <w:i w:val="false"/>
          <w:sz w:val="28"/>
        </w:rPr>
        <w:t xml:space="preserve"> — Схема электрическая принципиальная последовательного корректирующего устройства</w:t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ценка качества скорректированной САУ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ередаточная функция скорректированной последовательным корректирующим устройством разомкнутой системы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69230" cy="3854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384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ередаточная функция замкнутой системы в соответствии с формулой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 примет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0513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помощью программы Perehod.exe определяем время переходного процесса и перерегулирование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времени переходного процесса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304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перерегулированию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рафик переходного процесса представлен на рисунке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6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параллельного корректирующего устройства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ередаточной функции параллельного корректирующего устройства</w:t>
      </w:r>
    </w:p>
    <w:p>
      <w:pPr>
        <w:pStyle w:val="Style11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Разделим данную структурную схему на две части: одну из частей будет описывать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вторую —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торой части данной структурной схемы соответствует последовательное соединение звеньев, охваченное звеном параллельной коррекции. Следовательно:</w:t>
      </w:r>
    </w:p>
    <w:p>
      <w:pPr>
        <w:pStyle w:val="Style11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94330" cy="18446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17" w:name="ПП_реальной_желаемой_послед_ЛАЧХ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6</w:t>
      </w:r>
      <w:bookmarkEnd w:id="17"/>
      <w:r>
        <w:rPr>
          <w:i w:val="false"/>
          <w:sz w:val="28"/>
        </w:rPr>
        <w:t xml:space="preserve"> — Переходной процесс в системе, скорректированной последовательным корректирующим звеном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04900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редаточную функцию параллельного корректирующего устройства найдем графическим методом, исходя из формул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2</w:t>
      </w:r>
      <w:r>
        <w:rPr>
          <w:sz w:val="28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ЛАЧХ передаточной функции второй части фактической структурной схемы, то есть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оответствии с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7</w:t>
      </w:r>
      <w:r>
        <w:rPr>
          <w:sz w:val="28"/>
        </w:rPr>
        <w:t xml:space="preserve"> передаточная функция параллельного корректирующего устройства будет иметь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49500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огда передаточная функция разомкнутой системы с параллельной коррекцией будет иметь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18" w:name="Wрпар_W2пар_W1ф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3</w:t>
      </w:r>
      <w:r>
        <w:rPr>
          <w:sz w:val="28"/>
        </w:rPr>
        <w:t>)</w:t>
      </w:r>
      <w:bookmarkEnd w:id="18"/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58900" cy="469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267200" cy="838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5974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Подставляя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выражение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3</w:t>
      </w:r>
      <w:r>
        <w:rPr>
          <w:sz w:val="28"/>
        </w:rPr>
        <w:t>), получим передаточную функцию скорректированной параллельным корректирующим устройством разомкнутой сист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72100" cy="3771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648200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редаточная функция замкнутой единичной обратной связью системы с параллельной коррекцией в соответствии с формулой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 примет вид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193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355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23030" cy="564959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3127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19" w:name="Парал_ЛАЧХ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7</w:t>
      </w:r>
      <w:bookmarkEnd w:id="19"/>
      <w:r>
        <w:rPr>
          <w:i w:val="false"/>
          <w:sz w:val="28"/>
        </w:rPr>
        <w:t xml:space="preserve"> — Определение ЛАЧХ параллельного корректирующего устройств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еализация параллельного корректирующего устройства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дбирая необходимые звенья из перечня, приведенного в источнике [1], произведем реализацию параллельного корректирующего контура с помощью последовательного соединения двух типов звеньев, электрические схемы которых приведены н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8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00200" cy="19621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1743075" cy="1981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20" w:name="Звено_паралл_коррект_устройства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8</w:t>
      </w:r>
      <w:bookmarkEnd w:id="20"/>
      <w:r>
        <w:rPr>
          <w:i w:val="false"/>
          <w:sz w:val="28"/>
        </w:rPr>
        <w:t xml:space="preserve"> — Электрические схемы звеньев параллельного корректирующего устройств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рвая схема реализует следующую передаточную функци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985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21" w:name="формула_W_паралл_реализ_сх_1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4</w:t>
      </w:r>
      <w:r>
        <w:rPr>
          <w:sz w:val="28"/>
        </w:rPr>
        <w:t>)</w:t>
      </w:r>
      <w:bookmarkEnd w:id="21"/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где 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398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50900" cy="431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торая схема реализует следующую передаточную функци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62965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bookmarkStart w:id="22" w:name="формула_W_паралл_реализ_сх_2"/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5</w:t>
      </w:r>
      <w:r>
        <w:rPr>
          <w:sz w:val="28"/>
        </w:rPr>
        <w:t>)</w:t>
      </w:r>
      <w:bookmarkEnd w:id="22"/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41400" cy="431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334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176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17600" cy="431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38200" cy="431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3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Реализованная последовательным соединением первого и двух вторых звеньев передаточная функция будет иметь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8006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Сопоставляя данную передаточную функцию с выражениями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4</w:t>
      </w:r>
      <w:r>
        <w:rPr>
          <w:sz w:val="28"/>
        </w:rPr>
        <w:t>) и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5</w:t>
      </w:r>
      <w:r>
        <w:rPr>
          <w:sz w:val="28"/>
        </w:rPr>
        <w:t>), получим следующие параметры элементов, используемых в схемах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Для первого звена (первая схем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8</w:t>
      </w:r>
      <w:r>
        <w:rPr>
          <w:sz w:val="28"/>
        </w:rPr>
        <w:t>)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017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второго звена (вторая схем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8</w:t>
      </w:r>
      <w:r>
        <w:rPr>
          <w:sz w:val="28"/>
        </w:rPr>
        <w:t>)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652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779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третьего звена (вторая схем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8</w:t>
      </w:r>
      <w:r>
        <w:rPr>
          <w:sz w:val="28"/>
        </w:rPr>
        <w:t>):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906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хема электрическая принципиальная последовательного корректирующего устройства приведена на рис.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9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867275" cy="1981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23" w:name="Паралл_коррект_устройство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9</w:t>
      </w:r>
      <w:bookmarkEnd w:id="23"/>
      <w:r>
        <w:rPr>
          <w:i w:val="false"/>
          <w:sz w:val="28"/>
        </w:rPr>
        <w:t xml:space="preserve"> — Схема электрическая принципиальная параллельного корректирующего устройств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ценка качества скорректированной САУ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ередаточная функция скорректированной параллельным корректирующим устройством разомкнутой системы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860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огда передаточная функция той части схемы, которая охвачена параллельной коррекцией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91000" cy="838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5974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Подставляя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выражение (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3</w:t>
      </w:r>
      <w:r>
        <w:rPr>
          <w:sz w:val="28"/>
        </w:rPr>
        <w:t>), получим передаточную функцию скорректированной параллельным корректирующим устройством разомкнутой сист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408295" cy="3816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71170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ередаточная функция замкнутой единичной обратной связью системы с параллельной коррекцией в соответствии с формулой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 примет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19300" cy="419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3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228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помощью программы Perehod.exe определяем время переходного процесса и перерегулирование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времени переходного процесса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93900" cy="419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перерегулировани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График переходного процесса представлен на рисунке </w:t>
      </w:r>
      <w:r>
        <w:rPr>
          <w:sz w:val="28"/>
          <w:lang w:val="en-US" w:eastAsia="en-US"/>
        </w:rPr>
        <w:t>2</w:t>
      </w:r>
      <w:r>
        <w:rPr>
          <w:sz w:val="28"/>
        </w:rPr>
        <w:t>.</w:t>
      </w:r>
      <w:r>
        <w:rPr>
          <w:sz w:val="28"/>
          <w:lang w:val="en-US" w:eastAsia="en-US"/>
        </w:rPr>
        <w:t>10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43325" cy="23856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24" w:name="ПП_реальной_желаемой_паралл_ЛАЧХ"/>
      <w:r>
        <w:rPr>
          <w:i w:val="false"/>
          <w:sz w:val="28"/>
          <w:lang w:val="en-US" w:eastAsia="en-US"/>
        </w:rPr>
        <w:t>2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10</w:t>
      </w:r>
      <w:bookmarkEnd w:id="24"/>
      <w:r>
        <w:rPr>
          <w:i w:val="false"/>
          <w:sz w:val="28"/>
        </w:rPr>
        <w:t xml:space="preserve"> — Переходной процесс в скорректированной системе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ИНТЕЗ САУ ВО ВРЕМЕННОЙ ОБЛАСТИ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исание структурной схемы САУ в пространстве состояний</w:t>
      </w:r>
    </w:p>
    <w:p>
      <w:pPr>
        <w:pStyle w:val="Style1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етоды анализа и синтеза САУ в пространстве состояний основаны на том, что любая линейная непрерывная система может быть описана дифференциальными уравнениями первого порядка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хематически САУ представляется в виде комбинаций интеграторов, сумматоров и усилителей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 основании этого строим структурную схему САУ в пространстве состояний (рис.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)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1750" cy="7524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>
          <w:i w:val="false"/>
          <w:sz w:val="28"/>
        </w:rPr>
        <w:t xml:space="preserve">Рисунок </w:t>
      </w:r>
      <w:bookmarkStart w:id="25" w:name="Структ_сх_САУ_в_пр_сост"/>
      <w:r>
        <w:rPr>
          <w:i w:val="false"/>
          <w:sz w:val="28"/>
          <w:lang w:val="en-US" w:eastAsia="en-US"/>
        </w:rPr>
        <w:t>3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1</w:t>
      </w:r>
      <w:bookmarkEnd w:id="25"/>
      <w:r>
        <w:rPr>
          <w:i w:val="false"/>
          <w:sz w:val="28"/>
        </w:rPr>
        <w:t xml:space="preserve"> — Структурная схема САУ в пространстве состояний</w:t>
      </w:r>
    </w:p>
    <w:p>
      <w:pPr>
        <w:pStyle w:val="Style11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На основании структурной схемы САУ в пространстве состояний (рис.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) запишем матрицы коэффициентов, входных сигналов на интеграторы и выходных сигналов с интеграторов, которые будем использовать в дальнейшем для анализа сист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86000" cy="939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82800" cy="914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4365" cy="914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414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ирование САУ с использованием обратных связей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коэффициентов обратных связей и коэффициента регулятора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пользуя программу Stvarfdbk.exe для разомкнутой системы, полученной в п. 3.1, получим следующие данные для проектирования САУ с использованием обратных связей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эффициенты знаменателя: 0; 55502,78; 17722,01; 320; 1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рни: -250; -3,33; -66,67; 0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эффициенты числителя: 9440691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дальнейших расчетов с использованием программы Stvarfdbk.exe, нам необходима передаточная функция желаемой сист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987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того чтобы использовать данную программу, нам необходимо, чтобы знаменатель передаточной функции был четвертого порядка. Используем апериодическое звено первого порядка с </w:t>
      </w:r>
      <w:r>
        <w:rPr>
          <w:sz w:val="28"/>
        </w:rPr>
        <w:drawing>
          <wp:inline distT="0" distB="0" distL="0" distR="0">
            <wp:extent cx="622300" cy="431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86100" cy="419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формулой (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) передаточная функция замкнутой системы будет иметь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561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084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t>Используя программу Stvarfdbk.exe в режиме проектирования, задав полученные выше значения, получим следующие данные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эффициенты числителя: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рни: </w:t>
      </w: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эффициенты обратной связи: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эффициент усиления: </w:t>
      </w: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характеристический полином замкнутой системы: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369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рни: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максимальная нормализованная ошибка: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Используя полученные данные, получим структурную схему САУ с коррекцией обратными связями (рис.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)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8125" cy="142049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>
          <w:i w:val="false"/>
          <w:sz w:val="28"/>
        </w:rPr>
        <w:t xml:space="preserve">Рисунок </w:t>
      </w:r>
      <w:bookmarkStart w:id="26" w:name="Структ_сх_САУ_с_ОС"/>
      <w:r>
        <w:rPr>
          <w:i w:val="false"/>
          <w:sz w:val="28"/>
          <w:lang w:val="en-US" w:eastAsia="en-US"/>
        </w:rPr>
        <w:t>3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2</w:t>
      </w:r>
      <w:bookmarkEnd w:id="26"/>
      <w:r>
        <w:rPr>
          <w:i w:val="false"/>
          <w:sz w:val="28"/>
        </w:rPr>
        <w:t xml:space="preserve"> — Структурная схема скорректированной обратными связями САУ</w:t>
      </w:r>
    </w:p>
    <w:p>
      <w:pPr>
        <w:pStyle w:val="Style11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На основании структурной схемы САУ в пространстве состояний (рис.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) запишем матрицы коэффициентов, входных сигналов на интеграторы и выходных сигналов с интеграторов: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56000" cy="939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87700" cy="914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60400" cy="914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41400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пользуя программу Stvarfdbk.exe, получим следующие данные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эффициенты знаменателя: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рни: </w:t>
      </w: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049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эффициенты числителя: </w:t>
      </w: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редаточная функция скорректированной системы имеет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06165" cy="419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ценка качества скорректированной САУ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помощью программы Perehod.exe, куда вводим полученную выше передаточную функцию, определяем время переходного процесса и перерегулирование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времени переходного процесса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перерегулированию: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01800" cy="393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График переходного процесса представлен на рисунке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9995" cy="16287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27" w:name="ПП_реальной_с_ОС_ЛАЧХ"/>
      <w:r>
        <w:rPr>
          <w:i w:val="false"/>
          <w:sz w:val="28"/>
          <w:lang w:val="en-US" w:eastAsia="en-US"/>
        </w:rPr>
        <w:t>3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3</w:t>
      </w:r>
      <w:bookmarkEnd w:id="27"/>
      <w:r>
        <w:rPr>
          <w:i w:val="false"/>
          <w:sz w:val="28"/>
        </w:rPr>
        <w:t xml:space="preserve"> — Переходной процесс в скорректированной системе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ределение индекса наблюдаемости САУ</w:t>
      </w:r>
    </w:p>
    <w:p>
      <w:pPr>
        <w:pStyle w:val="Style1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определения индекса наблюдаемости системы используется программа Observ.exe. Индекс наблюдаемости используется в программе Luen.exe для определения порядка необходимого корректирующего фильтра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Индексом наблюдаемости системы называется такое минимальное целое число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котором матрица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пределяемая выражением </w:t>
      </w:r>
      <w:r>
        <w:rPr>
          <w:sz w:val="28"/>
        </w:rPr>
        <w:drawing>
          <wp:inline distT="0" distB="0" distL="0" distR="0">
            <wp:extent cx="18542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меет ранг равный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общем случае </w:t>
      </w: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ранг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 то время как ранг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ьш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индекс наблюдаемости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</w:t>
      </w: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ранг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ьш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истема считается ненаблюдаемой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Для расчета индекса наблюдаемости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одимо ввести порядок матрицы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матрицы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ак как по условию наблюдаемыми состояниями являются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матрица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т иметь вид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30300" cy="711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1</w:t>
      </w:r>
      <w:r>
        <w:rPr>
          <w:sz w:val="28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Использовав программу Observ.exe, получим значение индекса наблюдаемости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рядок наблюдателя Люенбергера определяется из соотношения:</w:t>
      </w:r>
    </w:p>
    <w:p>
      <w:pPr>
        <w:pStyle w:val="Style15"/>
        <w:suppressAutoHyphens w:val="true"/>
        <w:spacing w:lineRule="auto" w:line="360"/>
        <w:ind w:firstLine="709"/>
        <w:rPr>
          <w:position w:val="-6"/>
          <w:sz w:val="28"/>
        </w:rPr>
      </w:pPr>
      <w:r>
        <w:rPr>
          <w:position w:val="-6"/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33400" cy="1771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>)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в системе будет использоваться наблюдатель Люенбергера первого порядка, то есть наблюдатель будет состоять из одного интегратора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sz w:val="28"/>
        </w:rPr>
        <w:t>Проектирование САУ с заданными свойствами с использованием наблюдателя Люенбергера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структурной схемы САУ с наблюдателем Люенбергера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пользуя программу Luen.exe, получим следующие значения параметров, необходимых для построения структурной схемы САУ с наблюдателем Люенбергера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собственные значения наблюдателя: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эффициенты характеристического полинома: </w:t>
      </w:r>
      <w:r>
        <w:rPr>
          <w:sz w:val="28"/>
        </w:rPr>
        <w:drawing>
          <wp:inline distT="0" distB="0" distL="0" distR="0">
            <wp:extent cx="444500" cy="2540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матрица F: </w:t>
      </w:r>
      <w:r>
        <w:rPr>
          <w:sz w:val="28"/>
        </w:rPr>
        <w:drawing>
          <wp:inline distT="0" distB="0" distL="0" distR="0">
            <wp:extent cx="2921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матрица G1: </w:t>
      </w: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матрица G2: </w:t>
      </w:r>
      <w:r>
        <w:rPr>
          <w:sz w:val="28"/>
        </w:rPr>
        <w:drawing>
          <wp:inline distT="0" distB="0" distL="0" distR="0">
            <wp:extent cx="7874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эффициенты ОС по выходу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эффициенты ОС наблюдателя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наблюдателя Люенбергера справедлива следующая система уравнений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108200" cy="482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bookmarkStart w:id="28" w:name="формула_уравнения_Люенбергера"/>
      <w:r>
        <w:rPr>
          <w:sz w:val="28"/>
        </w:rPr>
        <w:t>(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3</w:t>
      </w:r>
      <w:r>
        <w:rPr>
          <w:sz w:val="28"/>
        </w:rPr>
        <w:t>)</w:t>
      </w:r>
      <w:bookmarkEnd w:id="28"/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пользуя систему (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3</w:t>
      </w:r>
      <w:r>
        <w:rPr>
          <w:sz w:val="28"/>
        </w:rPr>
        <w:t xml:space="preserve">), построим структурную схему САУ с наблюдателем Люенбергера (рис.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4</w:t>
      </w:r>
      <w:r>
        <w:rPr>
          <w:sz w:val="28"/>
        </w:rPr>
        <w:t>)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5380" cy="164655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унок </w:t>
      </w:r>
      <w:bookmarkStart w:id="29" w:name="Структ_сх_САУ_с_Luen"/>
      <w:r>
        <w:rPr>
          <w:i w:val="false"/>
          <w:sz w:val="28"/>
          <w:lang w:val="en-US" w:eastAsia="en-US"/>
        </w:rPr>
        <w:t>3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4</w:t>
      </w:r>
      <w:bookmarkEnd w:id="29"/>
      <w:r>
        <w:rPr>
          <w:i w:val="false"/>
          <w:sz w:val="28"/>
        </w:rPr>
        <w:t xml:space="preserve"> — Структурная схема САУ с наблюдателем Люенбергера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keepNext w:val="false"/>
        <w:numPr>
          <w:ilvl w:val="2"/>
          <w:numId w:val="5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ценка качества скорректированной САУ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 xml:space="preserve">На основании структурной схемы САУ в пространстве состояний (рис.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4</w:t>
      </w:r>
      <w:r>
        <w:rPr>
          <w:sz w:val="28"/>
        </w:rPr>
        <w:t>) запишем матрицы коэффициентов, входных сигналов на интеграторы и выходных сигналов с интеграторов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55720" cy="1016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81275" cy="8801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87400" cy="1143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57300" cy="254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пользуя программу Stvarfdbk.exe, получим следующую передаточную функцию системы с наблюдателем Люенбергер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711700" cy="4318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помощью программы Perehod.exe определяем время переходного процесса и перерегулирование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времени переходного процесса будет равна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грешность по перерегулированию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рафик переходного процесса представлен на рисунке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00020" cy="17589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>
          <w:i w:val="false"/>
          <w:sz w:val="28"/>
        </w:rPr>
        <w:t xml:space="preserve">Рисунок </w:t>
      </w:r>
      <w:bookmarkStart w:id="30" w:name="ПП_реальной_с_Luen_ЛАЧХ"/>
      <w:r>
        <w:rPr>
          <w:i w:val="false"/>
          <w:sz w:val="28"/>
          <w:lang w:val="en-US" w:eastAsia="en-US"/>
        </w:rPr>
        <w:t>3</w:t>
      </w:r>
      <w:r>
        <w:rPr>
          <w:i w:val="false"/>
          <w:sz w:val="28"/>
        </w:rPr>
        <w:t>.</w:t>
      </w:r>
      <w:r>
        <w:rPr>
          <w:i w:val="false"/>
          <w:sz w:val="28"/>
          <w:lang w:val="en-US" w:eastAsia="en-US"/>
        </w:rPr>
        <w:t>5</w:t>
      </w:r>
      <w:bookmarkEnd w:id="30"/>
      <w:r>
        <w:rPr>
          <w:i w:val="false"/>
          <w:sz w:val="28"/>
        </w:rPr>
        <w:t xml:space="preserve"> — Переходной процесс в скорректированной системе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ЫВОДЫ</w:t>
      </w:r>
    </w:p>
    <w:p>
      <w:pPr>
        <w:pStyle w:val="Style11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процессе выполнения работы была проанализирована автоматическая система — электропривод постоянного тока. Для нее были выполнены последовательная и параллельная коррекция.</w:t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Последовательное корректирующее устройство вводит производную по рассогласованию, что увеличивает запас устойчивости системы и улучшает качество переходных процессов. При реализации этого вида коррекции были достигнуты следующие параметры точности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достатки этого вида коррекции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>в процессе эксплуатации при изменении параметров последовательных элементов системы, уменьшается эффект коррекции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нтуры чувствительны к высокочастотным помехам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араллельные корректирующие устройства работают при меньшем уровне помех, чем последовательные, так как сигнал поступает на него пройдя в начале через всю систему, являющуюся фильтром низких частот. Благодаря этому эффективность действия параллельного корректирующего устройства при наложении помех на сигнал ошибки снижается в меньшей мере, чем последовательного. Здесь были достигнуты следующие параметры точности: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spacing w:lineRule="auto" w:line="360"/>
        <w:ind w:firstLine="709"/>
        <w:rPr/>
      </w:pPr>
      <w:r>
        <w:rPr>
          <w:sz w:val="28"/>
        </w:rPr>
        <w:t>Коррекция с помощью обратных связей обладает следующими достоинствами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>нелинейные свойства элементов, охваченных обратной связью, линеаризуются, так как передаточные свойства охваченного участка определяются параметрами контура в цепи обратной связи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месте с достоинствами есть и недостатки, такие как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ложность и большая стоимость их реализации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трудности при суммировании сигнала обратной связи и сигнала обратной связи и сигнала ошибки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нтур обратной связи сам по себе может оказаться неустойчивым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ледовательная коррекция применяется в маломощных системах, а коррекция с ОС в мощных системах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блюдатель Люенбергера является наилучшим корректирующим устройством, которое приближает переходной процесс к желаемому, но его реализация сложна, так как необходимо выполнить еще одно интегрирующее устройство, а также устройство сложения и сравнения сигналов от различных интеграторов. Этот вид коррекции применяется в тех случаях, когда ОС нельзя поставить во все измеряемые точки.</w:t>
      </w:r>
    </w:p>
    <w:p>
      <w:pPr>
        <w:pStyle w:val="Style1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блюдатель Люенбергера по нескольким измеряемым состояниям, после обработки и сравнения данных судит о протекающем технологическом процессе и выдает соответствующие сигналы на регулятор, который корректирует САУ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ПЕРЕЧЕНЬ ССЫЛОК</w:t>
      </w:r>
    </w:p>
    <w:p>
      <w:pPr>
        <w:pStyle w:val="Style11"/>
        <w:suppressAutoHyphens w:val="true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Зайцев Г. Ф. Теория автоматического управления и регулирования. — К.: "Высшая школа", 1989, — 431с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Юревич Е. И. Теория автоматического управления. Учебник для студентов высших технических учебных заведений. Издание 2-е, переработанное и дополненное —Л.: "Энергия", 1975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Сборник задач по теории автоматического регулирования и управления, под редакцией В. А. Бесекерского, 5-е издание, переработанное. — М.: "Наука", 1978, — 512с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Клюев А. С. Автоматическое регулирование. Издательство 2-е, переработанное и дополненое. — М.: "Энергия", 1973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Солодовников В. В. Основы теории и элементы системы автоматического регулирования. — М.: "Машиностроение", 1985, - 476с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Воронов А. В. Теория автоматического управления. — М.: "Машиностроение", 1977, - 455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keepNext w:val="true"/>
      <w:pageBreakBefore/>
      <w:numPr>
        <w:ilvl w:val="0"/>
        <w:numId w:val="1"/>
      </w:numPr>
      <w:suppressAutoHyphens w:val="true"/>
      <w:ind w:left="360" w:hanging="360"/>
      <w:jc w:val="center"/>
      <w:outlineLvl w:val="0"/>
    </w:pPr>
    <w:rPr>
      <w:b/>
      <w:sz w:val="28"/>
    </w:rPr>
  </w:style>
  <w:style w:type="paragraph" w:styleId="Heading2">
    <w:name w:val="Heading 2"/>
    <w:basedOn w:val="Style11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uppressAutoHyphens w:val="true"/>
      <w:spacing w:before="360" w:after="240"/>
      <w:ind w:left="792" w:hanging="432"/>
      <w:outlineLvl w:val="1"/>
    </w:pPr>
    <w:rPr>
      <w:rFonts w:ascii="Arial" w:hAnsi="Arial" w:cs="Arial"/>
      <w:b/>
    </w:rPr>
  </w:style>
  <w:style w:type="paragraph" w:styleId="Heading3">
    <w:name w:val="Heading 3"/>
    <w:basedOn w:val="Style11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332" w:leader="none"/>
        <w:tab w:val="left" w:pos="1440" w:leader="none"/>
      </w:tabs>
      <w:suppressAutoHyphens w:val="true"/>
      <w:spacing w:before="240" w:after="120"/>
      <w:ind w:left="1224" w:hanging="504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ageBreakBefore/>
      <w:ind w:firstLine="426"/>
      <w:jc w:val="center"/>
      <w:outlineLvl w:val="4"/>
    </w:pPr>
    <w:rPr>
      <w:b/>
      <w:spacing w:val="200"/>
      <w:sz w:val="32"/>
      <w:u w:val="doub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2">
    <w:name w:val="Заголовок 2 Знак"/>
    <w:qFormat/>
    <w:rPr>
      <w:rFonts w:ascii="Arial" w:hAnsi="Arial" w:cs="Times New Roman"/>
      <w:b/>
      <w:sz w:val="24"/>
    </w:rPr>
  </w:style>
  <w:style w:type="character" w:styleId="3">
    <w:name w:val="Заголовок 3 Знак"/>
    <w:qFormat/>
    <w:rPr>
      <w:rFonts w:cs="Times New Roman"/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текст"/>
    <w:basedOn w:val="Normal"/>
    <w:qFormat/>
    <w:pPr>
      <w:ind w:firstLine="567"/>
    </w:pPr>
    <w:rPr/>
  </w:style>
  <w:style w:type="paragraph" w:styleId="Style12">
    <w:name w:val="Название объекта"/>
    <w:basedOn w:val="Style11"/>
    <w:next w:val="Normal"/>
    <w:qFormat/>
    <w:pPr>
      <w:spacing w:before="120" w:after="120"/>
    </w:pPr>
    <w:rPr>
      <w:i/>
    </w:rPr>
  </w:style>
  <w:style w:type="paragraph" w:styleId="Style13">
    <w:name w:val="где"/>
    <w:basedOn w:val="Style11"/>
    <w:qFormat/>
    <w:pPr>
      <w:ind w:left="425" w:hanging="425"/>
    </w:pPr>
    <w:rPr/>
  </w:style>
  <w:style w:type="paragraph" w:styleId="Contents1">
    <w:name w:val="TOC 1"/>
    <w:basedOn w:val="Style11"/>
    <w:next w:val="Normal"/>
    <w:pPr>
      <w:tabs>
        <w:tab w:val="clear" w:pos="720"/>
        <w:tab w:val="right" w:pos="9639" w:leader="dot"/>
      </w:tabs>
      <w:ind w:left="511" w:right="1418" w:hanging="227"/>
    </w:pPr>
    <w:rPr>
      <w:rFonts w:ascii="Arial" w:hAnsi="Arial" w:cs="Arial"/>
    </w:rPr>
  </w:style>
  <w:style w:type="paragraph" w:styleId="Contents2">
    <w:name w:val="TOC 2"/>
    <w:basedOn w:val="Contents1"/>
    <w:next w:val="Normal"/>
    <w:pPr>
      <w:ind w:left="1645" w:right="1418" w:hanging="454"/>
    </w:pPr>
    <w:rPr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645" w:leader="none"/>
        <w:tab w:val="right" w:pos="9639" w:leader="dot"/>
      </w:tabs>
      <w:ind w:left="2438" w:right="1418" w:hanging="680"/>
    </w:pPr>
    <w:rPr/>
  </w:style>
  <w:style w:type="paragraph" w:styleId="Style14">
    <w:name w:val="Тире-Список"/>
    <w:basedOn w:val="Style11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360"/>
    </w:pPr>
    <w:rPr/>
  </w:style>
  <w:style w:type="paragraph" w:styleId="Style15">
    <w:name w:val="Формула"/>
    <w:basedOn w:val="Normal"/>
    <w:qFormat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Style16">
    <w:name w:val="Абзац с рисунком"/>
    <w:basedOn w:val="Normal"/>
    <w:next w:val="Style12"/>
    <w:qFormat/>
    <w:pPr>
      <w:keepNext w:val="true"/>
      <w:jc w:val="center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641" w:right="284" w:hanging="357"/>
      <w:jc w:val="left"/>
    </w:pPr>
    <w:rPr/>
  </w:style>
  <w:style w:type="paragraph" w:styleId="Style18">
    <w:name w:val="Маркированный список"/>
    <w:basedOn w:val="Normal"/>
    <w:qFormat/>
    <w:pPr>
      <w:spacing w:before="120" w:after="0"/>
      <w:ind w:right="284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0.wmf"/><Relationship Id="rId78" Type="http://schemas.openxmlformats.org/officeDocument/2006/relationships/image" Target="media/image72.wmf"/><Relationship Id="rId79" Type="http://schemas.openxmlformats.org/officeDocument/2006/relationships/image" Target="media/image70.wmf"/><Relationship Id="rId80" Type="http://schemas.openxmlformats.org/officeDocument/2006/relationships/image" Target="media/image73.wmf"/><Relationship Id="rId81" Type="http://schemas.openxmlformats.org/officeDocument/2006/relationships/image" Target="media/image70.wmf"/><Relationship Id="rId82" Type="http://schemas.openxmlformats.org/officeDocument/2006/relationships/image" Target="media/image70.wmf"/><Relationship Id="rId83" Type="http://schemas.openxmlformats.org/officeDocument/2006/relationships/image" Target="media/image74.wmf"/><Relationship Id="rId84" Type="http://schemas.openxmlformats.org/officeDocument/2006/relationships/image" Target="media/image70.wmf"/><Relationship Id="rId85" Type="http://schemas.openxmlformats.org/officeDocument/2006/relationships/image" Target="media/image75.wmf"/><Relationship Id="rId86" Type="http://schemas.openxmlformats.org/officeDocument/2006/relationships/image" Target="media/image12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59.wmf"/><Relationship Id="rId90" Type="http://schemas.openxmlformats.org/officeDocument/2006/relationships/image" Target="media/image60.wmf"/><Relationship Id="rId91" Type="http://schemas.openxmlformats.org/officeDocument/2006/relationships/image" Target="media/image61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31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65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168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wmf"/><Relationship Id="rId225" Type="http://schemas.openxmlformats.org/officeDocument/2006/relationships/image" Target="media/image70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99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70.wmf"/><Relationship Id="rId254" Type="http://schemas.openxmlformats.org/officeDocument/2006/relationships/image" Target="media/image70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10.wmf"/><Relationship Id="rId258" Type="http://schemas.openxmlformats.org/officeDocument/2006/relationships/image" Target="media/image236.wmf"/><Relationship Id="rId259" Type="http://schemas.openxmlformats.org/officeDocument/2006/relationships/image" Target="media/image237.wmf"/><Relationship Id="rId260" Type="http://schemas.openxmlformats.org/officeDocument/2006/relationships/image" Target="media/image238.wmf"/><Relationship Id="rId261" Type="http://schemas.openxmlformats.org/officeDocument/2006/relationships/image" Target="media/image239.wmf"/><Relationship Id="rId262" Type="http://schemas.openxmlformats.org/officeDocument/2006/relationships/image" Target="media/image240.wmf"/><Relationship Id="rId263" Type="http://schemas.openxmlformats.org/officeDocument/2006/relationships/image" Target="media/image241.wmf"/><Relationship Id="rId264" Type="http://schemas.openxmlformats.org/officeDocument/2006/relationships/image" Target="media/image242.wmf"/><Relationship Id="rId265" Type="http://schemas.openxmlformats.org/officeDocument/2006/relationships/image" Target="media/image243.wmf"/><Relationship Id="rId266" Type="http://schemas.openxmlformats.org/officeDocument/2006/relationships/image" Target="media/image244.wmf"/><Relationship Id="rId267" Type="http://schemas.openxmlformats.org/officeDocument/2006/relationships/image" Target="media/image245.wmf"/><Relationship Id="rId268" Type="http://schemas.openxmlformats.org/officeDocument/2006/relationships/image" Target="media/image246.wmf"/><Relationship Id="rId269" Type="http://schemas.openxmlformats.org/officeDocument/2006/relationships/image" Target="media/image247.wmf"/><Relationship Id="rId270" Type="http://schemas.openxmlformats.org/officeDocument/2006/relationships/image" Target="media/image248.wmf"/><Relationship Id="rId271" Type="http://schemas.openxmlformats.org/officeDocument/2006/relationships/image" Target="media/image249.wmf"/><Relationship Id="rId272" Type="http://schemas.openxmlformats.org/officeDocument/2006/relationships/image" Target="media/image250.wmf"/><Relationship Id="rId273" Type="http://schemas.openxmlformats.org/officeDocument/2006/relationships/image" Target="media/image251.wmf"/><Relationship Id="rId274" Type="http://schemas.openxmlformats.org/officeDocument/2006/relationships/image" Target="media/image252.wmf"/><Relationship Id="rId275" Type="http://schemas.openxmlformats.org/officeDocument/2006/relationships/image" Target="media/image253.wmf"/><Relationship Id="rId276" Type="http://schemas.openxmlformats.org/officeDocument/2006/relationships/image" Target="media/image254.wmf"/><Relationship Id="rId277" Type="http://schemas.openxmlformats.org/officeDocument/2006/relationships/image" Target="media/image255.wmf"/><Relationship Id="rId278" Type="http://schemas.openxmlformats.org/officeDocument/2006/relationships/image" Target="media/image256.wmf"/><Relationship Id="rId279" Type="http://schemas.openxmlformats.org/officeDocument/2006/relationships/image" Target="media/image257.wmf"/><Relationship Id="rId280" Type="http://schemas.openxmlformats.org/officeDocument/2006/relationships/image" Target="media/image258.wmf"/><Relationship Id="rId281" Type="http://schemas.openxmlformats.org/officeDocument/2006/relationships/image" Target="media/image259.wmf"/><Relationship Id="rId282" Type="http://schemas.openxmlformats.org/officeDocument/2006/relationships/image" Target="media/image251.wmf"/><Relationship Id="rId283" Type="http://schemas.openxmlformats.org/officeDocument/2006/relationships/image" Target="media/image260.wmf"/><Relationship Id="rId284" Type="http://schemas.openxmlformats.org/officeDocument/2006/relationships/image" Target="media/image261.wmf"/><Relationship Id="rId285" Type="http://schemas.openxmlformats.org/officeDocument/2006/relationships/image" Target="media/image262.wmf"/><Relationship Id="rId286" Type="http://schemas.openxmlformats.org/officeDocument/2006/relationships/image" Target="media/image251.wmf"/><Relationship Id="rId287" Type="http://schemas.openxmlformats.org/officeDocument/2006/relationships/image" Target="media/image263.wmf"/><Relationship Id="rId288" Type="http://schemas.openxmlformats.org/officeDocument/2006/relationships/image" Target="media/image264.wmf"/><Relationship Id="rId289" Type="http://schemas.openxmlformats.org/officeDocument/2006/relationships/image" Target="media/image222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wmf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4.wmf"/><Relationship Id="rId310" Type="http://schemas.openxmlformats.org/officeDocument/2006/relationships/image" Target="media/image70.wmf"/><Relationship Id="rId311" Type="http://schemas.openxmlformats.org/officeDocument/2006/relationships/image" Target="media/image70.wmf"/><Relationship Id="rId312" Type="http://schemas.openxmlformats.org/officeDocument/2006/relationships/image" Target="media/image285.wmf"/><Relationship Id="rId313" Type="http://schemas.openxmlformats.org/officeDocument/2006/relationships/image" Target="media/image286.wmf"/><Relationship Id="rId314" Type="http://schemas.openxmlformats.org/officeDocument/2006/relationships/image" Target="media/image287.wmf"/><Relationship Id="rId315" Type="http://schemas.openxmlformats.org/officeDocument/2006/relationships/image" Target="media/image288.wmf"/><Relationship Id="rId316" Type="http://schemas.openxmlformats.org/officeDocument/2006/relationships/image" Target="media/image246.wmf"/><Relationship Id="rId317" Type="http://schemas.openxmlformats.org/officeDocument/2006/relationships/image" Target="media/image289.wmf"/><Relationship Id="rId318" Type="http://schemas.openxmlformats.org/officeDocument/2006/relationships/image" Target="media/image248.wmf"/><Relationship Id="rId319" Type="http://schemas.openxmlformats.org/officeDocument/2006/relationships/image" Target="media/image290.wmf"/><Relationship Id="rId320" Type="http://schemas.openxmlformats.org/officeDocument/2006/relationships/image" Target="media/image250.wmf"/><Relationship Id="rId321" Type="http://schemas.openxmlformats.org/officeDocument/2006/relationships/image" Target="media/image291.wmf"/><Relationship Id="rId322" Type="http://schemas.openxmlformats.org/officeDocument/2006/relationships/image" Target="media/image292.wmf"/><Relationship Id="rId323" Type="http://schemas.openxmlformats.org/officeDocument/2006/relationships/image" Target="media/image293.wmf"/><Relationship Id="rId324" Type="http://schemas.openxmlformats.org/officeDocument/2006/relationships/image" Target="media/image294.wmf"/><Relationship Id="rId325" Type="http://schemas.openxmlformats.org/officeDocument/2006/relationships/image" Target="media/image295.wmf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7:00Z</dcterms:created>
  <dc:creator>- Игорь -</dc:creator>
  <dc:description/>
  <cp:keywords/>
  <dc:language>en-US</dc:language>
  <cp:lastModifiedBy>SYSTEM</cp:lastModifiedBy>
  <cp:lastPrinted>2000-04-02T23:06:00Z</cp:lastPrinted>
  <dcterms:modified xsi:type="dcterms:W3CDTF">2011-09-25T23:07:00Z</dcterms:modified>
  <cp:revision>2</cp:revision>
  <dc:subject/>
  <dc:title/>
</cp:coreProperties>
</file>