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Прикладная механ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ой проект по механ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2 – ХТ – 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уководитель: к. т. н., 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мар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№6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ая пере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вала электродвигателя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выходном валу редуктора: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ыходного вала: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ок службы редуктора в годах: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загрузки редуктора в течение года: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редуктора в течение суток: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1141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ведение_________________________________________________________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инематический и силовой расчёт привода__________________________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Определение частот вращения валов редуктора______________________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ёт чисел зубьев колёс________________________________________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Определение фактического передаточного отношения_______________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 Определение КПД редуктора_____________________________________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. Определение номинальных нагрузочных моментов на каждом валу, схема механизма___________________________________________________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6. Расчёт потребной мощности и выбор электродвигателя, его размеры___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бор материалов и расчёт допускаемых напряжений_________________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Определение твёрдости материалов, выбор материала для зубчатого колеса____________________________________________________________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. Расчет допускаемых напряжений _________________________________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. Допускаемые напряжения на контактную выносливость______________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. Допускаемые напряжения на изгибную выносливость________________8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4. Проектный и проверочный расчёт передачи__________________________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Вычисление предварительного делительного диаметра шестерни______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. Вычисление предварительного модуля передачи и уточнение его по ГОСТу___________________________________________________________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3. Расчёт геометрических параметров передачи_______________________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4. Проверочный расчёт передачи___________________________________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5. Усилия в зацеплении___________________________________________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ектный расчёт вала и выбор подшипников ______________________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скизная компоновка и расчёт элементов конструкции_______________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 Расчёт зубчатого колеса________________________________________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 Расчёт элементов корпуса______________________________________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 Расчёт мазеудерживающих колец_______________________________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. Расчёт крышки подшипников__________________________________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5. Выполнение компоновочного чертежа__________________________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дбор и проверочный расчёт шпоночных соединений _______________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роверочный расчёт вала на усталостную выносливость______________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оверочный расчёт подшипников выходного вала на долговечность___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Подбор и расчет соединительной муфты___________________________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Смазывание редуктора__________________________________________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борка и регулировка основных узлов редуктора___________________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писок используемой литературы________________________________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Приложения__________________________________________________2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редуктора – понижение угловой скорости и соответственно повышение вращающего момента ведомого вала по сравнению с веду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состоит из корпуса (литого чугунного или сварного стального), в котором помещают элементы передачи – зубчатые колеса, валы, подшипники и т.д. В отдельных случаях в корпусе редуктора размещают также устройства для смазывания зацеплений и подшипников или устройства для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ы классифицируют по следующим основным признакам: типу передачи (зубчатые, червячные или зубчато-червячные); числу ступеней (одноступенчатые, двухступенчатые и т.д.); типу зубчатых колес (цилиндрические, конические, коническо-цилиндрические и т.д.); относительному расположению валов редуктора в пространстве (горизонтальные, вертикальные); особенностям кинематической схемы (развернутая, соосная, с раздвоенной ступенью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ические редукторы применяют для передачи движения между валами, оси которых пересекаются обычно под углом 90. Передачи с углами, отличными от 90 , встречаются ред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й тип конического редуктора - редуктор с вертикально расположенным тихоходным валом. Возможно исполнение редуктора с вертикально расположенным быстроходным валом; в этом случае привод осуществляется от фланцевого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дноступенчатых конических редукторов с прямозубыми колёсами, как правило, не выше 3; в редких случа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.При косых или криволинейных зубь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5 (в виде исклю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редукторов с коническими прямозубыми колёсами допускаемая окружная скорость (по делительной окружности среднего диаметра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≤ 5 м/с. При более высоких скоростях рекомендуют применять конические колёса с круговыми зубьями, обеспечивающими более плавное зацепление и большую несущую способность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ческий и силовой расчет привода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астот вращения валов редукто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08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первого (входного) вала: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второго (выходного) вала:</w:t>
      </w:r>
      <w:r>
        <w:rPr>
          <w:sz w:val="28"/>
          <w:szCs w:val="28"/>
        </w:rPr>
        <w:drawing>
          <wp:inline distT="0" distB="0" distL="0" distR="0">
            <wp:extent cx="18796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9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чисел зубьев переда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число зубьев шестерн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в зависимости от величины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до целого числ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авилам математики: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число зубьев колес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е для реализации передаточного 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ют по зависимости: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до целого числ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актического передаточного отно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ПД реду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ического редуктора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(нагрузочный) момент на выходном валу редуктора: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ном валу: </w:t>
      </w: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оминальных нагрузочных моментов на каждом валу, схема механизм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ном валу редуктора, к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щающий момент выходного 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вых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электро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му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мощность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5 кВт, т.е. электродвигатель типа 112М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7"/>
      </w:tblGrid>
      <w:tr>
        <w:trPr>
          <w:trHeight w:val="330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6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Установочные и присоединительные размеры, мм</w:t>
            </w:r>
          </w:p>
        </w:tc>
      </w:tr>
      <w:tr>
        <w:trPr>
          <w:trHeight w:val="35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4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териалов и расчет допускаемых напряжений для конических передач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Определение твёрдости материалов, выбор материала для зубчатого коле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у стали можно выбрать в зависимости от твердости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риентировочно твердость стали можно определить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0355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43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ащающий момент на входном валу редуктора,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вала электродвигателя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округляем до целого числа (в большую сторону), кратного 10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=200. По таблице марка стали: сталь 45, вид термообработки – улучшение, предел прочност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дел текучести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опускаемых напря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условий эксплуатации и видов повреждений зубчатых колес рассчитывают допускаемые напряжения на контактную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гибную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носливость для наиболее слабого звена в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звеном для конических передач является шестерня, испытывающая наибольшее количество циклов нагружения в течение заданного срока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фактического числа циклов нагружения ведущей шестерни за весь период эксплуатаци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знать суммарное время работы передачи в часах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ое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службы редуктора в год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редуктора в течение г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редуктора в течение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форму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вращения вала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аемые напряжения на контактную вынослив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на контактную выносливость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, МПа; определяют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контактной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; рассчитывают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десь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число цик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значений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: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рассчитанный коэффициент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аемые напряжения на изгибную вынослив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на изгибную выносливость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изгибной выносливости, МПа; определяют в зависимости от твердости материала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изгибной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; рассчитывают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десь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ое число цик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пазон значений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: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рассчитанный коэффициент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й и проверочный расчёт передачи.</w:t>
      </w:r>
    </w:p>
    <w:p>
      <w:pPr>
        <w:pStyle w:val="Normal"/>
        <w:tabs>
          <w:tab w:val="clear" w:pos="708"/>
          <w:tab w:val="left" w:pos="149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предварительного делительного диаметра шестерн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сновные геометрические параметры из условия контактно- усталостной прочности активных поверхностей зубьев (с точностью 0,01 мм – для линейных величин, 0,0001 град – для угловых величи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делительный диаметр шестерни (предварительное значение)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грузки, учитывающий неравномерность ее распределения; в курсовом проектировании с достаточной степенью точности можно принять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предварительного модуля передачи и уточнение его по ГОСТу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ной величин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ближайшее большее стандартное значение модуля: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геометрических параметров передачи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шнее конусное расстоян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внешней делительной окружности шестерн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внешней окружности вершин зубьев шестерн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ы делительных конусов, град., рав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ая ширин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цепления колес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значени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м до целого чис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большую сторону. Ширина зубчатых колес принимается ра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шняя высота зуб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шняя высота головки зуб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возможных ошибок в вычислениях при проектном расчете проверяют выполнение условия контактной выносл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508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значит, расчет вере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ет передач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ие изгибные напряжения, которые должны быть не больше допускаемых,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грузки при изгибе, учитывающий неравномерность ее распределения и динамичный характер; в курсовом проектировании для колес 7-ой степени точности изготовления можно принять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формы зубьев шестерни, определяется по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изгибной прочности выполняется, расчет ве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ия в зацеплен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расчетов по оценке работоспособности валов и подшипников определяют силы, возникающие в зацеплении при передаче вращающего момента и действующие на шестерню (обозначены индексом 1) и колесо (обозначены индексом 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ружная сил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диальна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евая сил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зацепления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й расчёт вала и выбор подшип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ном расчёте валов используется основное уравнение прочности при кручении и определяют диаметры консольных участков входного и выходного вала по заниженным касательным напряжениям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тящие моменты на входном и выходном валах редуктора, 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касательное напряжение в МПа. Им предварительно задаются в пределах 20÷4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муфту принимают равным диаметру вала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с одного диаметра вала на другой выполняют по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предыдущей ступени в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следующе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садочной ступени под уплотнение на входном в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садочной ступени под подшипники к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конструктивно назначают диаметры участков выходного в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плотнени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 подшипник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 зубчатое колесо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уртик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конструктивным обеспечением надёжного контакта торцов вала с внутренним кольцом подшипника или ступицей зубчатого колеса: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валах установлены цилиндрические прямозубые колёса, подбирают подшипники роликовые конические однорядные лёгкой серии по ГОСТ 8338 – 75 №7208 и №7209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ная компоновка и расчёт элементов конструкции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зубчатого коле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иаметр ступицы: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ступицы: </w:t>
      </w: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олщина диска: </w:t>
      </w: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олщина обода: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диска;</w:t>
        <w:tab/>
        <w:tab/>
      </w:r>
      <w:r>
        <w:rPr>
          <w:sz w:val="28"/>
          <w:szCs w:val="28"/>
        </w:rPr>
        <w:drawing>
          <wp:inline distT="0" distB="0" distL="0" distR="0">
            <wp:extent cx="3543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отверстий;</w:t>
        <w:tab/>
      </w: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элементов корпу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корпуса: </w:t>
      </w: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крышки редуктора: </w:t>
      </w: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фланцев корпуса и крышки: </w:t>
      </w: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нижнего пояса корпуса без бобышки: </w:t>
      </w:r>
      <w:r>
        <w:rPr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фундаментных болтов: </w:t>
      </w: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болты с резьбой М 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олтов у подшипников: </w:t>
      </w:r>
      <w:r>
        <w:rPr>
          <w:sz w:val="28"/>
          <w:szCs w:val="28"/>
        </w:rPr>
        <w:drawing>
          <wp:inline distT="0" distB="0" distL="0" distR="0">
            <wp:extent cx="2349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болты с резьбой М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олтов соединяющих основание корпуса с крышкой: </w:t>
      </w: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болты с резьбой М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зазор между наружной поверхностью колеса и стенкой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аметру: </w:t>
      </w:r>
      <w:r>
        <w:rPr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рцам: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мазеудерживающих коле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ном валу: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кольца; 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" cy="1822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ирина кольца: </w:t>
      </w:r>
      <w:r>
        <w:rPr>
          <w:sz w:val="28"/>
          <w:szCs w:val="28"/>
        </w:rPr>
        <w:drawing>
          <wp:inline distT="0" distB="0" distL="0" distR="0">
            <wp:extent cx="608965" cy="2235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кольца; выбирают конструктивно: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" cy="20447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аг зубьев: </w:t>
      </w:r>
      <w:r>
        <w:rPr>
          <w:sz w:val="28"/>
          <w:szCs w:val="28"/>
        </w:rPr>
        <w:drawing>
          <wp:inline distT="0" distB="0" distL="0" distR="0">
            <wp:extent cx="648335" cy="2273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ном валу: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крышки подшип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ном валу: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крышки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стак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ном валу: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крышки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шний диаметр подшипника.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компоновочного чертеж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мерно посередине листа параллельно его длинной стороне проводят горизонтальную осевую линию; выделяем точку О, через которую проводят вертикальную осевую ли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т горизонтальной линии откладывают угол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проводят осевые линии делительного конуса ОА. На осевых ОА откладывают внешнее конусное расстояние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Из точек А перпендикулярно ОА откладывают отрезки А1, равные внешнему модулю зацепления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: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Точки 1 соединяют с центром О. Из точек А откладывают отрезок АВ, равный ширине зацепления </w:t>
      </w:r>
      <w:r>
        <w:rPr>
          <w:rFonts w:cs="Times New Roman CYR"/>
          <w:sz w:val="28"/>
          <w:szCs w:val="28"/>
          <w:lang w:val="en-US"/>
        </w:rPr>
        <w:t>b</w:t>
      </w:r>
      <w:r>
        <w:rPr>
          <w:rFonts w:cs="Times New Roman CYR"/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487680" cy="219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Из точек В проводят перпендикуляры к ОА и убирают лишние линии. Затем вычерчивают конструкцию конического колеса, для которого рассчитаны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с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осле того, как вычерчена коническая пара колес, начинают компоновку общего вида редуктора. На расстоянии 5мм от торца ступицы колеса и диаметра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проводят горизонтальную и вертикальную линии внутренней стенки корпуса. На расстоянии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мм проводят верхнюю горизонтальную линию внутренней стенки. По периметры пунктирной линией показывают толщину стенки корпуса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и основной линией ширину фланца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По размерам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Т вычерчивают подшипники 2-го вала. По диаметрам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вычерчивают ступени 2-ого вала редуктора. Правый подшипник 1-ого вала углубляют в корпус на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и вычерчивают его по размерам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От середины шестерни отмеряют расстояние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и вдоль оси 1-ого вала откладывают отрезок длиной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4"/>
        </w:rPr>
        <w:t>мм</w:t>
      </w:r>
      <w:r>
        <w:rPr>
          <w:rFonts w:cs="Times New Roman CYR"/>
          <w:sz w:val="28"/>
          <w:szCs w:val="28"/>
        </w:rPr>
        <w:t xml:space="preserve">, вычерчивают левый подшипник с размерами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Вычерчивают стакан с толщиной стенки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мм: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4"/>
        </w:rPr>
        <w:t>мм</w:t>
      </w:r>
      <w:r>
        <w:rPr>
          <w:rFonts w:cs="Times New Roman CYR"/>
          <w:sz w:val="28"/>
          <w:szCs w:val="28"/>
        </w:rPr>
        <w:t xml:space="preserve">. Затем крышки подшипников с диаметрами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предотвращения вытекания смазки внутрь корпуса и вымывания пластичного смазочного материала жидким маслом из зоны зацепления устанавливают мазеудерживающие коль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Измерением находят расстояния на ведомом валу: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и </w:t>
      </w:r>
      <w:r>
        <w:rPr>
          <w:rFonts w:cs="Times New Roman CYR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и проверочный расчёт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ле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шпонки назначают из стандартного ряда так, чтобы она была несколько меньше длины ступицы. Принимаем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2 - 14х9х63 ГОСТ 23360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проверяют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ваемый вращающий момент, Н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ала в месте установки шпонки,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шпонки,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убина шпоночного паза,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длина шпонки,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шпо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напряжение на смятие: </w:t>
      </w: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у проверяют на с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уфту на входном валу. Шпонка 2 - 10х8х48 ГОСТ 23360 -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уфту на выходном валу. Шпонка 2 - 10х8х63 ГОСТ 23360 -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яются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ёт на усталостную вынослив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борочному чертежу составляют расчётную схему вала, на которой представлены все внешние силы нагружения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оставляющ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альн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евая составляющая сил, действующих в зацеплении (из расч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пределяют реакции в опорах в вертикальной и горизонтальной плоскостях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акции в опорах вычисляют, составляя уравнение равновесия сил и моментов действующих в кажд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изонтальной плоск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89835" cy="25844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37338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3822700" cy="444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ывают и строят, пользуясь методом сечений, эпюры изгибающи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изонтальной плоскости. На участк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т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тикальной плоскости. На участк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е 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695700" cy="355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45865" cy="355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пределяют общий 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ый должен быть не менее допускаемого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общем машиностроени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495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647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647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выносливости для материала вала при симметричном цикле изгиба, МПа. Назначают марку стали: сталь 45, вид термообработки – закалка, отпуск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усть сталь легированная, тог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выносливости при симметричном цикле кручения,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ые коэффициенты концентрации напряжений соответственно при изгибе и кручени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, учитывающие масштабные факторы для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шероховатость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значают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, учитывающие соотношения пределов выносливости при симметричном и пульсирующем циклах изгиба и кручения: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плитуда и среднее напряжение цикла соответственно для нормальных и касательных напряжений, М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й изгибающий момент в опасном се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917065" cy="292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086100" cy="444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– крутящий момент на валу,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ы сопротивления изгибу и кручению, поперечного сечения вала с учётом шпоночного паза, мм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31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003800" cy="4318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рут из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эффициент запаса проч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ольше допускаемого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ёт подшипников выходного вала на долговечность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ол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 осевого нагруж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 реакций оп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е осевые нагрузки на опоры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ение приведённой радиальной нагрузки: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ращения; при вращении внутреннего кольца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ольшее значени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>Н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безопасности;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дшипников зубчатых передач 7-8 степени точ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ный коэффициент;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бочей температур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229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ресурс наиболее нагруже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482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ческая грузоподъёмность, Н (справочные данные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выходного вала, об/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 условие долговечности: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условие долговечности выполня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проверочный расчет соединительной муф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фты подбирают по таблицам из справочников в зависимости от диаметров валов, которые нужно соединить. Затем их проверяют по крутящему моменту: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ётный момент, </w:t>
      </w:r>
      <w:r>
        <w:rPr>
          <w:sz w:val="28"/>
          <w:szCs w:val="24"/>
        </w:rPr>
        <w:t>Н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ый момент, </w:t>
      </w:r>
      <w:r>
        <w:rPr>
          <w:sz w:val="28"/>
          <w:szCs w:val="24"/>
        </w:rPr>
        <w:t>Н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условия эксплуатации,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200 </w:t>
      </w:r>
      <w:r>
        <w:rPr>
          <w:sz w:val="28"/>
          <w:szCs w:val="24"/>
        </w:rPr>
        <w:t>Нм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муфту втулочно-пальцевую 250-32-2 ГОСТ 20761-80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зывание редукт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смазочного масла подбирают в зависимости от окружной скорости. Окружную скорость находят по зависимост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057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вращения (об/мин) и делительный диаметр шестерни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параметрами контактного напряжения -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кружной скорост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ют кинематическую вязкость при температур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 таблице. Принимаем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ую марку масла находят по таблице в зависимости от вязкости и температуры. Выбираем масло «Индустриальное - 20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в редукторах могут смазываться как пластичными, так и минеральными жидкими маслами путём разбрызгивания в зависимости от условий их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условия выбираются по зависим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едение среднего диаметра подшипника на частоту вращения его кольца,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вращения кольца подшипника, </w:t>
      </w:r>
      <w:r>
        <w:rPr>
          <w:sz w:val="28"/>
          <w:szCs w:val="24"/>
        </w:rPr>
        <w:t>об/мин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й диаметр подшипника, </w:t>
      </w:r>
      <w:r>
        <w:rPr>
          <w:sz w:val="28"/>
          <w:szCs w:val="24"/>
        </w:rPr>
        <w:t>мм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енний и наружный диметр подшип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шипник рекомендуется смазывать пластичным смазочным материалам: солидол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подшипников от попадания в них жидкого масла устанавливают специальные мазеудерживающие кольца на валах рядом с подшипниками. Для предотвращения вытекания смазочного материала из подшипниковых узлов и попадания в них пыли, влаги в крышках подшипников устанавливают манжетные уплотнения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и регулировка основных узлов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 Сборку производят в соответствии со сборочным чертежом, начиная с узлов в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едущий вал насаживают мазеудерживающие кольца и роликоподшипники, предварительно нагретые в масле до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ежду подшипниками устанавливают распорную втулку. Подшипники ведущего вала монтируют в общем стак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ый вал закладывают шпонку 14 х 9 х 63 и напрессовывают зубчатое колесо до упора в бурт вала, затем надевают мазеудерживающие кольца и устанавливают шарикоподшипники, предварительно нагретые в мас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 предварительно поверхность стыка крышки и корпуса спиртовым лаком. Для центровки устанавливают крышку на корпус с помощью двух конических штифтов; затем болты, крепящие крышку к корпу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 подшипниковые камеры закладывают пластичную смазку (солидол С), ставят крышки подшипников с комплектом металлических прокладок для регулир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становкой сквозной крышки в проточки заключаем манжетные уплотнения. Проверяем, проворачиванием валов отсутствие заклиниваний подшипников (валы должны проворачиваться от руки) и закрепляем крышки ви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вёртывают пробку маслоспускного отверстия с прокладкой и жезловый маслоуказател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ают в корпус масло «Индустриальное 20А» в количестве 1,5 л. и закрывают смотровое отверстие крышки с прокладкой из технического картона; закручивают крышку бол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стандартами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вский С. А. Курсовое проектирование деталей машин. М. Машиностроение, 1979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я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сборочного чертежа редукт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общего вида при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редукт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тип сборочного черте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тип общего вида привода.</w:t>
      </w:r>
    </w:p>
    <w:sectPr>
      <w:footerReference w:type="default" r:id="rId407"/>
      <w:footerReference w:type="first" r:id="rId40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95"/>
        </w:tabs>
        <w:ind w:left="1495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3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1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1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0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48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2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4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2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4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34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34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28.wmf"/><Relationship Id="rId249" Type="http://schemas.openxmlformats.org/officeDocument/2006/relationships/image" Target="media/image234.wmf"/><Relationship Id="rId250" Type="http://schemas.openxmlformats.org/officeDocument/2006/relationships/image" Target="media/image216.wmf"/><Relationship Id="rId251" Type="http://schemas.openxmlformats.org/officeDocument/2006/relationships/image" Target="media/image235.wmf"/><Relationship Id="rId252" Type="http://schemas.openxmlformats.org/officeDocument/2006/relationships/image" Target="media/image228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56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74.wmf"/><Relationship Id="rId293" Type="http://schemas.openxmlformats.org/officeDocument/2006/relationships/image" Target="media/image275.wmf"/><Relationship Id="rId294" Type="http://schemas.openxmlformats.org/officeDocument/2006/relationships/image" Target="media/image276.wmf"/><Relationship Id="rId295" Type="http://schemas.openxmlformats.org/officeDocument/2006/relationships/image" Target="media/image277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80.wmf"/><Relationship Id="rId299" Type="http://schemas.openxmlformats.org/officeDocument/2006/relationships/image" Target="media/image281.wmf"/><Relationship Id="rId300" Type="http://schemas.openxmlformats.org/officeDocument/2006/relationships/image" Target="media/image282.wmf"/><Relationship Id="rId301" Type="http://schemas.openxmlformats.org/officeDocument/2006/relationships/image" Target="media/image283.wmf"/><Relationship Id="rId302" Type="http://schemas.openxmlformats.org/officeDocument/2006/relationships/image" Target="media/image28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image" Target="media/image288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298.wmf"/><Relationship Id="rId317" Type="http://schemas.openxmlformats.org/officeDocument/2006/relationships/image" Target="media/image299.wmf"/><Relationship Id="rId318" Type="http://schemas.openxmlformats.org/officeDocument/2006/relationships/image" Target="media/image300.wmf"/><Relationship Id="rId319" Type="http://schemas.openxmlformats.org/officeDocument/2006/relationships/image" Target="media/image301.wmf"/><Relationship Id="rId320" Type="http://schemas.openxmlformats.org/officeDocument/2006/relationships/image" Target="media/image302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313.wmf"/><Relationship Id="rId332" Type="http://schemas.openxmlformats.org/officeDocument/2006/relationships/image" Target="media/image314.wmf"/><Relationship Id="rId333" Type="http://schemas.openxmlformats.org/officeDocument/2006/relationships/image" Target="media/image315.wmf"/><Relationship Id="rId334" Type="http://schemas.openxmlformats.org/officeDocument/2006/relationships/image" Target="media/image316.wmf"/><Relationship Id="rId335" Type="http://schemas.openxmlformats.org/officeDocument/2006/relationships/image" Target="media/image317.wmf"/><Relationship Id="rId336" Type="http://schemas.openxmlformats.org/officeDocument/2006/relationships/image" Target="media/image318.wmf"/><Relationship Id="rId337" Type="http://schemas.openxmlformats.org/officeDocument/2006/relationships/image" Target="media/image319.wmf"/><Relationship Id="rId338" Type="http://schemas.openxmlformats.org/officeDocument/2006/relationships/image" Target="media/image320.wmf"/><Relationship Id="rId339" Type="http://schemas.openxmlformats.org/officeDocument/2006/relationships/image" Target="media/image321.wmf"/><Relationship Id="rId340" Type="http://schemas.openxmlformats.org/officeDocument/2006/relationships/image" Target="media/image322.wmf"/><Relationship Id="rId341" Type="http://schemas.openxmlformats.org/officeDocument/2006/relationships/image" Target="media/image323.wmf"/><Relationship Id="rId342" Type="http://schemas.openxmlformats.org/officeDocument/2006/relationships/image" Target="media/image324.wmf"/><Relationship Id="rId343" Type="http://schemas.openxmlformats.org/officeDocument/2006/relationships/image" Target="media/image325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32.wmf"/><Relationship Id="rId351" Type="http://schemas.openxmlformats.org/officeDocument/2006/relationships/image" Target="media/image220.wmf"/><Relationship Id="rId352" Type="http://schemas.openxmlformats.org/officeDocument/2006/relationships/image" Target="media/image333.wmf"/><Relationship Id="rId353" Type="http://schemas.openxmlformats.org/officeDocument/2006/relationships/image" Target="media/image334.wmf"/><Relationship Id="rId354" Type="http://schemas.openxmlformats.org/officeDocument/2006/relationships/image" Target="media/image335.wmf"/><Relationship Id="rId355" Type="http://schemas.openxmlformats.org/officeDocument/2006/relationships/image" Target="media/image336.wmf"/><Relationship Id="rId356" Type="http://schemas.openxmlformats.org/officeDocument/2006/relationships/image" Target="media/image337.wmf"/><Relationship Id="rId357" Type="http://schemas.openxmlformats.org/officeDocument/2006/relationships/image" Target="media/image338.wmf"/><Relationship Id="rId358" Type="http://schemas.openxmlformats.org/officeDocument/2006/relationships/image" Target="media/image339.wmf"/><Relationship Id="rId359" Type="http://schemas.openxmlformats.org/officeDocument/2006/relationships/image" Target="media/image340.wmf"/><Relationship Id="rId360" Type="http://schemas.openxmlformats.org/officeDocument/2006/relationships/image" Target="media/image341.wmf"/><Relationship Id="rId361" Type="http://schemas.openxmlformats.org/officeDocument/2006/relationships/image" Target="media/image342.wmf"/><Relationship Id="rId362" Type="http://schemas.openxmlformats.org/officeDocument/2006/relationships/image" Target="media/image343.wmf"/><Relationship Id="rId363" Type="http://schemas.openxmlformats.org/officeDocument/2006/relationships/image" Target="media/image344.wmf"/><Relationship Id="rId364" Type="http://schemas.openxmlformats.org/officeDocument/2006/relationships/image" Target="media/image345.wmf"/><Relationship Id="rId365" Type="http://schemas.openxmlformats.org/officeDocument/2006/relationships/image" Target="media/image346.wmf"/><Relationship Id="rId366" Type="http://schemas.openxmlformats.org/officeDocument/2006/relationships/image" Target="media/image347.wmf"/><Relationship Id="rId367" Type="http://schemas.openxmlformats.org/officeDocument/2006/relationships/image" Target="media/image348.wmf"/><Relationship Id="rId368" Type="http://schemas.openxmlformats.org/officeDocument/2006/relationships/image" Target="media/image349.wmf"/><Relationship Id="rId369" Type="http://schemas.openxmlformats.org/officeDocument/2006/relationships/image" Target="media/image350.wmf"/><Relationship Id="rId370" Type="http://schemas.openxmlformats.org/officeDocument/2006/relationships/image" Target="media/image351.wmf"/><Relationship Id="rId371" Type="http://schemas.openxmlformats.org/officeDocument/2006/relationships/image" Target="media/image352.wmf"/><Relationship Id="rId372" Type="http://schemas.openxmlformats.org/officeDocument/2006/relationships/image" Target="media/image353.wmf"/><Relationship Id="rId373" Type="http://schemas.openxmlformats.org/officeDocument/2006/relationships/image" Target="media/image354.wmf"/><Relationship Id="rId374" Type="http://schemas.openxmlformats.org/officeDocument/2006/relationships/image" Target="media/image355.wmf"/><Relationship Id="rId375" Type="http://schemas.openxmlformats.org/officeDocument/2006/relationships/image" Target="media/image356.wmf"/><Relationship Id="rId376" Type="http://schemas.openxmlformats.org/officeDocument/2006/relationships/image" Target="media/image357.wmf"/><Relationship Id="rId377" Type="http://schemas.openxmlformats.org/officeDocument/2006/relationships/image" Target="media/image358.wmf"/><Relationship Id="rId378" Type="http://schemas.openxmlformats.org/officeDocument/2006/relationships/image" Target="media/image359.wmf"/><Relationship Id="rId379" Type="http://schemas.openxmlformats.org/officeDocument/2006/relationships/image" Target="media/image360.wmf"/><Relationship Id="rId380" Type="http://schemas.openxmlformats.org/officeDocument/2006/relationships/image" Target="media/image361.wmf"/><Relationship Id="rId381" Type="http://schemas.openxmlformats.org/officeDocument/2006/relationships/image" Target="media/image362.wmf"/><Relationship Id="rId382" Type="http://schemas.openxmlformats.org/officeDocument/2006/relationships/image" Target="media/image363.wmf"/><Relationship Id="rId383" Type="http://schemas.openxmlformats.org/officeDocument/2006/relationships/image" Target="media/image364.wmf"/><Relationship Id="rId384" Type="http://schemas.openxmlformats.org/officeDocument/2006/relationships/image" Target="media/image365.wmf"/><Relationship Id="rId385" Type="http://schemas.openxmlformats.org/officeDocument/2006/relationships/image" Target="media/image366.wmf"/><Relationship Id="rId386" Type="http://schemas.openxmlformats.org/officeDocument/2006/relationships/image" Target="media/image367.wmf"/><Relationship Id="rId387" Type="http://schemas.openxmlformats.org/officeDocument/2006/relationships/image" Target="media/image368.wmf"/><Relationship Id="rId388" Type="http://schemas.openxmlformats.org/officeDocument/2006/relationships/image" Target="media/image369.wmf"/><Relationship Id="rId389" Type="http://schemas.openxmlformats.org/officeDocument/2006/relationships/image" Target="media/image370.wmf"/><Relationship Id="rId390" Type="http://schemas.openxmlformats.org/officeDocument/2006/relationships/image" Target="media/image371.wmf"/><Relationship Id="rId391" Type="http://schemas.openxmlformats.org/officeDocument/2006/relationships/image" Target="media/image372.wmf"/><Relationship Id="rId392" Type="http://schemas.openxmlformats.org/officeDocument/2006/relationships/image" Target="media/image373.wmf"/><Relationship Id="rId393" Type="http://schemas.openxmlformats.org/officeDocument/2006/relationships/image" Target="media/image374.wmf"/><Relationship Id="rId394" Type="http://schemas.openxmlformats.org/officeDocument/2006/relationships/image" Target="media/image342.wmf"/><Relationship Id="rId395" Type="http://schemas.openxmlformats.org/officeDocument/2006/relationships/image" Target="media/image375.wmf"/><Relationship Id="rId396" Type="http://schemas.openxmlformats.org/officeDocument/2006/relationships/image" Target="media/image376.wmf"/><Relationship Id="rId397" Type="http://schemas.openxmlformats.org/officeDocument/2006/relationships/image" Target="media/image377.wmf"/><Relationship Id="rId398" Type="http://schemas.openxmlformats.org/officeDocument/2006/relationships/image" Target="media/image378.wmf"/><Relationship Id="rId399" Type="http://schemas.openxmlformats.org/officeDocument/2006/relationships/image" Target="media/image379.wmf"/><Relationship Id="rId400" Type="http://schemas.openxmlformats.org/officeDocument/2006/relationships/image" Target="media/image380.wmf"/><Relationship Id="rId401" Type="http://schemas.openxmlformats.org/officeDocument/2006/relationships/image" Target="media/image288.wmf"/><Relationship Id="rId402" Type="http://schemas.openxmlformats.org/officeDocument/2006/relationships/image" Target="media/image381.wmf"/><Relationship Id="rId403" Type="http://schemas.openxmlformats.org/officeDocument/2006/relationships/image" Target="media/image382.wmf"/><Relationship Id="rId404" Type="http://schemas.openxmlformats.org/officeDocument/2006/relationships/image" Target="media/image383.wmf"/><Relationship Id="rId405" Type="http://schemas.openxmlformats.org/officeDocument/2006/relationships/image" Target="media/image384.wmf"/><Relationship Id="rId406" Type="http://schemas.openxmlformats.org/officeDocument/2006/relationships/image" Target="media/image385.wmf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0:00Z</dcterms:created>
  <dc:creator>Виктор</dc:creator>
  <dc:description/>
  <cp:keywords/>
  <dc:language>en-US</dc:language>
  <cp:lastModifiedBy>SYSTEM</cp:lastModifiedBy>
  <dcterms:modified xsi:type="dcterms:W3CDTF">2011-09-25T23:10:00Z</dcterms:modified>
  <cp:revision>2</cp:revision>
  <dc:subject/>
  <dc:title/>
</cp:coreProperties>
</file>