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224.wmf" ContentType="image/x-wmf"/>
  <Override PartName="/word/media/image164.png" ContentType="image/png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66.png" ContentType="image/png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292.png" ContentType="image/png"/>
  <Override PartName="/word/media/image175.wmf" ContentType="image/x-wmf"/>
  <Override PartName="/word/media/image478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20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34.png" ContentType="image/png"/>
  <Override PartName="/word/media/image440.wmf" ContentType="image/x-wmf"/>
  <Override PartName="/word/media/image303.wmf" ContentType="image/x-wmf"/>
  <Override PartName="/word/media/image467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60.wmf" ContentType="image/x-wmf"/>
  <Override PartName="/word/media/image277.wmf" ContentType="image/x-wmf"/>
  <Override PartName="/word/media/image315.wmf" ContentType="image/x-wmf"/>
  <Override PartName="/word/media/image452.wmf" ContentType="image/x-wmf"/>
  <Override PartName="/word/media/image400.wmf" ContentType="image/x-wmf"/>
  <Override PartName="/word/media/image401.wmf" ContentType="image/x-wmf"/>
  <Override PartName="/word/media/image403.wmf" ContentType="image/x-wmf"/>
  <Override PartName="/word/media/image184.wmf" ContentType="image/x-wmf"/>
  <Override PartName="/word/media/image487.wmf" ContentType="image/x-wmf"/>
  <Override PartName="/word/media/image461.wmf" ContentType="image/x-wmf"/>
  <Override PartName="/word/media/image324.wmf" ContentType="image/x-wmf"/>
  <Override PartName="/word/media/image5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512.wmf" ContentType="image/x-wmf"/>
  <Override PartName="/word/media/image273.wmf" ContentType="image/x-wmf"/>
  <Override PartName="/word/media/image311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379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330.wmf" ContentType="image/x-wmf"/>
  <Override PartName="/word/media/image286.png" ContentType="image/png"/>
  <Override PartName="/word/media/image6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15.wmf" ContentType="image/x-wmf"/>
  <Override PartName="/word/media/image290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404.wmf" ContentType="image/x-wmf"/>
  <Override PartName="/word/media/image414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50.wmf" ContentType="image/x-wmf"/>
  <Override PartName="/word/media/image313.wmf" ContentType="image/x-wmf"/>
  <Override PartName="/word/media/image275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1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402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426.wmf" ContentType="image/x-wmf"/>
  <Override PartName="/word/media/image123.wmf" ContentType="image/x-wmf"/>
  <Override PartName="/word/media/image388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339.wmf" ContentType="image/x-wmf"/>
  <Override PartName="/word/media/image173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Кинематический и силовой анализ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бор электро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u w:val="single"/>
          <w:lang w:val="en-US" w:eastAsia="en-US"/>
        </w:rPr>
      </w:pPr>
      <w:r>
        <w:rPr>
          <w:color w:val="000000"/>
          <w:sz w:val="28"/>
          <w:szCs w:val="26"/>
          <w:u w:val="single"/>
          <w:lang w:val="en-US" w:eastAsia="en-US"/>
        </w:rPr>
        <w:t xml:space="preserve">1. </w:t>
      </w:r>
      <w:r>
        <w:rPr>
          <w:color w:val="000000"/>
          <w:sz w:val="28"/>
          <w:szCs w:val="28"/>
          <w:u w:val="single"/>
          <w:lang w:val="en-US" w:eastAsia="en-US"/>
        </w:rPr>
        <w:t>Требуемая мощность электро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u w:val="single"/>
          <w:lang w:val="en-US" w:eastAsia="en-US"/>
        </w:rPr>
      </w:pPr>
      <w:r>
        <w:rPr>
          <w:color w:val="000000"/>
          <w:sz w:val="28"/>
          <w:szCs w:val="26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1930400" cy="469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Где: </w:t>
      </w: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634365" cy="711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>2. Частота вращения Приводно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3148965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Выбираем значения передаточных отношений для редуктора и цепн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622300" cy="482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Требуемая частота вращения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2755900" cy="3048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В соответствии с ГОСТ 19523-81 выбираем электродвигатель </w:t>
      </w:r>
      <w:r>
        <w:rPr>
          <w:b/>
          <w:color w:val="000000"/>
          <w:sz w:val="28"/>
          <w:szCs w:val="26"/>
          <w:lang w:val="en-US" w:eastAsia="en-US"/>
        </w:rPr>
        <w:t>АИР160S8/727</w:t>
      </w:r>
      <w:r>
        <w:rPr>
          <w:color w:val="000000"/>
          <w:sz w:val="28"/>
          <w:szCs w:val="26"/>
          <w:lang w:val="en-US" w:eastAsia="en-US"/>
        </w:rPr>
        <w:t xml:space="preserve">, мощностью </w:t>
      </w: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  <w:lang w:val="en-US" w:eastAsia="en-US"/>
        </w:rPr>
        <w:t xml:space="preserve"> и частотой вращения </w:t>
      </w: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1079500" cy="304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3. </w:t>
      </w:r>
      <w:r>
        <w:rPr>
          <w:color w:val="000000"/>
          <w:sz w:val="28"/>
          <w:szCs w:val="28"/>
          <w:u w:val="single"/>
          <w:lang w:val="en-US" w:eastAsia="en-US"/>
        </w:rPr>
        <w:t>Передаточные числа звеньев: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1562100" cy="4572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олученное передаточное число распределяют между типами пере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 w:eastAsia="en-US"/>
        </w:rPr>
        <w:t xml:space="preserve">Сохраняя выбранные значения передач </w:t>
      </w: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622300" cy="482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  <w:lang w:val="en-US" w:eastAsia="en-US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1714500" cy="2413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Передаточные числа согласуются со стандартными значениями согласно ГОСТ 2185-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Отклонение от стандартного значения не должно превышать </w:t>
      </w: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1663700" cy="4572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4. </w:t>
      </w:r>
      <w:r>
        <w:rPr>
          <w:color w:val="000000"/>
          <w:sz w:val="28"/>
          <w:szCs w:val="26"/>
          <w:u w:val="single"/>
          <w:lang w:val="en-US" w:eastAsia="en-US"/>
        </w:rPr>
        <w:t>Частоты вращения и крутящие моменты на вал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Частота вращения на быстроходном валу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1688465" cy="3048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Частота вращения на тихоходном валу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2260600" cy="457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Момент на приводном вал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2755900" cy="4699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Момент на тихоходном валу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2387600" cy="469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Момент на быстроходном валу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3035300" cy="4699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- Момент на валу электро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1562100" cy="4445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С другой стор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4191000" cy="469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бор материалов и допускаемых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асчет допускаемых напряжений для зубчатых коле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следствие того, что производство мелкосерийное выбираем Сталь марки Ст40Х, вид термообработки – улучшение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457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шестерни НB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= 3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колеса на 20…30 HB меньше – HB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3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</w:t>
      </w:r>
      <w:r>
        <w:rPr>
          <w:color w:val="000000"/>
          <w:sz w:val="28"/>
          <w:szCs w:val="28"/>
          <w:u w:val="single"/>
          <w:lang w:val="en-US" w:eastAsia="en-US"/>
        </w:rPr>
        <w:t>Допускаемые контактные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1. Для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3810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запаса (безопасности)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долгове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57500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4826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Коэффициент долговечности изменяется в предела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2159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азовое число цикл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93900" cy="2413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квивалентное число циклов нагруж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09700" cy="4445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 частота вращения коле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3048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расчетный ресурс реду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4318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относительно значение крутящего момента на i – той ступени графика нагрузки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3937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относительная продолжительность действия крутящего момента на i – той ступени графика нагрузки, L – срок службы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7300" cy="2413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годовой и суточный коэффициенты, t – расчетный ресурс редукт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30800" cy="2413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17800" cy="2413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&gt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17716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22400" cy="3937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</w:t>
      </w:r>
      <w:r>
        <w:rPr>
          <w:color w:val="000000"/>
          <w:sz w:val="28"/>
          <w:u w:val="single"/>
          <w:lang w:val="en-US" w:eastAsia="en-US"/>
        </w:rPr>
        <w:t>Определяем допускаемы контактные напряжения на коле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4445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84500" cy="2413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17265" cy="4699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2413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&gt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3937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ые допускаемые контактны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33470" cy="27749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Что не превышает предельного 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540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65400" cy="2286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для прямозубой 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мые контактные напряжения при перегруз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6200" cy="2413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u w:val="single"/>
          <w:lang w:val="en-US" w:eastAsia="en-US"/>
        </w:rPr>
      </w:pPr>
      <w:r>
        <w:rPr>
          <w:color w:val="000000"/>
          <w:sz w:val="28"/>
          <w:szCs w:val="26"/>
          <w:u w:val="single"/>
          <w:lang w:val="en-US" w:eastAsia="en-US"/>
        </w:rPr>
        <w:t>2. Расчет допускаемых изгибных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мые напряжения изгиба опре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Для шестер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09700" cy="4445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предел вынослив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коэффициент запа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ют из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ри нереверсируемой пере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25700" cy="2286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и H &lt; 350 H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4826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при H &lt; 350 HB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552700" cy="2413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ир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20360" cy="62738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413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0365" cy="4445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Для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76500" cy="2413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4572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5080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так как нереверсивная н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84500" cy="4445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мые изгибные напряжения при перегруз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2286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еометрические характеристики зацепления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: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рутящий момент на колесе </w:t>
      </w: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1079500" cy="2159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 xml:space="preserve">Частота вращения колеса </w:t>
      </w: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1473200" cy="3048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редаточное отнош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четные допускаемые контактные напряж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59205" cy="2921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  <w:t>Проектный расчет конической прямозуб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en-US" w:eastAsia="en-US"/>
        </w:rPr>
      </w:pPr>
      <w:r>
        <w:rPr>
          <w:b/>
          <w:color w:val="000000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</w:t>
      </w:r>
      <w:r>
        <w:rPr>
          <w:color w:val="000000"/>
          <w:sz w:val="28"/>
          <w:u w:val="single"/>
          <w:lang w:val="en-US" w:eastAsia="en-US"/>
        </w:rPr>
        <w:t>Диаметр внешней делительной окружности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5207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, учитывающий концентрацию нагрузки по длине зуба; при консольном расположении шестерни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риентировочно принимают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эмпирический коэффициент для прямозубых колес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5720" cy="2159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При</w:t>
      </w:r>
      <w:r>
        <w:rPr>
          <w:b/>
          <w:color w:val="000000"/>
          <w:sz w:val="28"/>
          <w:szCs w:val="32"/>
          <w:lang w:val="en-US" w:eastAsia="en-US"/>
        </w:rPr>
        <w:t xml:space="preserve"> </w:t>
      </w:r>
      <w:r>
        <w:rPr>
          <w:b/>
          <w:color w:val="000000"/>
          <w:sz w:val="28"/>
          <w:szCs w:val="32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</w:t>
      </w:r>
      <w:r>
        <w:rPr>
          <w:b/>
          <w:color w:val="000000"/>
          <w:sz w:val="28"/>
          <w:szCs w:val="32"/>
          <w:lang w:val="en-US" w:eastAsia="en-US"/>
        </w:rPr>
        <w:t xml:space="preserve"> </w:t>
      </w:r>
      <w:r>
        <w:rPr>
          <w:b/>
          <w:color w:val="000000"/>
          <w:sz w:val="28"/>
          <w:szCs w:val="32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о ГОСТ 12289-76 имеем ширину колеса</w:t>
      </w:r>
      <w:r>
        <w:rPr>
          <w:b/>
          <w:color w:val="000000"/>
          <w:sz w:val="28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</w:t>
      </w:r>
      <w:r>
        <w:rPr>
          <w:color w:val="000000"/>
          <w:sz w:val="28"/>
          <w:u w:val="single"/>
          <w:lang w:val="en-US" w:eastAsia="en-US"/>
        </w:rPr>
        <w:t>Число зубьев шестерни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0" cy="6477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286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ол вершине делительного конуса шестерни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3937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2600" cy="2286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зуб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</w:t>
      </w:r>
      <w:r>
        <w:rPr>
          <w:color w:val="000000"/>
          <w:sz w:val="28"/>
          <w:u w:val="single"/>
          <w:lang w:val="en-US" w:eastAsia="en-US"/>
        </w:rPr>
        <w:t xml:space="preserve">Число зубьев коле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35100" cy="2159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</w:t>
      </w:r>
      <w:r>
        <w:rPr>
          <w:color w:val="000000"/>
          <w:sz w:val="28"/>
          <w:u w:val="single"/>
          <w:lang w:val="en-US" w:eastAsia="en-US"/>
        </w:rPr>
        <w:t xml:space="preserve">Фактическое передаточное числ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4572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носительная погреш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12900" cy="4445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носительная погрешность должна составлять не более 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2159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</w:t>
      </w:r>
      <w:r>
        <w:rPr>
          <w:color w:val="000000"/>
          <w:sz w:val="28"/>
          <w:u w:val="single"/>
          <w:lang w:val="en-US" w:eastAsia="en-US"/>
        </w:rPr>
        <w:t>Определяем максимальный (производственный) окружной и нормальный модули прямозубых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0" cy="3810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дуль конических передач можно не согласовывать со стандартным значени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метр внешней делительной окруж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2286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6. </w:t>
      </w:r>
      <w:r>
        <w:rPr>
          <w:color w:val="000000"/>
          <w:sz w:val="28"/>
          <w:u w:val="single"/>
          <w:lang w:val="en-US" w:eastAsia="en-US"/>
        </w:rPr>
        <w:t>Внешнее конусное расстоя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77565" cy="2794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7. </w:t>
      </w:r>
      <w:r>
        <w:rPr>
          <w:color w:val="000000"/>
          <w:sz w:val="28"/>
          <w:u w:val="single"/>
          <w:lang w:val="en-US" w:eastAsia="en-US"/>
        </w:rPr>
        <w:t>Уточняем коэффициент ширины зубчатого вен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08">
            <wp:simplePos x="0" y="0"/>
            <wp:positionH relativeFrom="column">
              <wp:posOffset>990600</wp:posOffset>
            </wp:positionH>
            <wp:positionV relativeFrom="paragraph">
              <wp:posOffset>228600</wp:posOffset>
            </wp:positionV>
            <wp:extent cx="1904365" cy="457200"/>
            <wp:effectExtent l="0" t="0" r="0" b="0"/>
            <wp:wrapSquare wrapText="right"/>
            <wp:docPr id="10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ширины зубчатого венца находится в рекомендуемых стандартом предела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8. </w:t>
      </w:r>
      <w:r>
        <w:rPr>
          <w:color w:val="000000"/>
          <w:sz w:val="28"/>
          <w:u w:val="single"/>
          <w:lang w:val="en-US" w:eastAsia="en-US"/>
        </w:rPr>
        <w:t>Среднее конусное рас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0" cy="2286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9. </w:t>
      </w:r>
      <w:r>
        <w:rPr>
          <w:color w:val="000000"/>
          <w:sz w:val="28"/>
          <w:u w:val="single"/>
          <w:lang w:val="en-US" w:eastAsia="en-US"/>
        </w:rPr>
        <w:t>Средний окружной и нормальный моду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14600" cy="4445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0. </w:t>
      </w:r>
      <w:r>
        <w:rPr>
          <w:color w:val="000000"/>
          <w:sz w:val="28"/>
          <w:u w:val="single"/>
          <w:lang w:val="en-US" w:eastAsia="en-US"/>
        </w:rPr>
        <w:t>Средние делительные ди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 xml:space="preserve">Шестерн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 xml:space="preserve">Колес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2286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роверочный расчет прямозубой коническ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  <w:t>Проверочный расчет по контактным напряжения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0"/>
          <w:lang w:val="en-US" w:eastAsia="en-US"/>
        </w:rPr>
      </w:pPr>
      <w:r>
        <w:rPr>
          <w:b/>
          <w:color w:val="000000"/>
          <w:sz w:val="28"/>
          <w:szCs w:val="3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</w:t>
      </w:r>
      <w:r>
        <w:rPr>
          <w:color w:val="000000"/>
          <w:sz w:val="28"/>
          <w:u w:val="single"/>
          <w:lang w:val="en-US" w:eastAsia="en-US"/>
        </w:rPr>
        <w:t>Условие прочности по контактным напряжениям для стальных коле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  <w:lang w:val="en-US" w:eastAsia="en-US"/>
        </w:rPr>
        <w:drawing>
          <wp:inline distT="0" distB="0" distL="0" distR="0">
            <wp:extent cx="1905000" cy="2540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словие прочности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76500" cy="5080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концентрации нагрузки находится из таблицы в зависимости от расположения шестерни и твердости колес.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12900" cy="4445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роликоподшипниковых колес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 динамичности. Определяется в зависимости от степени точности и окружной скорости на среднем делительном диаме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90800" cy="40576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начаем степень точности: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рямозубых колес выбираем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условно принимая точность на одну степень ниже фактической (9-ю степень точ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ля прямозубой передачи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мпирический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чение контактных напряжений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1600" cy="5080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68700" cy="482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догрузка составляет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81300" cy="4445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верочный расчет по напряжениям изгиба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Условие прочности по напряжениям изгиба для зубьев колеса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4699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шестерни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4445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концентрации нагрузки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413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нимаем по таблице в зависимости от принятой схемы расположения колес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90700" cy="2413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эффициент динамичн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эффициент формы зуб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ют по таблице при эквивалентном числе зубьев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65400" cy="3810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4,0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43300" cy="23177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мпирический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159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ускаемые напряжения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4572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чения напряжений изгиба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 xml:space="preserve">Колес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24300" cy="3937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Шестерни: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895600" cy="3937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роверим зубья на прочность при пиковых перегрузках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д пиковой перегрузкой понимается возникающий при пуске максимальный момент электродвигате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4445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яем на контактную прочность при пиковой перегруз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11680" cy="28067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92300" cy="2540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&lt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местная пластическая деформация зубьев будет отсутствовать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 изгибной прочности при перегруз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1900" cy="4445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&lt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Геометрические характеристики зацепления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06500" cy="25527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ГОСТ 13754-81 исходный контур имеет параметры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85900" cy="2413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ысота головки зуб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65400" cy="2413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02865" cy="2413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Высота ножки зуба в среднем сечении шестерни и колеса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22600" cy="2667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0" cy="2667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шняя высота ножки зуб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24200" cy="2667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36900" cy="2540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Угол ножки зуб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47900" cy="6858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0" cy="6858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Угол головки зуб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5334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Угол конуса верш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62200" cy="5080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Угол конуса впад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00300" cy="5334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Внешний диаметр вершин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05200" cy="5080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Внешний диаметр впадин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0" cy="5334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Определение усилий в зацеп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46270" cy="280035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ружная сила на среднем диаметре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45665" cy="4572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евая сила на шестер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03600" cy="2413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диальная сила на шестер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41700" cy="2413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Расчет цепной 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щность на малой звездочк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25654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1155700" cy="50292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>Равномерная спокойная н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 Назначаем число зубьев меньшей звездоч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в зависимости от передаточного числа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9750" cy="17907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Выбир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3085" cy="17907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Число зубьев большой звездочк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2890" cy="2159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инимаем нечетное числ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2920" cy="2159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Уточняем передаточное числ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82700" cy="4445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17800" cy="4191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Назначаем шаг цепи по услови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наибольший рекомендуемый шаг цепи. Назначаем в зависимости о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635" cy="7620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1865" cy="2286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98755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пределяем среднюю скорость цеп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4300" cy="405765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Рассчитаем окружное усил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00605" cy="405765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Найдем разрушающую нагрузку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39900" cy="23368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3368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динамической нагрузки, выбираемый в зависимости от характера нагрузки. При равномерной спокойной нагруз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3368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мый</w:t>
        <w:tab/>
        <w:t xml:space="preserve"> коэффициент запаса прочности для роликовых цеп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98755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53415" cy="25654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натяжение цепи от действия центробежных сил на звездочках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8755" cy="2286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масса 1м. длины цепи, принимаемая по ГОСТ 13586-75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средняя скорость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3368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натяжение цепи от провисания холостой ветви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3368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провисания, зависящий от угла наклона лини центров передач к горизонту и стрелы провисания цеп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98755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горизонтальном расположении линии центров передач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3368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90" cy="1397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межосевое расстояние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41375" cy="314325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13" r="-4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Так как сил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3368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53415" cy="25654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малы по сравнению с сил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то ими можно пренебречь.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52700" cy="23368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ГОСТ 10947-64 выбираем цепь ПР-50,8-16000, [1. с.211] умеющую принятый шаг p = 50,8 и разрушающую нагрузк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92505" cy="23368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Проверяем давление в шарнирах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6765" cy="4064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окружное усили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3270" cy="2286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А – проекция опорной поверхности шарнира цепи на диаметральную плоскость, м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риводных роликовых цепе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1965" cy="179705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 d – диаметр валика цепи. B – длина втулки шарнира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выбранной цепи ПР-50,8-1600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405765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66060" cy="241935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опускаемое давл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3810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73685" cy="2286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допускаемое давление в шарнирах цепи, полученное при испытании типовых передач в средних условиях эксплуатации, принимают в зависимости от частоты вращения и шага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У нас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коэффициент, учитывающий условия эксплуатации и типовых условий испытаний цеп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5260" cy="23368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3368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динамической нагрузки, при равномерной спокойной нагруз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3368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 межосевого рас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198755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" cy="2286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коэффициент наклона передачи к горизо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19875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5455" cy="2286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23368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коэффициент регулировки передачи. Предполагая, что регулировка передачи производиться не буде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8980" cy="23368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 сма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периодической смазки цеп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15950" cy="2286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аходится в рекомендуемых пре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вление в шарнирах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5260" cy="389255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405765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198755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оставляем цепь ПР-50,8-16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Определяем межосевое расстояние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ежосевое расстояние выбираем в предела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198755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198755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Длина цепи, выраженная в числах звеньев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14900" cy="465455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23368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зве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. Для обеспечения долговечности цепи должно соблюдаться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862965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число ударов цепи в секунду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8755" cy="198755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допускаемое число ударов в секунду, выбирается [2. c.255] в зависимости от шага цепи. У на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4665" cy="198755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7355" cy="198755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условие долговечности соблю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2. Уточняем межосевое расстоя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0" cy="118173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drawing>
          <wp:inline distT="0" distB="0" distL="0" distR="0">
            <wp:extent cx="800100" cy="17907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2. Оценим возможность резонансных колебаний цепи: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6665" cy="4826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частота вращения тихоходного вала редуктора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8755" cy="2286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масса 1м. длины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42010" cy="3048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440055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39750" cy="25654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резонансные колебания будут отсутств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4. Определяем нагрузку на валы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 достаточной степенью точности можно полагать, что нагрузка на вал направлена по линии центров передач и составляе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99465" cy="23368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198755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меем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34490" cy="23368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5. Диаметры делительных окружностей звездоч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9475" cy="495300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ю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76500" cy="5334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39365" cy="5334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вездочку на приводном валу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) конического редуктора крепим шпонкой со скругленными концами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22300" cy="634365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Глубина паза на вал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одбор муф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уфта упругая, передаваемый мом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9145" cy="17907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режим работы нереверсивный, равномерный, спокойный. Поломка муфты приводит к аварии машины без человеческих жер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Расчетный момент муф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3368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9705" cy="228600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номинальный момент на муфт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 режима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53415" cy="2159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8755" cy="2159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безопасности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учитывает характер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условии того, что поломка муфты приводит к аварии машины без человеческих жерт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3085" cy="2159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спокойной равномерной нагруз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3865" cy="2159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0" cy="23368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>По ГОСТ 20884-93 примем упругую муфту с торообразной неразрезной оболочкой со следующими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6280" cy="461645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наружный диаметр муфт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17907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2. Определим силу, действующую со стороны муфты на 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635" cy="23368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Окружная сила на муф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537200" cy="4445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роверяем возможность посадки муфты на вал реду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ый диаметр в месте посад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4064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794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с достаточной точностью можно пренебречь величи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и 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286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мые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drawing>
          <wp:inline distT="0" distB="0" distL="0" distR="0">
            <wp:extent cx="2463165" cy="4699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учетом ослабления вала шпоночной канав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20900" cy="2413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что меньше посадочного диаметра муфт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следовательно, данная муфта проходит по посадочному диаметру вала и в дальнейшем диаметр вала под муфту принимаетс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уфта на быстроходном валу редуктора крепится шпонкой со скругленными концами:. Глубина паза на вал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 xml:space="preserve">Расчет валов. [4. с. 259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4572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9144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11557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ектный расчет быстроходно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9065" cy="316484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риентировочно назначаем длины участков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6477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гласно расчетной схеме определяем </w:t>
      </w:r>
      <w:r>
        <w:rPr>
          <w:color w:val="000000"/>
          <w:sz w:val="28"/>
          <w:u w:val="single"/>
          <w:lang w:val="en-US" w:eastAsia="en-US"/>
        </w:rPr>
        <w:t>реакции опор в горизонтальной</w:t>
      </w:r>
      <w:r>
        <w:rPr>
          <w:color w:val="000000"/>
          <w:sz w:val="28"/>
          <w:lang w:val="en-US" w:eastAsia="en-US"/>
        </w:rPr>
        <w:t xml:space="preserve"> плоскости из условия равновес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540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2286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24100" cy="405765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05200" cy="405765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к минус означает, что реакция в опоре «В» направлена в противоположную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58385" cy="295275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огич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2540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0" cy="405765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е равновесия проекций на ось «X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540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00300" cy="2159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4572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</w:t>
      </w:r>
      <w:r>
        <w:rPr>
          <w:color w:val="000000"/>
          <w:sz w:val="28"/>
          <w:u w:val="single"/>
          <w:lang w:val="en-US" w:eastAsia="en-US"/>
        </w:rPr>
        <w:t xml:space="preserve"> Реакции опор в вертикальной 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5400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91965" cy="405765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к «минус» говорит о том, что реакция направлена в противоположную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5400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9100" cy="3937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е равновесия проекций на ось «Y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0" cy="22860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45720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</w:t>
      </w:r>
      <w:r>
        <w:rPr>
          <w:color w:val="000000"/>
          <w:sz w:val="28"/>
          <w:u w:val="single"/>
          <w:lang w:val="en-US" w:eastAsia="en-US"/>
        </w:rPr>
        <w:t xml:space="preserve"> Радиальная нагрузка на опору «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06700" cy="27940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Радиальная нагрузка на опору «B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9400" cy="27940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4. </w:t>
      </w:r>
      <w:r>
        <w:rPr>
          <w:color w:val="000000"/>
          <w:sz w:val="28"/>
          <w:u w:val="single"/>
          <w:lang w:val="en-US" w:eastAsia="en-US"/>
        </w:rPr>
        <w:t>Изгибающие моменты в характерных сечениях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горизонтальной плоскости для среднего сечения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241300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 подшипником «В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2413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0600" cy="2413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 муф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4400" cy="2159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 подшипником «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84300" cy="24130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24130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моменты найдены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пределяем диаметры вала по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46990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27940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эквивалентный момент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суммарный изгибающий момент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рутящий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304800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изгибающие моменты в горизонтальной и вертикальной плоскостях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обеспечения достаточной жесткости вала рекомендуется принима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в зависимости от материала и диаметра. Принимаем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Определяем расчетный диаметр вала под шестер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482600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304800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9">
            <wp:simplePos x="0" y="0"/>
            <wp:positionH relativeFrom="column">
              <wp:posOffset>685800</wp:posOffset>
            </wp:positionH>
            <wp:positionV relativeFrom="paragraph">
              <wp:posOffset>175895</wp:posOffset>
            </wp:positionV>
            <wp:extent cx="2209800" cy="409575"/>
            <wp:effectExtent l="0" t="0" r="0" b="0"/>
            <wp:wrapSquare wrapText="right"/>
            <wp:docPr id="3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41500" cy="2794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4445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итывая ослабление вала шпоночной канавкой, следует увеличить его диаметр на 10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701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кругляем полученный диаметр вала согласно ГОСТ 6636-6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в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яем возможность применения насадной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Шестерня делается насадной при услов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У нас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следовательно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Условие соблюдается, значит, шестерню можно сделать насад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7. </w:t>
      </w:r>
      <w:r>
        <w:rPr>
          <w:color w:val="000000"/>
          <w:sz w:val="28"/>
          <w:u w:val="single"/>
          <w:lang w:val="en-US" w:eastAsia="en-US"/>
        </w:rPr>
        <w:t>Расчетный диаметр вала под подшипником «В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33700" cy="3048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2794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28800" cy="4445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 учетом ослабления вала шпоночной канавко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8. </w:t>
      </w:r>
      <w:r>
        <w:rPr>
          <w:color w:val="000000"/>
          <w:sz w:val="28"/>
          <w:u w:val="single"/>
          <w:lang w:val="en-US" w:eastAsia="en-US"/>
        </w:rPr>
        <w:t>Расчетный диаметр вала под подшипником «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673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63900" cy="584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4445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Д</w:t>
      </w:r>
      <w:r>
        <w:rPr>
          <w:color w:val="000000"/>
          <w:sz w:val="28"/>
          <w:u w:val="single"/>
          <w:lang w:val="en-US" w:eastAsia="en-US"/>
        </w:rPr>
        <w:t>иаметр вала под муф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вала под муфт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215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 имеем следующие диаметры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адочный диаметр под муфт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под подшипником, «А»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иаметр под подшипником, «В»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вала под шестерне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роектный расчет тихоходного вала редуктора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начаем длины участков тихоходного вала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73200" cy="800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ина ступичной части вала при ширине в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2512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20900" cy="3048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20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Реакции опор в горизонтальной плоскости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8400" cy="4057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03800" cy="711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41900" cy="7112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540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48965" cy="2413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следовательно, реакции опор определены верно.</w:t>
      </w:r>
      <w:r>
        <w:br w:type="page"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11140" cy="20859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</w:t>
      </w:r>
      <w:r>
        <w:rPr>
          <w:color w:val="000000"/>
          <w:sz w:val="28"/>
          <w:u w:val="single"/>
          <w:lang w:val="en-US" w:eastAsia="en-US"/>
        </w:rPr>
        <w:t xml:space="preserve"> Реакции опор в вертикальной плоскости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0500" cy="6604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2540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6604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540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3876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реакции опор в вертикальной плоскости определены верно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3. Определим изгибающие моменты характерных сечений вала колеса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од подшипником «С» в горизонтальной и вертикальной плоскости: </w:t>
      </w:r>
      <w:r>
        <w:br w:type="page"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479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 колесом в вертикальной и горизонтальной плоскости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2413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33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момент на шкиве цепной передачи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71700" cy="2413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 в вертикальной плоскости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59100" cy="4572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ка в горизонтальной плоскости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10100" cy="4572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изгибающие моменты определены правильно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4. </w:t>
      </w:r>
      <w:r>
        <w:rPr>
          <w:color w:val="000000"/>
          <w:sz w:val="28"/>
          <w:u w:val="single"/>
          <w:lang w:val="en-US" w:eastAsia="en-US"/>
        </w:rPr>
        <w:t>Определим диаметры в характерных сечений вала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ый диаметр под подшипником «С»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482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2159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3048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4300" cy="2794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0" cy="4445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ой же диаметр принимаем и под подшипником «D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расчетный диаметр вала под колесом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33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08300" cy="3048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0" cy="2794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27200" cy="4445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метр вала под шкивом цепной передачи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68600" cy="2794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4445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нимае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вала под шкивом цепной передачи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метр вала под колесом</w:t>
        <w:tab/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вала вод подшипниками «С» и «D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Расчет валов на выносливость [4 c.274]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строходный ва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4057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[5. с.283]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00400" cy="8629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0165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суммарный изгибающий момен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47900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рутящий момент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82800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осевая сил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лощадь сечения вала с пазом для призматической шпонк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482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моменты сопротивления сечения вала при расчете на изгиб и кручение. Сечение с пазом для призматической шпонк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457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Тогд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4057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0" cy="4057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асных сечений вала определяем коэффициент запаса сопротивления усталости при совместном действии кручения и изгиб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495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запаса сопротивления усталости по нормальным напряжения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20165" cy="4445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&gt; 2 –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пластическая деформация будет отсутств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хоходный 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4057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14700" cy="8629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641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суммарный изгибающий момент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рутящий момент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4400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осевая сил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площадь сечения вала с пазом для призматической шпонк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482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моменты сопротивления сечения вала при расчете на изгиб и кручение. Сечение с пазом для призматической шпонки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4572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Тогд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4057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40576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асных сечений вала определяем коэффициент запаса сопротивления усталости при совместном действии кручения и изгиб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495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оэффициент запаса сопротивления усталости по нормальным напряжения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4445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gt; 2 – следовательно, пластическая деформация будет отсутствова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Расчет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ила от муфты 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ыстроходный 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диальные нагрузки на подшипни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4572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нешняя осевая нагрузк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астота вращения быстроходного ва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3048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адочный диаметр на муфт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под подшипником, «А»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иаметр под подшипником, «В»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 xml:space="preserve">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аметр вала под шестерне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стояние между подшипникам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17716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ребуемый ресурс подшипник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жим работы – спокойная равномерная нагруз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мпература подшипникового уз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93415" cy="204406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ыстроходный в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горизонтальной 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65835" cy="53022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вертикальной 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08050" cy="49784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начение реакции от сил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82980" cy="26987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прибавляется к результирующей реакции в опоре «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87215" cy="57467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поре «В» от муф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58440" cy="45021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диальная нагрузка от муфты в опоре «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34890" cy="37147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диальная нагрузка от муфты в опоре «В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76495" cy="37719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1. Назначаем роликовые радиально-упорные подшипники с коническими роликами (наиболее распространенный вид подшипников для конических передач), ГОСТ 333-79, так как на них действуют радиальные и осевые нагру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дшипника «А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48765" cy="40576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[2 c.266] назначаем подшипник «А» - роликоподшипник, с установкой в растя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алогично для подшипника «В»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значаем подшипник «В» - роликоподшипник, с установкой в растя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Назначаем типоразмер подшип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шипник «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159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шипник «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2159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я из этого, назначаем подшипники тяжелой серии диаметров: типоразмер 1027309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[4. с.505], имеющ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оэффициент осевой нагруз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инамическую грузоподъем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статическую грузоподъем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Определяем осевые составляющие нагруз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шипника «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02175" cy="30226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шипника «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25620" cy="29718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 [2. c267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3675" cy="56261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пределяем эквивалентную динамическую нагруз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2175" cy="54483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продолжительность работы подшипника при действии нагрузки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требуемый срок службы подшипника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540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в редукторах не производится смена подшипников, то срок службы подшипника равен сроку службы реду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8460" cy="51625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постоянной нагруз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инематический коэффициент, учитывающий снижение долговечности при неподвижном внутреннем кольце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 нас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при подвижном внутреннем кольце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равномерной нагрузке коэффициент безопасн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мпературный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радиальная и осевая нагрузки, действующие на подшипник при номинальной нагруз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коэффициенты радиальной и осевой нагрузок, назначаемые для конических роликоподшипников по ГОСТ 18855-82 в зависимости от отнош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шипника «В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71930" cy="57594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1600" cy="49911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овательно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шипника «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9490" cy="42672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овательно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4572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03880" cy="56261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как подшипник «В» более нагружен, то все дальнейшие расчеты ведем для 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98700" cy="228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Расчетная долговечность назначенного подшипника 1027309A в опоре «В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29765" cy="84836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при вероятности безотказной работ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роликовых подшипник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роликовых подшипников при обычных условиях эксплуата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63900" cy="64516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g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что удовлетворяет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едовательно для быстроходного вала оставим два подшипника 1027309А тяжелой сер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хоходный ва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 Назначаем роликовые радиально-упорные подшипники с коническими роликами (наиболее распространенный вид подшипников для конических передач), ГОСТ 333-79, так как на них действуют радиальные и осевые нагруз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подшипника «С»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12900" cy="40576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, [2 c.266] назначаем подшипник «С» - роликоподшипник, с установкой врас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алогично для подшипника «D»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значаем подшипник «В» - роликоподшипник, с установкой врас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Назначаем типоразмер подшип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шипник «C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8990" cy="24193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шипник «D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95020" cy="22669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7745" cy="25908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я из этого, назначаем подшипники легкой серии диаметров: типоразмер 72310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[4. с.504], имеющ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17716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оэффициент осевой нагруз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динамическую грузоподъем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статическую грузоподъемност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286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3. Определяем осевые составляющие нагруз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шипника «D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539105" cy="30226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шипника «С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92270" cy="28067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17290" cy="3048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овательно [2. c267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67990" cy="56261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пределяем эквивалентную динамическую нагруз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2175" cy="54483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продолжительность работы подшипника при действии нагрузки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требуемый срок службы подшипника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540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 как в редукторах не производится смена подшипников, то срок службы подшипника равен сроку службы редуктор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413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58460" cy="51625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и постоянной нагруз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2286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кинематический коэффициент, учитывающий снижение долговечности при неподвижном внутреннем кольце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 нас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при подвижном внутреннем кольце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наличии цепной передачи, нагрузка не будет равномерной, следовательно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мпературный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р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радиальная и осевая нагрузки, действующие на подшипник при номинальной нагрузк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коэффициенты радиальной и осевой нагрузок, назначаемые для конических роликоподшипников по ГОСТ 18855-82 в зависимости от отнош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0180" cy="57594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шипника «D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07640" cy="49911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овательно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3405" cy="5892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дшипника «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32405" cy="50292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овательно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7715" cy="57594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49625" cy="56261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как подшипник «D» более нагружен, то все дальнейшие расчеты ведем для 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03145" cy="27432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Расчетная долговечность назначенного подшипника 1027308А в опоре «В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29765" cy="84836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при вероятности безотказной работ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роликовых подшипников при обычных условиях эксплуатац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12110" cy="61277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g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что удовлетворяет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едовательно, для тихоходного вала оставим два подшипника 7210А легкой серии.</w:t>
      </w:r>
    </w:p>
    <w:sectPr>
      <w:footerReference w:type="default" r:id="rId562"/>
      <w:footerReference w:type="first" r:id="rId56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42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42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png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3.wmf"/><Relationship Id="rId203" Type="http://schemas.openxmlformats.org/officeDocument/2006/relationships/image" Target="media/image190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42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42.wmf"/><Relationship Id="rId249" Type="http://schemas.openxmlformats.org/officeDocument/2006/relationships/image" Target="media/image242.wmf"/><Relationship Id="rId250" Type="http://schemas.openxmlformats.org/officeDocument/2006/relationships/image" Target="media/image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42.wmf"/><Relationship Id="rId280" Type="http://schemas.openxmlformats.org/officeDocument/2006/relationships/image" Target="media/image271.wmf"/><Relationship Id="rId281" Type="http://schemas.openxmlformats.org/officeDocument/2006/relationships/image" Target="media/image42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56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png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png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62.wmf"/><Relationship Id="rId374" Type="http://schemas.openxmlformats.org/officeDocument/2006/relationships/image" Target="media/image363.wmf"/><Relationship Id="rId375" Type="http://schemas.openxmlformats.org/officeDocument/2006/relationships/image" Target="media/image364.wmf"/><Relationship Id="rId376" Type="http://schemas.openxmlformats.org/officeDocument/2006/relationships/image" Target="media/image365.wmf"/><Relationship Id="rId377" Type="http://schemas.openxmlformats.org/officeDocument/2006/relationships/image" Target="media/image366.png"/><Relationship Id="rId378" Type="http://schemas.openxmlformats.org/officeDocument/2006/relationships/image" Target="media/image367.wmf"/><Relationship Id="rId379" Type="http://schemas.openxmlformats.org/officeDocument/2006/relationships/image" Target="media/image368.wmf"/><Relationship Id="rId380" Type="http://schemas.openxmlformats.org/officeDocument/2006/relationships/image" Target="media/image369.wmf"/><Relationship Id="rId381" Type="http://schemas.openxmlformats.org/officeDocument/2006/relationships/image" Target="media/image370.wmf"/><Relationship Id="rId382" Type="http://schemas.openxmlformats.org/officeDocument/2006/relationships/image" Target="media/image371.wmf"/><Relationship Id="rId383" Type="http://schemas.openxmlformats.org/officeDocument/2006/relationships/image" Target="media/image42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image" Target="media/image376.wmf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image" Target="media/image380.wmf"/><Relationship Id="rId393" Type="http://schemas.openxmlformats.org/officeDocument/2006/relationships/image" Target="media/image381.wmf"/><Relationship Id="rId394" Type="http://schemas.openxmlformats.org/officeDocument/2006/relationships/image" Target="media/image382.wmf"/><Relationship Id="rId395" Type="http://schemas.openxmlformats.org/officeDocument/2006/relationships/image" Target="media/image383.wmf"/><Relationship Id="rId396" Type="http://schemas.openxmlformats.org/officeDocument/2006/relationships/image" Target="media/image384.wmf"/><Relationship Id="rId397" Type="http://schemas.openxmlformats.org/officeDocument/2006/relationships/image" Target="media/image385.wmf"/><Relationship Id="rId398" Type="http://schemas.openxmlformats.org/officeDocument/2006/relationships/image" Target="media/image386.wmf"/><Relationship Id="rId399" Type="http://schemas.openxmlformats.org/officeDocument/2006/relationships/image" Target="media/image387.wmf"/><Relationship Id="rId400" Type="http://schemas.openxmlformats.org/officeDocument/2006/relationships/image" Target="media/image388.wmf"/><Relationship Id="rId401" Type="http://schemas.openxmlformats.org/officeDocument/2006/relationships/image" Target="media/image42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2.wmf"/><Relationship Id="rId419" Type="http://schemas.openxmlformats.org/officeDocument/2006/relationships/image" Target="media/image405.wmf"/><Relationship Id="rId420" Type="http://schemas.openxmlformats.org/officeDocument/2006/relationships/image" Target="media/image406.wmf"/><Relationship Id="rId421" Type="http://schemas.openxmlformats.org/officeDocument/2006/relationships/image" Target="media/image407.wmf"/><Relationship Id="rId422" Type="http://schemas.openxmlformats.org/officeDocument/2006/relationships/image" Target="media/image408.wmf"/><Relationship Id="rId423" Type="http://schemas.openxmlformats.org/officeDocument/2006/relationships/image" Target="media/image42.wmf"/><Relationship Id="rId424" Type="http://schemas.openxmlformats.org/officeDocument/2006/relationships/image" Target="media/image409.wmf"/><Relationship Id="rId425" Type="http://schemas.openxmlformats.org/officeDocument/2006/relationships/image" Target="media/image410.wmf"/><Relationship Id="rId426" Type="http://schemas.openxmlformats.org/officeDocument/2006/relationships/image" Target="media/image411.wmf"/><Relationship Id="rId427" Type="http://schemas.openxmlformats.org/officeDocument/2006/relationships/image" Target="media/image412.wmf"/><Relationship Id="rId428" Type="http://schemas.openxmlformats.org/officeDocument/2006/relationships/image" Target="media/image413.wmf"/><Relationship Id="rId429" Type="http://schemas.openxmlformats.org/officeDocument/2006/relationships/image" Target="media/image401.wmf"/><Relationship Id="rId430" Type="http://schemas.openxmlformats.org/officeDocument/2006/relationships/image" Target="media/image414.wmf"/><Relationship Id="rId431" Type="http://schemas.openxmlformats.org/officeDocument/2006/relationships/image" Target="media/image415.wmf"/><Relationship Id="rId432" Type="http://schemas.openxmlformats.org/officeDocument/2006/relationships/image" Target="media/image416.wmf"/><Relationship Id="rId433" Type="http://schemas.openxmlformats.org/officeDocument/2006/relationships/image" Target="media/image42.wmf"/><Relationship Id="rId434" Type="http://schemas.openxmlformats.org/officeDocument/2006/relationships/image" Target="media/image417.wmf"/><Relationship Id="rId435" Type="http://schemas.openxmlformats.org/officeDocument/2006/relationships/image" Target="media/image418.wmf"/><Relationship Id="rId436" Type="http://schemas.openxmlformats.org/officeDocument/2006/relationships/image" Target="media/image419.wmf"/><Relationship Id="rId437" Type="http://schemas.openxmlformats.org/officeDocument/2006/relationships/image" Target="media/image408.wmf"/><Relationship Id="rId438" Type="http://schemas.openxmlformats.org/officeDocument/2006/relationships/image" Target="media/image42.wmf"/><Relationship Id="rId439" Type="http://schemas.openxmlformats.org/officeDocument/2006/relationships/image" Target="media/image420.wmf"/><Relationship Id="rId440" Type="http://schemas.openxmlformats.org/officeDocument/2006/relationships/image" Target="media/image421.wmf"/><Relationship Id="rId441" Type="http://schemas.openxmlformats.org/officeDocument/2006/relationships/image" Target="media/image411.wmf"/><Relationship Id="rId442" Type="http://schemas.openxmlformats.org/officeDocument/2006/relationships/image" Target="media/image412.wmf"/><Relationship Id="rId443" Type="http://schemas.openxmlformats.org/officeDocument/2006/relationships/image" Target="media/image422.wmf"/><Relationship Id="rId444" Type="http://schemas.openxmlformats.org/officeDocument/2006/relationships/image" Target="media/image423.wmf"/><Relationship Id="rId445" Type="http://schemas.openxmlformats.org/officeDocument/2006/relationships/image" Target="media/image424.wmf"/><Relationship Id="rId446" Type="http://schemas.openxmlformats.org/officeDocument/2006/relationships/image" Target="media/image425.wmf"/><Relationship Id="rId447" Type="http://schemas.openxmlformats.org/officeDocument/2006/relationships/image" Target="media/image426.wmf"/><Relationship Id="rId448" Type="http://schemas.openxmlformats.org/officeDocument/2006/relationships/image" Target="media/image427.wmf"/><Relationship Id="rId449" Type="http://schemas.openxmlformats.org/officeDocument/2006/relationships/image" Target="media/image428.wmf"/><Relationship Id="rId450" Type="http://schemas.openxmlformats.org/officeDocument/2006/relationships/image" Target="media/image429.wmf"/><Relationship Id="rId451" Type="http://schemas.openxmlformats.org/officeDocument/2006/relationships/image" Target="media/image430.wmf"/><Relationship Id="rId452" Type="http://schemas.openxmlformats.org/officeDocument/2006/relationships/image" Target="media/image431.wmf"/><Relationship Id="rId453" Type="http://schemas.openxmlformats.org/officeDocument/2006/relationships/image" Target="media/image432.wmf"/><Relationship Id="rId454" Type="http://schemas.openxmlformats.org/officeDocument/2006/relationships/image" Target="media/image433.wmf"/><Relationship Id="rId455" Type="http://schemas.openxmlformats.org/officeDocument/2006/relationships/image" Target="media/image434.png"/><Relationship Id="rId456" Type="http://schemas.openxmlformats.org/officeDocument/2006/relationships/image" Target="media/image435.wmf"/><Relationship Id="rId457" Type="http://schemas.openxmlformats.org/officeDocument/2006/relationships/image" Target="media/image436.wmf"/><Relationship Id="rId458" Type="http://schemas.openxmlformats.org/officeDocument/2006/relationships/image" Target="media/image437.wmf"/><Relationship Id="rId459" Type="http://schemas.openxmlformats.org/officeDocument/2006/relationships/image" Target="media/image438.wmf"/><Relationship Id="rId460" Type="http://schemas.openxmlformats.org/officeDocument/2006/relationships/image" Target="media/image439.wmf"/><Relationship Id="rId461" Type="http://schemas.openxmlformats.org/officeDocument/2006/relationships/image" Target="media/image440.wmf"/><Relationship Id="rId462" Type="http://schemas.openxmlformats.org/officeDocument/2006/relationships/image" Target="media/image441.wmf"/><Relationship Id="rId463" Type="http://schemas.openxmlformats.org/officeDocument/2006/relationships/image" Target="media/image442.wmf"/><Relationship Id="rId464" Type="http://schemas.openxmlformats.org/officeDocument/2006/relationships/image" Target="media/image443.wmf"/><Relationship Id="rId465" Type="http://schemas.openxmlformats.org/officeDocument/2006/relationships/image" Target="media/image444.wmf"/><Relationship Id="rId466" Type="http://schemas.openxmlformats.org/officeDocument/2006/relationships/image" Target="media/image445.wmf"/><Relationship Id="rId467" Type="http://schemas.openxmlformats.org/officeDocument/2006/relationships/image" Target="media/image446.wmf"/><Relationship Id="rId468" Type="http://schemas.openxmlformats.org/officeDocument/2006/relationships/image" Target="media/image447.wmf"/><Relationship Id="rId469" Type="http://schemas.openxmlformats.org/officeDocument/2006/relationships/image" Target="media/image448.wmf"/><Relationship Id="rId470" Type="http://schemas.openxmlformats.org/officeDocument/2006/relationships/image" Target="media/image449.wmf"/><Relationship Id="rId471" Type="http://schemas.openxmlformats.org/officeDocument/2006/relationships/image" Target="media/image450.wmf"/><Relationship Id="rId472" Type="http://schemas.openxmlformats.org/officeDocument/2006/relationships/image" Target="media/image451.wmf"/><Relationship Id="rId473" Type="http://schemas.openxmlformats.org/officeDocument/2006/relationships/image" Target="media/image452.wmf"/><Relationship Id="rId474" Type="http://schemas.openxmlformats.org/officeDocument/2006/relationships/image" Target="media/image453.wmf"/><Relationship Id="rId475" Type="http://schemas.openxmlformats.org/officeDocument/2006/relationships/image" Target="media/image454.wmf"/><Relationship Id="rId476" Type="http://schemas.openxmlformats.org/officeDocument/2006/relationships/image" Target="media/image455.wmf"/><Relationship Id="rId477" Type="http://schemas.openxmlformats.org/officeDocument/2006/relationships/image" Target="media/image456.wmf"/><Relationship Id="rId478" Type="http://schemas.openxmlformats.org/officeDocument/2006/relationships/image" Target="media/image457.wmf"/><Relationship Id="rId479" Type="http://schemas.openxmlformats.org/officeDocument/2006/relationships/image" Target="media/image458.wmf"/><Relationship Id="rId480" Type="http://schemas.openxmlformats.org/officeDocument/2006/relationships/image" Target="media/image459.wmf"/><Relationship Id="rId481" Type="http://schemas.openxmlformats.org/officeDocument/2006/relationships/image" Target="media/image460.wmf"/><Relationship Id="rId482" Type="http://schemas.openxmlformats.org/officeDocument/2006/relationships/image" Target="media/image461.wmf"/><Relationship Id="rId483" Type="http://schemas.openxmlformats.org/officeDocument/2006/relationships/image" Target="media/image462.wmf"/><Relationship Id="rId484" Type="http://schemas.openxmlformats.org/officeDocument/2006/relationships/image" Target="media/image463.wmf"/><Relationship Id="rId485" Type="http://schemas.openxmlformats.org/officeDocument/2006/relationships/image" Target="media/image464.wmf"/><Relationship Id="rId486" Type="http://schemas.openxmlformats.org/officeDocument/2006/relationships/image" Target="media/image465.wmf"/><Relationship Id="rId487" Type="http://schemas.openxmlformats.org/officeDocument/2006/relationships/image" Target="media/image466.wmf"/><Relationship Id="rId488" Type="http://schemas.openxmlformats.org/officeDocument/2006/relationships/image" Target="media/image467.wmf"/><Relationship Id="rId489" Type="http://schemas.openxmlformats.org/officeDocument/2006/relationships/image" Target="media/image468.wmf"/><Relationship Id="rId490" Type="http://schemas.openxmlformats.org/officeDocument/2006/relationships/image" Target="media/image469.wmf"/><Relationship Id="rId491" Type="http://schemas.openxmlformats.org/officeDocument/2006/relationships/image" Target="media/image470.wmf"/><Relationship Id="rId492" Type="http://schemas.openxmlformats.org/officeDocument/2006/relationships/image" Target="media/image471.wmf"/><Relationship Id="rId493" Type="http://schemas.openxmlformats.org/officeDocument/2006/relationships/image" Target="media/image472.wmf"/><Relationship Id="rId494" Type="http://schemas.openxmlformats.org/officeDocument/2006/relationships/image" Target="media/image473.wmf"/><Relationship Id="rId495" Type="http://schemas.openxmlformats.org/officeDocument/2006/relationships/image" Target="media/image474.wmf"/><Relationship Id="rId496" Type="http://schemas.openxmlformats.org/officeDocument/2006/relationships/image" Target="media/image475.wmf"/><Relationship Id="rId497" Type="http://schemas.openxmlformats.org/officeDocument/2006/relationships/image" Target="media/image476.wmf"/><Relationship Id="rId498" Type="http://schemas.openxmlformats.org/officeDocument/2006/relationships/image" Target="media/image477.wmf"/><Relationship Id="rId499" Type="http://schemas.openxmlformats.org/officeDocument/2006/relationships/image" Target="media/image478.wmf"/><Relationship Id="rId500" Type="http://schemas.openxmlformats.org/officeDocument/2006/relationships/image" Target="media/image479.wmf"/><Relationship Id="rId501" Type="http://schemas.openxmlformats.org/officeDocument/2006/relationships/image" Target="media/image480.wmf"/><Relationship Id="rId502" Type="http://schemas.openxmlformats.org/officeDocument/2006/relationships/image" Target="media/image481.wmf"/><Relationship Id="rId503" Type="http://schemas.openxmlformats.org/officeDocument/2006/relationships/image" Target="media/image482.wmf"/><Relationship Id="rId504" Type="http://schemas.openxmlformats.org/officeDocument/2006/relationships/image" Target="media/image483.wmf"/><Relationship Id="rId505" Type="http://schemas.openxmlformats.org/officeDocument/2006/relationships/image" Target="media/image484.wmf"/><Relationship Id="rId506" Type="http://schemas.openxmlformats.org/officeDocument/2006/relationships/image" Target="media/image485.wmf"/><Relationship Id="rId507" Type="http://schemas.openxmlformats.org/officeDocument/2006/relationships/image" Target="media/image486.wmf"/><Relationship Id="rId508" Type="http://schemas.openxmlformats.org/officeDocument/2006/relationships/image" Target="media/image487.wmf"/><Relationship Id="rId509" Type="http://schemas.openxmlformats.org/officeDocument/2006/relationships/image" Target="media/image488.wmf"/><Relationship Id="rId510" Type="http://schemas.openxmlformats.org/officeDocument/2006/relationships/image" Target="media/image489.wmf"/><Relationship Id="rId511" Type="http://schemas.openxmlformats.org/officeDocument/2006/relationships/image" Target="media/image490.wmf"/><Relationship Id="rId512" Type="http://schemas.openxmlformats.org/officeDocument/2006/relationships/image" Target="media/image432.wmf"/><Relationship Id="rId513" Type="http://schemas.openxmlformats.org/officeDocument/2006/relationships/image" Target="media/image491.wmf"/><Relationship Id="rId514" Type="http://schemas.openxmlformats.org/officeDocument/2006/relationships/image" Target="media/image492.wmf"/><Relationship Id="rId515" Type="http://schemas.openxmlformats.org/officeDocument/2006/relationships/image" Target="media/image493.wmf"/><Relationship Id="rId516" Type="http://schemas.openxmlformats.org/officeDocument/2006/relationships/image" Target="media/image494.wmf"/><Relationship Id="rId517" Type="http://schemas.openxmlformats.org/officeDocument/2006/relationships/image" Target="media/image495.wmf"/><Relationship Id="rId518" Type="http://schemas.openxmlformats.org/officeDocument/2006/relationships/image" Target="media/image496.wmf"/><Relationship Id="rId519" Type="http://schemas.openxmlformats.org/officeDocument/2006/relationships/image" Target="media/image497.wmf"/><Relationship Id="rId520" Type="http://schemas.openxmlformats.org/officeDocument/2006/relationships/image" Target="media/image498.wmf"/><Relationship Id="rId521" Type="http://schemas.openxmlformats.org/officeDocument/2006/relationships/image" Target="media/image499.wmf"/><Relationship Id="rId522" Type="http://schemas.openxmlformats.org/officeDocument/2006/relationships/image" Target="media/image500.wmf"/><Relationship Id="rId523" Type="http://schemas.openxmlformats.org/officeDocument/2006/relationships/image" Target="media/image501.wmf"/><Relationship Id="rId524" Type="http://schemas.openxmlformats.org/officeDocument/2006/relationships/image" Target="media/image502.wmf"/><Relationship Id="rId525" Type="http://schemas.openxmlformats.org/officeDocument/2006/relationships/image" Target="media/image503.wmf"/><Relationship Id="rId526" Type="http://schemas.openxmlformats.org/officeDocument/2006/relationships/image" Target="media/image504.wmf"/><Relationship Id="rId527" Type="http://schemas.openxmlformats.org/officeDocument/2006/relationships/image" Target="media/image505.wmf"/><Relationship Id="rId528" Type="http://schemas.openxmlformats.org/officeDocument/2006/relationships/image" Target="media/image506.wmf"/><Relationship Id="rId529" Type="http://schemas.openxmlformats.org/officeDocument/2006/relationships/image" Target="media/image507.wmf"/><Relationship Id="rId530" Type="http://schemas.openxmlformats.org/officeDocument/2006/relationships/image" Target="media/image459.wmf"/><Relationship Id="rId531" Type="http://schemas.openxmlformats.org/officeDocument/2006/relationships/image" Target="media/image460.wmf"/><Relationship Id="rId532" Type="http://schemas.openxmlformats.org/officeDocument/2006/relationships/image" Target="media/image461.wmf"/><Relationship Id="rId533" Type="http://schemas.openxmlformats.org/officeDocument/2006/relationships/image" Target="media/image462.wmf"/><Relationship Id="rId534" Type="http://schemas.openxmlformats.org/officeDocument/2006/relationships/image" Target="media/image463.wmf"/><Relationship Id="rId535" Type="http://schemas.openxmlformats.org/officeDocument/2006/relationships/image" Target="media/image464.wmf"/><Relationship Id="rId536" Type="http://schemas.openxmlformats.org/officeDocument/2006/relationships/image" Target="media/image465.wmf"/><Relationship Id="rId537" Type="http://schemas.openxmlformats.org/officeDocument/2006/relationships/image" Target="media/image466.wmf"/><Relationship Id="rId538" Type="http://schemas.openxmlformats.org/officeDocument/2006/relationships/image" Target="media/image467.wmf"/><Relationship Id="rId539" Type="http://schemas.openxmlformats.org/officeDocument/2006/relationships/image" Target="media/image468.wmf"/><Relationship Id="rId540" Type="http://schemas.openxmlformats.org/officeDocument/2006/relationships/image" Target="media/image469.wmf"/><Relationship Id="rId541" Type="http://schemas.openxmlformats.org/officeDocument/2006/relationships/image" Target="media/image470.wmf"/><Relationship Id="rId542" Type="http://schemas.openxmlformats.org/officeDocument/2006/relationships/image" Target="media/image471.wmf"/><Relationship Id="rId543" Type="http://schemas.openxmlformats.org/officeDocument/2006/relationships/image" Target="media/image472.wmf"/><Relationship Id="rId544" Type="http://schemas.openxmlformats.org/officeDocument/2006/relationships/image" Target="media/image473.wmf"/><Relationship Id="rId545" Type="http://schemas.openxmlformats.org/officeDocument/2006/relationships/image" Target="media/image508.wmf"/><Relationship Id="rId546" Type="http://schemas.openxmlformats.org/officeDocument/2006/relationships/image" Target="media/image475.wmf"/><Relationship Id="rId547" Type="http://schemas.openxmlformats.org/officeDocument/2006/relationships/image" Target="media/image476.wmf"/><Relationship Id="rId548" Type="http://schemas.openxmlformats.org/officeDocument/2006/relationships/image" Target="media/image477.wmf"/><Relationship Id="rId549" Type="http://schemas.openxmlformats.org/officeDocument/2006/relationships/image" Target="media/image509.wmf"/><Relationship Id="rId550" Type="http://schemas.openxmlformats.org/officeDocument/2006/relationships/image" Target="media/image510.wmf"/><Relationship Id="rId551" Type="http://schemas.openxmlformats.org/officeDocument/2006/relationships/image" Target="media/image480.wmf"/><Relationship Id="rId552" Type="http://schemas.openxmlformats.org/officeDocument/2006/relationships/image" Target="media/image511.wmf"/><Relationship Id="rId553" Type="http://schemas.openxmlformats.org/officeDocument/2006/relationships/image" Target="media/image512.wmf"/><Relationship Id="rId554" Type="http://schemas.openxmlformats.org/officeDocument/2006/relationships/image" Target="media/image513.wmf"/><Relationship Id="rId555" Type="http://schemas.openxmlformats.org/officeDocument/2006/relationships/image" Target="media/image514.wmf"/><Relationship Id="rId556" Type="http://schemas.openxmlformats.org/officeDocument/2006/relationships/image" Target="media/image485.wmf"/><Relationship Id="rId557" Type="http://schemas.openxmlformats.org/officeDocument/2006/relationships/image" Target="media/image486.wmf"/><Relationship Id="rId558" Type="http://schemas.openxmlformats.org/officeDocument/2006/relationships/image" Target="media/image487.wmf"/><Relationship Id="rId559" Type="http://schemas.openxmlformats.org/officeDocument/2006/relationships/image" Target="media/image489.wmf"/><Relationship Id="rId560" Type="http://schemas.openxmlformats.org/officeDocument/2006/relationships/image" Target="media/image515.wmf"/><Relationship Id="rId561" Type="http://schemas.openxmlformats.org/officeDocument/2006/relationships/image" Target="media/image432.wmf"/><Relationship Id="rId562" Type="http://schemas.openxmlformats.org/officeDocument/2006/relationships/footer" Target="footer1.xml"/><Relationship Id="rId563" Type="http://schemas.openxmlformats.org/officeDocument/2006/relationships/footer" Target="footer2.xml"/><Relationship Id="rId564" Type="http://schemas.openxmlformats.org/officeDocument/2006/relationships/numbering" Target="numbering.xml"/><Relationship Id="rId565" Type="http://schemas.openxmlformats.org/officeDocument/2006/relationships/fontTable" Target="fontTable.xml"/><Relationship Id="rId5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10:00Z</dcterms:created>
  <dc:creator>Костик</dc:creator>
  <dc:description/>
  <cp:keywords/>
  <dc:language>en-US</dc:language>
  <cp:lastModifiedBy>SYSTEM</cp:lastModifiedBy>
  <cp:lastPrinted>2007-11-05T11:34:00Z</cp:lastPrinted>
  <dcterms:modified xsi:type="dcterms:W3CDTF">2011-09-25T23:10:00Z</dcterms:modified>
  <cp:revision>2</cp:revision>
  <dc:subject/>
  <dc:title>Кинематический и силовой анализ привода</dc:title>
</cp:coreProperties>
</file>