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2.png" ContentType="image/png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69.wmf" ContentType="image/x-wmf"/>
  <Override PartName="/word/media/image71.wmf" ContentType="image/x-wmf"/>
  <Override PartName="/word/media/image1.png" ContentType="image/png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101.wmf" ContentType="image/x-wmf"/>
  <Override PartName="/word/media/image29.wmf" ContentType="image/x-wmf"/>
  <Override PartName="/word/media/image94.wmf" ContentType="image/x-wmf"/>
  <Override PartName="/word/media/image79.wmf" ContentType="image/x-wmf"/>
  <Override PartName="/word/media/image78.wmf" ContentType="image/x-wmf"/>
  <Override PartName="/word/media/image90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firstLine="709"/>
        <w:jc w:val="both"/>
        <w:rPr/>
      </w:pPr>
      <w:r>
        <w:rPr/>
        <w:t>Аннот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t>Пояснительная записка представляет собой отчет о выполнении курсовой работы на тему: «Расчет кожухотрубчатого двухходового воздухоподогревателя парового котла»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Описанная в работе методика и формулы дают возможность формализованным путём с достаточной для инженерных целей точностью рассчитать размеры аппарата и выбрать их общую компоновку. Здесь рассматривается определение диаметра корпуса аппарата, количества и длины трубок, выбор размещения трубок в трубных плитах и расположение перегородок в трубном и межтрубном пространствах, определение диаметра патрубков для рабочих сред.</w:t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Для составления пояснительной записки в данной курсовой работе использовались: текстовый процессор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табличный процессор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t>Широкое применение в технике водяного пара общеизвестно. Он применяется как рабочее тело на электрических станциях и как теплоноситель для технологических (выпаривание, сушка, нагрев и т.п.) и отопительных целей. Получение пара из воды осуществляется в котельных агрегатах – парогенераторах, паровых котлах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Ведущее место в теплоэнергетике принадлежит паротехнике. Основным типом мощной тепловой электростанции является станция, работающая по паровому циклу и оборудованная котельными и турбинными агрегатами. Назначение котельных агрегатов заключается в надежном и экономичном производстве определенного количества пара заданных параметров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Размеры, сложность и разнообразие оборудования, габариты здания, стоимость и сложность эксплуатации определяют важное место котельных установок на мощных электростанциях. Поэтому прогресс крупной энергетики самым тесным образом связан с развитием энергетического парогенераторостроения.</w:t>
      </w:r>
    </w:p>
    <w:p>
      <w:pPr>
        <w:pStyle w:val="Style15"/>
        <w:ind w:firstLine="709"/>
        <w:rPr/>
      </w:pPr>
      <w:r>
        <w:rPr>
          <w:sz w:val="28"/>
          <w:szCs w:val="28"/>
        </w:rPr>
        <w:t>Котельные установки (меньшего масштаба) весьма распространены в различных отраслях промышленности – на промышленных теплоэлектростанциях, предназначенных для комбинирования выработки тепла и электрической энергии, как установки, вырабатывающие пар для производственных и отопительных целей, и т.п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Современный котельный агрегат представляет собой крупное инженерное сооружение, сложный комплекс технических устройств и механизмов, работа которых для обеспечения надежности и экономичности работы агрегата должна быть весьма четкой и строго согласованной.</w:t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Целью выполнения курсовой работы является расчет тепломассообменных аппаратов при решении задач в сфере профессиональной деятельности. </w:t>
      </w:r>
      <w:r>
        <w:br w:type="page"/>
      </w:r>
    </w:p>
    <w:p>
      <w:pPr>
        <w:pStyle w:val="11"/>
        <w:spacing w:before="0" w:after="0"/>
        <w:ind w:firstLine="709"/>
        <w:jc w:val="both"/>
        <w:rPr/>
      </w:pPr>
      <w:r>
        <w:rPr/>
        <w:t>1. Описание работы и конструкции паровых кот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t>В этой главе подробно рассмотрены: котельный агрегат и его элементы, назначения парового котла и всех его составляющих, а также работа котельного агрегата и всех его элементов.</w:t>
      </w:r>
    </w:p>
    <w:p>
      <w:pPr>
        <w:pStyle w:val="21"/>
        <w:spacing w:before="0" w:after="0"/>
        <w:ind w:firstLine="720"/>
        <w:jc w:val="both"/>
        <w:rPr/>
      </w:pPr>
      <w:r>
        <w:rPr/>
        <w:t>Котельный агрегат; его схема и элементы [1]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Котельный агрегат (рис. 1.) состоит из следующих элементов: собственно парового котла 1, 2, 3, пароперегревателя 4, водяного экономайзера 5, воздухоподогревателя 6, топочного устройства 7, обмуровки 8, каркаса 9, арматуры, гарнитуры и соединительных коммуникаций (труб и каналов)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035425" cy="480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480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09"/>
        <w:rPr/>
      </w:pPr>
      <w:r>
        <w:rPr>
          <w:sz w:val="28"/>
          <w:szCs w:val="28"/>
        </w:rPr>
        <w:t>Рис. 1 - Схема котельного агрегата</w:t>
      </w:r>
      <w:r>
        <w:br w:type="page"/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Назначением парового котла (в узком смысле слова, как элемента котлоагрегата) является превращение поступающей в него воды в насыщенный пар заданного давления. Собственно паровой котел состоит из разреженного пучка труб – фестона 2, системы экранных труб 3 и барабана 1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Размещенные у стен топки экранные трубы 3 расположены вертикально. Из барабана 1 по опускным трубам 10 к нижним коллекторам экранных труб 11 подводится вода. Топочные экраны воспринимают большое количество тепла от заполняющих топочное пространство 7, интенсивно излучающих, раскаленных продуктов сгорания топлива. Вследствие этого в экранных трубах часть воды превращается в пар. Пароводяная смесь движется снизу вверх и отводится в барабан котла 1. Здесь пар отделяется от воды и поступает в паровое пространство 12, а вода из водяного пространства 13 поступает в опускные трубы 10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Так осуществляется непрерывное движение воды по замкнутому пути, называемое естественной циркуляцией воды и происходящее вследствие разности удельных весов пароводяной смеси (в экранных трубах) и воды (в опускных трубах)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В экранах образуется основное количество пара, производимого котлом. Они служат также для предохранения стен топки от воздействия топочных газов, имеющих высокую температуру, и для предотвращения ошлакования топки.</w:t>
      </w:r>
    </w:p>
    <w:p>
      <w:pPr>
        <w:pStyle w:val="Style15"/>
        <w:ind w:firstLine="709"/>
        <w:rPr/>
      </w:pPr>
      <w:r>
        <w:rPr>
          <w:sz w:val="28"/>
          <w:szCs w:val="28"/>
        </w:rPr>
        <w:t>Фестонные трубы 2 являются продолжением экранных труб, размещенных у задней стенки топки. Они образуются путем разводки труб заднего однорядного экрана в несколько рядов. Таким образом, создается пучок труб, которому тепло передается излучением и конвекцией, и продукты сгорания охлаждаются до заданной температуры перед пароперегревателем. Кроме того, фестон служит для защиты пароперегревателя от излучения заполняющих топку продуктов сгорания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В барабане котла 1, как правило, устанавливаются сепарирующие устройства, служащие для отделения воды от пара и обеспечивающие получение практически сухого насыщенного пара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Важным элементом котельного агрегата является пароперегреватель 4. Он предназначен для перегрева до заданной температуры полученного в котле насыщенного пара. Пароперегреватель состоит из группы параллельно включенных изогнутых труб-змеевиков, присоединенных к коллекторам. Насыщенный пар из парового пространства барабана котла по соединительным трубам поступает во входной коллектор пароперегревателя 14, далее движется по змеевикам, где перегревается до заданной температуры, а затем поступает в выходной коллектор 15 и оттуда направляется к потребителю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е значение водяного экономайзера 5 заключается в подогреве питательной воды за счет тепла продуктов сгорания топлива. Конструкция экономайзера аналогична конструкции пароперегревателя. Вода подается питательным насосом во входной (нижний) коллектор экономайзера, проходит по змеевикам, поступает в выходной коллектор, а оттуда – в барабан котла. В крупных агрегатах, как правило, применяются двухступенчатые экономайзеры, как показано на рис 1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Воздухоподогреватель 6 служит для подогрева поступающего в топку воздуха за счет тепла дымовых газов. Газы движутся сверху вниз внутри труб, омываемых снаружи поперечным потоком воздуха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В топочном устройстве 7 осуществляется сжигание твердого топлива в виде пыли. Смесь топлива и воздуха поступает в топку из горелок 16, в топочной камере происходит воспламенение и горение топлива. Топочное устройство должно обеспечивать:</w:t>
      </w:r>
    </w:p>
    <w:p>
      <w:pPr>
        <w:pStyle w:val="Style15"/>
        <w:ind w:firstLine="709"/>
        <w:rPr/>
      </w:pPr>
      <w:r>
        <w:rPr>
          <w:sz w:val="28"/>
          <w:szCs w:val="28"/>
        </w:rPr>
        <w:t>а) высокую степень полноты сжигания топлива при минимальном количестве избыточного воздуха;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б) охлаждение продуктов сгорания топлива до заданной условиями проектирования температуры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Обмуровку 8 составляют стены и перекрытия котельного агрегата, выполненные из кирпича или из специальных плит и щитов. Она отделяет от наружного пространства топку и последующие газоходы агрегата – каналы, в которых размещены поверхности нагрева и по которым движутся дымовые газы. Внутренняя часть обмуровки топки, выполняемая из огнеупорных материалов, называется футеровкой. Обмуровка должна обладать хорошими теплоизоляционными свойствами для обеспечения невысокой температуры ее наружной поверхности и небольших потерь тепла в окружающую среду, а также должна быть плотной, обеспечивающей минимальные присосы внешнего воздуха в работающие под разряжением газоходы.</w:t>
      </w:r>
    </w:p>
    <w:p>
      <w:pPr>
        <w:pStyle w:val="Style15"/>
        <w:ind w:firstLine="709"/>
        <w:rPr/>
      </w:pPr>
      <w:r>
        <w:rPr>
          <w:sz w:val="28"/>
          <w:szCs w:val="28"/>
        </w:rPr>
        <w:t>Каркас 9 служит для крепления и поддержания всех частей котельного агрегата и его обмуровки. Он выполняется в виде металлической конструкции из колонн и балок и опирается на фундамент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Для возможности эксплуатации котельного агрегата необходим ряд приспособлений и устройств, носящих название арматуры и гарнитуры. К обязательной арматуре относятся: манометр, водоуказательные приборы, предохранительные клапаны, питательные, автоматические обратные, паровые, спускные и продувочные клапаны. Гарнитура агрегата – это преимущественно чугунные детали: дверки, крышки люков, гляделки в обмуровке, заслонки для регулирования тяги, а также обдувочные устройства, служащие для очистки поверхности нагрева от отложений летучей золы.</w:t>
      </w:r>
    </w:p>
    <w:p>
      <w:pPr>
        <w:pStyle w:val="Style15"/>
        <w:ind w:firstLine="709"/>
        <w:rPr/>
      </w:pPr>
      <w:r>
        <w:rPr>
          <w:sz w:val="28"/>
          <w:szCs w:val="28"/>
        </w:rPr>
        <w:t>Соединительные коммуникации агрегата состоят из труб, подводящих воду к экранам и отводящих из экранов пароводяную смесь, из соединительных труб между экономайзером и барабаном котла и между котлом и пароперегревателем, из воздухопроводов – каналов для подвода воздуха и других более мелких внутренних коммуникаций.</w:t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На рис. 1 приведена П-образная компоновка агрегата. Она характеризуется наличием дух вертикальных шахт – топочной и конвективной и расположенного вверху соединительного газохода. Образующиеся в топке продукты горения движутся в топочном пространстве снизу вверх, омывают фестон, направляются в соединительный газоход, где расположен пароперегреватель, затем поворачивают на </w:t>
      </w:r>
      <w:r>
        <w:rPr>
          <w:i/>
          <w:iCs/>
          <w:sz w:val="28"/>
          <w:szCs w:val="28"/>
        </w:rPr>
        <w:t>90º,</w:t>
      </w:r>
      <w:r>
        <w:rPr>
          <w:sz w:val="28"/>
          <w:szCs w:val="28"/>
        </w:rPr>
        <w:t xml:space="preserve"> поступают конвективную шахту и движутся в ней сверху вниз, омывая последовательно поверхности нагрева водяного экономайзера и воздухоподогревателя. Охлажденные продукты горения отсасываются дымососом и через дымовую трубу удаляются в атмосферу. В случае надобности дымовые газы предварительно очищаются в специальных устройствах от летучей золы.</w:t>
      </w:r>
    </w:p>
    <w:p>
      <w:pPr>
        <w:pStyle w:val="21"/>
        <w:spacing w:before="0" w:after="0"/>
        <w:ind w:firstLine="720"/>
        <w:jc w:val="both"/>
        <w:rPr/>
      </w:pPr>
      <w:r>
        <w:rPr>
          <w:b/>
          <w:bCs/>
        </w:rPr>
        <w:t>Воздухоподогреватели</w:t>
      </w:r>
      <w:r>
        <w:rPr>
          <w:b/>
          <w:bCs/>
          <w:lang w:val="en-US"/>
        </w:rPr>
        <w:t xml:space="preserve"> [</w:t>
      </w:r>
      <w:r>
        <w:rPr>
          <w:b/>
          <w:bCs/>
        </w:rPr>
        <w:t>1</w:t>
      </w:r>
      <w:r>
        <w:rPr>
          <w:b/>
          <w:bCs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духоподогреватель - теплообменный аппарат для нагревания проходящего через него воздуха. Его широко применяют в котельных установках тепловых электростанций и промышленных предприятиях, в печных агрегатах промышленности (например, металлургической, нефтеперерабатывающей), в системах воздушного отопления, приточной вентиляции и кондиционирования возду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теплоносителя используют горячие газообразные продукты сгорания (в котельных и печных установках), водяной пар, горячую воду или электроэнергию (в системах отопления и вентиля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нципу действия воздухоподогреватели разделяют на рекуперативные и регенеративные. В рекуперативных воздухоподогревателях теплообмен между теплоносителем и нагреваемым воздухом происходит непрерывно через разделяющие их стенки поверхностей нагрева, в регенеративных - осуществляется попеременно нагреванием и охлаждением насадок (металлических или керамических) неподвижных или вращающихся поверхностей нагрева воздухоподогревателя. На тепловых электростанциях применяются главным образом трубчатые (стальные и чугунные) рекуперативные воздухоподогреватели, реже - вращающиеся регенеративные. В металлургической промышленности широко распространены регенеративные Воздухоподогреватели периодического действия с керамической насадкой. Современные металлические воздухоподогреватели позволяют нагревать воздух до 450-600°С, воздухоподогреватели с керамической насадкой - до 900-1200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0075" cy="3667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2 - Схема воздухоподогревателя</w:t>
      </w:r>
      <w:r>
        <w:br w:type="page"/>
      </w:r>
    </w:p>
    <w:p>
      <w:pPr>
        <w:pStyle w:val="11"/>
        <w:spacing w:before="0" w:after="0"/>
        <w:ind w:firstLine="720"/>
        <w:jc w:val="both"/>
        <w:rPr/>
      </w:pPr>
      <w:r>
        <w:rPr>
          <w:kern w:val="0"/>
        </w:rPr>
        <w:t xml:space="preserve">2. </w:t>
      </w:r>
      <w:r>
        <w:rPr/>
        <w:t>Составление модели расчета воздухоподогревателя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t>В данном разделе рассматривается формулировка задачи для расчета кожухотрубчатого двухходового воздухоподогревателя парового котла; представляются исходные данные и необходимые расчетные формулы.</w:t>
      </w:r>
    </w:p>
    <w:p>
      <w:pPr>
        <w:pStyle w:val="21"/>
        <w:spacing w:before="0" w:after="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spacing w:before="0" w:after="0"/>
        <w:ind w:firstLine="720"/>
        <w:jc w:val="both"/>
        <w:rPr/>
      </w:pPr>
      <w:r>
        <w:rPr>
          <w:b/>
          <w:bCs/>
        </w:rPr>
        <w:t>2.1 Содержательная формулировка задачи</w:t>
      </w:r>
    </w:p>
    <w:p>
      <w:pPr>
        <w:pStyle w:val="Style15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Задачей расчета теплообменного аппарата является определение основных размеров аппаратов и выбор их общей компоновки. Здесь рассматривается определение диаметра корпуса аппарата, количества и длины трубок, выбор размещения трубок в трубных плитах и расположение перегородок в трубном и межтрубном пространствах, определение диаметра патрубков для рабочих сред.</w:t>
      </w:r>
    </w:p>
    <w:p>
      <w:pPr>
        <w:pStyle w:val="21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spacing w:before="0" w:after="0"/>
        <w:ind w:firstLine="709"/>
        <w:jc w:val="both"/>
        <w:rPr/>
      </w:pPr>
      <w:r>
        <w:rPr>
          <w:b/>
          <w:bCs/>
        </w:rPr>
        <w:t xml:space="preserve">2.2 Исходные данные </w:t>
      </w:r>
    </w:p>
    <w:p>
      <w:pPr>
        <w:pStyle w:val="Style15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Исходные данные к проекту: Дымовые газы(13% СО</w:t>
      </w:r>
      <w:r>
        <w:rPr>
          <w:sz w:val="28"/>
          <w:szCs w:val="28"/>
        </w:rPr>
        <w:drawing>
          <wp:inline distT="0" distB="0" distL="0" distR="0">
            <wp:extent cx="1016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11% Н</w:t>
      </w:r>
      <w:r>
        <w:rPr>
          <w:sz w:val="28"/>
          <w:szCs w:val="28"/>
        </w:rPr>
        <w:drawing>
          <wp:inline distT="0" distB="0" distL="0" distR="0">
            <wp:extent cx="1016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),в количестве 19,6 кг/с движутся по стальным трубам диаметром 53/50 мм со скоростью 14 м/с.Температура газов на входе в воздухоподогреватель - 380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Воздух в количестве 21.5 кг/сек нагревается от 30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 260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движется поперёк трубного пучка со скоростью 8 м/с.Трубы расположены в шахматном порядке.</w:t>
      </w:r>
    </w:p>
    <w:p>
      <w:pPr>
        <w:pStyle w:val="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2.3 Расчетные формулы</w:t>
      </w:r>
    </w:p>
    <w:p>
      <w:pPr>
        <w:pStyle w:val="Style15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Ниже подробно рассмотрены основные расчетные формулы для решения поставленной выше задачи.</w:t>
      </w:r>
      <w:r>
        <w:br w:type="page"/>
      </w:r>
    </w:p>
    <w:p>
      <w:pPr>
        <w:pStyle w:val="31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2.3.1 Расчет проточной части трубного пространства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Основную группу теплообменных аппаратов, применяемых в промышленности, составляют поверхностные теплообменники, в которых тепло от горячего теплоносителя передается холодному теплоносителю через разделяющую их стенку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Так как имеет место сложный теплообмен излучением и конвекцией, то основное уравнение теплопередачи будет иметь вид: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тепловой поток (расход передаваемой теплоты), </w:t>
      </w:r>
      <w:r>
        <w:rPr>
          <w:i/>
          <w:iCs/>
          <w:sz w:val="28"/>
          <w:szCs w:val="28"/>
        </w:rPr>
        <w:t>Вт,</w:t>
      </w:r>
    </w:p>
    <w:p>
      <w:pPr>
        <w:pStyle w:val="Style15"/>
        <w:ind w:firstLine="709"/>
        <w:rPr/>
      </w:pP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суммарный коэффициент теплопередачи, </w:t>
      </w:r>
      <w:r>
        <w:rPr>
          <w:i/>
          <w:iCs/>
          <w:sz w:val="28"/>
          <w:szCs w:val="28"/>
        </w:rPr>
        <w:t>Вт/(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·К),</w:t>
      </w:r>
    </w:p>
    <w:p>
      <w:pPr>
        <w:pStyle w:val="Style15"/>
        <w:ind w:firstLine="709"/>
        <w:rPr/>
      </w:pP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площадь поверхности теплопередачи,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,</w:t>
      </w:r>
    </w:p>
    <w:p>
      <w:pPr>
        <w:pStyle w:val="Style15"/>
        <w:ind w:firstLine="709"/>
        <w:rPr/>
      </w:pPr>
      <w:r>
        <w:rPr>
          <w:i/>
          <w:iCs/>
          <w:sz w:val="28"/>
          <w:szCs w:val="28"/>
          <w:lang w:val="en-US"/>
        </w:rPr>
        <w:t>Δt</w:t>
      </w:r>
      <w:r>
        <w:rPr>
          <w:i/>
          <w:iCs/>
          <w:sz w:val="28"/>
          <w:szCs w:val="28"/>
          <w:vertAlign w:val="subscript"/>
        </w:rPr>
        <w:t>ср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средняя разность температур горячего и холодного теплоносителя,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>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Суммарный коэффициент теплоотдачи определяется следующим образом: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)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теплоотдачи для воды, передаваемой тепло конвекцией, равен: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271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)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Nu</w:t>
      </w:r>
      <w:r>
        <w:rPr>
          <w:sz w:val="28"/>
          <w:szCs w:val="28"/>
        </w:rPr>
        <w:t xml:space="preserve"> – критерий Нуссельта, характеризующий интенсивность перехода тепла на границе поток – стенка;</w:t>
      </w:r>
    </w:p>
    <w:p>
      <w:pPr>
        <w:pStyle w:val="Style15"/>
        <w:ind w:firstLine="709"/>
        <w:rPr/>
      </w:pPr>
      <w:r>
        <w:rPr>
          <w:i/>
          <w:iCs/>
          <w:sz w:val="28"/>
          <w:szCs w:val="28"/>
        </w:rPr>
        <w:t xml:space="preserve">λ </w:t>
      </w:r>
      <w:r>
        <w:rPr>
          <w:sz w:val="28"/>
          <w:szCs w:val="28"/>
        </w:rPr>
        <w:t>– коэффициент теплопроводности теплоносителя;</w:t>
      </w:r>
    </w:p>
    <w:p>
      <w:pPr>
        <w:pStyle w:val="Style15"/>
        <w:ind w:firstLine="709"/>
        <w:rPr/>
      </w:pP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диаметр трубки.</w:t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Коэффициент Нуссельта для воды (при </w:t>
      </w:r>
      <w:r>
        <w:rPr>
          <w:i/>
          <w:iCs/>
          <w:sz w:val="28"/>
          <w:szCs w:val="28"/>
          <w:lang w:val="en-US"/>
        </w:rPr>
        <w:t>Re</w:t>
      </w:r>
      <w:r>
        <w:rPr>
          <w:i/>
          <w:iCs/>
          <w:sz w:val="28"/>
          <w:szCs w:val="28"/>
        </w:rPr>
        <w:t xml:space="preserve"> &gt; </w:t>
      </w:r>
      <w:r>
        <w:rPr>
          <w:sz w:val="28"/>
          <w:szCs w:val="28"/>
        </w:rPr>
        <w:t>10000) найдем из соотношения: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691765" cy="508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)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– критерий Рейнольдса, характеризующий соотношение сил инерции и трения в потоке: 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144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)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i/>
          <w:iCs/>
          <w:sz w:val="28"/>
          <w:szCs w:val="28"/>
          <w:lang w:val="en-US"/>
        </w:rPr>
        <w:t>Pr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Pr</w:t>
      </w:r>
      <w:r>
        <w:rPr>
          <w:i/>
          <w:iCs/>
          <w:sz w:val="28"/>
          <w:szCs w:val="28"/>
          <w:vertAlign w:val="subscript"/>
        </w:rPr>
        <w:t>с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критерий Прандтля, характеризующий отношение вязкостных и температуропроводных свойств теплоносителя и стенки трубопровода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теплоотдачи для дымовых газов, передаваемых тепло излучением, равен: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476500" cy="749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)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 5,67 Вт / 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·К</w:t>
      </w:r>
      <w:r>
        <w:rPr>
          <w:i/>
          <w:iCs/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- коэффициент излучения абсолютно черного тела,</w:t>
      </w:r>
    </w:p>
    <w:p>
      <w:pPr>
        <w:pStyle w:val="Style15"/>
        <w:ind w:firstLine="709"/>
        <w:rPr/>
      </w:pPr>
      <w:r>
        <w:rPr>
          <w:i/>
          <w:iCs/>
          <w:sz w:val="28"/>
          <w:szCs w:val="28"/>
        </w:rPr>
        <w:t>ε’</w:t>
      </w:r>
      <w:r>
        <w:rPr>
          <w:sz w:val="28"/>
          <w:szCs w:val="28"/>
        </w:rPr>
        <w:t xml:space="preserve"> – степень черноты поверхности теплообменника;</w:t>
      </w:r>
    </w:p>
    <w:p>
      <w:pPr>
        <w:pStyle w:val="Style15"/>
        <w:ind w:firstLine="709"/>
        <w:rPr/>
      </w:pPr>
      <w:r>
        <w:rPr>
          <w:i/>
          <w:iCs/>
          <w:sz w:val="28"/>
          <w:szCs w:val="28"/>
        </w:rPr>
        <w:t>ε</w:t>
      </w:r>
      <w:r>
        <w:rPr>
          <w:i/>
          <w:iCs/>
          <w:sz w:val="28"/>
          <w:szCs w:val="28"/>
          <w:vertAlign w:val="subscript"/>
        </w:rPr>
        <w:t>г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степень черноты дымовых газов;</w:t>
      </w:r>
    </w:p>
    <w:p>
      <w:pPr>
        <w:pStyle w:val="Style15"/>
        <w:ind w:firstLine="709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г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средние температуры по Кельвину газов и воды соответственно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Степень черноты дымовых газов найдем по соотношению [3]:</w:t>
      </w:r>
      <w:r>
        <w:br w:type="page"/>
      </w:r>
    </w:p>
    <w:p>
      <w:pPr>
        <w:pStyle w:val="Style15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88465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)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827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тепени черноты углекислого газа и паров воды соответственно. Эти величины определяются по справочникам с учетом парциального давления газа и средней длины пути луча, который определяется по формуле: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17065" cy="4724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)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наружный и внутренни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иаметры трубки соответственно;</w:t>
      </w:r>
    </w:p>
    <w:p>
      <w:pPr>
        <w:pStyle w:val="Style15"/>
        <w:ind w:firstLine="709"/>
        <w:rPr/>
      </w:pP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шаги размещения трубок поперек и вдоль тока среды соответственно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Степень черноты поверхности теплообменника равна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9)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тепень черноты стенки трубки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Термическое сопротивление стальной стенки и загрязнений равно: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77365" cy="4273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)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загр1</w:t>
      </w:r>
      <w:r>
        <w:rPr>
          <w:sz w:val="28"/>
          <w:szCs w:val="28"/>
        </w:rPr>
        <w:t xml:space="preserve"> 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загр2</w:t>
      </w:r>
      <w:r>
        <w:rPr>
          <w:sz w:val="28"/>
          <w:szCs w:val="28"/>
        </w:rPr>
        <w:t xml:space="preserve"> – тепловая проводимость загрязнений стенок;</w:t>
      </w:r>
    </w:p>
    <w:p>
      <w:pPr>
        <w:pStyle w:val="Style15"/>
        <w:ind w:firstLine="709"/>
        <w:rPr/>
      </w:pPr>
      <w:r>
        <w:rPr>
          <w:i/>
          <w:iCs/>
          <w:sz w:val="28"/>
          <w:szCs w:val="28"/>
        </w:rPr>
        <w:t>δ</w:t>
      </w:r>
      <w:r>
        <w:rPr>
          <w:sz w:val="28"/>
          <w:szCs w:val="28"/>
        </w:rPr>
        <w:t xml:space="preserve"> – толщина стенки;</w:t>
      </w:r>
    </w:p>
    <w:p>
      <w:pPr>
        <w:pStyle w:val="Style15"/>
        <w:ind w:firstLine="709"/>
        <w:rPr/>
      </w:pPr>
      <w:r>
        <w:rPr>
          <w:i/>
          <w:iCs/>
          <w:sz w:val="28"/>
          <w:szCs w:val="28"/>
        </w:rPr>
        <w:t>λ</w:t>
      </w:r>
      <w:r>
        <w:rPr>
          <w:i/>
          <w:iCs/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– коэффициент теплопроводности стенки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Тогда коэффициент теплопередачи будет равен:</w:t>
      </w:r>
      <w:r>
        <w:br w:type="page"/>
      </w:r>
    </w:p>
    <w:p>
      <w:pPr>
        <w:pStyle w:val="Style15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162175" cy="635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)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t>Средняя разность температур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Δt</w:t>
      </w:r>
      <w:r>
        <w:rPr>
          <w:i/>
          <w:iCs/>
          <w:sz w:val="28"/>
          <w:szCs w:val="28"/>
          <w:vertAlign w:val="subscript"/>
        </w:rPr>
        <w:t>ср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пределяется следующим образом [2]: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30300" cy="647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56" r="-3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2)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t>где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Δt</w:t>
      </w:r>
      <w:r>
        <w:rPr>
          <w:i/>
          <w:iCs/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Δt</w:t>
      </w:r>
      <w:r>
        <w:rPr>
          <w:i/>
          <w:iCs/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большая и меньшая разности температур на концах теплообменника соответственно.</w:t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Если отношение </w:t>
      </w:r>
      <w:r>
        <w:rPr>
          <w:sz w:val="28"/>
          <w:szCs w:val="28"/>
        </w:rPr>
        <w:drawing>
          <wp:inline distT="0" distB="0" distL="0" distR="0">
            <wp:extent cx="533400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с достаточной точностью вместо уравнения (12) можно применять следующее уравнение:</w:t>
      </w:r>
    </w:p>
    <w:p>
      <w:pPr>
        <w:pStyle w:val="Style15"/>
        <w:tabs>
          <w:tab w:val="clear" w:pos="708"/>
          <w:tab w:val="left" w:pos="627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6270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30300" cy="4057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3)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Следует отметить, что из уравнения (12) вытекает: есл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Δt</w:t>
      </w:r>
      <w:r>
        <w:rPr>
          <w:i/>
          <w:iCs/>
          <w:sz w:val="28"/>
          <w:szCs w:val="28"/>
          <w:vertAlign w:val="subscript"/>
        </w:rPr>
        <w:t>б</w:t>
      </w:r>
      <w:r>
        <w:rPr>
          <w:i/>
          <w:iCs/>
          <w:sz w:val="28"/>
          <w:szCs w:val="28"/>
        </w:rPr>
        <w:t xml:space="preserve"> =0 </w:t>
      </w:r>
      <w:r>
        <w:rPr>
          <w:sz w:val="28"/>
          <w:szCs w:val="28"/>
        </w:rPr>
        <w:t>ил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Δt</w:t>
      </w:r>
      <w:r>
        <w:rPr>
          <w:i/>
          <w:iCs/>
          <w:sz w:val="28"/>
          <w:szCs w:val="28"/>
          <w:vertAlign w:val="subscript"/>
        </w:rPr>
        <w:t>м</w:t>
      </w:r>
      <w:r>
        <w:rPr>
          <w:i/>
          <w:iCs/>
          <w:sz w:val="28"/>
          <w:szCs w:val="28"/>
        </w:rPr>
        <w:t xml:space="preserve"> =0</w:t>
      </w:r>
      <w:r>
        <w:rPr>
          <w:sz w:val="28"/>
          <w:szCs w:val="28"/>
        </w:rPr>
        <w:t>, то 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Δt</w:t>
      </w:r>
      <w:r>
        <w:rPr>
          <w:i/>
          <w:iCs/>
          <w:sz w:val="28"/>
          <w:szCs w:val="28"/>
          <w:vertAlign w:val="subscript"/>
        </w:rPr>
        <w:t>ср</w:t>
      </w:r>
      <w:r>
        <w:rPr>
          <w:i/>
          <w:iCs/>
          <w:sz w:val="28"/>
          <w:szCs w:val="28"/>
        </w:rPr>
        <w:t xml:space="preserve"> =0</w:t>
      </w:r>
      <w:r>
        <w:rPr>
          <w:sz w:val="28"/>
          <w:szCs w:val="28"/>
        </w:rPr>
        <w:t>; есл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Δt</w:t>
      </w:r>
      <w:r>
        <w:rPr>
          <w:i/>
          <w:iCs/>
          <w:sz w:val="28"/>
          <w:szCs w:val="28"/>
          <w:vertAlign w:val="subscript"/>
        </w:rPr>
        <w:t>б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Δt</w:t>
      </w:r>
      <w:r>
        <w:rPr>
          <w:i/>
          <w:iCs/>
          <w:sz w:val="28"/>
          <w:szCs w:val="28"/>
          <w:vertAlign w:val="subscript"/>
        </w:rPr>
        <w:t>м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то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Δt</w:t>
      </w:r>
      <w:r>
        <w:rPr>
          <w:i/>
          <w:iCs/>
          <w:sz w:val="28"/>
          <w:szCs w:val="28"/>
          <w:vertAlign w:val="subscript"/>
        </w:rPr>
        <w:t>ср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Δt</w:t>
      </w:r>
      <w:r>
        <w:rPr>
          <w:i/>
          <w:iCs/>
          <w:sz w:val="28"/>
          <w:szCs w:val="28"/>
          <w:vertAlign w:val="subscript"/>
        </w:rPr>
        <w:t>б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Δt</w:t>
      </w:r>
      <w:r>
        <w:rPr>
          <w:i/>
          <w:iCs/>
          <w:sz w:val="28"/>
          <w:szCs w:val="28"/>
          <w:vertAlign w:val="subscript"/>
        </w:rPr>
        <w:t>м</w:t>
      </w:r>
      <w:r>
        <w:rPr>
          <w:i/>
          <w:iCs/>
          <w:sz w:val="28"/>
          <w:szCs w:val="28"/>
        </w:rPr>
        <w:t>.</w:t>
      </w:r>
    </w:p>
    <w:p>
      <w:pPr>
        <w:pStyle w:val="Style15"/>
        <w:ind w:firstLine="709"/>
        <w:rPr/>
      </w:pPr>
      <w:r>
        <w:rPr>
          <w:sz w:val="28"/>
          <w:szCs w:val="28"/>
        </w:rPr>
        <w:t>Если температура одного из теплоносителей в процессе теплопередачи не меняется вдоль поверхности (конденсация насыщенного пара, кипение жидкости), то среднюю разность температур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Δt</w:t>
      </w:r>
      <w:r>
        <w:rPr>
          <w:i/>
          <w:iCs/>
          <w:sz w:val="28"/>
          <w:szCs w:val="28"/>
          <w:vertAlign w:val="subscript"/>
        </w:rPr>
        <w:t>ср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акже определяют по уравнениям (12) и (13).</w:t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Формулы (12) и (13) применимы при условии, что в теплообменнике значение коэффициента теплопередачи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 xml:space="preserve"> и произведение массового расхода на удельную теплоемкость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·с </w:t>
      </w:r>
      <w:r>
        <w:rPr>
          <w:sz w:val="28"/>
          <w:szCs w:val="28"/>
        </w:rPr>
        <w:t>для каждого из теплоносителей можно считать постоянным вдоль всей поверхности теплообмена.</w:t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В тех случаях, когда вдоль поверхности теплообмена значительно меняется величина коэффициента теплопередачи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 xml:space="preserve"> (или произведение массового расхода на удельную теплоемкость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·с</w:t>
      </w:r>
      <w:r>
        <w:rPr>
          <w:sz w:val="28"/>
          <w:szCs w:val="28"/>
        </w:rPr>
        <w:t>), применение средней логарифмической разности температур [уравнение (12)] становится недопустимым. В этих случаях дифференциальное уравнение теплопередачи решают методом графического интегрирования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Среднюю температуру воды найдем по формуле: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192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4)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в нач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в кон</w:t>
      </w:r>
      <w:r>
        <w:rPr>
          <w:sz w:val="28"/>
          <w:szCs w:val="28"/>
        </w:rPr>
        <w:t xml:space="preserve"> - начальная и конечная температуры воды соответственно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Среднюю температуру дымовых газов найдем по формуле: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5)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Средний расход тепла, передаваемого от дымовых газов к воде, найдем по формуле: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002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6)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весовой расход воды в теплообменнике;</w:t>
      </w:r>
    </w:p>
    <w:p>
      <w:pPr>
        <w:pStyle w:val="Style15"/>
        <w:ind w:firstLine="709"/>
        <w:rPr/>
      </w:pP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средняя удельная теплоемкость воды;</w:t>
      </w:r>
    </w:p>
    <w:p>
      <w:pPr>
        <w:pStyle w:val="Style15"/>
        <w:ind w:firstLine="709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в нач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в кон</w:t>
      </w:r>
      <w:r>
        <w:rPr>
          <w:sz w:val="28"/>
          <w:szCs w:val="28"/>
        </w:rPr>
        <w:t xml:space="preserve"> - начальная и конечная температуры воды соответственно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лощадь поверхности теплообмена аппарата находится из соотношения (1): 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3420" cy="3778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7)</w:t>
      </w:r>
      <w:r>
        <w:br w:type="page"/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четная длина трубок определяется по выражению: 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90600" cy="444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8)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Из уравнения непрерывности потока: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66800" cy="44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9)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легко определяется площадь сечения трубок одного хода: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55700" cy="444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0)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весовой расход рабочей среды, </w:t>
      </w:r>
      <w:r>
        <w:rPr>
          <w:i/>
          <w:iCs/>
          <w:sz w:val="28"/>
          <w:szCs w:val="28"/>
        </w:rPr>
        <w:t>кг / с;</w:t>
      </w:r>
    </w:p>
    <w:p>
      <w:pPr>
        <w:pStyle w:val="Style15"/>
        <w:ind w:firstLine="709"/>
        <w:rPr/>
      </w:pP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скорость движения, </w:t>
      </w:r>
      <w:r>
        <w:rPr>
          <w:i/>
          <w:iCs/>
          <w:sz w:val="28"/>
          <w:szCs w:val="28"/>
        </w:rPr>
        <w:t>м / с;</w:t>
      </w:r>
    </w:p>
    <w:p>
      <w:pPr>
        <w:pStyle w:val="Style15"/>
        <w:ind w:firstLine="709"/>
        <w:rPr/>
      </w:pPr>
      <w:r>
        <w:rPr>
          <w:i/>
          <w:iCs/>
          <w:sz w:val="28"/>
          <w:szCs w:val="28"/>
          <w:lang w:val="en-US"/>
        </w:rPr>
        <w:t>γ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удельный вес среды, </w:t>
      </w:r>
      <w:r>
        <w:rPr>
          <w:i/>
          <w:iCs/>
          <w:sz w:val="28"/>
          <w:szCs w:val="28"/>
        </w:rPr>
        <w:t>кг / 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лощадь сечения определяется также соотношением 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откуда находим количество трубок одного змеевика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62000" cy="444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1)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внутренний диаметр трубок.</w:t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Если по формуле (17) длина трубок окажется больше, чем </w:t>
      </w:r>
      <w:r>
        <w:rPr>
          <w:i/>
          <w:iCs/>
          <w:sz w:val="28"/>
          <w:szCs w:val="28"/>
        </w:rPr>
        <w:t>6 – 7 м</w:t>
      </w:r>
      <w:r>
        <w:rPr>
          <w:sz w:val="28"/>
          <w:szCs w:val="28"/>
        </w:rPr>
        <w:t>, то следует принять несколько параллельно работающих змеевиков. Число ходов при этом составит: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20700" cy="4057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9" t="-89" r="-6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2)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рабочая длина трубок.</w:t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Общее количество трубок принятой длины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составит: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3)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Это количество трубок необходимо разместить в трубной плите и соответственно с принятым размещением определить диаметр корпуса аппарата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2.3.2 Выбор и размещение трубок в трубных плитах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Выбор размещения трубок в трубных плитах должен производиться с учетом таких требований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26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достижение максимальной компактности устройства, приводящей к уменьшению диаметров трубных плит и корпуса аппарата, а также к уменьшению сечения межтрубного пространства, что увеличивает скорость движущейся в нем рабочей среды и повышает коэффициент теплопередачи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26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беспечение достаточной прочности трубных плит и условий прочного и плотного крепления трубок в плитах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26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дание конструкции аппарата максимальной «технологичности» в смысле облегчения условий изготовления и ремонта аппарата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Соблюдение этих важных требований связано с выбором геометрической конфигурации размещения трубок в плитах и шага размещения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По геометрической конфигурации различают следующие способы размещения трубок:</w:t>
      </w:r>
    </w:p>
    <w:p>
      <w:pPr>
        <w:pStyle w:val="Style15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о вершинам правильных многоугольников;</w:t>
      </w:r>
    </w:p>
    <w:p>
      <w:pPr>
        <w:pStyle w:val="Style15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онцентрическим окружностям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Преимущественно распространение на практике получил первый из этих способов, причем здесь в свою очередь различают размещение труб по вершинам равносторонних треугольников (по сторонам правильных шестиугольников) и по вершинам и сторонам квадратов.</w:t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Если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количество трубок, расположенных по стороне наибольшего шестиугольника, то общее количество трубок в пучке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будет равно: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24) 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этом количество трубок, расположенных по диагонали наибольшего шестиугольника равно 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25) 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Объединив соотношения (24) и (25) можно получить: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26) 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круглых плитах цилиндрических аппаратов при расположении трубок по периметрам правильных шестиугольников часть плит оказывается неиспользованной. 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Количество трубок, размещенных дополнительно на указанных сегментах, определяется в зависимости от числа дополнительных рядов на сегменте (параллельных сторонам шестиугольников) и числом труб в каждом из этих рядов. Данные о количестве дополнительных трубок, располагаемых на сегментах трубных плит, приведены в справочной литературе.</w:t>
      </w:r>
    </w:p>
    <w:p>
      <w:pPr>
        <w:pStyle w:val="3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2.3.3 Определение внутреннего диаметра корпуса аппарата</w:t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Внутренний диаметр корпуса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еплообменного аппарата определяется в зависимости от активной площади трубной плиты </w:t>
      </w:r>
      <w:r>
        <w:rPr>
          <w:i/>
          <w:iCs/>
          <w:sz w:val="28"/>
          <w:szCs w:val="28"/>
        </w:rPr>
        <w:t>Ф</w:t>
      </w:r>
      <w:r>
        <w:rPr>
          <w:sz w:val="28"/>
          <w:szCs w:val="28"/>
        </w:rPr>
        <w:t>, заключенной в этом корпусе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001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7)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444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28) 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Активная площадь трубной плиты слагается из полезной площади </w:t>
      </w:r>
      <w:r>
        <w:rPr>
          <w:i/>
          <w:iCs/>
          <w:sz w:val="28"/>
          <w:szCs w:val="28"/>
        </w:rPr>
        <w:t>Ф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иходящейся на размещенные в плите трубки, и свободной площади </w:t>
      </w:r>
      <w:r>
        <w:rPr>
          <w:i/>
          <w:iCs/>
          <w:sz w:val="28"/>
          <w:szCs w:val="28"/>
        </w:rPr>
        <w:t>Ф</w:t>
      </w:r>
      <w:r>
        <w:rPr>
          <w:i/>
          <w:iCs/>
          <w:sz w:val="28"/>
          <w:szCs w:val="28"/>
          <w:vertAlign w:val="subscript"/>
        </w:rPr>
        <w:t>с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не заполненной трубками: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9)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Полезная площадь трубной плиты прямо пропорциональна числу трубок аппарата: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0)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Ф</w:t>
      </w:r>
      <w:r>
        <w:rPr>
          <w:i/>
          <w:iCs/>
          <w:sz w:val="28"/>
          <w:szCs w:val="28"/>
          <w:vertAlign w:val="subscript"/>
        </w:rPr>
        <w:t>тр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площадь плиты, необходимая для размещения одной трубки, включая и межтрубное пространство.</w:t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Величина площади </w:t>
      </w:r>
      <w:r>
        <w:rPr>
          <w:i/>
          <w:iCs/>
          <w:sz w:val="28"/>
          <w:szCs w:val="28"/>
        </w:rPr>
        <w:t>Ф</w:t>
      </w:r>
      <w:r>
        <w:rPr>
          <w:i/>
          <w:iCs/>
          <w:sz w:val="28"/>
          <w:szCs w:val="28"/>
          <w:vertAlign w:val="subscript"/>
        </w:rPr>
        <w:t>тр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 размещении трубок по вершинам правильных многоугольников определяется соотношением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90600" cy="254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1)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шаг размещения трубок;</w:t>
      </w:r>
    </w:p>
    <w:p>
      <w:pPr>
        <w:pStyle w:val="Style15"/>
        <w:ind w:firstLine="709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α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угол, образуемый центральными линиями трубных рядов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етрудно заключить, что при размещении трубок по вершинам равносторонних треугольников (шахматное расположение) </w:t>
      </w:r>
      <w:r>
        <w:rPr>
          <w:i/>
          <w:iCs/>
          <w:sz w:val="28"/>
          <w:szCs w:val="28"/>
        </w:rPr>
        <w:t xml:space="preserve">α = 60º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inα</w:t>
      </w:r>
      <w:r>
        <w:rPr>
          <w:i/>
          <w:iCs/>
          <w:sz w:val="28"/>
          <w:szCs w:val="28"/>
        </w:rPr>
        <w:t xml:space="preserve"> = 0,866; </w:t>
      </w:r>
      <w:r>
        <w:rPr>
          <w:sz w:val="28"/>
          <w:szCs w:val="28"/>
        </w:rPr>
        <w:t xml:space="preserve">при размещении трубок по вершинам квадратов (коридорное расположение) </w:t>
      </w:r>
      <w:r>
        <w:rPr>
          <w:i/>
          <w:iCs/>
          <w:sz w:val="28"/>
          <w:szCs w:val="28"/>
        </w:rPr>
        <w:t>α = 90º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sinα</w:t>
      </w:r>
      <w:r>
        <w:rPr>
          <w:i/>
          <w:iCs/>
          <w:sz w:val="28"/>
          <w:szCs w:val="28"/>
        </w:rPr>
        <w:t xml:space="preserve"> = 1.</w:t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Свободная площадь трубной плиты определяется ее конструктивным оформлением. К ней относятся площадь по периферии трубного пучка, полосы для помещения перегородок в камерах аппаратов. Она составляет приблизительно </w:t>
      </w:r>
      <w:r>
        <w:rPr>
          <w:i/>
          <w:iCs/>
          <w:sz w:val="28"/>
          <w:szCs w:val="28"/>
        </w:rPr>
        <w:t>10 – 50 %</w:t>
      </w:r>
      <w:r>
        <w:rPr>
          <w:sz w:val="28"/>
          <w:szCs w:val="28"/>
        </w:rPr>
        <w:t xml:space="preserve"> от полезной площади трубной плиты </w:t>
      </w:r>
      <w:r>
        <w:rPr>
          <w:i/>
          <w:iCs/>
          <w:sz w:val="28"/>
          <w:szCs w:val="28"/>
        </w:rPr>
        <w:t>Ф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i/>
          <w:iCs/>
          <w:sz w:val="28"/>
          <w:szCs w:val="28"/>
        </w:rPr>
        <w:t>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можно написать: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58900" cy="431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2)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или также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66800" cy="444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3)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 xml:space="preserve">ψ </w:t>
      </w:r>
      <w:r>
        <w:rPr>
          <w:sz w:val="28"/>
          <w:szCs w:val="28"/>
        </w:rPr>
        <w:t>– коэффициент заполнения трубной плиты.</w:t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При размещении трубок по шестиугольникам можно принимать </w:t>
      </w:r>
      <w:r>
        <w:rPr>
          <w:i/>
          <w:iCs/>
          <w:sz w:val="28"/>
          <w:szCs w:val="28"/>
        </w:rPr>
        <w:t>ψ = 0,6 – 0,8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Подставляя выражение (33) в формулу (28) получим расчетное соотношение для определения внутреннего диаметра корпуса аппарата:</w:t>
      </w:r>
      <w:r>
        <w:br w:type="page"/>
      </w:r>
    </w:p>
    <w:p>
      <w:pPr>
        <w:pStyle w:val="Style15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27200" cy="469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4)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20700" cy="431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Style15"/>
        <w:ind w:firstLine="709"/>
        <w:rPr/>
      </w:pP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наружный диаметр трубки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Если принять во внимание, что поверхность теплообмена аппарата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и пренебречь небольшой разницей между значениями расчетного и наружного диаметров трубки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sz w:val="28"/>
          <w:szCs w:val="28"/>
        </w:rPr>
        <w:t>, то получим: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51000" cy="469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5)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Окончательно величина диаметра корпуса уточняется при изображении на чертеже размещения трубок и трубной плиты с учетом всех конструктивных особенностей данного аппарата.</w:t>
      </w:r>
    </w:p>
    <w:p>
      <w:pPr>
        <w:pStyle w:val="3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2.3.4 Расчет проточной части межтрубного пространства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При движении в межтрубном пространстве однофазной среды исходным соотношением является по аналогии с расчетом трубного пространства уравнение непрерывности потока: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444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36) 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откуда легко определяется площадь сечения трубок одного хода:</w:t>
      </w:r>
      <w:r>
        <w:br w:type="page"/>
      </w:r>
    </w:p>
    <w:p>
      <w:pPr>
        <w:pStyle w:val="Style15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19200" cy="444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7)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весовой расход рабочей среды,</w:t>
      </w:r>
    </w:p>
    <w:p>
      <w:pPr>
        <w:pStyle w:val="Style15"/>
        <w:ind w:firstLine="709"/>
        <w:rPr/>
      </w:pP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скорость движения,</w:t>
      </w:r>
    </w:p>
    <w:p>
      <w:pPr>
        <w:pStyle w:val="Style15"/>
        <w:ind w:firstLine="709"/>
        <w:rPr/>
      </w:pPr>
      <w:r>
        <w:rPr>
          <w:i/>
          <w:iCs/>
          <w:sz w:val="28"/>
          <w:szCs w:val="28"/>
          <w:lang w:val="en-US"/>
        </w:rPr>
        <w:t>γ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удельный вес среды.</w:t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Величина площади сечения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условиями размещения трубного пучка. При этом можно получить следующее соотношение: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39900" cy="482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8)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Если сопоставить эту величину с площадью сечения трубного пространства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ри средних значениях </w:t>
      </w:r>
      <w:r>
        <w:rPr>
          <w:sz w:val="28"/>
          <w:szCs w:val="28"/>
        </w:rPr>
        <w:drawing>
          <wp:inline distT="0" distB="0" distL="0" distR="0">
            <wp:extent cx="3213100" cy="444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аем: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660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В случае поперечного потока среды в межтрубном пространстве полную площадь </w:t>
      </w:r>
      <w:r>
        <w:rPr>
          <w:i/>
          <w:iCs/>
          <w:sz w:val="28"/>
          <w:szCs w:val="28"/>
        </w:rPr>
        <w:t>Ф</w:t>
      </w:r>
      <w:r>
        <w:rPr>
          <w:i/>
          <w:iCs/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можно отнести к диаметральному продольному сечению, причем здесь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9)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рабочая длина трубок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Далее находим:</w:t>
      </w:r>
      <w:r>
        <w:br w:type="page"/>
      </w:r>
    </w:p>
    <w:p>
      <w:pPr>
        <w:pStyle w:val="Style15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0)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число трубок по диагонали периферийного шестиугольника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лучае поперечного движения среды степень заполнения сечения трубками 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60400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1)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Обычно в теплообменных аппаратах </w:t>
      </w:r>
      <w:r>
        <w:rPr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Число ходов определяется на основании соотношения: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97000" cy="431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2)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либо также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58900" cy="444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3)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При этом количество перегородок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366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4)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В большой группе парожидкостных теплообменных аппаратов, где в межтрубное пространство поступает газ, установки перегородок в межтрубном пространстве обычно не требуется.</w:t>
      </w:r>
      <w:r>
        <w:br w:type="page"/>
      </w:r>
    </w:p>
    <w:p>
      <w:pPr>
        <w:pStyle w:val="11"/>
        <w:numPr>
          <w:ilvl w:val="0"/>
          <w:numId w:val="3"/>
        </w:numPr>
        <w:spacing w:before="0" w:after="0"/>
        <w:jc w:val="both"/>
        <w:rPr/>
      </w:pPr>
      <w:r>
        <w:rPr/>
        <w:t>Расчет аппарата для конкретных данных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t>В этой главе подробно рассмотрен расчет воздухоподогревателя для исходных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709"/>
        <w:jc w:val="both"/>
        <w:rPr/>
      </w:pPr>
      <w:r>
        <w:rPr>
          <w:b/>
          <w:bCs/>
        </w:rPr>
        <w:t>3.1 Расчет проточной части трубного пространства</w:t>
      </w:r>
    </w:p>
    <w:p>
      <w:pPr>
        <w:pStyle w:val="Style15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В трубном пространстве движется вода.</w:t>
      </w:r>
    </w:p>
    <w:p>
      <w:pPr>
        <w:pStyle w:val="Style15"/>
        <w:ind w:firstLine="709"/>
        <w:rPr/>
      </w:pPr>
      <w:r>
        <w:rPr>
          <w:sz w:val="28"/>
          <w:szCs w:val="28"/>
        </w:rPr>
        <w:t>Примем конечную температуру охлаждения дымовых газов 300</w:t>
      </w:r>
      <w:r>
        <w:rPr>
          <w:i/>
          <w:iCs/>
          <w:sz w:val="28"/>
          <w:szCs w:val="28"/>
        </w:rPr>
        <w:t xml:space="preserve"> ºС</w:t>
      </w:r>
      <w:r>
        <w:rPr>
          <w:sz w:val="28"/>
          <w:szCs w:val="28"/>
        </w:rPr>
        <w:t>. Тогда температурная схема будет иметь вид: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889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Так как отношение </w:t>
      </w:r>
      <w:r>
        <w:rPr>
          <w:sz w:val="28"/>
          <w:szCs w:val="28"/>
        </w:rPr>
        <w:drawing>
          <wp:inline distT="0" distB="0" distL="0" distR="0">
            <wp:extent cx="1318260" cy="37592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среднюю разность температур найдем по формуле (12):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622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15"/>
        <w:ind w:firstLine="709"/>
        <w:rPr/>
      </w:pPr>
      <w:r>
        <w:rPr>
          <w:sz w:val="28"/>
          <w:szCs w:val="28"/>
        </w:rPr>
        <w:t>Среднюю температуру воздуха найдем по формуле (14):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Среднюю температуру дымовых газов найдем по формуле (15):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23368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Тогда средний расход передаваемого тепла будет равен: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2800" cy="24892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15"/>
        <w:ind w:firstLine="709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где средняя удельная теплоемкость воздуха 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= 1,02 кДж / кг · К </w:t>
      </w: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=145 º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[5]</w:t>
      </w:r>
      <w:r>
        <w:rPr>
          <w:i/>
          <w:iCs/>
          <w:sz w:val="28"/>
          <w:szCs w:val="28"/>
        </w:rPr>
        <w:t>.</w:t>
      </w:r>
      <w:r>
        <w:br w:type="page"/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Суммарный коэффициент теплоотдачи определяем по формуле (2). Для этого найдем все входящие в него составляющие по формулам (3) - (11):</w:t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Для воздуха [5] </w:t>
      </w:r>
      <w:r>
        <w:rPr>
          <w:i/>
          <w:iCs/>
          <w:sz w:val="28"/>
          <w:szCs w:val="28"/>
        </w:rPr>
        <w:t>ρ = 827,3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г / 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μ = 119,7 ·10</w:t>
      </w:r>
      <w:r>
        <w:rPr>
          <w:i/>
          <w:iCs/>
          <w:sz w:val="28"/>
          <w:szCs w:val="28"/>
          <w:vertAlign w:val="superscript"/>
        </w:rPr>
        <w:t xml:space="preserve">-6 </w:t>
      </w:r>
      <w:r>
        <w:rPr>
          <w:i/>
          <w:iCs/>
          <w:sz w:val="28"/>
          <w:szCs w:val="28"/>
        </w:rPr>
        <w:t>Па · с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 xml:space="preserve">λ = 0,629 Вт /м·К; </w:t>
      </w:r>
      <w:r>
        <w:rPr>
          <w:i/>
          <w:iCs/>
          <w:sz w:val="28"/>
          <w:szCs w:val="28"/>
          <w:lang w:val="en-US"/>
        </w:rPr>
        <w:t>Pr</w:t>
      </w:r>
      <w:r>
        <w:rPr>
          <w:i/>
          <w:iCs/>
          <w:sz w:val="28"/>
          <w:szCs w:val="28"/>
        </w:rPr>
        <w:t xml:space="preserve"> = 0,888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6700" cy="121539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Степень черноты дымовых газов найдем по соотношению (7). Для этого необходимо найти степени черноты углекислого газа и паров воды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Длина пути луча равна</w:t>
      </w:r>
    </w:p>
    <w:p>
      <w:pPr>
        <w:pStyle w:val="Style15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776345" cy="81026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09"/>
        <w:rPr/>
      </w:pPr>
      <w:r>
        <w:rPr>
          <w:sz w:val="28"/>
          <w:szCs w:val="28"/>
        </w:rPr>
        <w:t>здесь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>= 2,4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= 2,3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рекомендованы нормалями Главхиммаша при диаметре трубок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= 53 / 50мм</w:t>
      </w:r>
      <w:r>
        <w:rPr>
          <w:sz w:val="28"/>
          <w:szCs w:val="28"/>
        </w:rPr>
        <w:t>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Далее находим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457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Тогда по номограммам [3] этим значениям соответствует: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673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Значит, согласно уравнению (7) степень черноты дымовых газов будет равна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87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Степень черноты поверхности теплообменника найдем по соотношению (9). Из [2] для окисленной стали среднее значение степени черноты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Приняв температуру стенки равной температуре остывших газов, можно записать: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130" cy="4635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Тогда коэффициент теплоотдачи для дымовых газов, передаваемых тепло излучением, будет равен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8400" cy="66865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Найдем конвективную составляющую коэффициента теплоотдачи газа.</w:t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Для дымовых газов [5] </w:t>
      </w:r>
      <w:r>
        <w:rPr>
          <w:i/>
          <w:iCs/>
          <w:sz w:val="28"/>
          <w:szCs w:val="28"/>
        </w:rPr>
        <w:t>ρ = 0,384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г / 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μ = 39,3 ·10</w:t>
      </w:r>
      <w:r>
        <w:rPr>
          <w:i/>
          <w:iCs/>
          <w:sz w:val="28"/>
          <w:szCs w:val="28"/>
          <w:vertAlign w:val="superscript"/>
        </w:rPr>
        <w:t xml:space="preserve">-6 </w:t>
      </w:r>
      <w:r>
        <w:rPr>
          <w:i/>
          <w:iCs/>
          <w:sz w:val="28"/>
          <w:szCs w:val="28"/>
        </w:rPr>
        <w:t>Па · с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λ = 7,84 · 10</w:t>
      </w:r>
      <w:r>
        <w:rPr>
          <w:i/>
          <w:iCs/>
          <w:sz w:val="28"/>
          <w:szCs w:val="28"/>
          <w:vertAlign w:val="superscript"/>
        </w:rPr>
        <w:t>-2</w:t>
      </w:r>
      <w:r>
        <w:rPr>
          <w:i/>
          <w:iCs/>
          <w:sz w:val="28"/>
          <w:szCs w:val="28"/>
        </w:rPr>
        <w:t xml:space="preserve"> Вт /м·К; </w:t>
      </w:r>
      <w:r>
        <w:rPr>
          <w:i/>
          <w:iCs/>
          <w:sz w:val="28"/>
          <w:szCs w:val="28"/>
          <w:lang w:val="en-US"/>
        </w:rPr>
        <w:t>Pr</w:t>
      </w:r>
      <w:r>
        <w:rPr>
          <w:i/>
          <w:iCs/>
          <w:sz w:val="28"/>
          <w:szCs w:val="28"/>
        </w:rPr>
        <w:t xml:space="preserve"> = 0,614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98190" cy="108966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огда найдем суммарный коэффициент теплоотдачи для дымовых газов 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8180" cy="38925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Термическое сопротивление стальной стенки и загрязнений равно: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9165" cy="457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где из [2] для стальной стенки </w:t>
      </w:r>
      <w:r>
        <w:rPr>
          <w:sz w:val="28"/>
          <w:szCs w:val="28"/>
        </w:rPr>
        <w:drawing>
          <wp:inline distT="0" distB="0" distL="0" distR="0">
            <wp:extent cx="1777365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117600" cy="393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Значит, коэффициент теплопередачи будет равен: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81600" cy="6343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лощадь поверхности теплообмена аппарата будет равна: 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444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нимаем площадь поверхности теплообмена аппарата равную </w:t>
      </w:r>
      <w:r>
        <w:rPr>
          <w:i/>
          <w:iCs/>
          <w:sz w:val="28"/>
          <w:szCs w:val="28"/>
        </w:rPr>
        <w:t>1000 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Тогда количество тепла, переданного конвекцией и излучением, найдем по уравнению (1):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0" cy="23368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09"/>
        <w:rPr/>
      </w:pPr>
      <w:r>
        <w:rPr>
          <w:sz w:val="28"/>
          <w:szCs w:val="28"/>
        </w:rPr>
        <w:t>Площадь сечения трубок трубного пространства определим по формуле (20):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4318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15"/>
        <w:ind w:firstLine="709"/>
        <w:rPr/>
      </w:pPr>
      <w:r>
        <w:rPr>
          <w:sz w:val="28"/>
          <w:szCs w:val="28"/>
        </w:rPr>
        <w:t>Число трубок по формуле (21) составит: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4318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нимаем число трубок в соответствии с рекомендациями нормалей Главхиммаша равное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= 174</w:t>
      </w:r>
      <w:r>
        <w:rPr>
          <w:sz w:val="28"/>
          <w:szCs w:val="28"/>
        </w:rPr>
        <w:t xml:space="preserve">. 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четная длина трубок в соответствии с (18) равна: 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0900" cy="444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11"/>
        <w:spacing w:before="0" w:after="0"/>
        <w:ind w:firstLine="720"/>
        <w:jc w:val="both"/>
        <w:rPr/>
      </w:pPr>
      <w:r>
        <w:rPr/>
        <w:t>4. Проверочный расч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Для поддержания теплового баланса в системе необходимо выполнение следующего равенства: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Получаем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7400" cy="6858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грешность вычислений составляет 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4191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Значит, конечной температурой дымовых газов при расчете воздухопод</w:t>
      </w:r>
      <w:r>
        <w:br w:type="page"/>
      </w:r>
    </w:p>
    <w:p>
      <w:pPr>
        <w:pStyle w:val="Style15"/>
        <w:ind w:firstLine="709"/>
        <w:rPr/>
      </w:pPr>
      <w:r>
        <w:rPr>
          <w:b/>
          <w:bCs/>
          <w:sz w:val="28"/>
          <w:szCs w:val="28"/>
        </w:rPr>
        <w:t>5. Результаты расче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Задавшись выше целью работы, были решены следующие задачи:</w:t>
      </w:r>
    </w:p>
    <w:p>
      <w:pPr>
        <w:pStyle w:val="Style15"/>
        <w:numPr>
          <w:ilvl w:val="0"/>
          <w:numId w:val="4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считана проточная часть трубного пространства.</w:t>
      </w:r>
    </w:p>
    <w:p>
      <w:pPr>
        <w:pStyle w:val="Style15"/>
        <w:ind w:firstLine="709"/>
        <w:rPr/>
      </w:pPr>
      <w:r>
        <w:rPr>
          <w:sz w:val="28"/>
          <w:szCs w:val="28"/>
        </w:rPr>
        <w:t>Приняв конечную температуру дымовых газов 300</w:t>
      </w:r>
      <w:r>
        <w:rPr>
          <w:i/>
          <w:iCs/>
          <w:sz w:val="28"/>
          <w:szCs w:val="28"/>
        </w:rPr>
        <w:t xml:space="preserve"> ºС</w:t>
      </w:r>
      <w:r>
        <w:rPr>
          <w:sz w:val="28"/>
          <w:szCs w:val="28"/>
        </w:rPr>
        <w:t>, получили:</w:t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а) среднюю разность температур </w:t>
      </w:r>
      <w:r>
        <w:rPr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б) среднюю температуру воздуха </w:t>
      </w:r>
      <w:r>
        <w:rPr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в) среднюю температуру дымовых газов </w:t>
      </w:r>
      <w:r>
        <w:rPr>
          <w:sz w:val="28"/>
          <w:szCs w:val="28"/>
        </w:rPr>
        <w:drawing>
          <wp:inline distT="0" distB="0" distL="0" distR="0">
            <wp:extent cx="889000" cy="23368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г) средний расход передаваемого тепла </w:t>
      </w:r>
      <w:r>
        <w:rPr>
          <w:sz w:val="28"/>
          <w:szCs w:val="28"/>
        </w:rPr>
        <w:drawing>
          <wp:inline distT="0" distB="0" distL="0" distR="0">
            <wp:extent cx="1181100" cy="19875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</w:t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д) площадь поверхности теплообмена аппарата </w:t>
      </w: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</w:t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е) площадь сечения трубок трубного пространства </w:t>
      </w: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ж) число трубок трубного пространства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= 174</w:t>
      </w:r>
      <w:r>
        <w:rPr>
          <w:sz w:val="28"/>
          <w:szCs w:val="28"/>
        </w:rPr>
        <w:t>;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) длина трубок трубного пространства </w:t>
      </w:r>
      <w:r>
        <w:rPr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15"/>
        <w:ind w:firstLine="709"/>
        <w:rPr/>
      </w:pPr>
      <w:r>
        <w:rPr>
          <w:sz w:val="28"/>
          <w:szCs w:val="28"/>
        </w:rPr>
        <w:t>2) Рассчитана теплопередача лучеиспусканием.</w:t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а) Суммарный коэффициент теплоотдачи лучеиспусканием и конвекцией для дымовых газов </w:t>
      </w:r>
      <w:r>
        <w:rPr>
          <w:sz w:val="28"/>
          <w:szCs w:val="28"/>
        </w:rPr>
        <w:drawing>
          <wp:inline distT="0" distB="0" distL="0" distR="0">
            <wp:extent cx="1346200" cy="42735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</w:t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б) Количество тепла, переходящего от более нагретого тела к менее нагретому посредством лучеиспускания и конвекции равно </w:t>
      </w:r>
      <w:r>
        <w:rPr>
          <w:sz w:val="28"/>
          <w:szCs w:val="28"/>
        </w:rPr>
        <w:drawing>
          <wp:inline distT="0" distB="0" distL="0" distR="0">
            <wp:extent cx="1370330" cy="22415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) Расчет воздухоподогревателя вычислен с погрешностью 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  <w:r>
        <w:br w:type="page"/>
      </w:r>
    </w:p>
    <w:p>
      <w:pPr>
        <w:pStyle w:val="11"/>
        <w:spacing w:before="0" w:after="0"/>
        <w:ind w:firstLine="709"/>
        <w:jc w:val="both"/>
        <w:rPr/>
      </w:pPr>
      <w:r>
        <w:rPr/>
        <w:t>6. Анализ результатов счета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t>Проверочный расчет показал, что в системе соблюден тепловой баланс. А значит, с учетом погрешности, расчет выполнен верно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145"/>
        </w:tabs>
        <w:ind w:left="2145" w:hanging="1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1"/>
    <w:basedOn w:val="Heading1"/>
    <w:next w:val="Normal"/>
    <w:qFormat/>
    <w:pPr>
      <w:widowControl/>
      <w:numPr>
        <w:ilvl w:val="0"/>
        <w:numId w:val="0"/>
      </w:numPr>
      <w:spacing w:lineRule="auto" w:line="360" w:before="240" w:after="60"/>
      <w:jc w:val="center"/>
      <w:outlineLvl w:val="9"/>
    </w:pPr>
    <w:rPr>
      <w:kern w:val="2"/>
      <w:sz w:val="28"/>
      <w:szCs w:val="28"/>
    </w:rPr>
  </w:style>
  <w:style w:type="paragraph" w:styleId="21">
    <w:name w:val="Заг2"/>
    <w:basedOn w:val="Heading2"/>
    <w:next w:val="Normal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Times New Roman" w:hAnsi="Times New Roman" w:cs="Times New Roman"/>
      <w:b w:val="false"/>
      <w:bCs w:val="false"/>
      <w:i w:val="false"/>
      <w:iCs w:val="false"/>
    </w:rPr>
  </w:style>
  <w:style w:type="paragraph" w:styleId="Style14">
    <w:name w:val="ЗагОбычн"/>
    <w:basedOn w:val="Normal"/>
    <w:next w:val="Normal"/>
    <w:qFormat/>
    <w:pPr>
      <w:spacing w:lineRule="auto" w:line="360" w:before="240" w:after="60"/>
      <w:jc w:val="center"/>
    </w:pPr>
    <w:rPr>
      <w:b/>
      <w:bCs/>
      <w:sz w:val="28"/>
      <w:szCs w:val="28"/>
    </w:rPr>
  </w:style>
  <w:style w:type="paragraph" w:styleId="Style15">
    <w:name w:val="ОбычнТекст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31">
    <w:name w:val="Заг3"/>
    <w:basedOn w:val="Heading3"/>
    <w:next w:val="Normal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Times New Roman" w:hAnsi="Times New Roman" w:cs="Times New Roman"/>
      <w:b w:val="false"/>
      <w:bCs w:val="false"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numbering" Target="numbering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12:00Z</dcterms:created>
  <dc:creator>Vitaliy</dc:creator>
  <dc:description/>
  <cp:keywords/>
  <dc:language>en-US</dc:language>
  <cp:lastModifiedBy>SYSTEM</cp:lastModifiedBy>
  <dcterms:modified xsi:type="dcterms:W3CDTF">2011-09-25T23:12:00Z</dcterms:modified>
  <cp:revision>2</cp:revision>
  <dc:subject/>
  <dc:title> </dc:title>
</cp:coreProperties>
</file>