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Оглавлени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Расчет плавки при переделе обычных чугунов в кислородных конвертерах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 Основные задачи, решаемые при производстве стали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спективы развития кислородно-конвертерного производства.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Расчет плавки при переделе обычного чугуна в кислородном конвертере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 Исходные данные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териалы из малозначащих источников, участвующие в плавке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3 Расчет общего количества образующегося шлака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4 Максимально возможный расход металлического лома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5 Фактический расход лома с учетом дополнительного охладител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6 Необходимый расход извест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7 Уточнение количества шлака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8 Предварительный расчет количества газа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9 Расчет выхода жидкого металла</w:t>
      </w:r>
    </w:p>
    <w:p>
      <w:pPr>
        <w:pStyle w:val="TextBody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10 Потери металла с пылью (угар)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1 Остаточное содержание примесей в металле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2 Расчет количеств удаляемых примесей из металла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3 Расход дутья и продолжительности продувк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4 Масса металла в конце продувк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5 Материальный баланс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6 Температура металла в конце продувки</w:t>
      </w:r>
    </w:p>
    <w:p>
      <w:pPr>
        <w:pStyle w:val="TextBody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17 Раскисление металла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8 Масса и состав металла после раскисления.</w:t>
      </w:r>
    </w:p>
    <w:p>
      <w:pPr>
        <w:pStyle w:val="TextBody"/>
        <w:widowControl w:val="false"/>
        <w:tabs>
          <w:tab w:val="clear" w:pos="720"/>
          <w:tab w:val="left" w:pos="142" w:leader="none"/>
          <w:tab w:val="left" w:pos="426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19 Расход металла на всю плавку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Расчет плавки при переделе обычных чугунов в кислородных 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вертерах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, решаемые при производстве стали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ю плавки является получение заданной массы жидкой стали с требуемым химическим составом и температурой при минимальных затратах материально-сырьевых, топливно-энергетических и трудовых ресурс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учение заданного химического состава связано с протеканием сложных физико-химических процессов, большинство из которых трудно управляемы, а некоторые не управляемы вообще. При этом необходимо учитывать возможные пределы параметров протекания как управляемых, так и неуправляемых частных процесс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кольку выплавка стали производится в одном агрегате, то с целью снижения ресурсоемкости плавки стремятся к максимальному совмещению подпроцессов во времен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нако полное совмещение всех частных процессов исключено по причине их противоречивости (окислительный шлак имеет малую серо-поглотительную способность), что не позволяет создать оптимальные условия рафинирования всех примесей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этому, в связи с невозможностью проведения в одном рабочем пространстве всего комплекса технологических операций, связанных с выплавкой качественной стали, часть операций выносится в другое рабочее пространство, которым служит ковш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се физико-химические процессы, связанные с получением заданного содержания примесей в готовой жидкой стали и поддающиеся управлению, делятся на две групп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финирование металл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кисление - легирование метал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а процесса проводят, как правило, последовательно. Рафинирование металла, которое является более сложной задачей, обычно проводят в несколько стад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варительное рафинирование, которое сводится к удалению из чугуна серы, фосфора и других примесей. Проводят его до подачи чугуна в сталеплавильный агрегат, как правило, - в чугуновозных ковш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ое рафинирование, которое проводится в сталеплавильном агрегате за счет окисления примесей кислородом дутья, газовой фазы и твердых окислител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полнительное рафинирование, которое проводят обычно в сталеразливочном ковше путем обработки металла ТШС, в основном для удаления сер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газация металла с целью удаления водорода, кислорода и азота. Её проводят методом вакуумной обработки или продувки нейтральным газом в сталеразливочном ковше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вая стадия по предварительному рафинированию чугуна сводится, главным образом, к обработке чугуна кальцинированной и каустической содой, магнием и жидким синтетическим шлаком в чугуновозных ковшах, с целью его десульфураци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торая стадия – основное (окислительное) рафинирование, которое при производстве стали массового потребления обычно является единственным видом рафинирования. При его использованию поддаются управлению, прежде всего, обезуглероживание, дефосфорация и десульфурация. Кроме того, основная цель в управлении плавкой стоит в обеспечении синхронного протекания процессов окислительного рафинирования и нагрева металла, т.е. оба эти процесса должны заканчиваться одновременно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цесс обезуглероживания металла регулируется изменением расхода кислорода, поступающего в ванну. При этом характерно, что реакция окисления углерода может быть как явно экзотермической, если она протекает за счет газообразного кислорода, так и резко эндотермической, если она протекает за счет кислорода твердых окислителей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тот факт используется для регулирования температуры ванны при синхронизации процессов обезуглероживания и нагрева ванны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цессы дефосфорации и десульфурации осуществляются регулированием шлакового режима плавки, т.е. изменением химического состава и количества шла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имический состав и количество шлака зависят, в основном, от количества кремния в чугуне и от расхода шлакообразующих материал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этому расчеты, связанные с управлением шлаковым режимом (десульфурация и дефосфорация) сводятся к определению количества шлака и соответственного расхода флюс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кисление - легирование металла является обязательным и заключительным этапом плавки, обеспечивающим получение заданного содержания примесей в готовой стали. Поэтому этот этап является весьма ответственным, поскольку определяет качество литого и готового метал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Перспективы развития кислородно-конвертерного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1952 году на Новотульском металлургическом заводе была создана экспериментальная база ЦНИИ чермета с 10-и тонным конвертером, на котором отрабатывали технологические режимы для промышленной реализации конвертерного процесс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 сентября 1956 года впервые в стране была освоена промышленная технология конвертерного производства в реконструированном бессемеровском цехе Днепропетровского металлургического завода имени Петровского. Так был завершен первый этап многолетнего поиска, упорного и настойчивого труда ученных в союзе с производство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декабре 1957 года на базе переоборудованных бессемеровских конвертеров криворожского металлургического завода был введен в эксплуатацию цех с четырьмя съемными 50-и тонными конвертерам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 июня 1963 года на нижнетагильском металлургическом комбинате был введен в действие первый классический конвертерный цех с тремя 100 тонными конвертерами на обычном передельном чугуне. В цехе впервые в стране была разработана и внедрена трехсопловая кислородная фурма, позволившая оптимизировать технологический режим плавки. В 1965 году цех был переведен на передел ванадиевого чугуна по уникальной в мировой практике технологии дуплекс-процессом с получением на первой стадии кондиционного ванадиевого шлака и на второй стадии – чистой природно-легированной стали из углеродистого полупродукта. Этот цех послужил головным образцом в поколении цехов со 100-130 тонными конвертерами и первой школы подготовки специалистов для последующих конвертерных цех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1964-1965 годах были введены в строй конвертерный цех на Мариупольском комбинате имени Ильича, конвертерный цех №2 на комбинате Криворожсталь и на Енакиевском металлургическом комбинате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чественно новый этап в развитии мирового конвертерного производства ознаменовало введение в действие впервые в мировой практике кислородно-конвертерного комплекса с 3 на 110 тонными конвертерами в сочетании с установкой МНЛЗ на Новолипецком металлургическом комбинате 18 марта 1966 года. Комплекс был введен в действие совместными усилиями советских и австрийских специалистов. Освоение этого комплекса положило начало новой эпохе в развитии всего мирового сталеплавления, дальнейшее развитие которого пошло по пути создания крупных сталеплавильных комплексов с конвертерами и установками МНЛЗ на основе уже разработанных и внедренных в конвертерном цехе НЛМК теоретических и практических положений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дальнейшем с целью повышения производительности цеха и совершенствования технологии реконструировали газоотводящий тракт для проведения процесса без дожигания отходящих газов; 110 тонные конвертера заменили отечественными 160 тонными; увеличили емкость разливочных ковшей и грузоподъемность кранов. Впервые в мире создана и внедрена внепечная обработка стали; разработаны и внедрены бесстопорная разливка, рациональная конструкция футеровки с учетом дифференцированного характера ее износа и технология факельного торкретирования футеровки конвертера в вертикальном положени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 ноября 1980 года введен в действие цех с 400 тонными конвертерами и МНЛЗ на Череповецком металлургическом комбинате, причем впервые в мировой практике с использованием низкомарганцовистого чугуна (0,2%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. Разработанная в цехе ресурсосберегающая технология передела такого чугуна включает динамический режим регулирования параметров кислородной продувки в соответствии с интенсивностью обезуглероживания и условиями раннего шлакообразования. В цехе разработана и освоена комплексная технология выплавки с внепечной обработкой и непрерывной разливкой качественных сталей широкого сортамент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базе разработанных технологических основ также с использованием низкомарганцовистого чугуна 2 ноября 1990 года был введен ныне самый современный конвертерный цех на Магнитогорском металлургическом комбинате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последствии ведущие металлургические предприятия в условиях жесткой рыночной экономики объединили усилия, разработали и внедрили комплекс технологических мероприятий и нового оборудования для увеличения производительности цехов до 8 млн. тонн в год, коренного улучшения качества металла, включая освоение новых высококачественных сталей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величение производительности цехов достигнуто в результате ввода новых мощностей (третьего 400 тонного конвертера на ММК), повышения эффективности и надежности работы оборудования (приводы поворота конвертеров, опоры подшипников, панели котла-охладителя, трубы Вентури газоочистки с регулируемым зазором), организации ремонта и монтажа в короткие сроки (за 4-5 суток) крупнотоннажного оборудования конвертеров без сокращения объемов производства в цехе; внедрение технологии плавки на магнезиальных шлаках с наращиванием шлакового гарнисажа, повышающего стойкость футеровки до 2800-4500 плавок; введения системы АСУТП плавки с использованием измерительного зонда, обеспечивающей сокращение плавки на 3 минуты; в непрерывной разливке – внедрение методики контроля состояния оборудования и прогнозирования дефектных участков роликового полотна, что позволяет сократить простои МНЛЗ на проведение плановых ремонтов; применение гранулированных шлакообразующих смесей, обеспечивающих ослабления усилия вытягивания и увеличения стойкости стенок кристаллизатора. Выполненный комплекс работ позволил увеличить годовой объем выплавки конвертерной стали с 4.81 млн. тонн в 1996 году до 7.31 млн. тонн в 1999 году в ОАО ММК и с 4.8 млн. тонн в 1996 году до 7.35 млн. тонн в 1999 году в ОАО «Северсталь», повысить стойкость футеровки конвертеров до 2500 плавок в ОАО ММК и до 4500 плавок в ОАО «Северсталь», что считается лучшими показателями в Росси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 улучшения качества металла и расширения сортамента качественных сталей разработаны и внедрены технология производства особо низко сернистой стали (менее 0,005% серы), включая внедоменную десульфурацию чугуна высокоэффективной смесью (25% оксида магния + 75% флюитизированной СаО), выплавку в конвертере полупродукта из чистой железорудной металлошихты взамен металлолома, глубокую дегазацию с промывкой конвертерной ванны инертными газами, внепечную обработку стали рафинирующими шлакообразующими смесями с последующей продувкой порошками и вводом порошковой проволоки на основе металлического кальция с целью глубокой десульфурации и модифицирования неметаллических включений; в непрерывной разливке – технология защиты жидкого металла на участке разливочный ковш – кристаллизатор с применением уплотнительного материала и подачи аргона в защитную трубу и диффузор, что позволило подавать вдвое увеличенное содержание азота во время разливки и стабильно получать не более 0,006%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структуризация сталеплавильного производства градообразующих металлургических комбинатов с переориентацией мартеновского производства на конвертерное с МНЛЗ позволило значительно улучшить экологическую обстановку (сократить вредные выбросы в 7 раз – от 76,8 до 10,53 тысячи тонн). В приземном слое жилой зоны концентрация пыли уменьшилась от 0,68 – 1,07 до 0,064 – 0,08мг/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настоящее время в СНГ работают 16 конвертерных цехов с 47 конвертерами емкостью от 40 до 400 тонн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ременные отечественные конвертерные цехи – это крупные сталеплавильные комплексы с 350-400 тонными конвертерами и высокопроизводительными МНЛЗ; они оборудованы установками десульфурации чугуна и внепечной обработки стали, а также АСУТП. На базе использования новейших научных разработок в конвертерном производстве достигнуты значительные успехи: освоена технология передела чугунов различного состава (фосфористого, ванадиевого, низкомарганцовистого и др.) и выплавки качественных сталей широкого сортамента, включая стали ответственного назначени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 дальнейшего развития и совершенствования конвертерного производства проводятся теоретические и экспериментальные исследования с последующим полупромышленным опробованием и доработкой по созданию новых технологических процессов и разновидностей самого конвертерного процесса, направленных на расширение сырьевой базы конвертерного производства и сортамента высококачественной стали ответственного назначения, включая «чистые стали»; энерго – и ресурсосбережение, охрану окружающей среды, комплексную автоматизацию и управление не только технологическим процессом, но и производством стали в целом.</w:t>
      </w:r>
      <w:r>
        <w:br w:type="page"/>
      </w:r>
    </w:p>
    <w:p>
      <w:pPr>
        <w:pStyle w:val="Heading1"/>
        <w:keepNext w:val="false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 xml:space="preserve">2 Расчет плавки при переделе обычного чугуна в кислородном </w:t>
      </w:r>
    </w:p>
    <w:p>
      <w:pPr>
        <w:pStyle w:val="Heading1"/>
        <w:keepNext w:val="false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конвертер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 Исходные данны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полнить расчет выплавки стали Ст3КП в кислородном конвертере емкостью 160 т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мпература жидкого чугуна - 1300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мпература отходящих газов -1600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C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ой охладитель - лом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ой флюс - известь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олнительный флюс - боксит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утеровка - смолодоломитовая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Емкость конвертера - 160т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- основность шлака 3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/>
        <w:t>Химический состав металлической шихты, %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708"/>
        <w:gridCol w:w="851"/>
        <w:gridCol w:w="850"/>
        <w:gridCol w:w="851"/>
        <w:gridCol w:w="850"/>
        <w:gridCol w:w="851"/>
      </w:tblGrid>
      <w:tr>
        <w:trPr>
          <w:trHeight w:val="14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M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e</w:t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Чугун жид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149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Л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9,07</w:t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ерромаргане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4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Готовая ста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имический состав неметаллической шихты, 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Из расчета на 100 кг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5"/>
        <w:gridCol w:w="673"/>
        <w:gridCol w:w="672"/>
        <w:gridCol w:w="808"/>
        <w:gridCol w:w="539"/>
        <w:gridCol w:w="539"/>
        <w:gridCol w:w="673"/>
        <w:gridCol w:w="672"/>
        <w:gridCol w:w="673"/>
        <w:gridCol w:w="539"/>
        <w:gridCol w:w="673"/>
        <w:gridCol w:w="456"/>
      </w:tblGrid>
      <w:tr>
        <w:trPr>
          <w:trHeight w:val="177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Si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eO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Mn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CaO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Mg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P2O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CO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H2O</w:t>
            </w:r>
          </w:p>
        </w:tc>
      </w:tr>
      <w:tr>
        <w:trPr>
          <w:trHeight w:val="177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Шлак миксерны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звест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Бокси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177" w:hRule="atLeas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утеровк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0,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Материалы из малозначащих источников, участвующие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авк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кими источниками поступления являются: футеровка конвертера, миксерный и доменный шлак, оксиды железа, кремния и алюминия, попадающие с металло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этой категории материалов, участвующих в плавке, относят также боксит и плавиковый шпат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кольку все указанные выше материалы поступают из малозначащих источников, их точный качественный учет невозможен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о их влияние на процесс шлакообразования не вызывает сомнения и поэтому соответствующие данные для таких материалов обычно принимают на основе среднестатистических данных теории и практики плавк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ято считать, что количество засорений в металлическом ломе составляет 1 - 3 %, в основном это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SiO2=75% Al2O3=25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личество окалины в металлоломе составляет обычно 1 - 4 %, в основном это : Fe2O3 = 69% FeO = 31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учетом того, что расход металлического лома в кислородно-конвертерном процессе составляет обычно 20 - 30%, можно считать, что количеств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засорений из металлического лома будет составлять 0,25 - 0,75%.=0,55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ход футеровки конвертера принято считать равным 0,7 - 1,2 кг, боксита - 0,6 - 1 кг, миксерного шлака - 0,5 - 1,2 кг.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асход материалов из малозначащих источников, участвующих в образовании шлака, для расчета плавки можно принять 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утеровка конвертера 1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иксерный шлак 0,8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оксит 0,8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сорение лома 0,4кг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Расчет общего количества образующегося шлака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3559175" cy="26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- основность шлака ( для кислородно-конвертерного процесса - 3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Si]чуг - содержание кремния в чугуне, 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Si]л - содержание кремния в ломе, 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SiO2(др) - количество оксидов кремния (SiO2 ), поступающее в шлак из всех источников, кроме металлической шихты, кг (для кк процесса - 0,75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3669030" cy="25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зможную степень дефосфорации определяем по формул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2199005" cy="48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Р]ших - содержание фосфора в металлической шихте - для плавки на обычном чугуне с одношлаковым режимом принимают [Р]ших =[Р]чу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м1 - выход жидкого металла (для кислородно - конвертерного процесса составляет):88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ap1 – коэффициент распределения фосфора между металлом и шлаком, который равен отношению концентрации фосфора в шлаке к его концентрации в металле и для кислородно-конвертерного процесса составляет [P2O5]:[P] =60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[Р]ост= 100 *0,15 = </w:t>
      </w:r>
      <w:r>
        <w:rPr>
          <w:rFonts w:cs="Times New Roman" w:ascii="Times New Roman" w:hAnsi="Times New Roman"/>
          <w:color w:val="000000"/>
          <w:sz w:val="28"/>
          <w:szCs w:val="28"/>
        </w:rPr>
        <w:t>0,032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8+0.437*60*14,19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готовой стали содержание фосфора до 0,03, а у нас0,0326 что вполне допустимо, следовательно допустим одношлаковый вариант плавки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ределим далее степень десульфурации используя формулу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2562860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количество серы, вносимой в ванну металлической шихтой (чугун, лом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д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количество серы, вносимой другими шихтовыми материалами (известь, плавиковый шпат, рудные материалы, уголь, ферросплавы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ля практических расчетов допускается принимать: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д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чу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г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количество серы, переходящее в газовую фазу по следующим реакциям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[S]+2[O]={SO2}; (S)+2(FeO)={SO2}; [S]+{O2}={SO2}; (S)+{O2}={SO2}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вестно, что коэффициенты распределения серы между окислительным шлаком 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еталлом приближенно можно определить по эмпирической формуле: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s=2*B-2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или для обычного процесса, где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6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{S}гф=8% от содержания серы в металлической шихт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3116580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4011295" cy="461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ким образом, по степени десульфурации металла одно-шлаковый режим в полной мере допустим, поскольку содержание серы в готовой стали н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вышает 0,03%. Следовательно, по степеням дефосфорации и десульфурации плавка может быть проведена по одно-шлаковому варианту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Максимально возможный расход металлического лома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кольку лом в кислородно-конвертерном переделе является основным охладителем и цена одной тонны его меньше цены тонны чугуна, то максимально возможный расход лома способствует улучшению технико-экономических показателей процесса плавки, снижению себестоимости стал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ксимально возможный расход лома q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г, рассчитывают по формул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4864100" cy="49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х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х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количество тепла, выделяющегося при полном окислении 100 кг примисей чугуна и лома, 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температура чугуна и лома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0,88 и 0,7 - удельные теплоемкости чугуна и лома, кДж/кгК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Q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б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дож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приход тепла в результате шлакообразования, образования оксидов железа (FeO, 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 шлака и дожигания СО до С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оответственно, 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и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и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х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физическое тепло шлака, газа и металла соответственно, 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х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химическое тепло, которое может выделится при полном окислении примесей готового металла, 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(EFeO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рлра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тепло, затрачиваемое на полное разложение оксидов железа, содержащихся в 100 кг лома, кДж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А - постоянный член выражения, включающий тепловые потери от разложения карбонатов, испарения влаги шихты и другие малозначительные статьи потерь тепла; для кислородно-конвертерного процесса он составляет, А = 6000 - 7000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имаем исходные данны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 = 6500кДж 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 0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300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C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епла, выделяющееся при полном окислении 100 кг примесей чугуна, определим по уравнению: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00525" cy="243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C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[Si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[Mn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[P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содержание окисляющих примесей в чугуне, % по табл №1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S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M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стандартные тепловые эффекты окисления этих примесей, 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4770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S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26970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M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7000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21730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ким образом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5095875" cy="238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пло шлакообразования определим по уравнению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 xml:space="preserve"> =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  <w:lang w:val="en-GB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*[6,28*(CaO)+14,64*(Si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GB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)+41,84*(P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GB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GB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)]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яв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CaO) = 50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Si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 =15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P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 =2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держание оксидов в шлаке и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4,19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4,19*(6,28*50+14,64*15+41,84*2)=8759,2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имическое тепло образования оксидов железа шлака в кислородно конвертерном процессе с отношением FeO к 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"два к одному",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(EFeO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б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42,3*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(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eO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 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1570990" cy="42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мпература в металле в конце продувки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 1530 + 80 * [C] + t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ычно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C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рас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054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имаем: [C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о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18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t=89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C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C] =0,18-0,054=0,126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530 +80*0,126+89=1629,08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щее содержание оксидов в шлак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2432685" cy="397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имическое тепло образования оксидов шлак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(EFeO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б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42,3 *14,19*19,14=11488,5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пло от дожигания в конвертере СО до СО2 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дож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100 *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U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 xml:space="preserve">CO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 Z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0100 -теплота дожигания СО до С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доля дожигаемого количества СО в кислородно-конвертерном процессе =0,195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Z -доля тепла дожигания, передаваемая ванне - коэффициент использования тепла дожигания =0,795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CO</w:t>
      </w:r>
      <w:r>
        <w:rPr>
          <w:rFonts w:eastAsia="Symbol" w:cs="Symbol" w:ascii="Symbol" w:hAnsi="Symbol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щее количество СО, выделяющееся из ванны (поскольку неизвестно количество расхода лома, то берем ориентировочно 25%)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одержание углерода в шихт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75*[C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]+0,25*[C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]=0,75 *3,9+0,25*0,2=2,98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личество углерода, удаляемого во время продувки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C] =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[C] =2,98-0,126=2,85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этом образуется оксида углерод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2576830" cy="464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.е. Тепло от дожигания СО в полости конвертера до С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дож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100 *6,65* 0,195*0,795=10412,3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зическое тепло металла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и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(54,8+0,84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*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629,08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88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и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(54,8+0,84 *1629,08) *88=125244кДж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тепло шлак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и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(2,09*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1379)*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(2,09*1629,08-1379)*14,19=28745,8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зическое тепло газов определяем с учетом только СО и С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а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и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(1,32*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а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220)*(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</w:t>
      </w:r>
    </w:p>
    <w:p>
      <w:pPr>
        <w:pStyle w:val="22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того, что по ходу продувки плавки температура отходящих газов изменяется в пределах 1350 - 16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принимаем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а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600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яв соотношение СО и С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ак : 80 к 20%, найдем их количеств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3476625" cy="836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гда физическое тепло отходящих газов с учетом СО и СО2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523430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тепло, которое выделяется при полном окислении примесей конечного металла, определяем как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х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(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[C]+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[P]+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M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[Mn])*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тандартный тепловой эффект окисления углерода =14770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M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тандартный тепловой эффект окисления марганца =7000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тандартный тепловой эффект окисления фосфора =21730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ускаем, что в металле остается 0,25 % марганца чугун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Mn]=0,25*[Mn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25*0,7=0,175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ределяем химическое тепло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х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(14770*0,126+21730*0,0326+7000*0,175)*90=3415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пло расходуемое на полное разложение оксидов железа, содержащихся в 100 кг лома,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Oр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ра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4800 * 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рл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22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00 -тепловой эффект диссоциации 69,4% (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и 30,6% (FeO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р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содержание оксидов железа в ломе: 3,1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гд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Oр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ра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4800 *3,1=14880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личество тепла образующееся при полном окислении примесей лом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х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4770*[C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21730*[P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7000*[Mn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26970*[Si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х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4770*0,2+21730*0,04+7000*0,5+26970*0,15=11368,7кДж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мея уже все данные, определяем максимально возможный расход лома (кг)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5001260" cy="931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 Фактический расход лома с учетом дополнительного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ладителя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тобы исключить додувки по температуре (непредвиденные ситуации), необходимо предусмотреть некоторый резерв тепла. Это достигается заменой части лома на твердый окислитель (окалина, руда, агломерат). Коэффициент эквивалентности твердого окислителя по отношению к лому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т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062*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то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0,014*(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т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 - 0,633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вестно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т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 =1,3% количество оксидов железа в ржавчине лом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щее содержание железа в твердом окислителе определяем как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то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0,7 * (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 + 0,778 * (FeO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т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 0,7 * 86+0,778 *1,3=61,21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гд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т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062 *61,21-0,014 *1,3-0,663=3,11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имаем расход твердых окислителей: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3кг, тогда количество лома, которое необходимо заменить,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т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3,11*0,3=0,933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актический максимальный расход лома с учетом твердых окислителей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фл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q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 25,76-0,933=24,827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 Необходимый расход извести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определения необходимого расхода извести находим содержание примесей в металлической шихт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(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[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[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00-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0 -24,827=75,173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C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(75,173*3,9+24,827*0,2) =2,981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Si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(75,173*0,8+24,827*0,15) =0,639%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[Mn]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sz w:val="28"/>
          <w:szCs w:val="28"/>
        </w:rPr>
        <w:t>=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>*(75,173*0,7+24,827*0,5) =0,65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P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(75,173*0,15+24,827*0,04) =0,123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S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(75,173*0,05+24,827*0,04) =0,048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ход извести определяем как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3931920" cy="516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[Si] =[Si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 [Si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=0,639-0=0,639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P] = [P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 [P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123-0,0326=0,09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упрощения расчетов примем суммарное поступление Si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з футеровки, миксерного шлака, мусора лома и окатышей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SiO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д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 0,848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налогично для СаО -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a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д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 0,663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расход извести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4676775" cy="408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 Уточнение количества шлака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очнение количества шлака производим по формул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4133215" cy="511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десь (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eO) - вносимое футеровкой, миксерным шлаком, бокситом, металлоломом и окатышами, для сокращения расчета принимаем равным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eO)=18%, при соотношении (FeO)=12%, (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=6%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[Mn]= [Mn]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sz w:val="28"/>
          <w:szCs w:val="28"/>
        </w:rPr>
        <w:t xml:space="preserve"> -[Mn]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>=0,65-0,45=0,2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6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3"/>
        <w:gridCol w:w="737"/>
        <w:gridCol w:w="550"/>
        <w:gridCol w:w="687"/>
        <w:gridCol w:w="686"/>
        <w:gridCol w:w="550"/>
        <w:gridCol w:w="550"/>
        <w:gridCol w:w="687"/>
        <w:gridCol w:w="687"/>
        <w:gridCol w:w="550"/>
        <w:gridCol w:w="687"/>
        <w:gridCol w:w="687"/>
        <w:gridCol w:w="687"/>
        <w:gridCol w:w="698"/>
      </w:tblGrid>
      <w:tr>
        <w:trPr>
          <w:trHeight w:val="74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мпоненты</w:t>
            </w:r>
          </w:p>
        </w:tc>
        <w:tc>
          <w:tcPr>
            <w:tcW w:w="63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носитс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Шлак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хим. Ф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ула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утер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й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икс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шлаком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бокс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ами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усо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лома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лин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лома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катыш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и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звестью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етал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шихтой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5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шлакообразующие без оксидов желез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а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,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,7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,7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7,25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SiO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,3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7,46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Al2O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,76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P2O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59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MnO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,38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MgO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,42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S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2</w:t>
            </w:r>
          </w:p>
        </w:tc>
      </w:tr>
      <w:tr>
        <w:trPr>
          <w:trHeight w:val="95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9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,6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,5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8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,4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1,78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ксиды желез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eO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,43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e2O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,71</w:t>
            </w:r>
          </w:p>
        </w:tc>
      </w:tr>
      <w:tr>
        <w:trPr>
          <w:trHeight w:val="95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1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1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летуч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CO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,2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,2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CO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,8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H2O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SO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8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,3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,2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,8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,3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,1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2,4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,5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lang w:val="en-US"/>
        </w:rPr>
      </w:pPr>
      <w:r>
        <w:br w:type="page"/>
      </w:r>
      <w:r>
        <w:rPr>
          <w:lang w:val="en-US"/>
        </w:rPr>
        <w:drawing>
          <wp:inline distT="0" distB="0" distL="0" distR="0">
            <wp:extent cx="5110480" cy="456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 Предварительный расчет количества газа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имаем, что 80% углерода окисляется до СО, а 20% до СО2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1663700" cy="8369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C]=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C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[C] =2,981-0,18=2,801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гда имеем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2,801*1,867 = 5,229 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2,801*0,733 = 2,054 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личество сернистого газа S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пределяем из допущения, что 5% серы из [S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 xml:space="preserve">ши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кисляется с образованием газообразного оксид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3218180" cy="456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личество влаги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Н2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0,156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 Расчет выхода жидкого металла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ход жидкой стали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пределяется ее балансом: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Масса чугуна и лома (завалки) -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за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0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Массв железа восстановленного из оксидов –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3112770" cy="408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ход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сса железа перешедшего в шлак в виде оксидов -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к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2 *14,671* 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,761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2O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6 *14,671* 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0,88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,761* 0,78 +0,88* 0,7 =1,99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сса удаленных примесей состоящих из суммы основных, кг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]=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C]+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Si]+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P]+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Mn]+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S]=2,801+0,639+0,09+0,2+0,0214=3,75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тери металла в виде корольков шлака (принимаем их величиной в 3%) составят 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ко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03 *14,671=0,44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тери металла с выбросами (принимаем 2%) составя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вы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02*100=2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 Потери металла с пылью (угар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ти потери составляю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V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п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75% -содержание железа в пыли,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0г/м^3 - содержание пыли в газе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ъем газа находим по формул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5006340" cy="410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сса железа теряемая с пылью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5,423* 75*100=0,407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имаем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989кг - масса ржавчины (окалины) и мусора в лом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8кг - масса миксерного шлака и определяем выход жидкой стали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(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за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восс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-(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[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ко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вы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.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00+0,798-1,99-3,751-0,44-2-0,407-0,989-0,8=90,421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 Остаточное содержание примесей в металл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таточное содержание марганца в металле находим как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2830195" cy="462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Mn =[Mn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0,775 *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Mn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д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664335" cy="4089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 =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о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273 =1629,08+ 273 =1902,08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Mn =0,65+0,775*0,064=0,7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2660015" cy="428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=1.641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644390" cy="469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таточное содержание фосфора в металл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18542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имаем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60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гд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P=0,123+0,437*0,011=0,128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3386455" cy="469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таточное содержание серы в металл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662430" cy="4838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имаем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 6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075*0,048=0,0036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S=0,048+0,012-0,0036=0,0564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239331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 Расчет количеств удаляемых примесей из металла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[C] =[C]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sz w:val="28"/>
          <w:szCs w:val="28"/>
        </w:rPr>
        <w:t>-0,904*[C]=2,981-0,904*0,126=2,867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Si]=[Si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0,904*[Si]=0,639-0,904*0=0,639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Mn]=[Mn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0,904*[Mn]=0,65-0,904*0,175=0,492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P]=[P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0,904*[P]=0,123-0,904*0,0326=0,094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GB"/>
        </w:rPr>
      </w:pP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[S]=[S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и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-0,904*[S]=0,048-0,904*0,0266=0,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се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:q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[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]=4,11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 Расход дутья и продолжительности продувки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ход кислородного дутья на основе рафинирования определяем как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3300095" cy="5245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 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99,5% - содержание кислорода в дуть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O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9- коэффициент усвоения кислорода дутья ванной</w:t>
      </w:r>
    </w:p>
    <w:p>
      <w:pPr>
        <w:pStyle w:val="22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остальных величин определяем предварительным расчето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ход кислорода на окисление углерода находим по формул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O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[C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C]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де: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,46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гд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O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[C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,46*2,867=4,186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O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[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,14*[Si]+0,29*[Mn]+1,29*[P]=1,14*0,639+0,29*0,492+1,29*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0,094=0,992кг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кислорода на образование оксидов железа шлака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O2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[FeO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 {30 * (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 + 22,2 * (FeO)}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O2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[FeO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14,671*(30*6,71284+22,2*13,4331)=0,733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окислительных процессах участвует также кислород извести в виде С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количество которого определяем по зависимости: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зв</w:t>
      </w:r>
      <w:r>
        <w:rPr>
          <w:rFonts w:cs="Times New Roman" w:ascii="Times New Roman" w:hAnsi="Times New Roman"/>
          <w:sz w:val="28"/>
          <w:szCs w:val="28"/>
        </w:rPr>
        <w:t>=36,4 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 xml:space="preserve"> *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в</w:t>
      </w:r>
      <w:r>
        <w:rPr>
          <w:rFonts w:cs="Times New Roman" w:ascii="Times New Roman" w:hAnsi="Times New Roman"/>
          <w:sz w:val="28"/>
          <w:szCs w:val="28"/>
        </w:rPr>
        <w:t xml:space="preserve"> * r * (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ледовательно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из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36,4 * 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8,357* 0,8 *9=0,219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упление кислорода в ванну из других источников определим как :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р</w:t>
      </w:r>
      <w:r>
        <w:rPr>
          <w:rFonts w:cs="Times New Roman" w:ascii="Times New Roman" w:hAnsi="Times New Roman"/>
          <w:sz w:val="28"/>
          <w:szCs w:val="28"/>
        </w:rPr>
        <w:t>=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* (30 *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Fe2O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р</w:t>
      </w:r>
      <w:r>
        <w:rPr>
          <w:rFonts w:cs="Times New Roman" w:ascii="Times New Roman" w:hAnsi="Times New Roman"/>
          <w:sz w:val="28"/>
          <w:szCs w:val="28"/>
        </w:rPr>
        <w:t xml:space="preserve"> + 22,2 *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Fe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ледовательно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д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 ( 30 *0,896+ 22,2 *0,219) =0,317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гда расход дутья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570730" cy="4171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7 *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7 *6,002=42,014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/т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еперь продолжительность продувки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имаем интенсивность продувки iO2 =4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/т*мин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2025015" cy="4940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 Масса металла в конце продувки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0,78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2O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 0,7 =1,761* 0,78 +0,88* 0,7 =1,99кг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масса металла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(100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восс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-(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[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ко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вы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л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(100+0,798)-(1,99+3,751+0,44+2+0,407+0,989+0,8)=90,421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 Материальный баланс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расчета материального баланса находим количества СО, СО2 и N2 в отходящих газах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N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qд*N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д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N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5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N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6,002*0,5=0,03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2020570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209931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личество газа выделяемого неметаллической шихтой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СО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752+0,167=0,919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щее количество газа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СО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919+2,09=3,009кг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сводим в таблицу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701"/>
        <w:gridCol w:w="1134"/>
        <w:gridCol w:w="2268"/>
        <w:gridCol w:w="1701"/>
      </w:tblGrid>
      <w:tr>
        <w:trPr>
          <w:trHeight w:val="149" w:hRule="atLeast"/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Задан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олучено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наименование стат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наименование стат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личество, кг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чугу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5,17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етал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0,421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4,827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шл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4,671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зв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,357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ыбросы метал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катыш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рольки железа в шла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дутье кислород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,00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отери металла с пыл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407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утер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Газ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,32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бокс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,009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Н2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156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S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036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16,459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16,4576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вязка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2486660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 Температура металла в конце продувки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 уравнения теплового баланса находим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310896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прих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олный приход тепла 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рас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все статьи расхода тепла, кроме нагрева металла и шлака, 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ределяем полный приход тепл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прих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и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[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х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(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O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б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.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 xml:space="preserve">физ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дож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[кДж]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и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(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.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*(6,19+0,88*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=74,373*(6,19+0,88*1300)=85543,1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GB"/>
        </w:rPr>
        <w:t>[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GB"/>
        </w:rPr>
        <w:t>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х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 xml:space="preserve"> =14770*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[C]+29970*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[Si]+7000*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[Mn]+21730*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GB"/>
        </w:rPr>
        <w:t>[P]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[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хи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=14770*2,867+29970*0,639+7000*0,492+21730*0,094=6698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FeO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б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  <w:lang w:val="en-US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*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*[3707*(FeO)+5278*(Fe2O3)]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FeO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б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=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  <w:lang w:val="en-US"/>
        </w:rPr>
        <w:t>-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*14,671*[3707*13,4331+5278*6,71284]=12503,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=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* [6,28(CaO) + 14,64(SiO2) + 41,84(P2O5)]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=14,671*(6,28*57,2544+14,64*17,4637+41,84*1,599)=10007,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и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=(1,463*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чу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-585)*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ш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=(1,463*1300-585)*0,8=1053,5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747895" cy="377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дож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10100 *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U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 Z =10100 *6,60552*0,195*0,795=10342,6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того полный приход тепл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прих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85543,1+66983+12503,6+10007,5+1053,52+10342,6=186433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ределяем далее расход тепла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расх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(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O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раз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(Н2О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 xml:space="preserve">исп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кар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раз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вы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пот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CO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+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N2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(1,32*1500-220)*(5,32+3,009+0,03)=14711,8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пло затраченное на полное разложение оксидов железа,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(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O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раз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5278*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2O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+3707*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5278*0,896+3707*0,219=5540,92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H2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ис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(2485+1,88*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*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H2O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(2485+1,88*1500)*0,156=827,58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кар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раз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40,38 *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из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СО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40,38 *8,357*9=3037,1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(23+0,69*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*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(23+0,69*1500)*0,407=430,606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вы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(54,8+0,84*t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*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вы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(54,8+0,84*1629,08)*2=2846,45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тери тепла составляют в среднем 2 - 4% от суммарного прихода. Если принять потери тепла равными 2,729%, то получим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по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02729 *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прих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02729*186433=5087,77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ким образом суммарный расход тепла составит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расх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vertAlign w:val="superscript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32482,3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ределяем температуру металл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данная температура металла =1629,08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5283200" cy="4483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ставим теперь тепловой баланс плавки.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ющие статьи теплового баланса определяются как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и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= 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и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*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(54,8+0,8*1629,09) *90,421=122798кДж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851"/>
        <w:gridCol w:w="850"/>
        <w:gridCol w:w="2552"/>
        <w:gridCol w:w="852"/>
        <w:gridCol w:w="850"/>
      </w:tblGrid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vertAlign w:val="subscript"/>
              </w:rPr>
              <w:t>шл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vertAlign w:val="superscript"/>
              </w:rPr>
              <w:t>физ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= Н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vertAlign w:val="subscript"/>
              </w:rPr>
              <w:t>шл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vertAlign w:val="superscript"/>
              </w:rPr>
              <w:t>физ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* q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vertAlign w:val="subscript"/>
              </w:rPr>
              <w:t>шл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=(2,09*1629,09- 1379) *14,671=29720,4кДж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рих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Д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х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Д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1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изическое тепло чугу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554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5,8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изическое тепло металл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27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6,3771</w:t>
            </w:r>
          </w:p>
        </w:tc>
      </w:tr>
      <w:tr>
        <w:trPr>
          <w:trHeight w:val="1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изическое тепло миксерного шла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53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565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изическое тепло шла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972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6,065</w:t>
            </w:r>
          </w:p>
        </w:tc>
      </w:tr>
      <w:tr>
        <w:trPr>
          <w:trHeight w:val="1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химическое тепло от окисления пр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6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5,92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изическое тепло отходящих газ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471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7,95231</w:t>
            </w:r>
          </w:p>
        </w:tc>
      </w:tr>
      <w:tr>
        <w:trPr>
          <w:trHeight w:val="1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пло окисления желе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50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,706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зложение оксидов желез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54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,99508</w:t>
            </w:r>
          </w:p>
        </w:tc>
      </w:tr>
      <w:tr>
        <w:trPr>
          <w:trHeight w:val="1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пло шлак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0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,367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пло испарения влаг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2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44734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пло дожигания С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34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,547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пло на разложение карбонат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03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64167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пло железа, уносимое газ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30,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23276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пло выбросов (металла, шлак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846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53862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пловые потер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087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,75013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86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85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язк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9220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7 Раскисление металла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териа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ерромарганец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M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(C=6,00: Si=1.0: Mn=78.0: P=0.3: S=0.02: Fe=14.68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особ раскисления - в ковш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ределяем расход ферромарганц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3021330" cy="4406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даемся [Mn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го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45%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M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30%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находим: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3653155" cy="4273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угар и усвоение ферромарганца: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род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; окисляетс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11811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тается 0,012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 50 % составляет количество углерода, выделившееся за время выпуска.</w:t>
      </w:r>
    </w:p>
    <w:p>
      <w:pPr>
        <w:pStyle w:val="Heading2"/>
        <w:keepNext w:val="false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Кремний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573530" cy="389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; окисляетс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1369060" cy="3892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стается 0. Принимаем что кремний окисляется полностью.</w:t>
      </w:r>
    </w:p>
    <w:p>
      <w:pPr>
        <w:pStyle w:val="Heading1"/>
        <w:keepNext w:val="false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Марганец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750060" cy="3892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; окисляетс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1370330" cy="389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стается 0,2219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де 30 % составляет количество марганца, окислившееся за время выпуска стали.</w:t>
      </w:r>
    </w:p>
    <w:p>
      <w:pPr>
        <w:pStyle w:val="Heading2"/>
        <w:keepNext w:val="false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Фосф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561465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 окисляется 0, т.е. весь фосфор остается 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талле.</w:t>
      </w:r>
    </w:p>
    <w:p>
      <w:pPr>
        <w:pStyle w:val="Heading2"/>
        <w:keepNext w:val="false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Железо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1835785" cy="3892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 не окисляется, остается в металле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личество образовавшихся оксидов из ферромарганц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2289810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lang w:val="en-US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фе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к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161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2303780" cy="3892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lang w:val="en-US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элем.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е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295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2298700" cy="3892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lang w:val="en-US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эл.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е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111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2296795" cy="3892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lang w:val="en-US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эле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е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406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личество кислорода из воздуха на окисление элементов ферромарганц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O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lang w:val="en-US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фе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ок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-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lang w:val="en-US"/>
        </w:rPr>
        <w:t>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эл.о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фе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161-0,111=0,05кг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8 Масса и состав металла после раскисления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д раскислением: 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90,421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носится ферромарганцем: m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FeM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0,295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товой стали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го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=90,421+0,295=90,716кг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став металла после раскисления, %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5031740" cy="4400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5309235" cy="4400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992370" cy="4400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754880" cy="4400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9 Расход металла на всю плавку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имаем степень усвоения извести =0,8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коэффициент усвоения кислорода =0,9, имеем: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3828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276"/>
        <w:gridCol w:w="567"/>
      </w:tblGrid>
      <w:tr>
        <w:trPr>
          <w:trHeight w:val="362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Чугу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0,2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</w:t>
            </w:r>
          </w:p>
        </w:tc>
      </w:tr>
      <w:tr>
        <w:trPr>
          <w:trHeight w:val="28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Л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9,7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</w:t>
            </w:r>
          </w:p>
        </w:tc>
      </w:tr>
      <w:tr>
        <w:trPr>
          <w:trHeight w:val="25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катыш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</w:t>
            </w:r>
          </w:p>
        </w:tc>
      </w:tr>
      <w:tr>
        <w:trPr>
          <w:trHeight w:val="24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Изв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,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</w:t>
            </w:r>
          </w:p>
        </w:tc>
      </w:tr>
      <w:tr>
        <w:trPr>
          <w:trHeight w:val="23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Бокс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</w:t>
            </w:r>
          </w:p>
        </w:tc>
      </w:tr>
      <w:tr>
        <w:trPr>
          <w:trHeight w:val="37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Ферромаргане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</w:t>
            </w:r>
          </w:p>
        </w:tc>
      </w:tr>
      <w:tr>
        <w:trPr>
          <w:trHeight w:val="149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Дуть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^3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TextBody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аптизманский В.И. Теория кислородно-конвертерного процесса. М. Металлургия, 1975 с.375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джибожский М.Я. Основы термодинамики и кинетики сталеплавильных процессов. Киев-Донецк. «Вища школа», 1986 с.279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игеев А.М. Математическое описание и расчеты сталеплавильных процессов. М. Металлургия, 1982 с.158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йков А.М., Лифшиц С.И. Выплавка стали в кислородных конвертерах. Киев, «Техника», 1968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игеев А.М., Селиванов В.И. Упрощение расчета плавки стали в кислородных конвертерах (учебное пособие). Магнитогорск. 1989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Югов П.И., Шумов М.М.//Металлург. 1986. №10. С.17-20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лпаков С.В., Визингер Х., Югов П.И. //Сталь. 1996.№4. С.1-4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в П.И., Шумов М.М.//Сталь. 2001. №6. С.50-54</w:t>
      </w:r>
    </w:p>
    <w:sectPr>
      <w:headerReference w:type="default" r:id="rId62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Courier New"/>
                      </w:rPr>
                    </w:pPr>
                    <w:r>
                      <w:rPr>
                        <w:rStyle w:val="PageNumber"/>
                        <w:rFonts w:cs="Courier New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1305"/>
        </w:tabs>
        <w:ind w:left="130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725"/>
        </w:tabs>
        <w:ind w:left="472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55"/>
        </w:tabs>
        <w:ind w:left="625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 w:val="false"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 w:val="false"/>
      <w:bCs w:val="false"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Courier New" w:hAnsi="Courier New" w:cs="Courier New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Courier New" w:hAnsi="Courier New" w:cs="Courier New"/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Courier New" w:hAnsi="Courier New" w:cs="Courier New"/>
      <w:b/>
      <w:bCs/>
      <w:sz w:val="24"/>
      <w:szCs w:val="24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Courier New" w:hAnsi="Courier New" w:cs="Courier New"/>
      <w:b/>
      <w:bCs/>
      <w:sz w:val="20"/>
      <w:szCs w:val="20"/>
    </w:rPr>
  </w:style>
  <w:style w:type="character" w:styleId="Style17">
    <w:name w:val="Нижний колонтитул Знак"/>
    <w:qFormat/>
    <w:rPr>
      <w:rFonts w:ascii="Courier New" w:hAnsi="Courier New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bCs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 w:val="false"/>
      <w:bCs w:val="false"/>
      <w:color w:val="000000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 w:val="false"/>
      <w:bCs w:val="false"/>
      <w:color w:val="000000"/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2:00Z</dcterms:created>
  <dc:creator>Kostenko I.N.</dc:creator>
  <dc:description/>
  <cp:keywords/>
  <dc:language>en-US</dc:language>
  <cp:lastModifiedBy>SYSTEM</cp:lastModifiedBy>
  <cp:lastPrinted>2003-04-17T19:35:00Z</cp:lastPrinted>
  <dcterms:modified xsi:type="dcterms:W3CDTF">2011-09-25T23:12:00Z</dcterms:modified>
  <cp:revision>2</cp:revision>
  <dc:subject/>
  <dc:title>Расчет плавки при переделе обычных чугунов в кислородных конвертерах</dc:title>
</cp:coreProperties>
</file>