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27.wmf" ContentType="image/x-wmf"/>
  <Override PartName="/word/media/image35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47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5.png" ContentType="image/png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57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9.wmf" ContentType="image/x-wmf"/>
  <Override PartName="/word/media/image1.wmf" ContentType="image/x-wmf"/>
  <Override PartName="/word/media/image15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27785</wp:posOffset>
                </wp:positionH>
                <wp:positionV relativeFrom="paragraph">
                  <wp:posOffset>419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3.3pt" to="104.5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2"/>
        </w:rPr>
        <w:t>Расчётно-пояснительная записка к курсовой работ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Расчет идеального цикла ГТД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Самара 2010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ть идеальный цикл ГТД тягой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при полёте с числом М за время τ (час) по заданной высоте Н при температуре Т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газа перед турбиной. Исходные данные приведены в табл. 1, 2, 3, 4, 5. Масса воздух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= 1 кг. Топливо – керосин Т-2 с начальной температурой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= 300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– Исходные данны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356"/>
        <w:gridCol w:w="1798"/>
        <w:gridCol w:w="2393"/>
        <w:gridCol w:w="1443"/>
      </w:tblGrid>
      <w:tr>
        <w:trPr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Высота полёта </w:t>
            </w: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</w:rPr>
              <w:t>, 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М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Время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</w:t>
            </w:r>
            <w:r>
              <w:rPr>
                <w:color w:val="000000"/>
                <w:sz w:val="20"/>
                <w:szCs w:val="28"/>
              </w:rPr>
              <w:t>, ч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емпература Т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color w:val="000000"/>
                <w:sz w:val="20"/>
                <w:szCs w:val="28"/>
              </w:rPr>
              <w:t>, К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Тяга </w:t>
            </w: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</w:rPr>
              <w:t>, Н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5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 – Данные МС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43"/>
        <w:gridCol w:w="1858"/>
        <w:gridCol w:w="1707"/>
        <w:gridCol w:w="1993"/>
      </w:tblGrid>
      <w:tr>
        <w:trPr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,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</w:t>
            </w:r>
            <w:r>
              <w:rPr>
                <w:color w:val="000000"/>
                <w:sz w:val="20"/>
                <w:szCs w:val="28"/>
                <w:vertAlign w:val="subscript"/>
              </w:rPr>
              <w:t>0</w:t>
            </w:r>
            <w:r>
              <w:rPr>
                <w:color w:val="000000"/>
                <w:sz w:val="20"/>
                <w:szCs w:val="28"/>
              </w:rPr>
              <w:t>, К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  <w:vertAlign w:val="subscript"/>
              </w:rPr>
              <w:t>0</w:t>
            </w:r>
            <w:r>
              <w:rPr>
                <w:color w:val="000000"/>
                <w:sz w:val="20"/>
                <w:szCs w:val="28"/>
              </w:rPr>
              <w:t>, Н/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</w:t>
            </w:r>
            <w:r>
              <w:rPr>
                <w:color w:val="000000"/>
                <w:sz w:val="20"/>
                <w:szCs w:val="28"/>
              </w:rPr>
              <w:t>кг/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µ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  <w:szCs w:val="28"/>
              </w:rPr>
              <w:t>10</w:t>
            </w:r>
            <w:r>
              <w:rPr>
                <w:color w:val="000000"/>
                <w:sz w:val="20"/>
                <w:szCs w:val="28"/>
                <w:vertAlign w:val="superscript"/>
              </w:rPr>
              <w:t>5</w:t>
            </w:r>
            <w:r>
              <w:rPr>
                <w:color w:val="000000"/>
                <w:sz w:val="20"/>
                <w:szCs w:val="28"/>
              </w:rPr>
              <w:t>, Н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  <w:szCs w:val="28"/>
              </w:rPr>
              <w:t>с/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14300" cy="215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3,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5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14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 – Состав топли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103"/>
        <w:gridCol w:w="2120"/>
        <w:gridCol w:w="1372"/>
        <w:gridCol w:w="2202"/>
      </w:tblGrid>
      <w:tr>
        <w:trPr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ка керосин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имическая формула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одержание серы и влаги, %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отность при 20ºС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изшая удельная теплота сгорания топлива Н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</w:rPr>
              <w:t>, кДж/кг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Т-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1,1</w:t>
            </w: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vertAlign w:val="subscript"/>
              </w:rPr>
              <w:t>2,1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75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1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 – Объёмный состав воздушной смес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815"/>
        <w:gridCol w:w="1817"/>
        <w:gridCol w:w="1817"/>
        <w:gridCol w:w="1646"/>
      </w:tblGrid>
      <w:tr>
        <w:trPr>
          <w:cantSplit w:val="true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понен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O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drawing>
                <wp:inline distT="0" distB="0" distL="0" distR="0">
                  <wp:extent cx="177165" cy="2413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7729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015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8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5 – Молярная масса компонентов воздушной смес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3507"/>
      </w:tblGrid>
      <w:tr>
        <w:trPr>
          <w:trHeight w:val="284" w:hRule="atLeast"/>
          <w:cantSplit w:val="true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понент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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кг/кмоль</w:t>
            </w:r>
          </w:p>
        </w:tc>
      </w:tr>
      <w:tr>
        <w:trPr>
          <w:trHeight w:val="269" w:hRule="atLeast"/>
          <w:cantSplit w:val="true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8</w:t>
            </w:r>
          </w:p>
        </w:tc>
      </w:tr>
      <w:tr>
        <w:trPr>
          <w:trHeight w:val="269" w:hRule="atLeast"/>
          <w:cantSplit w:val="true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2</w:t>
            </w:r>
          </w:p>
        </w:tc>
      </w:tr>
      <w:tr>
        <w:trPr>
          <w:trHeight w:val="269" w:hRule="atLeast"/>
          <w:cantSplit w:val="true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4</w:t>
            </w:r>
          </w:p>
        </w:tc>
      </w:tr>
      <w:tr>
        <w:trPr>
          <w:trHeight w:val="284" w:hRule="atLeast"/>
          <w:cantSplit w:val="true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O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</w:tr>
    </w:tbl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ы следующие параметры, характеризующие воздух в точке 0 цикла ГТД: молекулярные массы, количество вещества, мольные и массовые доли, удельные газовые постоянные, изобарные и изохорные теплоёмкости компонентов воздуха, поступающего в диффузор, показатель адиаб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но оптимальное значение степени сжатия воздуха в компрессоре, обеспечивающее максимально полезную работу цикла для заданного значения температуры Т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числен коэффициент избытка воздуха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в камере сгор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йдены значения масс, количества вещества, мольных и массовых долей компонентов рабочего тела, как смеси продуктов сгорания и избыточного воздуха. Рассчитано количество топлива, сгорающего в 1 кг воздуха. Определена масса рабочей смеси, удельная изобарная и изохорная теплоёмкости, газовая постоянная и показатель адиабаты, характеризующие смесь при температуре Т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Результаты расчётов сведены в таблицы.</w:t>
      </w:r>
    </w:p>
    <w:p>
      <w:pPr>
        <w:pStyle w:val="23"/>
        <w:spacing w:lineRule="auto" w:line="360"/>
        <w:ind w:firstLine="709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Рассчитаны параметры состояния в характерных и нескольких промежуточных точках идеализированного цикла ГТД, определены изменения внутренней энергии, энтальпии, энтропии, теплоты, удельные работы процессов и за цикл. Изображён идеальный цикл в p-</w:t>
      </w:r>
      <w:r>
        <w:rPr>
          <w:color w:val="000000"/>
          <w:szCs w:val="28"/>
          <w:lang w:val="en-US"/>
        </w:rPr>
        <w:t>v</w:t>
      </w:r>
      <w:r>
        <w:rPr>
          <w:i w:val="false"/>
          <w:color w:val="000000"/>
          <w:szCs w:val="28"/>
        </w:rPr>
        <w:t xml:space="preserve"> и T-S-координатах. Определены погрешности рассчитанных </w:t>
      </w:r>
      <w:r>
        <w:rPr>
          <w:color w:val="000000"/>
          <w:szCs w:val="28"/>
        </w:rPr>
        <w:drawing>
          <wp:inline distT="0" distB="0" distL="0" distR="0">
            <wp:extent cx="139700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Cs w:val="28"/>
        </w:rPr>
        <w:t xml:space="preserve"> и </w:t>
      </w:r>
      <w:r>
        <w:rPr>
          <w:color w:val="000000"/>
          <w:szCs w:val="28"/>
        </w:rPr>
        <w:drawing>
          <wp:inline distT="0" distB="0" distL="0" distR="0">
            <wp:extent cx="177165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zCs w:val="28"/>
        </w:rPr>
        <w:t>. Рассчитаны энергетические характеристики ГТД.</w:t>
      </w:r>
    </w:p>
    <w:p>
      <w:pPr>
        <w:pStyle w:val="23"/>
        <w:spacing w:lineRule="auto" w:line="360"/>
        <w:ind w:firstLine="709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</w:p>
    <w:p>
      <w:pPr>
        <w:pStyle w:val="23"/>
        <w:spacing w:lineRule="auto" w:line="360"/>
        <w:ind w:firstLine="709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  <w:r>
        <w:br w:type="page"/>
      </w:r>
    </w:p>
    <w:p>
      <w:pPr>
        <w:pStyle w:val="Heading1"/>
        <w:keepNext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Авиационный газотурбинный двигатель является сложной технической системой с высокими удельными параметрами. Конструкция доводилась до совершенства на основе большого объёма экспериментальных исследований, накопленной статистики. Технические достижения в области конструкции, материалов, технологии, различных методов повышения нагрузочной способности, усталостной прочности нашли в современном двигателе самое непосредственное воплощение. В мировой практике разработаны и освоены в производстве двигатели новых поколений, где в конструкцию привнесены качественные изменения, приведшие к существенному повышению удельных эксплуатационных параметров. Продолжающие находиться в эксплуатации и выпускаться, проверенные временем и доведённые на основе анализа результатов практического использования до высокого уровня совершенства ряд моделей ГТД сформировали большой объём практической информации.</w:t>
      </w:r>
    </w:p>
    <w:p>
      <w:pPr>
        <w:pStyle w:val="Contents1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</w:rPr>
        <w:t xml:space="preserve">Циклы ГТД подразделяются на две основные группы: с подводом тепла при </w:t>
      </w:r>
      <w:r>
        <w:rPr>
          <w:b w:val="false"/>
          <w:i/>
          <w:color w:val="000000"/>
        </w:rPr>
        <w:t xml:space="preserve">p </w:t>
      </w:r>
      <w:r>
        <w:rPr>
          <w:b w:val="false"/>
          <w:color w:val="000000"/>
        </w:rPr>
        <w:t xml:space="preserve">= const и с подводом тепла при </w:t>
      </w:r>
      <w:r>
        <w:rPr>
          <w:b w:val="false"/>
          <w:i/>
          <w:color w:val="000000"/>
        </w:rPr>
        <w:t xml:space="preserve">v </w:t>
      </w:r>
      <w:r>
        <w:rPr>
          <w:b w:val="false"/>
          <w:color w:val="000000"/>
        </w:rPr>
        <w:t>= const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писание работы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ципиальная схема ГТД со сгоранием топлива при </w:t>
      </w:r>
      <w:r>
        <w:rPr>
          <w:i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 = const показана на рисунке 1. Принцип его работы следующий: при полёте самолёта набегающий поток воздуха поступает в диффузор и там сжимается. Затем попадает в компрессор 2, где опять подвергается сжатию. Далее сжатый воздух поступает в камеру сгорания 3, где происходит сгорание топливно-воздушной смеси и, следовательно, осуществляется подвод тепла. Привод компрессора осуществляется от газовой турбины 4. Пройдя через газовую турбину, продукты сгорания расширяются в реактивном сопле до атмосферного давления, и, после истечения, изобарно охлаждаются в атмосфере. Поскольку адиабатно сжимаемый в компрессоре воздух и образовавшиеся продукты сгорания, расширяющиеся на лопатках турбины и в сопловом аппарате, имеют различный состав, параметры состояния рабочего тела в различных точках термодинамического цикла должны рассчитываться с учётом этой особенности. Расход воздуха на горение и количество продуктов сгорания определяются уравнениями химических реакций окисления элементов горючего с учётом содержания их в топли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500120" cy="2028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1 – Принципиальная схема ГТД с подводом тепла при </w:t>
        <w:br/>
        <w:t>p = const: 1 – топливный насос; 2 – компрессор; 3 – камера сгорания; 4 – газовая турби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счёт состава рабочего тела</w:t>
      </w:r>
    </w:p>
    <w:p>
      <w:pPr>
        <w:pStyle w:val="Heading1"/>
        <w:keepNext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 Предварительный расчёт состава возду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количества вещества, массовых и мольных долей компонентов и теплоёмкостей производится для воздуха, потребляемого двигателем самолёта на высоте полёта Н=10000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массовые дол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06830" cy="5467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означим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ак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молекулярная масса смес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61280" cy="5448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: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531870" cy="5435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67735" cy="5435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854450" cy="5435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19220" cy="5435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количество веществ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6045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48660" cy="5270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48000" cy="5181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62020" cy="5054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551555" cy="5054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йдём удельную газовую постоянную для каждого компонент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300" cy="431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3)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8,314 </w:t>
      </w:r>
      <w:r>
        <w:rPr>
          <w:color w:val="000000"/>
          <w:sz w:val="28"/>
        </w:rPr>
        <w:drawing>
          <wp:inline distT="0" distB="0" distL="0" distR="0">
            <wp:extent cx="901700" cy="330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09" r="-4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68600" cy="431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43200" cy="431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20365" cy="431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97200" cy="431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ельные изобарные теплоёмкости компон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27200" cy="3302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27200" cy="330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28800" cy="330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28800" cy="3302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ельные изохорные теплоёмкости компонентов найдё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25500" cy="2413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834765" cy="3302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810000" cy="330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102100" cy="3302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140200" cy="3302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газовой смеси определим удельную изобарную теплоёмк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14900" cy="5302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дельную изохорную теплоёмк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06975" cy="53594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адиаба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4572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ую газовую постоянну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86100" cy="3302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2 Определение оптимальной степени сжатия в компрессоре ГТ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заданного числа М полёта оптимальное значение можно получить аналитически из условия, что при его значении полезная работа цикла ГТД наибольшая. Решение сводится к отысканию максимума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максимум в идеальном цикле достигается при знач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100266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в исходные и рассчитанные в разделе 1.1 значения в формулу (5)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5500" cy="1028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3 Определение коэффициента избытка воздух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о на обеспечении заданной температуры перед турб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асчёта примем соотно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данного вида топлива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63436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плива керосин Т-2 с химической формулой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63436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збытка воздух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00300" cy="8255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)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92090" cy="64008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6000" cy="4318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226050" cy="99441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4 Расчёт состава продуктов сгорания и рабочей смес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Массы продуктов сгор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11500" cy="2286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25800" cy="3937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194300" cy="4191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143500" cy="4191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Количества вещества продуктов сгор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41700" cy="3937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83200" cy="4191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56200" cy="4191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ольные доли компонент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4826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(7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00650" cy="43942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5080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47900" cy="5080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16200" cy="5080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67000" cy="5080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ассовые доли компонент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36600" cy="54546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21605" cy="26289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23" r="-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5945" cy="42672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5080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5080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9200" cy="5080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топлива, сгорающего в 1 кг воздух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0" cy="4826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асса рабочей смес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2286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ельные теплоёмкости рабочей смес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72100" cy="30035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09" r="-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46065" cy="31369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09" r="-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овая постоянна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22600" cy="3302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адиабат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4572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ётов сведём в таблицы 6 и 7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 – Состав рабочего тела цикла ГТ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229"/>
        <w:gridCol w:w="1434"/>
        <w:gridCol w:w="1359"/>
        <w:gridCol w:w="1359"/>
        <w:gridCol w:w="1584"/>
        <w:gridCol w:w="1584"/>
      </w:tblGrid>
      <w:tr>
        <w:trPr>
          <w:cantSplit w:val="true"/>
        </w:trPr>
        <w:tc>
          <w:tcPr>
            <w:tcW w:w="34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Характеристика</w:t>
            </w:r>
          </w:p>
        </w:tc>
        <w:tc>
          <w:tcPr>
            <w:tcW w:w="5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понент</w:t>
            </w:r>
          </w:p>
        </w:tc>
      </w:tr>
      <w:tr>
        <w:trPr>
          <w:cantSplit w:val="true"/>
        </w:trPr>
        <w:tc>
          <w:tcPr>
            <w:tcW w:w="34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O</w:t>
            </w:r>
          </w:p>
        </w:tc>
      </w:tr>
      <w:tr>
        <w:trPr>
          <w:trHeight w:val="677" w:hRule="atLeast"/>
          <w:cantSplit w:val="true"/>
        </w:trPr>
        <w:tc>
          <w:tcPr>
            <w:tcW w:w="3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01700" cy="33020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0" t="-109" r="-4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29</w:t>
            </w: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6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46</w:t>
            </w: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</w:tr>
      <w:tr>
        <w:trPr>
          <w:trHeight w:val="677" w:hRule="atLeast"/>
          <w:cantSplit w:val="true"/>
        </w:trPr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77900" cy="33020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7" t="-109" r="-3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Воздух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3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9</w:t>
            </w: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81</w:t>
            </w: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8</w:t>
            </w:r>
            <w:r>
              <w:rPr>
                <w:color w:val="000000"/>
                <w:sz w:val="20"/>
                <w:szCs w:val="28"/>
              </w:rPr>
              <w:t>59</w:t>
            </w:r>
          </w:p>
        </w:tc>
      </w:tr>
      <w:tr>
        <w:trPr>
          <w:trHeight w:val="738" w:hRule="atLeast"/>
          <w:cantSplit w:val="true"/>
        </w:trPr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52500" cy="33020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" t="-109" r="-3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Воздух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4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>5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62</w:t>
            </w: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</w:t>
            </w: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9</w:t>
            </w:r>
            <w:r>
              <w:rPr>
                <w:color w:val="000000"/>
                <w:sz w:val="20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25500" cy="30480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4" t="-118" r="-4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G</w:t>
            </w:r>
            <w:r>
              <w:rPr>
                <w:color w:val="000000"/>
                <w:sz w:val="20"/>
                <w:szCs w:val="28"/>
                <w:vertAlign w:val="subscript"/>
              </w:rPr>
              <w:t>,</w:t>
            </w:r>
            <w:r>
              <w:rPr>
                <w:color w:val="000000"/>
                <w:sz w:val="20"/>
                <w:szCs w:val="28"/>
              </w:rPr>
              <w:t xml:space="preserve"> кг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дух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75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0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011</w:t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. сгор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75</w:t>
            </w: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21</w:t>
            </w: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02</w:t>
            </w:r>
            <w:r>
              <w:rPr>
                <w:color w:val="000000"/>
                <w:sz w:val="20"/>
                <w:szCs w:val="28"/>
              </w:rPr>
              <w:t>4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</w:rPr>
              <w:t>, кмоль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дух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6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029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061</w:t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. сгор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6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055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0642</w:t>
            </w:r>
          </w:p>
        </w:tc>
      </w:tr>
      <w:tr>
        <w:trPr>
          <w:cantSplit w:val="true"/>
        </w:trPr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g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дух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75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0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011</w:t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. сгор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7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21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4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01</w:t>
            </w:r>
            <w:r>
              <w:rPr>
                <w:color w:val="000000"/>
                <w:sz w:val="20"/>
                <w:szCs w:val="28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r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дух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7</w:t>
            </w:r>
            <w:r>
              <w:rPr>
                <w:color w:val="000000"/>
                <w:sz w:val="20"/>
                <w:szCs w:val="28"/>
                <w:lang w:val="en-US"/>
              </w:rPr>
              <w:t>7</w:t>
            </w:r>
            <w:r>
              <w:rPr>
                <w:color w:val="000000"/>
                <w:sz w:val="20"/>
                <w:szCs w:val="28"/>
              </w:rPr>
              <w:t>2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008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73</w:t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. сгор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7</w:t>
            </w:r>
            <w:r>
              <w:rPr>
                <w:color w:val="000000"/>
                <w:sz w:val="20"/>
                <w:szCs w:val="28"/>
                <w:lang w:val="en-US"/>
              </w:rPr>
              <w:t>7</w:t>
            </w:r>
            <w:r>
              <w:rPr>
                <w:color w:val="000000"/>
                <w:sz w:val="20"/>
                <w:szCs w:val="28"/>
              </w:rPr>
              <w:t>5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189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5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01</w:t>
            </w:r>
            <w:r>
              <w:rPr>
                <w:color w:val="000000"/>
                <w:sz w:val="20"/>
                <w:szCs w:val="28"/>
              </w:rPr>
              <w:t>84</w:t>
            </w:r>
          </w:p>
        </w:tc>
      </w:tr>
    </w:tbl>
    <w:p>
      <w:pPr>
        <w:pStyle w:val="Style12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2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Таблица 7 – Характеристики рабочего тела в цикле ГТ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794"/>
        <w:gridCol w:w="1765"/>
        <w:gridCol w:w="1707"/>
        <w:gridCol w:w="1240"/>
        <w:gridCol w:w="1235"/>
      </w:tblGrid>
      <w:tr>
        <w:trPr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ее тело</w:t>
            </w:r>
          </w:p>
        </w:tc>
        <w:tc>
          <w:tcPr>
            <w:tcW w:w="77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арактеристика</w:t>
            </w:r>
          </w:p>
        </w:tc>
      </w:tr>
      <w:tr>
        <w:trPr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77900" cy="33020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7" t="-109" r="-3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52500" cy="33020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" t="-109" r="-3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01700" cy="33020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0" t="-109" r="-4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95300" cy="45720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3" t="-79" r="-7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G</w:t>
            </w:r>
            <w:r>
              <w:rPr>
                <w:color w:val="000000"/>
                <w:sz w:val="20"/>
                <w:szCs w:val="28"/>
              </w:rPr>
              <w:t>, кг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дух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1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2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8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9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укты сгорания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18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2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8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9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,00</w:t>
            </w:r>
            <w:r>
              <w:rPr>
                <w:color w:val="000000"/>
                <w:sz w:val="20"/>
                <w:szCs w:val="28"/>
                <w:lang w:val="en-US"/>
              </w:rPr>
              <w:t>13</w:t>
            </w:r>
          </w:p>
        </w:tc>
      </w:tr>
    </w:tbl>
    <w:p>
      <w:pPr>
        <w:pStyle w:val="Heading1"/>
        <w:keepNext w:val="false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1"/>
        <w:keepNext w:val="false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  <w:r>
        <w:br w:type="page"/>
      </w:r>
    </w:p>
    <w:p>
      <w:pPr>
        <w:pStyle w:val="Heading1"/>
        <w:keepNext w:val="false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color w:val="000000"/>
          <w:szCs w:val="28"/>
        </w:rPr>
        <w:t>3. Расчет основных параметров состояния рабочего тела в узловых точках цикла ГТД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Прежде чем перейти к расчёту основных термодинамических параметров состояния рабочего тела в узловых точках цикла ГТД, рассчитаем плотность воздуха, поступающего в диффузор, при известных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p</w:t>
      </w:r>
      <w:r>
        <w:rPr>
          <w:rFonts w:cs="Times New Roman" w:ascii="Times New Roman" w:hAnsi="Times New Roman"/>
          <w:b w:val="false"/>
          <w:i w:val="false"/>
          <w:color w:val="000000"/>
          <w:vertAlign w:val="subscript"/>
        </w:rPr>
        <w:t xml:space="preserve">0,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и Т</w:t>
      </w:r>
      <w:r>
        <w:rPr>
          <w:rFonts w:cs="Times New Roman" w:ascii="Times New Roman" w:hAnsi="Times New Roman"/>
          <w:b w:val="false"/>
          <w:i w:val="false"/>
          <w:color w:val="000000"/>
          <w:vertAlign w:val="subscript"/>
        </w:rPr>
        <w:t>0</w:t>
      </w:r>
      <w:r>
        <w:rPr>
          <w:rFonts w:cs="Times New Roman" w:ascii="Times New Roman" w:hAnsi="Times New Roman"/>
          <w:b w:val="false"/>
          <w:i w:val="false"/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4318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Точка 1. Процесс 0–1 – адиабатное сжатие воздуха в диффузо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94100" cy="4318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03600" cy="5715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4318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7200" cy="5715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Точка 2. Процесс 1–2 – адиабатное сжатие воздуха в компрессо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40576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2794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4318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Точка 3. Процесс 2–3 – изобарный подвод тепла в камере сгор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тепень повышения температуры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4318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Точка 4. Процесс 3–4 – адиабатное расширение продуктов сгорания в турбин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2286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54400" cy="5715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4318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а 5. Процесс 4–5 – адиабатное расширение в реактивном сопле ГТД до давления окружающей среды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22600" cy="5715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4318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Расчет калорических величин цикла ГТ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1 Определение изменений калорических величин в процессах цик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утренняя энергия в процесс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540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6000" cy="2540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17265" cy="2540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06165" cy="2540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9200" cy="2540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0" cy="2540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45865" cy="2540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79800" cy="4318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тальп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540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05200" cy="2540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67100" cy="2540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30600" cy="2540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95700" cy="2540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2200" cy="2540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0" cy="2540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35300" cy="41402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нтропия для изобарного процесса вычис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4318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8965" cy="4318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88665" cy="4318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5080" cy="23177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2 Расчёт теплоты процессов и тепла за цик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имую и отводимую удельные теплоты в изобарном процессе рассчита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2540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54400" cy="2540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594100" cy="2540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00400" cy="2286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им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76500" cy="2540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4.3 Расчёт работы процесса и работы за цик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бота сжатия газа в диффузо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бота сжатия газа в компрессо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бота газа в турби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бота реактивного соп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ем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81500" cy="2413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расчётов представлены в таблице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8 – Основные параметры состояния рабочего тела в узловых точках цикла, изменение калорических параметров в процессах и за весь цикл идеального ГТ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118"/>
        <w:gridCol w:w="1117"/>
        <w:gridCol w:w="1117"/>
        <w:gridCol w:w="1062"/>
        <w:gridCol w:w="1117"/>
        <w:gridCol w:w="1117"/>
        <w:gridCol w:w="984"/>
      </w:tblGrid>
      <w:tr>
        <w:trPr>
          <w:trHeight w:val="482" w:hRule="exact"/>
          <w:cantSplit w:val="true"/>
        </w:trPr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я</w:t>
            </w:r>
          </w:p>
        </w:tc>
        <w:tc>
          <w:tcPr>
            <w:tcW w:w="6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Точки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я цикла</w:t>
            </w:r>
          </w:p>
        </w:tc>
      </w:tr>
      <w:tr>
        <w:trPr>
          <w:trHeight w:val="488" w:hRule="exact"/>
          <w:cantSplit w:val="true"/>
        </w:trPr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</w:t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98500" cy="228600"/>
                  <wp:effectExtent l="0" t="0" r="0" b="0"/>
                  <wp:docPr id="13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6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3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9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6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4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58800" cy="228600"/>
                  <wp:effectExtent l="0" t="0" r="0" b="0"/>
                  <wp:docPr id="13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2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26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6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8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5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</w:tr>
      <w:tr>
        <w:trPr>
          <w:trHeight w:val="44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55600" cy="228600"/>
                  <wp:effectExtent l="0" t="0" r="0" b="0"/>
                  <wp:docPr id="13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3,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</w:tr>
      <w:tr>
        <w:trPr>
          <w:trHeight w:val="483" w:hRule="exact"/>
          <w:cantSplit w:val="true"/>
        </w:trPr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я</w:t>
            </w:r>
          </w:p>
        </w:tc>
        <w:tc>
          <w:tcPr>
            <w:tcW w:w="6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цесс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я цикла</w:t>
            </w:r>
          </w:p>
        </w:tc>
      </w:tr>
      <w:tr>
        <w:trPr>
          <w:trHeight w:val="537" w:hRule="exact"/>
          <w:cantSplit w:val="true"/>
        </w:trPr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–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–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–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–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–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–0</w:t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38200" cy="203200"/>
                  <wp:effectExtent l="0" t="0" r="0" b="0"/>
                  <wp:docPr id="14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3" t="-177" r="-4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58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-17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-4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-24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708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76910" cy="173990"/>
                  <wp:effectExtent l="0" t="0" r="0" b="0"/>
                  <wp:docPr id="14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6" t="-177" r="-4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</w:t>
            </w: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4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</w:t>
            </w: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4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6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3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708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40740" cy="283845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7" t="-109" r="-3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708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84530" cy="198755"/>
                  <wp:effectExtent l="0" t="0" r="0" b="0"/>
                  <wp:docPr id="14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</w:t>
            </w: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3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3</w:t>
            </w:r>
          </w:p>
        </w:tc>
      </w:tr>
      <w:tr>
        <w:trPr>
          <w:trHeight w:val="708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47065" cy="198755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5" t="-177" r="-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7</w:t>
            </w: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4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4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6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3</w: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5. Расчет параметров состояния рабочего тела в промежуточных точках процессов сжатия и расшир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1 Расчёт для процессов, изображаемых в </w:t>
      </w:r>
      <w:r>
        <w:rPr>
          <w:b/>
          <w:color w:val="000000"/>
          <w:sz w:val="28"/>
          <w:szCs w:val="28"/>
          <w:lang w:val="en-US"/>
        </w:rPr>
        <w:t>p</w:t>
      </w:r>
      <w:r>
        <w:rPr>
          <w:b/>
          <w:color w:val="000000"/>
          <w:sz w:val="28"/>
          <w:szCs w:val="28"/>
        </w:rPr>
        <w:t>-</w:t>
      </w:r>
      <w:r>
        <w:rPr>
          <w:b/>
          <w:i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-координат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значений параметров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 промежуточных точках процессов 1–2, 3–4 и 4–5 позволяет построить достаточно точные графики. Поскольку процессы 1–2 и 3–4–5 адиабатные, то для любой пары точек на них справедливы соотно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685665" cy="56134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87400" cy="545465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сюда, задаваясь значениями параметров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6445" cy="23622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724400" cy="2540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используя известные величины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71600" cy="2286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айдём параметры промежуточных точе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51200" cy="5080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5800" cy="5080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6600" cy="5080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27400" cy="5080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77565" cy="5080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9000" cy="545465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9000" cy="545465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точек сведём в таблицу 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межуточные точки процессов также, как и характерные, откладываем на график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и через них проводим плавную кривую процесс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5.2 Расчёт для процессов, изображаемых в </w:t>
      </w: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>-координат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остроения цикла ГТД 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оординатах необходимо интервалы изменения температур от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до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збить на три примерно равные части. Для значений температур процессов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числяем соответствующие изменения энтропии рабочего тела в процессах 2–3 и 0–5 по соотнош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4318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4318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i w:val="false"/>
          <w:color w:val="000000"/>
          <w:szCs w:val="28"/>
        </w:rPr>
        <w:t xml:space="preserve">Вычислим параметры промежуточных точек для построения графика цикла ГТД в </w:t>
      </w:r>
      <w:r>
        <w:rPr>
          <w:i w:val="false"/>
          <w:color w:val="000000"/>
          <w:szCs w:val="28"/>
          <w:lang w:val="en-US"/>
        </w:rPr>
        <w:t>T</w:t>
      </w:r>
      <w:r>
        <w:rPr>
          <w:rFonts w:eastAsia="Symbol" w:cs="Symbol" w:ascii="Symbol" w:hAnsi="Symbol"/>
          <w:i w:val="false"/>
          <w:color w:val="000000"/>
          <w:szCs w:val="28"/>
          <w:lang w:val="en-US"/>
        </w:rPr>
        <w:t></w:t>
      </w:r>
      <w:r>
        <w:rPr>
          <w:i w:val="false"/>
          <w:color w:val="000000"/>
          <w:szCs w:val="28"/>
          <w:lang w:val="en-US"/>
        </w:rPr>
        <w:t>S</w:t>
      </w:r>
      <w:r>
        <w:rPr>
          <w:i w:val="false"/>
          <w:color w:val="000000"/>
          <w:szCs w:val="28"/>
        </w:rPr>
        <w:t xml:space="preserve"> координат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38500" cy="3937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19500" cy="4826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27400" cy="3937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2200" cy="4826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41700" cy="3937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21100" cy="4826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29000" cy="3937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9200" cy="4826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я полученных точек отразим в таблице 9.</w:t>
      </w:r>
    </w:p>
    <w:p>
      <w:pPr>
        <w:pStyle w:val="Style12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ученные изменения энтропии откладываем в принятом масштабе на T-S диаграмме и по выбранным значениям Т находим координаты промежуточных точек процесса, через которые проводим плавную кривую.</w:t>
      </w:r>
    </w:p>
    <w:p>
      <w:pPr>
        <w:pStyle w:val="Style12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2"/>
        <w:keepNext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аблица 9 – </w:t>
      </w:r>
      <w:r>
        <w:rPr/>
        <w:t>Параметры состояния рабочего тела в промежуточных точках процессов и изменение энтроп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082"/>
        <w:gridCol w:w="740"/>
        <w:gridCol w:w="342"/>
        <w:gridCol w:w="1082"/>
        <w:gridCol w:w="584"/>
        <w:gridCol w:w="498"/>
        <w:gridCol w:w="1082"/>
        <w:gridCol w:w="249"/>
        <w:gridCol w:w="833"/>
        <w:gridCol w:w="1082"/>
      </w:tblGrid>
      <w:tr>
        <w:trPr>
          <w:cantSplit w:val="true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метр</w:t>
            </w:r>
          </w:p>
        </w:tc>
        <w:tc>
          <w:tcPr>
            <w:tcW w:w="7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очки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a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b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c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d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e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f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g</w:t>
            </w:r>
          </w:p>
        </w:tc>
      </w:tr>
      <w:tr>
        <w:trPr>
          <w:trHeight w:val="360" w:hRule="atLeast"/>
          <w:cantSplit w:val="true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98500" cy="228600"/>
                  <wp:effectExtent l="0" t="0" r="0" b="0"/>
                  <wp:docPr id="17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7</w:t>
            </w:r>
          </w:p>
        </w:tc>
      </w:tr>
      <w:tr>
        <w:trPr>
          <w:trHeight w:val="360" w:hRule="atLeast"/>
          <w:cantSplit w:val="true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58800" cy="228600"/>
                  <wp:effectExtent l="0" t="0" r="0" b="0"/>
                  <wp:docPr id="17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9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метр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</w:t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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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</w:t>
            </w:r>
          </w:p>
        </w:tc>
      </w:tr>
      <w:tr>
        <w:trPr>
          <w:trHeight w:val="360" w:hRule="atLeast"/>
          <w:cantSplit w:val="true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K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  <w:r>
              <w:rPr>
                <w:color w:val="000000"/>
                <w:sz w:val="20"/>
                <w:szCs w:val="28"/>
                <w:lang w:val="en-US"/>
              </w:rPr>
              <w:t>11</w:t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081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46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35</w:t>
            </w:r>
          </w:p>
        </w:tc>
      </w:tr>
      <w:tr>
        <w:trPr>
          <w:trHeight w:val="360" w:hRule="atLeast"/>
          <w:cantSplit w:val="true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метр</w:t>
            </w:r>
          </w:p>
        </w:tc>
        <w:tc>
          <w:tcPr>
            <w:tcW w:w="7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оцесс</w:t>
            </w:r>
          </w:p>
        </w:tc>
      </w:tr>
      <w:tr>
        <w:trPr>
          <w:trHeight w:val="360" w:hRule="atLeast"/>
          <w:cantSplit w:val="true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-</w:t>
            </w:r>
            <w:r>
              <w:rPr>
                <w:color w:val="000000"/>
                <w:sz w:val="20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</w:t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-</w:t>
            </w:r>
            <w:r>
              <w:rPr>
                <w:color w:val="000000"/>
                <w:sz w:val="20"/>
                <w:szCs w:val="28"/>
                <w:lang w:val="en-US"/>
              </w:rPr>
              <w:t>b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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-</w:t>
            </w:r>
            <w:r>
              <w:rPr>
                <w:color w:val="000000"/>
                <w:sz w:val="20"/>
                <w:szCs w:val="28"/>
                <w:lang w:val="en-US"/>
              </w:rPr>
              <w:t>c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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-</w:t>
            </w: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</w:t>
            </w:r>
          </w:p>
        </w:tc>
      </w:tr>
      <w:tr>
        <w:trPr>
          <w:trHeight w:val="360" w:hRule="atLeast"/>
          <w:cantSplit w:val="true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40740" cy="173990"/>
                  <wp:effectExtent l="0" t="0" r="0" b="0"/>
                  <wp:docPr id="177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7" t="-177" r="-3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410</w:t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703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702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4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Расчет энергетических характеристик ГТ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числим скорости набегающего потока 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скорость истечения газа из реактивного сопла С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, а также удельную тягу двигател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уд</w:t>
      </w:r>
      <w:r>
        <w:rPr>
          <w:color w:val="000000"/>
          <w:sz w:val="28"/>
          <w:szCs w:val="28"/>
        </w:rPr>
        <w:t xml:space="preserve">, секундный расход воздух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возд</w:t>
      </w:r>
      <w:r>
        <w:rPr>
          <w:color w:val="000000"/>
          <w:sz w:val="28"/>
          <w:szCs w:val="28"/>
        </w:rPr>
        <w:t xml:space="preserve">, массу двигателя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дв</w:t>
      </w:r>
      <w:r>
        <w:rPr>
          <w:color w:val="000000"/>
          <w:sz w:val="28"/>
          <w:szCs w:val="28"/>
        </w:rPr>
        <w:t xml:space="preserve">, суммарную массу топлива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ермический КПД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термический КПД цикла Карно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действующего в том же интервале максимальной и минимальной темпера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набегающего пот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45865" cy="2667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истечения рабочего тела из сопла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59300" cy="2921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ая тяга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02000" cy="3937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воздух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4445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63365" cy="4445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ая масса топлива за время полё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0" cy="2286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ческий коэффициент полезного действия ГТ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4572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ческий коэффициент полезного действия ГТД по циклу Карно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4826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0 – </w:t>
      </w:r>
      <w:r>
        <w:rPr/>
        <w:t>Энергетические характеристики идеального ГТ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03"/>
        <w:gridCol w:w="1207"/>
        <w:gridCol w:w="610"/>
        <w:gridCol w:w="909"/>
        <w:gridCol w:w="1114"/>
        <w:gridCol w:w="736"/>
        <w:gridCol w:w="1197"/>
        <w:gridCol w:w="294"/>
        <w:gridCol w:w="1415"/>
      </w:tblGrid>
      <w:tr>
        <w:trPr>
          <w:cantSplit w:val="true"/>
        </w:trPr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444500" cy="279400"/>
                  <wp:effectExtent l="0" t="0" r="0" b="0"/>
                  <wp:docPr id="189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81" t="-129" r="-8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584200" cy="393700"/>
                  <wp:effectExtent l="0" t="0" r="0" b="0"/>
                  <wp:docPr id="190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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C</w:t>
            </w:r>
            <w:r>
              <w:rPr>
                <w:color w:val="000000"/>
                <w:sz w:val="20"/>
                <w:szCs w:val="28"/>
                <w:vertAlign w:val="subscript"/>
              </w:rPr>
              <w:t>0</w:t>
            </w:r>
            <w:r>
              <w:rPr>
                <w:color w:val="000000"/>
                <w:sz w:val="20"/>
                <w:szCs w:val="28"/>
              </w:rPr>
              <w:t>, м/с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C</w:t>
            </w:r>
            <w:r>
              <w:rPr>
                <w:color w:val="000000"/>
                <w:sz w:val="20"/>
                <w:szCs w:val="28"/>
                <w:vertAlign w:val="subscript"/>
              </w:rPr>
              <w:t>5</w:t>
            </w:r>
            <w:r>
              <w:rPr>
                <w:color w:val="000000"/>
                <w:sz w:val="20"/>
                <w:szCs w:val="28"/>
              </w:rPr>
              <w:t>, м/с</w:t>
            </w:r>
          </w:p>
        </w:tc>
      </w:tr>
      <w:tr>
        <w:trPr>
          <w:cantSplit w:val="true"/>
        </w:trPr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</w:t>
            </w:r>
          </w:p>
        </w:tc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83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8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90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  <w:r>
              <w:rPr>
                <w:color w:val="000000"/>
                <w:sz w:val="20"/>
                <w:szCs w:val="28"/>
                <w:lang w:val="en-US"/>
              </w:rPr>
              <w:t>58</w:t>
            </w:r>
          </w:p>
        </w:tc>
      </w:tr>
      <w:tr>
        <w:trPr>
          <w:trHeight w:val="85" w:hRule="atLeast"/>
          <w:cantSplit w:val="true"/>
        </w:trPr>
        <w:tc>
          <w:tcPr>
            <w:tcW w:w="92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G</w:t>
            </w:r>
            <w:r>
              <w:rPr>
                <w:color w:val="000000"/>
                <w:sz w:val="20"/>
                <w:szCs w:val="28"/>
                <w:vertAlign w:val="subscript"/>
              </w:rPr>
              <w:t>дв</w:t>
            </w:r>
            <w:r>
              <w:rPr>
                <w:color w:val="000000"/>
                <w:sz w:val="20"/>
                <w:szCs w:val="28"/>
              </w:rPr>
              <w:t>, кг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54000" cy="228600"/>
                  <wp:effectExtent l="0" t="0" r="0" b="0"/>
                  <wp:docPr id="191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кг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05765" cy="228600"/>
                  <wp:effectExtent l="0" t="0" r="0" b="0"/>
                  <wp:docPr id="192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22300" cy="241300"/>
                  <wp:effectExtent l="0" t="0" r="0" b="0"/>
                  <wp:docPr id="193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G</w:t>
            </w:r>
            <w:r>
              <w:rPr>
                <w:color w:val="000000"/>
                <w:sz w:val="20"/>
                <w:szCs w:val="28"/>
                <w:vertAlign w:val="subscript"/>
              </w:rPr>
              <w:t>возд</w:t>
            </w:r>
            <w:r>
              <w:rPr>
                <w:color w:val="000000"/>
                <w:sz w:val="20"/>
                <w:szCs w:val="28"/>
              </w:rPr>
              <w:t>, кг/с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</w:rPr>
              <w:t>уд</w:t>
            </w:r>
            <w:r>
              <w:rPr>
                <w:color w:val="000000"/>
                <w:sz w:val="20"/>
                <w:szCs w:val="28"/>
              </w:rPr>
              <w:t>, м/с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2,5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2,5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6,8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хачев Г.А., Щукин В.Е. Термодинамика и теплопередача. М.: Высшая школа, 1991 г. – 40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илин В.А., Сычев В.В., Шейндлин А.Е. Техническая термодинамика. М: Энергоатомиздат, 1983 г. – 41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ик задач по технической термодинамике и теплопередаче / Под редакцией Б.Н. Юдаева. М.: Высшая школа, 1968 г. – 37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оформлению учебных текстовых документов: Метод. указания/ Сост. В.Н. Белозерцев, В.В. Бирюк, А.П. Толстоногов/ Куйбышев. авиац. ин-т. Куйбышев, 1988. – 29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зерцев В.Н., Бирюк В.В., Толстоногов А.П. Методические указания по оформлению пояснительной записки к курсовой работе (проекту)/ Куйбышев. авиац. ин-т. Куйбышев, 1987. – 1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кулов А.П. Техническая термодинамика: Конспект лекций/ Куйбышев. авиац. ин-т. Куйбышев, 1990. – 235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олстоногов А.П. Техническая термодинамика: Конспект лекций/ Куйбышев. авиац. ин-т. Куйбышев, 1990. – 100 с.</w:t>
      </w:r>
    </w:p>
    <w:sectPr>
      <w:footerReference w:type="default" r:id="rId194"/>
      <w:footerReference w:type="first" r:id="rId195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  <w:tab w:val="right" w:pos="10195" w:leader="dot"/>
      </w:tabs>
      <w:spacing w:before="120" w:after="120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360" w:leader="dot"/>
      </w:tabs>
      <w:ind w:firstLine="180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Cs w:val="20"/>
    </w:rPr>
  </w:style>
  <w:style w:type="paragraph" w:styleId="Style11">
    <w:name w:val="Название объекта"/>
    <w:basedOn w:val="Normal"/>
    <w:next w:val="Normal"/>
    <w:qFormat/>
    <w:pPr>
      <w:keepNext w:val="true"/>
      <w:spacing w:before="120" w:after="120"/>
      <w:ind w:firstLine="567"/>
      <w:jc w:val="both"/>
    </w:pPr>
    <w:rPr>
      <w:b/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i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таблицы"/>
    <w:basedOn w:val="Normal"/>
    <w:next w:val="Normal"/>
    <w:qFormat/>
    <w:pPr>
      <w:keepNext w:val="true"/>
      <w:jc w:val="center"/>
    </w:pPr>
    <w:rPr>
      <w:rFonts w:ascii="Tahoma" w:hAnsi="Tahoma" w:cs="Tahoma"/>
      <w:b/>
      <w:szCs w:val="20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56"/>
      <w:szCs w:val="5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footer" Target="footer1.xml"/><Relationship Id="rId195" Type="http://schemas.openxmlformats.org/officeDocument/2006/relationships/footer" Target="footer2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13:00Z</dcterms:created>
  <dc:creator>XP GAME 2007</dc:creator>
  <dc:description/>
  <cp:keywords/>
  <dc:language>en-US</dc:language>
  <cp:lastModifiedBy>SYSTEM</cp:lastModifiedBy>
  <cp:lastPrinted>2010-11-21T14:23:00Z</cp:lastPrinted>
  <dcterms:modified xsi:type="dcterms:W3CDTF">2011-09-25T23:13:00Z</dcterms:modified>
  <cp:revision>2</cp:revision>
  <dc:subject/>
  <dc:title>Министерство образования Российской Федерац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