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jpeg" ContentType="image/jpeg"/>
  <Override PartName="/word/media/image104.wmf" ContentType="image/x-wmf"/>
  <Override PartName="/word/media/image172.wmf" ContentType="image/x-wmf"/>
  <Override PartName="/word/media/image11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185.jpeg" ContentType="image/jpeg"/>
  <Override PartName="/word/media/image96.wmf" ContentType="image/x-wmf"/>
  <Override PartName="/word/media/image28.wmf" ContentType="image/x-wmf"/>
  <Override PartName="/word/media/image95.wmf" ContentType="image/x-wmf"/>
  <Override PartName="/word/media/image105.jpeg" ContentType="image/jpeg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184.jpeg" ContentType="image/jpe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103.jpeg" ContentType="image/jpe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1.wmf" ContentType="image/x-wmf"/>
  <Override PartName="/word/media/image23.wmf" ContentType="image/x-wmf"/>
  <Override PartName="/word/media/image26.wmf" ContentType="image/x-wmf"/>
  <Override PartName="/word/media/image94.wmf" ContentType="image/x-wmf"/>
  <Override PartName="/word/media/image119.wmf" ContentType="image/x-wmf"/>
  <Override PartName="/word/media/image187.wmf" ContentType="image/x-wmf"/>
  <Override PartName="/word/media/image100.jpeg" ContentType="image/jpeg"/>
  <Override PartName="/word/media/image45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3.jpeg" ContentType="image/jpeg"/>
  <Override PartName="/word/media/image20.wmf" ContentType="image/x-wmf"/>
  <Override PartName="/word/media/image57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7.jpeg" ContentType="image/jpeg"/>
  <Override PartName="/word/media/image47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44.wmf" ContentType="image/x-wmf"/>
  <Override PartName="/word/media/image168.wmf" ContentType="image/x-wmf"/>
  <Override PartName="/word/media/image166.jpeg" ContentType="image/jpeg"/>
  <Override PartName="/word/media/image218.wmf" ContentType="image/x-wmf"/>
  <Override PartName="/word/media/image169.wmf" ContentType="image/x-wmf"/>
  <Override PartName="/word/media/image171.wmf" ContentType="image/x-wmf"/>
  <Override PartName="/word/media/image178.wmf" ContentType="image/x-wmf"/>
  <Override PartName="/word/media/image200.wmf" ContentType="image/x-wmf"/>
  <Override PartName="/word/media/image167.jpeg" ContentType="image/jpeg"/>
  <Override PartName="/word/media/image228.wmf" ContentType="image/x-wmf"/>
  <Override PartName="/word/media/image179.wmf" ContentType="image/x-wmf"/>
  <Override PartName="/word/media/image180.wmf" ContentType="image/x-wmf"/>
  <Override PartName="/word/media/image165.wmf" ContentType="image/x-wmf"/>
  <Override PartName="/word/media/image220.wmf" ContentType="image/x-wmf"/>
  <Override PartName="/word/media/image221.wmf" ContentType="image/x-wmf"/>
  <Override PartName="/word/media/image219.wmf" ContentType="image/x-wmf"/>
  <Override PartName="/word/media/image222.wmf" ContentType="image/x-wmf"/>
  <Override PartName="/word/media/image223.wmf" ContentType="image/x-wmf"/>
  <Override PartName="/word/media/image225.wmf" ContentType="image/x-wmf"/>
  <Override PartName="/word/media/image173.wmf" ContentType="image/x-wmf"/>
  <Override PartName="/word/media/image11.wmf" ContentType="image/x-wmf"/>
  <Override PartName="/word/media/image226.wmf" ContentType="image/x-wmf"/>
  <Override PartName="/word/media/image174.wmf" ContentType="image/x-wmf"/>
  <Override PartName="/word/media/image227.wmf" ContentType="image/x-wmf"/>
  <Override PartName="/word/media/image175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147.wmf" ContentType="image/x-wmf"/>
  <Override PartName="/word/media/image50.wmf" ContentType="image/x-wmf"/>
  <Override PartName="/word/media/image209.jpeg" ContentType="image/jpeg"/>
  <Override PartName="/word/media/image3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0.wmf" ContentType="image/x-wmf"/>
  <Override PartName="/word/media/image54.wmf" ContentType="image/x-wmf"/>
  <Override PartName="/word/media/image155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106.jpeg" ContentType="image/jpeg"/>
  <Override PartName="/word/media/image37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202.wmf" ContentType="image/x-wmf"/>
  <Override PartName="/word/media/image46.wmf" ContentType="image/x-wmf"/>
  <Override PartName="/word/media/image144.wmf" ContentType="image/x-wmf"/>
  <Override PartName="/word/media/image143.wmf" ContentType="image/x-wmf"/>
  <Override PartName="/word/media/image55.wmf" ContentType="image/x-wmf"/>
  <Override PartName="/word/media/image211.wmf" ContentType="image/x-wmf"/>
  <Override PartName="/word/media/image142.jpeg" ContentType="image/jpeg"/>
  <Override PartName="/word/media/image201.wmf" ContentType="image/x-wmf"/>
  <Override PartName="/word/media/image141.jpeg" ContentType="image/jpeg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.wmf" ContentType="image/x-wmf"/>
  <Override PartName="/word/media/image224.jpeg" ContentType="image/jpeg"/>
  <Override PartName="/word/media/image153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159.wmf" ContentType="image/x-wmf"/>
  <Override PartName="/word/media/image7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инистерство образования Республики Беларусь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Белорусский  национальный  технический  университет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Детали машин, ПТМ и М»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302313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СЧЕТ И ПРОЕКТИРОВАНИЕ 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ЧЕРВЯЧНОГО РЕДУКТОР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Разработал</w:t>
        <w:tab/>
        <w:tab/>
        <w:tab/>
        <w:tab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студент</w:t>
        <w:tab/>
        <w:tab/>
        <w:tab/>
        <w:tab/>
        <w:t>Д.И.Зеньков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нсультант</w:t>
        <w:tab/>
        <w:tab/>
        <w:tab/>
        <w:tab/>
        <w:t>В.И.Шпиневский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005</w:t>
      </w:r>
      <w:r>
        <w:br w:type="page"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hanging="0"/>
        <w:contextualSpacing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значение и область применения привода</w:t>
      </w:r>
    </w:p>
    <w:p>
      <w:pPr>
        <w:pStyle w:val="TextBody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hanging="0"/>
        <w:contextualSpacing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бор электродвигателя и кинематический расчет</w:t>
      </w:r>
    </w:p>
    <w:p>
      <w:pPr>
        <w:pStyle w:val="TextBody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hanging="0"/>
        <w:contextualSpacing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ределение мощностей и передаваемых крутящих моментов валов</w:t>
      </w:r>
    </w:p>
    <w:p>
      <w:pPr>
        <w:pStyle w:val="TextBody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hanging="0"/>
        <w:contextualSpacing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чет червячной передачи</w:t>
      </w:r>
    </w:p>
    <w:p>
      <w:pPr>
        <w:pStyle w:val="TextBody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hanging="0"/>
        <w:contextualSpacing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варительный расчет диаметров валов</w:t>
      </w:r>
    </w:p>
    <w:p>
      <w:pPr>
        <w:pStyle w:val="TextBody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hanging="0"/>
        <w:contextualSpacing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бор и проверочный расчет муфты</w:t>
      </w:r>
    </w:p>
    <w:p>
      <w:pPr>
        <w:pStyle w:val="TextBody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hanging="0"/>
        <w:contextualSpacing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варительный выбор подшипников</w:t>
      </w:r>
    </w:p>
    <w:p>
      <w:pPr>
        <w:pStyle w:val="TextBody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hanging="0"/>
        <w:contextualSpacing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мпоновочная схема</w:t>
      </w:r>
    </w:p>
    <w:p>
      <w:pPr>
        <w:pStyle w:val="TextBody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hanging="0"/>
        <w:contextualSpacing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бор и проверочный расчет шпоночных соединений</w:t>
      </w:r>
    </w:p>
    <w:p>
      <w:pPr>
        <w:pStyle w:val="TextBody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hanging="0"/>
        <w:contextualSpacing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счет валов по эквивалентному моменту</w:t>
      </w:r>
    </w:p>
    <w:p>
      <w:pPr>
        <w:pStyle w:val="TextBody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hanging="0"/>
        <w:contextualSpacing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счет валов на выносливость (проверочный расчет)</w:t>
      </w:r>
    </w:p>
    <w:p>
      <w:pPr>
        <w:pStyle w:val="TextBody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hanging="0"/>
        <w:contextualSpacing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счет подшипников на долговечность</w:t>
      </w:r>
    </w:p>
    <w:p>
      <w:pPr>
        <w:pStyle w:val="TextBody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hanging="0"/>
        <w:contextualSpacing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бор системы и вида смазки</w:t>
      </w:r>
    </w:p>
    <w:p>
      <w:pPr>
        <w:pStyle w:val="TextBody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hanging="0"/>
        <w:contextualSpacing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счет основных размеров корпуса редуктора</w:t>
      </w:r>
    </w:p>
    <w:p>
      <w:pPr>
        <w:pStyle w:val="TextBody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hanging="0"/>
        <w:contextualSpacing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рядок сборки и регулировки редуктора</w:t>
      </w:r>
    </w:p>
    <w:p>
      <w:pPr>
        <w:pStyle w:val="TextBody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hanging="0"/>
        <w:contextualSpacing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значение квалитетов точности, шероховатости поверхности, отклонений формы и взаимного расположения поверхностей</w:t>
      </w:r>
    </w:p>
    <w:p>
      <w:pPr>
        <w:pStyle w:val="TextBody"/>
        <w:suppressLineNumbers/>
        <w:tabs>
          <w:tab w:val="clear" w:pos="708"/>
          <w:tab w:val="left" w:pos="8567" w:leader="none"/>
        </w:tabs>
        <w:suppressAutoHyphens w:val="true"/>
        <w:spacing w:lineRule="auto" w:line="360" w:before="0" w:after="0"/>
        <w:contextualSpacing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итература</w:t>
        <w:tab/>
      </w:r>
      <w:r>
        <w:br w:type="page"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/>
          <w:bCs/>
          <w:iCs/>
          <w:sz w:val="28"/>
          <w:szCs w:val="28"/>
        </w:rPr>
        <w:t>1 Назначение и область применения привод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м в нашей работе необходимо рассчитать и спроектировать привод конвейера. 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Cs/>
          <w:iCs/>
          <w:sz w:val="28"/>
          <w:szCs w:val="28"/>
        </w:rPr>
        <w:t>Привод предназначен для передачи вращающего момента от электродвигателя к исполнительному механизму. В качестве исполнительного механизма может быть ленточный или цепной конвейер. Привод состоит из двигателя 1 (рис.1), зубчато-ременной передачи 2, червячного редуктора 3 и  муфты 4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едуктором называют механизм, состоящий из зубчатых или червячных передач, выполненный в виде отдельного агрегата и служащий для передачи мощности от двигателя к рабочей машине. 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значение редуктора - понижение угловой скорости и повышение вращающего момента ведомого вала по сравнению с валом ведущим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Cs/>
          <w:iCs/>
          <w:sz w:val="28"/>
          <w:szCs w:val="28"/>
        </w:rPr>
        <w:t>Редуктор состоит из литого чугунного корпуса, в котором помещены элементы передачи - червяк, червячное колесо, подшипники, вал и пр. Входной вал редуктора посредством зубчато-ременной передачи соединяется с двигателем, выходной посредством муфты - с конвейером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Cs/>
          <w:iCs/>
          <w:sz w:val="28"/>
          <w:szCs w:val="28"/>
        </w:rPr>
        <w:t>Червячные редукторы применяют для передачи движения между валами, оси которых перекрещиваются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Cs/>
          <w:iCs/>
          <w:sz w:val="28"/>
          <w:szCs w:val="28"/>
        </w:rPr>
        <w:t>Так как КПД червячных редукторов невысок, то для передачи больших мощностей в установках, работающих непрерывно, проектировать их нецелесообразно. Практически червячные редукторы применяют для передачи мощности, как правило, до 45кВт и в виде исключения до 150кВт</w:t>
      </w:r>
      <w:r>
        <w:rPr>
          <w:sz w:val="28"/>
          <w:szCs w:val="28"/>
        </w:rPr>
        <w:t>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/>
          <w:bCs/>
          <w:iCs/>
          <w:sz w:val="28"/>
          <w:szCs w:val="28"/>
        </w:rPr>
        <w:t>2 Выбор электродвигателя и кинематический расчет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1 Исходные данные для расчета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ыходная мощность - </w:t>
      </w:r>
      <w:r>
        <w:rPr>
          <w:iCs/>
          <w:sz w:val="28"/>
          <w:szCs w:val="28"/>
        </w:rPr>
        <w:drawing>
          <wp:inline distT="0" distB="0" distL="0" distR="0">
            <wp:extent cx="241935" cy="2139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=3,2 кВт;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ыходная частота вращения вала рабочей машины - </w:t>
      </w:r>
      <w:r>
        <w:rPr>
          <w:iCs/>
          <w:sz w:val="28"/>
          <w:szCs w:val="28"/>
        </w:rPr>
        <w:drawing>
          <wp:inline distT="0" distB="0" distL="0" distR="0">
            <wp:extent cx="280670" cy="32004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=65 об/мин; нагрузка постоянная; долговечность привода – 10000 часов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91710" cy="260286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ис. 1 – кинематическая схема привода, гд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/>
      </w:pPr>
      <w:r>
        <w:rPr>
          <w:sz w:val="28"/>
          <w:szCs w:val="28"/>
        </w:rPr>
        <w:t>1 – двигатель; 2 – клиноременная передача; 3 – червячная передача; 4 – муфт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sz w:val="28"/>
          <w:szCs w:val="28"/>
        </w:rPr>
        <w:t>2.2   Определение требуемой мощности электродвигател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5334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ребуемая мощность электродвигателя</w:t>
        <w:tab/>
        <w:tab/>
        <w:t>(2.1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423545" cy="3086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оэффициент полезного действия (КПД) общи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7340" cy="30226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</w:t>
      </w:r>
      <w:r>
        <w:rPr>
          <w:sz w:val="28"/>
          <w:szCs w:val="28"/>
        </w:rPr>
        <w:drawing>
          <wp:inline distT="0" distB="0" distL="0" distR="0">
            <wp:extent cx="224790" cy="28638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  <w:tab/>
        <w:tab/>
        <w:tab/>
        <w:tab/>
        <w:tab/>
        <w:tab/>
        <w:t>(2.2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где[3, табл.2.2]: </w:t>
      </w:r>
      <w:r>
        <w:rPr>
          <w:sz w:val="28"/>
          <w:szCs w:val="28"/>
        </w:rPr>
        <w:drawing>
          <wp:inline distT="0" distB="0" distL="0" distR="0">
            <wp:extent cx="793750" cy="28448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ременной передач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792480" cy="2857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червячной передач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3130" cy="28638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подшипников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734060" cy="28638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муфт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6245" cy="3175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4005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Определение ориентировочной частоты вращения вала электродвигател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ределяем ориентировочную частоту вращения вала электродвигател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2380" cy="31813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(2.3)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9875" cy="37719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ходная частота вращения вала рабочей машин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456565" cy="34480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ее передаточное число редуктор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1480820" cy="30162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</w:rPr>
        <w:drawing>
          <wp:inline distT="0" distB="0" distL="0" distR="0">
            <wp:extent cx="347980" cy="33464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- передаточное число ременной передачи, </w:t>
      </w:r>
      <w:r>
        <w:rPr>
          <w:sz w:val="28"/>
          <w:szCs w:val="28"/>
        </w:rPr>
        <w:drawing>
          <wp:inline distT="0" distB="0" distL="0" distR="0">
            <wp:extent cx="294005" cy="28130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ередаточное число червячной передач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[3,</w:t>
      </w:r>
      <w:r>
        <w:rPr>
          <w:sz w:val="28"/>
          <w:szCs w:val="28"/>
        </w:rPr>
        <w:t>табл.2.3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2625" cy="28003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1355" cy="28130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0185" cy="272415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1540" cy="25336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 требуемой мощности </w:t>
      </w:r>
      <w:r>
        <w:rPr>
          <w:sz w:val="28"/>
          <w:szCs w:val="28"/>
        </w:rPr>
        <w:drawing>
          <wp:inline distT="0" distB="0" distL="0" distR="0">
            <wp:extent cx="1146175" cy="264795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ем [2, т.3, табл.29] электродвигатель трехфазный короткозамкнутый серии АИ закрытый обдуваемый с синхронной частотой вращения 1500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АИР112М4, с параметрами  Рном = 5,5 кВт,  </w:t>
      </w:r>
      <w:r>
        <w:rPr>
          <w:sz w:val="28"/>
          <w:szCs w:val="28"/>
        </w:rPr>
        <w:drawing>
          <wp:inline distT="0" distB="0" distL="0" distR="0">
            <wp:extent cx="839470" cy="269875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,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,7%, </w:t>
      </w:r>
      <w:r>
        <w:rPr>
          <w:sz w:val="28"/>
          <w:szCs w:val="28"/>
        </w:rPr>
        <w:drawing>
          <wp:inline distT="0" distB="0" distL="0" distR="0">
            <wp:extent cx="927735" cy="269875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/>
          <w:sz w:val="28"/>
          <w:szCs w:val="28"/>
        </w:rPr>
        <w:t>2.4 Определение действительных передаточных отношени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Определяем действительное передаточное соотношение из формулы (2.3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43865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Разбиваем </w:t>
      </w:r>
      <w:r>
        <w:rPr>
          <w:sz w:val="28"/>
          <w:szCs w:val="28"/>
        </w:rPr>
        <w:drawing>
          <wp:inline distT="0" distB="0" distL="0" distR="0">
            <wp:extent cx="513715" cy="27432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 ступеня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нимаем стандартное значение </w:t>
      </w:r>
      <w:r>
        <w:rPr>
          <w:sz w:val="28"/>
          <w:szCs w:val="28"/>
        </w:rPr>
        <w:drawing>
          <wp:inline distT="0" distB="0" distL="0" distR="0">
            <wp:extent cx="743585" cy="264795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ередаточное число ременной передачи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93520" cy="43180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нимаем  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drawing>
          <wp:inline distT="0" distB="0" distL="0" distR="0">
            <wp:extent cx="789940" cy="264795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2.5   Определяем частоты вращения и угловые скорости вал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03780" cy="43307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гловая скорость двигателя;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96745" cy="45339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ло оборотов быстроходного вала;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20570" cy="413385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гловая скорость быстроходного вала;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90700" cy="43561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оборотов тихоходного  вала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Cs/>
          <w:iCs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085975" cy="413385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угловая скорость тихоходного вала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/>
          <w:sz w:val="28"/>
          <w:szCs w:val="28"/>
        </w:rPr>
        <w:t xml:space="preserve">3. </w:t>
      </w:r>
      <w:r>
        <w:rPr>
          <w:b/>
          <w:bCs/>
          <w:iCs/>
          <w:sz w:val="28"/>
          <w:szCs w:val="28"/>
        </w:rPr>
        <w:t>Определение мощностей и передаваемых крутящих моментов валов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/>
          <w:sz w:val="28"/>
          <w:szCs w:val="28"/>
        </w:rPr>
        <w:t>3.1 Определяем мощности на валах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Cs/>
          <w:iCs/>
          <w:sz w:val="28"/>
          <w:szCs w:val="28"/>
        </w:rPr>
      </w:pPr>
      <w:r>
        <w:rPr>
          <w:sz w:val="28"/>
          <w:szCs w:val="28"/>
        </w:rPr>
        <w:t>Расчет ведем по [3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Мощность двигателя -</w:t>
      </w:r>
      <w:r>
        <w:rPr>
          <w:sz w:val="28"/>
          <w:szCs w:val="28"/>
          <w:lang w:val="en-US"/>
        </w:rPr>
        <w:drawing>
          <wp:inline distT="0" distB="0" distL="0" distR="0">
            <wp:extent cx="1033780" cy="289560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ределяем мощность на быстроходном валу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8445" cy="28448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3.1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92350" cy="224155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ределяем мощность на тихоходном валу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798320" cy="269875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(3.2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861945" cy="2540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sz w:val="28"/>
          <w:szCs w:val="28"/>
        </w:rPr>
        <w:t>3.2 Определяем вращающие моменты на валах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ределяем вращающие моменты на валах двигателя, быстроходном и тихоходном валах по формул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758190" cy="41021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3.3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2364740" cy="47244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9955" cy="442595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374265" cy="452120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/>
          <w:sz w:val="28"/>
          <w:szCs w:val="28"/>
        </w:rPr>
        <w:t xml:space="preserve">4. </w:t>
      </w:r>
      <w:r>
        <w:rPr>
          <w:b/>
          <w:bCs/>
          <w:iCs/>
          <w:sz w:val="28"/>
          <w:szCs w:val="28"/>
        </w:rPr>
        <w:t xml:space="preserve">Расчет червячной передачи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sz w:val="28"/>
          <w:szCs w:val="28"/>
        </w:rPr>
        <w:t xml:space="preserve">4.1 Исходные данные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1355" cy="243840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17905" cy="221615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2515" cy="228600"/>
            <wp:effectExtent l="0" t="0" r="0" b="0"/>
            <wp:docPr id="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51560" cy="251460"/>
            <wp:effectExtent l="0" t="0" r="0" b="0"/>
            <wp:docPr id="4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31850" cy="240030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2 Выбор материала червяка и червячного колес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Для червяка  с учетом мощности передачи выбираем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211] сталь 45 с закалкой до твердости не менее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45 и последующим шлифованием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арка материала червячного колеса зависит от скорости скольжен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8430" cy="386080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4.1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2427605" cy="358140"/>
            <wp:effectExtent l="0" t="0" r="0" b="0"/>
            <wp:docPr id="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>Для венца червячного колеса примем бронзу БрА9Ж3Л, отлитую в кокиль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Предварительный расчет передач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ределяем допускаемое контактное напряжение [1]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] =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0,9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>(4.2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где 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коэффициент, учитывающий износ материалов, 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,39 он равен 1,21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- предел прочности при растяжении, для БрА9Ж3Л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=500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 - коэффициент долговечност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688975" cy="254000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ab/>
        <w:t>(4.3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73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>(4.4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rStyle w:val="Style14"/>
          <w:rFonts w:cs="Times New Roman"/>
          <w:b w:val="false"/>
          <w:bCs/>
          <w:i w:val="false"/>
          <w:iCs/>
          <w:sz w:val="28"/>
          <w:szCs w:val="28"/>
        </w:rPr>
        <w:t xml:space="preserve">срок службы привода, по услови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10000ч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Cs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</w:rPr>
        <w:t>=573х6,82х10000=39078600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числяем по (4.3)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243330" cy="261620"/>
            <wp:effectExtent l="0" t="0" r="0" b="0"/>
            <wp:docPr id="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 =0,84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] =0,84х1,21х500=510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Число витков червяк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нимаем в зависимости от передаточного числ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0 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Число зубьев червячного колес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4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= 40            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Принимаем предварительно коэффициент диаметра червя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0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эффициент нагрузки К = 1,2; </w:t>
        <w:tab/>
        <w:t>[1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пределяем межосевое расстояние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1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28900" cy="939800"/>
            <wp:effectExtent l="0" t="0" r="0" b="0"/>
            <wp:docPr id="5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4.5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rStyle w:val="Style14"/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862965"/>
            <wp:effectExtent l="0" t="0" r="0" b="0"/>
            <wp:docPr id="5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числяем модуль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831850" cy="465455"/>
            <wp:effectExtent l="0" t="0" r="0" b="0"/>
            <wp:docPr id="5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.6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1619250" cy="400685"/>
            <wp:effectExtent l="0" t="0" r="0" b="0"/>
            <wp:docPr id="5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нимаем по ГОСТ2144-76 (таблица 4.1 и 4.2) стандартные значен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0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а такж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0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Тогда пересчитываем межосевое расстояние по стандартным значения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1247775" cy="377825"/>
            <wp:effectExtent l="0" t="0" r="0" b="0"/>
            <wp:docPr id="5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ab/>
        <w:tab/>
        <w:tab/>
        <w:tab/>
        <w:tab/>
        <w:t>(4.7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2140" cy="374015"/>
            <wp:effectExtent l="0" t="0" r="0" b="0"/>
            <wp:docPr id="6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aw</w:t>
      </w:r>
      <w:r>
        <w:rPr>
          <w:sz w:val="28"/>
          <w:szCs w:val="28"/>
        </w:rPr>
        <w:t xml:space="preserve"> = 100 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>4.4 Расчет геометрических размеров и параметров передач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новные размеры червяка.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елительный диаметр червяк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770255" cy="260985"/>
            <wp:effectExtent l="0" t="0" r="0" b="0"/>
            <wp:docPr id="6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4.8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420495" cy="232410"/>
            <wp:effectExtent l="0" t="0" r="0" b="0"/>
            <wp:docPr id="6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Диаметры вершин и впадин витков червяк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1072515" cy="241935"/>
            <wp:effectExtent l="0" t="0" r="0" b="0"/>
            <wp:docPr id="6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.9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1603375" cy="241935"/>
            <wp:effectExtent l="0" t="0" r="0" b="0"/>
            <wp:docPr id="6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1209040" cy="255905"/>
            <wp:effectExtent l="0" t="0" r="0" b="0"/>
            <wp:docPr id="6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.10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61185" cy="255905"/>
            <wp:effectExtent l="0" t="0" r="0" b="0"/>
            <wp:docPr id="6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ина нарезной части шлифованного червяка [1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1589405" cy="234950"/>
            <wp:effectExtent l="0" t="0" r="0" b="0"/>
            <wp:docPr id="6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>(4.11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2185" cy="234950"/>
            <wp:effectExtent l="0" t="0" r="0" b="0"/>
            <wp:docPr id="6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2мм             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елительный угол подъема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γ =</w:t>
      </w:r>
      <w:r>
        <w:rPr>
          <w:sz w:val="28"/>
          <w:szCs w:val="28"/>
          <w:lang w:val="en-US"/>
        </w:rPr>
        <w:t>arctg(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q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γ =</w:t>
      </w:r>
      <w:r>
        <w:rPr>
          <w:sz w:val="28"/>
          <w:szCs w:val="28"/>
          <w:lang w:val="en-US"/>
        </w:rPr>
        <w:t>arctg(4/10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γ = 21 º48’05”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4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,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4,8мм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0,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0,8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Основные геометрические размеры червячного колеса [1]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елительный диаметр червячного колеса 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845820" cy="260985"/>
            <wp:effectExtent l="0" t="0" r="0" b="0"/>
            <wp:docPr id="6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4.12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drawing>
          <wp:inline distT="0" distB="0" distL="0" distR="0">
            <wp:extent cx="1525905" cy="226695"/>
            <wp:effectExtent l="0" t="0" r="0" b="0"/>
            <wp:docPr id="7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                                                 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Диаметры вершин и впадин зубьев червячного колес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1100455" cy="241935"/>
            <wp:effectExtent l="0" t="0" r="0" b="0"/>
            <wp:docPr id="7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.13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1752600" cy="241935"/>
            <wp:effectExtent l="0" t="0" r="0" b="0"/>
            <wp:docPr id="7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1236345" cy="255905"/>
            <wp:effectExtent l="0" t="0" r="0" b="0"/>
            <wp:docPr id="7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>(4.14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11045" cy="255905"/>
            <wp:effectExtent l="0" t="0" r="0" b="0"/>
            <wp:docPr id="7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ибольший диаметр червячного колес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1299845" cy="422275"/>
            <wp:effectExtent l="0" t="0" r="0" b="0"/>
            <wp:docPr id="7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(4.15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1898650" cy="381000"/>
            <wp:effectExtent l="0" t="0" r="0" b="0"/>
            <wp:docPr id="7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Ширина венца червячного колеса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1084580" cy="212725"/>
            <wp:effectExtent l="0" t="0" r="0" b="0"/>
            <wp:docPr id="7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.16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1889760" cy="221615"/>
            <wp:effectExtent l="0" t="0" r="0" b="0"/>
            <wp:docPr id="7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2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кружная скорость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41680" cy="419100"/>
            <wp:effectExtent l="0" t="0" r="0" b="0"/>
            <wp:docPr id="8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(4.17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червяка  -</w:t>
      </w:r>
      <w:r>
        <w:rPr>
          <w:sz w:val="28"/>
          <w:szCs w:val="28"/>
        </w:rPr>
        <w:drawing>
          <wp:inline distT="0" distB="0" distL="0" distR="0">
            <wp:extent cx="2629535" cy="452120"/>
            <wp:effectExtent l="0" t="0" r="0" b="0"/>
            <wp:docPr id="8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леса -   </w:t>
      </w:r>
      <w:r>
        <w:rPr>
          <w:sz w:val="28"/>
          <w:szCs w:val="28"/>
        </w:rPr>
        <w:drawing>
          <wp:inline distT="0" distB="0" distL="0" distR="0">
            <wp:extent cx="2777490" cy="444500"/>
            <wp:effectExtent l="0" t="0" r="0" b="0"/>
            <wp:docPr id="8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корость скольжения зубьев [1, формула 4.15]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08250" cy="427355"/>
            <wp:effectExtent l="0" t="0" r="0" b="0"/>
            <wp:docPr id="8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ПД редуктора с учетом потерь в опорах, потерь на разбрызгивание и перемешивания масла [1, формула 4.14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5350" cy="419100"/>
            <wp:effectExtent l="0" t="0" r="0" b="0"/>
            <wp:docPr id="8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точняем вращающий момент на валу червячного колес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5040" cy="262890"/>
            <wp:effectExtent l="0" t="0" r="0" b="0"/>
            <wp:docPr id="8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.18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5035" cy="262890"/>
            <wp:effectExtent l="0" t="0" r="0" b="0"/>
            <wp:docPr id="8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По [1, табл. 4.7] выбираем 7-ю степень точности передачи и находим значение коэффициента динамичности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 xml:space="preserve"> = 1,1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эффициент неравномерности распределения нагрузки [1,формула 4.26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1811655" cy="564515"/>
            <wp:effectExtent l="0" t="0" r="0" b="0"/>
            <wp:docPr id="8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этой формуле коэффициент деформации червяка 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10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4 </w:t>
      </w:r>
      <w:r>
        <w:rPr>
          <w:sz w:val="28"/>
          <w:szCs w:val="28"/>
        </w:rPr>
        <w:drawing>
          <wp:inline distT="0" distB="0" distL="0" distR="0">
            <wp:extent cx="582295" cy="238760"/>
            <wp:effectExtent l="0" t="0" r="0" b="0"/>
            <wp:docPr id="8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,табл. 4.6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 незначительных колебаниях нагрузки вспомогательный коэффициент Х=0,6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7745" cy="549275"/>
            <wp:effectExtent l="0" t="0" r="0" b="0"/>
            <wp:docPr id="8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нагрузки 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392680" cy="286385"/>
            <wp:effectExtent l="0" t="0" r="0" b="0"/>
            <wp:docPr id="9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Проверочный расчет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яем фактическое контактное напряжение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2032635" cy="995680"/>
            <wp:effectExtent l="0" t="0" r="0" b="0"/>
            <wp:docPr id="9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2931160" cy="628015"/>
            <wp:effectExtent l="0" t="0" r="0" b="0"/>
            <wp:docPr id="9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 &lt; 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= 510МП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ряем прочность зубьев червячного колеса на изгиб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квивалентное число зубье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2390" cy="457835"/>
            <wp:effectExtent l="0" t="0" r="0" b="0"/>
            <wp:docPr id="9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>Коэффициент формы зуба [1, табл. 4.5</w:t>
      </w:r>
      <w:r>
        <w:rPr>
          <w:sz w:val="28"/>
          <w:szCs w:val="28"/>
          <w:lang w:val="en-US"/>
        </w:rPr>
        <w:t>] 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2,19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пряжение изгиба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1561465" cy="448945"/>
            <wp:effectExtent l="0" t="0" r="0" b="0"/>
            <wp:docPr id="9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3018790" cy="440055"/>
            <wp:effectExtent l="0" t="0" r="0" b="0"/>
            <wp:docPr id="9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а = 92,713 мПа   </w:t>
      </w:r>
    </w:p>
    <w:p>
      <w:pPr>
        <w:pStyle w:val="TextBody"/>
        <w:suppressLineNumbers/>
        <w:tabs>
          <w:tab w:val="clear" w:pos="708"/>
          <w:tab w:val="left" w:pos="9306" w:leader="none"/>
        </w:tabs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пределяем окружны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осевы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 радиальные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 силы в зацеплении соответственно на червяке и на колесе по формулам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1152525" cy="465455"/>
            <wp:effectExtent l="0" t="0" r="0" b="0"/>
            <wp:docPr id="9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(4.19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7765" cy="488315"/>
            <wp:effectExtent l="0" t="0" r="0" b="0"/>
            <wp:docPr id="9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4.20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82420" cy="243840"/>
            <wp:effectExtent l="0" t="0" r="0" b="0"/>
            <wp:docPr id="9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 xml:space="preserve"> (4.21)</w:t>
      </w:r>
      <w:r>
        <w:rPr>
          <w:b/>
          <w:i/>
          <w:sz w:val="28"/>
          <w:szCs w:val="28"/>
        </w:rPr>
        <w:tab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5880" cy="250190"/>
            <wp:effectExtent l="0" t="0" r="0" b="0"/>
            <wp:docPr id="9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750185" cy="262255"/>
            <wp:effectExtent l="0" t="0" r="0" b="0"/>
            <wp:docPr id="10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473960" cy="231140"/>
            <wp:effectExtent l="0" t="0" r="0" b="0"/>
            <wp:docPr id="10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Данные расчетов сведены в табл.1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/>
      </w:pPr>
      <w:r>
        <w:rPr/>
        <w:t>Параметры червячной передачи</w:t>
      </w:r>
    </w:p>
    <w:tbl>
      <w:tblPr>
        <w:tblW w:w="7249" w:type="dxa"/>
        <w:jc w:val="left"/>
        <w:tblInd w:w="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726"/>
        <w:gridCol w:w="220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к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ha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 мм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γ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º48</w:t>
            </w:r>
            <w:r>
              <w:rPr>
                <w:sz w:val="20"/>
                <w:szCs w:val="20"/>
                <w:lang w:val="en-US"/>
              </w:rPr>
              <w:t>’05”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, м/с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</w:t>
            </w:r>
          </w:p>
        </w:tc>
      </w:tr>
    </w:tbl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/>
          <w:sz w:val="28"/>
          <w:szCs w:val="28"/>
        </w:rPr>
        <w:t xml:space="preserve">5 </w:t>
      </w:r>
      <w:r>
        <w:rPr>
          <w:b/>
          <w:bCs/>
          <w:iCs/>
          <w:sz w:val="28"/>
          <w:szCs w:val="28"/>
        </w:rPr>
        <w:t>Предварительный расчет диаметров валов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1 Расчет ведущего вал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Ведущий вал – червяк (см.рис.2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30240" cy="2392680"/>
            <wp:effectExtent l="0" t="0" r="0" b="0"/>
            <wp:docPr id="10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  <w:t>Рис.2 Эскиз червяк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Диаметр выходного конца при допускаемом напряжении </w:t>
      </w:r>
      <w:r>
        <w:rPr>
          <w:sz w:val="28"/>
          <w:szCs w:val="28"/>
        </w:rPr>
        <w:drawing>
          <wp:inline distT="0" distB="0" distL="0" distR="0">
            <wp:extent cx="975360" cy="263525"/>
            <wp:effectExtent l="0" t="0" r="0" b="0"/>
            <wp:docPr id="10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согласно табл. 7.1 [2]):             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4128770" cy="495300"/>
            <wp:effectExtent l="0" t="0" r="0" b="0"/>
            <wp:docPr id="10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По ГОСТ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25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Диаметры подшипниковых шее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5+2х2,2=29,9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30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7,88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40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(1,2…1,5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1,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5=35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≈1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1,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0=45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(0,8…1)х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m</w:t>
      </w:r>
      <w:r>
        <w:rPr>
          <w:sz w:val="28"/>
          <w:szCs w:val="28"/>
          <w:lang w:val="en-US"/>
        </w:rPr>
        <w:t>=170</w:t>
      </w:r>
      <w:r>
        <w:rPr>
          <w:sz w:val="28"/>
          <w:szCs w:val="28"/>
        </w:rPr>
        <w:t>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определим после выбора подшипник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/>
          <w:bCs/>
          <w:iCs/>
          <w:sz w:val="28"/>
          <w:szCs w:val="28"/>
        </w:rPr>
        <w:t>5.2 Расчет тихоходного вал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едомый вал – вал червячного колеса (см. рис.3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2880" cy="2371090"/>
            <wp:effectExtent l="0" t="0" r="0" b="0"/>
            <wp:docPr id="10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>Рис.3 Эскиз ведомого вал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иаметр выходного конц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4340225" cy="505460"/>
            <wp:effectExtent l="0" t="0" r="0" b="0"/>
            <wp:docPr id="10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инимаем ближайшее большее значение из стандартного ряда 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  <w:vertAlign w:val="subscript"/>
        </w:rPr>
        <w:t xml:space="preserve">1 </w:t>
      </w:r>
      <w:r>
        <w:rPr>
          <w:bCs/>
          <w:iCs/>
          <w:sz w:val="28"/>
          <w:szCs w:val="28"/>
        </w:rPr>
        <w:t>=50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Диаметры подшипниковых шее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50+2х2,8=55,6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0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3,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60+3,2х3=69,6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71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3,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71+9,6=80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(1,0…1,5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1,2х50=60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≈1,2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1,25х60=75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(0,8..1)х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170</w:t>
      </w:r>
      <w:r>
        <w:rPr>
          <w:sz w:val="28"/>
          <w:szCs w:val="28"/>
        </w:rPr>
        <w:t>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определим после выбора подшипник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Подбор и проверочный расчет муфт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ределяем для муфты на выходном конце тихоходного вала расчетный момент 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[3]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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</w:t>
        <w:tab/>
        <w:tab/>
        <w:tab/>
        <w:tab/>
        <w:tab/>
        <w:tab/>
        <w:tab/>
        <w:tab/>
        <w:tab/>
        <w:tab/>
        <w:t>(6.1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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 режима работ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Для ленточных конвейеров </w:t>
      </w:r>
      <w:r>
        <w:rPr>
          <w:rFonts w:eastAsia="Symbol" w:cs="Symbol" w:ascii="Symbol" w:hAnsi="Symbol"/>
          <w:sz w:val="28"/>
          <w:szCs w:val="28"/>
        </w:rPr>
        <w:t>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,25-1,5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Принимаем </w:t>
      </w:r>
      <w:r>
        <w:rPr>
          <w:rFonts w:eastAsia="Symbol" w:cs="Symbol" w:ascii="Symbol" w:hAnsi="Symbol"/>
          <w:sz w:val="28"/>
          <w:szCs w:val="28"/>
        </w:rPr>
        <w:t>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,4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,4х535,2=748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сходя из задания на курсовую работу, расчетного момента и диаметра выходного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0мм выбираем [2,т.2,табл.12] муфту цепную с однорядной цепью 1000-1-50-1-У3 ГОСТ20761-80. Материал полумуфт – сталь 45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водим проверочный расчет муфты по условию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муфты</w:t>
      </w:r>
      <w:r>
        <w:rPr>
          <w:sz w:val="28"/>
          <w:szCs w:val="28"/>
          <w:lang w:val="en-US"/>
        </w:rPr>
        <w:t>]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,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00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>748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Все параметры муфты в норме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Предварительный выбор подшипников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Предварительный выбор проводим по табл.7.2.[2]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Так как межосевое расстояние составляет 100мм для червяка выбираем роликовые подшипники 7306 ГОСТ333-79, а для червячного колеса - 7512 ГОСТ333-79 (рис.4)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2750" cy="2968625"/>
            <wp:effectExtent l="0" t="0" r="0" b="0"/>
            <wp:docPr id="10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Рис.4 Подшипник ГОСТ333-79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Параметры подшипников приведены в табл.2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/>
      </w:pPr>
      <w:r>
        <w:rPr/>
        <w:t>Параметры подшипников</w:t>
      </w:r>
    </w:p>
    <w:tbl>
      <w:tblPr>
        <w:tblW w:w="8327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1628"/>
        <w:gridCol w:w="1386"/>
      </w:tblGrid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Внутренний диаметр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Наружный диаметр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Т,м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Ширина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,м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left"/>
              <w:rPr/>
            </w:pPr>
            <w:r>
              <w:rPr>
                <w:sz w:val="20"/>
                <w:szCs w:val="20"/>
              </w:rPr>
              <w:t>Грузоподъемность С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, к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left"/>
              <w:rPr/>
            </w:pPr>
            <w:r>
              <w:rPr>
                <w:sz w:val="20"/>
                <w:szCs w:val="20"/>
              </w:rPr>
              <w:t>Грузоподъемность С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, к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709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</w:tbl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омпоновочная схема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Компоновочная схема редуктора с выбранными и рассчитанными размерами показана на рис.5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18625" cy="6544310"/>
            <wp:effectExtent l="0" t="0" r="0" b="0"/>
            <wp:docPr id="10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8625" cy="654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Рис.5 Компоновочная схема редуктор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/>
          <w:sz w:val="28"/>
          <w:szCs w:val="28"/>
        </w:rPr>
        <w:t>9 Выбор и проверочный расчет шпоночных соединений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Выбор и проверочный расчет шпоночных соединений проводим по [4]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1400175"/>
            <wp:effectExtent l="0" t="0" r="0" b="0"/>
            <wp:docPr id="10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Рис.6 Сечение вала по шпонке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/>
          <w:sz w:val="28"/>
          <w:szCs w:val="28"/>
        </w:rPr>
        <w:t>9.1 Соединение быстроходный вал – шкив ременной передачи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Для выходного конца быстроходного вала при d=25 мм подбираем призматическую шпонку со скругленными торцами bxh=8x7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t=4мм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При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5 мм выбираем длину шпонки l=32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230505</wp:posOffset>
            </wp:positionH>
            <wp:positionV relativeFrom="paragraph">
              <wp:posOffset>443230</wp:posOffset>
            </wp:positionV>
            <wp:extent cx="1498600" cy="444500"/>
            <wp:effectExtent l="0" t="0" r="0" b="0"/>
            <wp:wrapTopAndBottom/>
            <wp:docPr id="1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атериал шпонки – сталь 45 нормализованная. Напряжения смятия и условия прочности определяем по формул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где Т – передаваемый момент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бочая длина шпонки, при скругленных конца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допускаемое напряжение смят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 учетом того, что на выходном конце быстроходного вала устанавливается шкив из чугуна СЧ20 (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70…10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вычисляем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41910</wp:posOffset>
            </wp:positionH>
            <wp:positionV relativeFrom="paragraph">
              <wp:posOffset>64135</wp:posOffset>
            </wp:positionV>
            <wp:extent cx="2781300" cy="444500"/>
            <wp:effectExtent l="0" t="0" r="0" b="0"/>
            <wp:wrapTopAndBottom/>
            <wp:docPr id="1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словие выполняетс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/>
          <w:sz w:val="28"/>
          <w:szCs w:val="28"/>
        </w:rPr>
        <w:t>9.2 Соединение тихоходный вал – полумуфт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Для выходного конца тихоходного вала при d=50 мм подбираем призматическую шпонку со скругленными торцами bxh=14x9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t=5,5мм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При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0 мм выбираем длину шпонки l=45мм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Материал шпонки – сталь 45 нормализованная. Проверяем напряжения смятия и условия прочности с учетом материала полумуфты – ст.3 (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110…19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4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м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20955</wp:posOffset>
            </wp:positionH>
            <wp:positionV relativeFrom="paragraph">
              <wp:posOffset>182880</wp:posOffset>
            </wp:positionV>
            <wp:extent cx="3035300" cy="444500"/>
            <wp:effectExtent l="0" t="0" r="0" b="0"/>
            <wp:wrapTopAndBottom/>
            <wp:docPr id="1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/>
          <w:sz w:val="28"/>
          <w:szCs w:val="28"/>
        </w:rPr>
        <w:t>9.3 Соединение тихоходный вал – ступица червячного колес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Для соединения тихоходного вала со ступицей червячного колеса при d=71 мм подбираем призматическую шпонку со скругленными торцами bxh=20x1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t=7,5мм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При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2 мм выбираем длину шпонки l=32мм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Материал шпонки – сталь 45 нормализованная. Проверяем напряжения смятия и условия прочности с учетом материала ступицы  чугуна СЧ20 (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70…100 МПа) и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4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м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-13970</wp:posOffset>
            </wp:positionH>
            <wp:positionV relativeFrom="paragraph">
              <wp:posOffset>52705</wp:posOffset>
            </wp:positionV>
            <wp:extent cx="3035300" cy="444500"/>
            <wp:effectExtent l="0" t="0" r="0" b="0"/>
            <wp:wrapTopAndBottom/>
            <wp:docPr id="1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бранные данные сведены  в табл.3.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Таблица 3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/>
      </w:pPr>
      <w:r>
        <w:rPr/>
        <w:t>Параметры шпонок и шпоночных соединений</w:t>
      </w:r>
    </w:p>
    <w:tbl>
      <w:tblPr>
        <w:tblW w:w="8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78"/>
        <w:gridCol w:w="2166"/>
        <w:gridCol w:w="1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-шки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-полумуф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-колес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Ширина шпонки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Высота шпонки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Длина шпонки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Глубина паза на валу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Глубина паза во втулке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/>
          <w:sz w:val="28"/>
          <w:szCs w:val="28"/>
        </w:rPr>
        <w:t>10 Расчет валов по эквивалентному моменту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/>
          <w:sz w:val="28"/>
          <w:szCs w:val="28"/>
        </w:rPr>
        <w:t>10.1 Исходные данные для расчет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Составляем схему усилий, действующих на валы червячного редуктора (рис.7)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5680" cy="35236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Рис.7 Схема усилий, действующих на валы червячного редуктор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Определяем консольную нагрузку на муфте [1,табл.6.2]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160780" cy="27686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ab/>
        <w:tab/>
        <w:tab/>
        <w:t>(10.1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402715" cy="2717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918845" cy="2190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Для определения консольной нагрузки на шкиве необходимо произвести расчет зубчато-ременной передачи.[1]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Определяем минимальный диаметр ведущего шкива по диаметру  вала электродвигателя </w:t>
      </w:r>
      <w:r>
        <w:rPr>
          <w:b/>
          <w:i/>
          <w:sz w:val="28"/>
          <w:szCs w:val="28"/>
        </w:rPr>
        <w:drawing>
          <wp:inline distT="0" distB="0" distL="0" distR="0">
            <wp:extent cx="845185" cy="23622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=32мм, шпонк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0х8мм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Определяем минимальный диаметр ведущего шкива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d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  <w:lang w:val="en-US"/>
        </w:rPr>
        <w:t>+h+1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min</w:t>
      </w:r>
      <w:r>
        <w:rPr>
          <w:sz w:val="28"/>
          <w:szCs w:val="28"/>
          <w:lang w:val="en-US"/>
        </w:rPr>
        <w:t>=50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 xml:space="preserve">Выбираем зубчатый ремень  по ОСТ3805114-76 с модул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4, с трапецеидальной формой, шириной 84мм. Назначаем число зубьев ведущего шкив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5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Определяем  делительный диаметр ведущего шкива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z x m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60мм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Определяем диаметр ведомого шкива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634365" cy="21082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передаточное отношение передачи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2,2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107440" cy="2108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58190" cy="21082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ределяем ориентировочное межосевое расстояние</w:t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07440" cy="21082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854200" cy="19875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нимаем а=110мм.</w:t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ределяем расчетную длину ремня:</w:t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916430" cy="38608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712720" cy="38608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550мм.</w:t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точняем значение межосевого расстояния по стандартной длине ремня:</w:t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298190" cy="3860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139690" cy="38608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36220" cy="1371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80мм.</w:t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ределяем угол обхвата ремнем ведущего шкива:</w:t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05890" cy="38608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06500" cy="3860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96900" cy="22415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ределяем скорость ремня:</w:t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56055" cy="22415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]-допускаемая скорость, для зубчатых ремней [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]=25м/с.</w:t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265045" cy="22415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71525" cy="19875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ределяем частоту пробегов ремня:</w:t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58520" cy="19875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]=30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– допускаемая частота пробегов.</w:t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54175" cy="19875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Определяем силу предварительного натяж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ремня:</w:t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70280" cy="43561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10.2)</w:t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где С – поправочные коэффициенты [3,табл.5.2].</w:t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31900" cy="41021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84530" cy="22415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ределяем консольную нагрузку на шкиве [3,табл.6.2]:</w:t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32510" cy="3860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18590" cy="41021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83590" cy="22415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tabs>
          <w:tab w:val="clear" w:pos="708"/>
          <w:tab w:val="left" w:pos="1041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Для построения эпюр с учетом рис.5, данных табл.1 и пункта 7 определяем расстояния прилагаемых сил (рис.8)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2395" cy="19583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Рис.8 Компоновочный эскиз вал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Все выбранные данные сводим в табл.4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валов</w:t>
      </w:r>
    </w:p>
    <w:tbl>
      <w:tblPr>
        <w:tblW w:w="8062" w:type="dxa"/>
        <w:jc w:val="left"/>
        <w:tblInd w:w="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3686"/>
        <w:gridCol w:w="2268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/>
            </w:pPr>
            <w:r>
              <w:rPr>
                <w:sz w:val="20"/>
                <w:szCs w:val="20"/>
              </w:rPr>
              <w:t>Ведущий вал – червя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ый вал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Ft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Fr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Fa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(F</w:t>
            </w:r>
            <w:r>
              <w:rPr>
                <w:sz w:val="20"/>
                <w:szCs w:val="20"/>
              </w:rPr>
              <w:t>ш), 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/>
            </w:pPr>
            <w:r>
              <w:rPr>
                <w:sz w:val="20"/>
                <w:szCs w:val="20"/>
              </w:rPr>
              <w:t>а=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 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 w:before="0" w:after="0"/>
              <w:ind w:firstLine="16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</w:tbl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/>
          <w:sz w:val="28"/>
          <w:szCs w:val="28"/>
        </w:rPr>
        <w:t>10.2 Расчет ведущего вала – червяка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Заменяем вал балкой на опорах в местах подшипников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Рассматриваем вертикальную плоскость (ось у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 xml:space="preserve">Изгибающий момент от осевой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а будет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[Faxd/2]</w:t>
      </w:r>
      <w:r>
        <w:rPr>
          <w:sz w:val="28"/>
          <w:szCs w:val="28"/>
        </w:rPr>
        <w:t>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8725·4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2=174,5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Определяем реакции в подшипниках в вертикальной плоскости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у</w:t>
      </w:r>
      <w:r>
        <w:rPr>
          <w:sz w:val="28"/>
          <w:szCs w:val="28"/>
        </w:rPr>
        <w:t>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-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·(a+b)+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·a- 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·0,093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/ 0,186=(3176·0,093-174,5)/ 0,186=649,8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650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</w:rPr>
        <w:t>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·(a+b)-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·b- 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=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·0,093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/ 0,186=(3176·0,093+174,5)/ 0,186=2526,2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2526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у</w:t>
      </w:r>
      <w:r>
        <w:rPr>
          <w:sz w:val="28"/>
          <w:szCs w:val="28"/>
        </w:rPr>
        <w:t>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- 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+ 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2526-3176+650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Назначаем характерные точки 1,2,2’,3 и 4 и определяем в них изгибающие моменты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1у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·а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>=2526·0,093=235Нм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’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(слева)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’у</w:t>
      </w:r>
      <w:r>
        <w:rPr>
          <w:sz w:val="28"/>
          <w:szCs w:val="28"/>
        </w:rPr>
        <w:t>=235-174,5=60,5Нм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у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у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Строим эпюру изгибающих моментов 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, Нм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Рассматриваем горизонтальную плоскость (ось х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  <w:lang w:val="en-US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lang w:val="en-US"/>
        </w:rPr>
        <w:t>·(a+b+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-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lang w:val="en-US"/>
        </w:rPr>
        <w:t>·(a+b)- 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·a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1232·(0,093+0,093+0,067)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·(0,093+0,093)-138·0,093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(311,7-12,8)/0,186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1606,9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1607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-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  <w:lang w:val="en-US"/>
        </w:rPr>
        <w:t>·(a+b)+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·b+F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 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=(12,834+82,477)/0,186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=512,4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512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х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-512+138-1232+1607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5070" cy="738251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738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Рис.9 Эпюры изгибающих и крутящих моментов ведущего вал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Назначаем характерные точки 1,2,2’,3 и 4 и определяем в них изгибающие моменты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1х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>= 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·а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>=-512·0,093=-47,6Нм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3х</w:t>
      </w:r>
      <w:r>
        <w:rPr>
          <w:sz w:val="28"/>
          <w:szCs w:val="28"/>
        </w:rPr>
        <w:t xml:space="preserve">=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·с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3х</w:t>
      </w:r>
      <w:r>
        <w:rPr>
          <w:sz w:val="28"/>
          <w:szCs w:val="28"/>
        </w:rPr>
        <w:t>=-1232·0,067=-82,5Нм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х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Строим эпюру изгибающих моментов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Крутящий момент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2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2,76Нм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Определяем суммарные изгибающие моменты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276985" cy="3225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521460" cy="32258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032510" cy="24193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589405" cy="3225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991870" cy="25590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Определяем эквивалентные моменты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263650" cy="31242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548765" cy="32258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059815" cy="24193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508125" cy="32258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977900" cy="24193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576070" cy="32258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087120" cy="24193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По рис.9  видно, что наиболее опасным является сечение С-С ведущего вала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/>
          <w:sz w:val="28"/>
          <w:szCs w:val="28"/>
        </w:rPr>
        <w:t>10.3 Расчет ведомого вал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Расчет производим аналогично п.10.1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Заменяем вал балкой на опорах в местах подшипников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Рассматриваем вертикальную плоскость (ось у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 xml:space="preserve">Изгибающий момент от осевой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а будет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Faxd</w:t>
      </w:r>
      <w:r>
        <w:rPr>
          <w:sz w:val="28"/>
          <w:szCs w:val="28"/>
        </w:rPr>
        <w:t>/2]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38·1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2=11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Определяем реакции в подшипниках в вертикальной плоскости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у</w:t>
      </w:r>
      <w:r>
        <w:rPr>
          <w:sz w:val="28"/>
          <w:szCs w:val="28"/>
          <w:lang w:val="en-US"/>
        </w:rPr>
        <w:t>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-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·(a+b)+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·a- 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·0,042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/ 0,084=(3176·0,042-11)/ 0,084=1457,04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1457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2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  <w:lang w:val="en-US"/>
        </w:rPr>
        <w:t>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·(a+b)-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·b- 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=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·0,042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/ 0,084=(3176·0,042+11)/ 0,084=1718,95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1719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у</w:t>
      </w:r>
      <w:r>
        <w:rPr>
          <w:sz w:val="28"/>
          <w:szCs w:val="28"/>
        </w:rPr>
        <w:t>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1719-3176+1457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Назначаем характерные точки 1,2,2’,3 и 4 и определяем в них изгибающие моменты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1у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·а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>=1719·0,042=72,2Нм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’у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(слева)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’у</w:t>
      </w:r>
      <w:r>
        <w:rPr>
          <w:sz w:val="28"/>
          <w:szCs w:val="28"/>
        </w:rPr>
        <w:t>=72,2-11=61,2Нм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у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у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Строим эпюру изгибающих моментов 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, Нм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Рассматриваем горизонтальную плоскость (ось х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  <w:lang w:val="en-US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·(a+b+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-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lang w:val="en-US"/>
        </w:rPr>
        <w:t>·(a+b)- 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·a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5784·(0,042+0,042+0,086)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·(0,042+0,042)-8725·0,042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(983,3-366,45)/0,084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7343,2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7343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2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lang w:val="en-US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-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  <w:lang w:val="en-US"/>
        </w:rPr>
        <w:t>·(a+b)+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·b+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 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=(366,45+497,4)/0,084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=10284,2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10284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х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-7343+8725-5784+10284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Назначаем характерные точки 1,2,2’,3 и 4 и определяем в них изгибающие моменты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1х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>= 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·а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>=-10284·0,042=-432Нм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3х</w:t>
      </w:r>
      <w:r>
        <w:rPr>
          <w:sz w:val="28"/>
          <w:szCs w:val="28"/>
        </w:rPr>
        <w:t xml:space="preserve">=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·с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3х</w:t>
      </w:r>
      <w:r>
        <w:rPr>
          <w:sz w:val="28"/>
          <w:szCs w:val="28"/>
        </w:rPr>
        <w:t>=-5784·0,086=-497Нм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х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Строим эпюру изгибающих моментов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Крутящий момент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2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=698Нм 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Определяем суммарные изгибающие моменты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276985" cy="3225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521460" cy="32258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977900" cy="24193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548765" cy="322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072515" cy="25590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Определяем эквивалентные моменты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276985" cy="31242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508125" cy="32258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059815" cy="24193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535430" cy="32258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059815" cy="24193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508125" cy="3225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045845" cy="24193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0160" cy="73825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738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Рис.10 Эпюры изгибающих и крутящих моментов ведомого вал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По рис.10  видно, что наиболее опасным является сечение С-С ведомого вала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/>
          <w:sz w:val="28"/>
          <w:szCs w:val="28"/>
        </w:rPr>
        <w:t>11 Расчет валов на выносливость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По рис.9 и рис.10 видно, что наиболее опасным является сечение С-С ведомого вала, где эквивалентный момент более, чем в три раза больше, чем у ведущего вала. Поэтому расчет на выносливость проводим только для ведомого вала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Определяем суммарный изгибающий момент в сечении С-С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6925" cy="12287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Рис.11 Схема для определения суммарного изгибающего момент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209040" cy="3225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ab/>
        <w:tab/>
        <w:tab/>
        <w:t>(11.1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2038350" cy="322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Из табл.3 выбираем данные по шпонке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 xml:space="preserve">Сечение шпон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0·12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 xml:space="preserve">Глубина паза ваз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7</w:t>
      </w:r>
      <w:r>
        <w:rPr>
          <w:sz w:val="28"/>
          <w:szCs w:val="28"/>
        </w:rPr>
        <w:t>,5мм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 xml:space="preserve">Диаметр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3</w:t>
      </w:r>
      <w:r>
        <w:rPr>
          <w:sz w:val="28"/>
          <w:szCs w:val="28"/>
        </w:rPr>
        <w:t>=71мм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Определяем осевой и полярный моменты сопротивления в сечении С-С вала с учетом шпоночного паза [1. табл.8.5]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2336800" cy="49720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11.2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2378075" cy="49720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ab/>
        <w:tab/>
        <w:tab/>
        <w:tab/>
      </w:r>
      <w:r>
        <w:rPr>
          <w:sz w:val="28"/>
          <w:szCs w:val="28"/>
        </w:rPr>
        <w:t>(11.3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567940" cy="457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236345" cy="27178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608580" cy="457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127760" cy="27178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Определяем напряжение изгиба в сечении С-С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883285" cy="457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ab/>
        <w:tab/>
        <w:tab/>
        <w:t>(11.4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991870" cy="47117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883285" cy="24193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 xml:space="preserve">Принимаем </w:t>
      </w:r>
      <w:r>
        <w:rPr>
          <w:b/>
          <w:i/>
          <w:sz w:val="28"/>
          <w:szCs w:val="28"/>
        </w:rPr>
        <w:drawing>
          <wp:inline distT="0" distB="0" distL="0" distR="0">
            <wp:extent cx="883285" cy="24193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Определяем напряжения кручения в сечении С-С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869315" cy="47117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937260" cy="44831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99187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Принимаем </w:t>
      </w:r>
      <w:r>
        <w:rPr>
          <w:b/>
          <w:i/>
          <w:sz w:val="28"/>
          <w:szCs w:val="28"/>
        </w:rPr>
        <w:drawing>
          <wp:inline distT="0" distB="0" distL="0" distR="0">
            <wp:extent cx="85598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Определяем амплитудные и средние напряжения циклов перемен напряжений. По заданию вал неверсивный. Напряжения изгиба изменяются по симметричному циклу (рис.12), а напряжения кручения – по пульсирующему циклу (рис.13)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810510" cy="17494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Рис.12 Цикл перемен напряжений изгиб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767455" cy="173101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Рис.13 Цикл перемен напряжений кручения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Из рисунков следует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- для перемен напряжений изгиба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;</w:t>
        <w:tab/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;</w:t>
        <w:tab/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14МПа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- для перемен напряжений кручения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τ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/2;</w:t>
        <w:tab/>
        <w:t>τ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τ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5МПа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Определяем коэффициенты снижения выносливости в сечении С-С. Зубчатое колесо напрессовано на вал и шпонку по посадке с гарантированным натягом, тогда находим коэффициент нормальных напряжений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έ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</w:rPr>
        <w:t xml:space="preserve"> и έ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– масштабные факторы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Учитывая примечание 2 [1, с.166 табл.8.7]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766570" cy="457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671320" cy="457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ab/>
        <w:tab/>
      </w:r>
      <w:r>
        <w:rPr>
          <w:sz w:val="28"/>
          <w:szCs w:val="28"/>
        </w:rPr>
        <w:t>[1, с.166 табл.8.7]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711960" cy="457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β – коэффициент, учитывающий влияние шероховатости поверхности при высоте микронеровностей 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32…2,5мкм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β =0,97…0,9;</w:t>
        <w:tab/>
        <w:tab/>
        <w:tab/>
        <w:tab/>
        <w:t xml:space="preserve"> [1, с.162]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Принимаем β =0,92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Определяем коэффициент запаса усталостной прочности по нормальным напряжениям изгиба.</w:t>
        <w:tab/>
        <w:tab/>
        <w:tab/>
        <w:t>[1, с.162]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766570" cy="65913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>(11.5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209040" cy="64579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597535" cy="24193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Коэффициент чувствительности материала к асимметрии цикла по касательным напряжениям ψ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</w:rPr>
        <w:t>=0,1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  <w:t>Определяем коэффициент запаса усталостной прочности по нормальным напряжениям кручения.</w:t>
        <w:tab/>
        <w:tab/>
        <w:tab/>
        <w:t>[1, с.164]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644015" cy="65913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ab/>
        <w:tab/>
        <w:tab/>
        <w:t>(11.6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385570" cy="64579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638175" cy="24193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Определяем суммарный коэффициент запаса усталостной прочности в сечении вала С-С</w:t>
        <w:tab/>
        <w:tab/>
        <w:tab/>
        <w:tab/>
        <w:tab/>
        <w:t>[1, с.162]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331595" cy="49720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11.7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=1,5…5,5 – требуемый коэффициент запаса усталостной прочности [1, с.162]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304290" cy="52451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556895" cy="21463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Вывод: Расчетный коэффициент запаса усталостной прочности в пределах нормы, поэтому конструкцию вала сохраняем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/>
          <w:sz w:val="28"/>
          <w:szCs w:val="28"/>
        </w:rPr>
        <w:t>12 Расчет подшипников на долговечность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 Расчет подшипников червяка на долговечность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52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3</w:t>
      </w:r>
      <w:r>
        <w:rPr>
          <w:sz w:val="28"/>
          <w:szCs w:val="28"/>
        </w:rPr>
        <w:t>=30мм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2526Н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=512Н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650Н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1607Н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Определяем радиальные нагрузки, действующие на подшипники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447800" cy="3048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ab/>
        <w:tab/>
        <w:t>(12.1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625600" cy="266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 xml:space="preserve">Здесь подшипник 2 – это опора А в сторону которой действует осевая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(рис.9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1447800" cy="3048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51000" cy="3048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1938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  <w:t>Назначаем тип подшипника, определив отношение осевой силы к радиальной силе того подшипника, который ее воспринимает (здесь подшипник 2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62000" cy="4318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ак как соотношение больше 0,35, то назначаем роликовый конический однорядный подшипник средней серии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3</w:t>
      </w:r>
      <w:r>
        <w:rPr>
          <w:sz w:val="28"/>
          <w:szCs w:val="28"/>
        </w:rPr>
        <w:t>=30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Подшипник № 7306, у которого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2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1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40кН – статическая грузоподъемность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С=29,9кН – динамическая грузоподъемность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е=0,34 – коэффициент осевого нагружения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У=1,78 – коэффициент при осевой нагрузке 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02, табл.П7]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ределяем коэффициент Х при радиальной нагрузке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2, табл.9.18] в зависимости от  отношен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342900" cy="4318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эффициент вращения, при вращении внутреннего кольц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огда Х=0,4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зображаем схему нагружения подшипников. Подшипники устанавливаем враспор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3060065" cy="130429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>Рис.14 Схема нагружения вала-червяк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  <w:t>Определяем осевые составляющие от радиальных нагрузок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S=0,8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3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733;</w:t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89Н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3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577;</w:t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27Н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  <w:t>Определяем осевые нагрузки, действующие на подшипник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</w:t>
      </w:r>
      <w:r>
        <w:rPr>
          <w:sz w:val="28"/>
          <w:szCs w:val="28"/>
          <w:lang w:val="en-US"/>
        </w:rPr>
        <w:t>=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I</w:t>
      </w:r>
      <w:r>
        <w:rPr>
          <w:sz w:val="28"/>
          <w:szCs w:val="28"/>
          <w:lang w:val="en-US"/>
        </w:rPr>
        <w:t>=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F</w:t>
      </w:r>
      <w:r>
        <w:rPr>
          <w:sz w:val="28"/>
          <w:szCs w:val="28"/>
          <w:vertAlign w:val="subscript"/>
          <w:lang w:val="en-US"/>
        </w:rPr>
        <w:t>aI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</w:t>
      </w:r>
      <w:r>
        <w:rPr>
          <w:sz w:val="28"/>
          <w:szCs w:val="28"/>
          <w:lang w:val="en-US"/>
        </w:rPr>
        <w:t>=489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I</w:t>
      </w:r>
      <w:r>
        <w:rPr>
          <w:sz w:val="28"/>
          <w:szCs w:val="28"/>
          <w:lang w:val="en-US"/>
        </w:rPr>
        <w:t>=489+723;</w:t>
        <w:tab/>
        <w:t>F</w:t>
      </w:r>
      <w:r>
        <w:rPr>
          <w:sz w:val="28"/>
          <w:szCs w:val="28"/>
          <w:vertAlign w:val="subscript"/>
          <w:lang w:val="en-US"/>
        </w:rPr>
        <w:t>aII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216Н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Определяем эквивалентную нагрузку наиболее нагруженного подшипника </w:t>
      </w:r>
      <w:r>
        <w:rPr>
          <w:sz w:val="28"/>
          <w:szCs w:val="28"/>
          <w:lang w:val="en-US"/>
        </w:rPr>
        <w:t>II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>=(Х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У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I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>;</w:t>
        <w:tab/>
        <w:tab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- коэффициент безопасности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=1,3…1,5</w:t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4, табл.9.19]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=1,5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– температурный коэффициент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=1 (до 100ºС)</w:t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4, табл.9.20]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>=(0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577+1,7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216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;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>=3195Н=3,2кН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Определяем номинальную долговечность роликовых подшипников в часах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244600" cy="5080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1];</w:t>
        <w:tab/>
        <w:tab/>
        <w:tab/>
        <w:tab/>
        <w:t>(12.2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Подставляем в формулу (12.2)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35100" cy="482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 xml:space="preserve">По заданию долговечность прив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min</w:t>
      </w:r>
      <w:r>
        <w:rPr>
          <w:sz w:val="28"/>
          <w:szCs w:val="28"/>
        </w:rPr>
        <w:t>=10000ч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шем случа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min</w:t>
      </w:r>
      <w:r>
        <w:rPr>
          <w:sz w:val="28"/>
          <w:szCs w:val="28"/>
        </w:rPr>
        <w:t>, принимаем окончательно для червяка подшипник 7306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/>
          <w:sz w:val="28"/>
          <w:szCs w:val="28"/>
        </w:rPr>
        <w:t>12.1 Расчет подшипников тихоходного вала на долговечность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5,2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3</w:t>
      </w:r>
      <w:r>
        <w:rPr>
          <w:sz w:val="28"/>
          <w:szCs w:val="28"/>
        </w:rPr>
        <w:t>=60мм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1719Н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=10284Н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1457Н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7343Н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Определяем радиальные нагрузки, действующие на подшипники (12.1)</w:t>
        <w:tab/>
        <w:tab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688465" cy="266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168400" cy="215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 xml:space="preserve">Здесь подшипник 2 – это опора А в сторону которой действует осевая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(рис.10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drawing>
          <wp:inline distT="0" distB="0" distL="0" distR="0">
            <wp:extent cx="1447800" cy="3048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777365" cy="3048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2446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  <w:t>Назначаем тип подшипника, определив отношение осевой силы к радиальной силе того подшипника, который ее воспринимает (здесь подшипник 2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Так как соотношение больше 0,35, то назначаем роликовый конический однорядный подшипник средней серии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3</w:t>
      </w:r>
      <w:r>
        <w:rPr>
          <w:sz w:val="28"/>
          <w:szCs w:val="28"/>
        </w:rPr>
        <w:t>=60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Подшипник № 7512, у которого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10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0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94кН – статическая грузоподъемность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С=75кН – динамическая грузоподъемность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е=0,392 – коэффициент осевого нагружения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У=1,528 – коэффициент при осевой нагрузке 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02, табл.П7]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Определяем коэффициент Х при радиальной нагрузке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2, табл.9.18] в зависимости от  отношен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4318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>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эффициент вращения, при вращении внутреннего кольц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огда Х=0,4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зображаем схему нагружения подшипников. Подшипники устанавливаем враспор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3060065" cy="130429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  <w:t>Рис.15 Схема нагружения тихоходного вал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  <w:t>Определяем осевые составляющие от радиальных нагрузок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S=0,8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ab/>
        <w:tab/>
        <w:tab/>
        <w:tab/>
        <w:t>[1,c.216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ab/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0,3</w:t>
      </w:r>
      <w:r>
        <w:rPr>
          <w:sz w:val="28"/>
          <w:szCs w:val="28"/>
        </w:rPr>
        <w:t>9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496</w:t>
      </w:r>
      <w:r>
        <w:rPr>
          <w:sz w:val="28"/>
          <w:szCs w:val="28"/>
          <w:lang w:val="en-US"/>
        </w:rPr>
        <w:t>;</w:t>
        <w:tab/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440Н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ab/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0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0,3</w:t>
      </w:r>
      <w:r>
        <w:rPr>
          <w:sz w:val="28"/>
          <w:szCs w:val="28"/>
        </w:rPr>
        <w:t>9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426</w:t>
      </w:r>
      <w:r>
        <w:rPr>
          <w:sz w:val="28"/>
          <w:szCs w:val="28"/>
          <w:lang w:val="en-US"/>
        </w:rPr>
        <w:t>;</w:t>
        <w:tab/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3392Н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пределяем осевые нагрузки, действующие на подшипник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</w:t>
      </w:r>
      <w:r>
        <w:rPr>
          <w:sz w:val="28"/>
          <w:szCs w:val="28"/>
          <w:lang w:val="en-US"/>
        </w:rPr>
        <w:t>=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I</w:t>
      </w:r>
      <w:r>
        <w:rPr>
          <w:sz w:val="28"/>
          <w:szCs w:val="28"/>
          <w:lang w:val="en-US"/>
        </w:rPr>
        <w:t>=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F</w:t>
      </w:r>
      <w:r>
        <w:rPr>
          <w:sz w:val="28"/>
          <w:szCs w:val="28"/>
          <w:vertAlign w:val="subscript"/>
          <w:lang w:val="en-US"/>
        </w:rPr>
        <w:t>aI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</w:t>
      </w:r>
      <w:r>
        <w:rPr>
          <w:sz w:val="28"/>
          <w:szCs w:val="28"/>
        </w:rPr>
        <w:t>=2440Н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I</w:t>
      </w:r>
      <w:r>
        <w:rPr>
          <w:sz w:val="28"/>
          <w:szCs w:val="28"/>
        </w:rPr>
        <w:t>=2440+3392;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I</w:t>
      </w:r>
      <w:r>
        <w:rPr>
          <w:sz w:val="28"/>
          <w:szCs w:val="28"/>
        </w:rPr>
        <w:t>=5832Н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Определяем эквивалентную нагрузку наиболее нагруженного подшипника </w:t>
      </w:r>
      <w:r>
        <w:rPr>
          <w:sz w:val="28"/>
          <w:szCs w:val="28"/>
          <w:lang w:val="en-US"/>
        </w:rPr>
        <w:t>II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>=(Х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У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I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>;</w:t>
        <w:tab/>
        <w:tab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- коэффициент безопасности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=1,3…1,5</w:t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4, табл.9.19]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=1,5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– температурный коэффициент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=1 (до 100ºС)</w:t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4, табл.9.20]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>=(0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426+1,7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832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;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>=14550Н=14,55кН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ределяем номинальную долговечность роликовых подшипников в часах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244600" cy="508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1];</w:t>
        <w:tab/>
        <w:tab/>
        <w:tab/>
        <w:tab/>
        <w:t>(12.2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  <w:t>Подставляем в формулу (12.2)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36700" cy="482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 xml:space="preserve">По заданию долговечность прив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min</w:t>
      </w:r>
      <w:r>
        <w:rPr>
          <w:sz w:val="28"/>
          <w:szCs w:val="28"/>
        </w:rPr>
        <w:t>=10000ч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шем случа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min</w:t>
      </w:r>
      <w:r>
        <w:rPr>
          <w:sz w:val="28"/>
          <w:szCs w:val="28"/>
        </w:rPr>
        <w:t>, принимаем окончательно для червяка подшипник 7512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Выбор системы и вида смазк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Скорость скольжения в зацеплен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,38 м/с. Контактные напряжения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51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о таблице 10.29 из [3] выбираем масло  И-Т-Д-460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Используем картерную систему смазывания. В корпус редуктора заливаем масло так, чтобы венец зубчатого колеса был в него погружен на глубин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(рис.15)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3407410" cy="32124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ab/>
        <w:t>Рис.16 Схема определения уровня масла в редуктор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0.2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.2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60 = 40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 вращении колеса масло будет увлекаться его зубьями, разбрызгиваться, попадать на внутренние стенки корпуса, откуда стекать в нижнюю его часть. Внутри корпуса образуется взвесь частиц масла в воздухе, которым покрываются поверхности расположенных внутри корпуса деталей, в том числе и подшипники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ъем масляной ванны   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.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= 0.6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,65 = 2.37 л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уровня масла производится пробками уровня, которые ставятся попарно в зоне верхнего и нижнего уровней смазки. Для слива масла предусмотрена сливная пробка. Заливка масла в редуктор производится через съемную крышку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И для вала-червяка, и для вала червячного колеса выберем манжетные уплотнения по ГОСТ 8752-79. Установим их рабочей кромкой внутрь корпуса так, чтобы обеспечить к ней хороший доступ масл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Расчет основных элементов корпус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предотвращения задевания поверхностей вращающихся колес за внутренние стенки корпуса внутренний контур стенок провести с зазором х=8…10мм [3]; такой же зазор предусмотреть между подшипниками и контуром стенок. Расстояние между дном корпуса и поверхностью колес принимае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у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4х;</w:t>
        <w:tab/>
        <w:t>у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(32…40)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Для малонагруженных редукторов (Т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500Нм) определяем толщины стенок крышки и основания корпус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44600" cy="2540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принимаем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крепления крышек подшипников в корпусе и крышке предусматриваем фланцы. Крышки торцовые для подшипников выбираем по табл.143 (глухие) и 144 (с отверстием для манжетного уплотнения) [2, т.2, с.255]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Сборка и регулировка редуктор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Конструкцию редуктора принимаем с верхним расположением червяка [3, рис.А10]. Порядок сборки следующий:</w:t>
      </w:r>
    </w:p>
    <w:p>
      <w:pPr>
        <w:pStyle w:val="TextBody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на червяк устанавливаем подшипники;</w:t>
      </w:r>
    </w:p>
    <w:p>
      <w:pPr>
        <w:pStyle w:val="TextBody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left"/>
        <w:rPr/>
      </w:pPr>
      <w:r>
        <w:rPr>
          <w:sz w:val="28"/>
          <w:szCs w:val="28"/>
        </w:rPr>
        <w:t>червяк с подшипниками устанавливаем в верхнюю крышку, регулируем зазоры в подшипниках кольцами и закрываем торцевыми крышками, сквозная крышка с манжетой;</w:t>
      </w:r>
    </w:p>
    <w:p>
      <w:pPr>
        <w:pStyle w:val="TextBody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left"/>
        <w:rPr/>
      </w:pPr>
      <w:r>
        <w:rPr>
          <w:sz w:val="28"/>
          <w:szCs w:val="28"/>
        </w:rPr>
        <w:t>устанавливаем на ведомый вал червячное колесо и подшипники, регулируем зазоры в подшипниках кольцами;</w:t>
      </w:r>
    </w:p>
    <w:p>
      <w:pPr>
        <w:pStyle w:val="TextBody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собранный вал устанавливается на корпус и закрывается верхней крышкой с червяком;</w:t>
      </w:r>
    </w:p>
    <w:p>
      <w:pPr>
        <w:pStyle w:val="TextBody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закрываем  подшипники ведомого вала торцевыми крышками, сквозная крышка с манжетой;</w:t>
      </w:r>
    </w:p>
    <w:p>
      <w:pPr>
        <w:pStyle w:val="TextBody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left"/>
        <w:rPr/>
      </w:pPr>
      <w:r>
        <w:rPr>
          <w:sz w:val="28"/>
          <w:szCs w:val="28"/>
        </w:rPr>
        <w:t>верхняя крышка соединяется с корпусом с помощью винтов и фиксируется  двумя штифтами;</w:t>
      </w:r>
    </w:p>
    <w:p>
      <w:pPr>
        <w:pStyle w:val="TextBody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в корпус устанавливаются пробки для слива и для контроля верхнего уровня;</w:t>
      </w:r>
    </w:p>
    <w:p>
      <w:pPr>
        <w:pStyle w:val="TextBody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left"/>
        <w:rPr/>
      </w:pPr>
      <w:r>
        <w:rPr>
          <w:sz w:val="28"/>
          <w:szCs w:val="28"/>
        </w:rPr>
        <w:t>в редуктор через верхнее отверстие в крышке заливается масло до верхнего уровня;</w:t>
      </w:r>
    </w:p>
    <w:p>
      <w:pPr>
        <w:pStyle w:val="TextBody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устанавливается верхняя пробка и крышка, закрывающая отверстие для заливки масла и контроля зацепления червячной передачи;</w:t>
      </w:r>
    </w:p>
    <w:p>
      <w:pPr>
        <w:pStyle w:val="TextBody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на быстроходный вал устанавливаем шкив ременной передачи, а на тихоходный полумуфту;</w:t>
      </w:r>
    </w:p>
    <w:p>
      <w:pPr>
        <w:pStyle w:val="TextBody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проверяем работу редуктора, вручную проворачивая быстроходный вал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дуктор собран и при изготовлении деталей без отклонений готов к подключению к приводу. </w:t>
      </w:r>
      <w:r>
        <w:br w:type="page"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16 Назначение квалитетов точности, шероховатости поверхности, отклонений формы и взаимного расположения поверхностей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бор допусков, посадок и шероховатости поверхности проводим приняв, что детали редуктора изготавливаются по нормальной относительной точности размеров [3]. При выборе руководствуемся стандартным рядом параметров шероховатости. Выбранные значения параметров приведены в табл.5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араметры точности и шероховатост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/>
        <w:tab/>
        <w:tab/>
        <w:tab/>
        <w:tab/>
        <w:tab/>
        <w:tab/>
        <w:tab/>
        <w:tab/>
        <w:tab/>
        <w:tab/>
        <w:t>Таблица 5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оединения, поверх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оховатость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>, м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,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единение зубчатого колеса с вал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7/p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рхность вала под подшипник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6</w:t>
            </w:r>
          </w:p>
        </w:tc>
      </w:tr>
      <w:tr>
        <w:trPr>
          <w:trHeight w:val="3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рхность корпуса для посадки подшип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рхность заплечиков ва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1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рхность выходного конца ва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адочная поверхность торцевых крыше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рхность зубьев: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леса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ервя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12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1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верхность червяка под подшипник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рхность выходного конца быстроходного ва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стальные обрабатываемые поверх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14,h1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, получаемые лить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15,h15</w:t>
            </w:r>
          </w:p>
        </w:tc>
      </w:tr>
    </w:tbl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7 Тепловой расчет редуктор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Цель теплового расчета – проверка температуры масла в редукторе, которая не должна превышать допускаемой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=80…95ºС. Температура воздуха вне корпуса редуктора обычн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20 ºС. Температура масл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в корпусе червячной передачи при непрерывной работе без искусственного охлаждения определяется по формуле [3]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18.1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где ή- КПД редуктора,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9…17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град) – коэффициент теплопередачи,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А – площадь теплоотдающей поверхности корпуса редуктор, м</w:t>
      </w:r>
      <w:r>
        <w:rPr>
          <w:sz w:val="28"/>
          <w:szCs w:val="28"/>
          <w:vertAlign w:val="superscript"/>
        </w:rPr>
        <w:t>2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По [3, табл.11.6] исходя из межосевого расстояния 100мм определяем А=0,24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Подставив данные в (18.1) получим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ºС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м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ab/>
        <w:t>Температура редуктора в норме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uppressLineNumbers/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С.А.Чернавский и др. «Курсовое проектирование деталей машин» М. 1987г.</w:t>
      </w:r>
    </w:p>
    <w:p>
      <w:pPr>
        <w:pStyle w:val="TextBody"/>
        <w:numPr>
          <w:ilvl w:val="0"/>
          <w:numId w:val="3"/>
        </w:numPr>
        <w:suppressLineNumbers/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Анурьев В.И. Справочник конструктора-машиностроителя: В 3 т. -8-е изд. перераб. и доп. Под ред. И.Н.Жестковой. – М.: Машиностроение, 1999</w:t>
      </w:r>
    </w:p>
    <w:p>
      <w:pPr>
        <w:pStyle w:val="TextBody"/>
        <w:numPr>
          <w:ilvl w:val="0"/>
          <w:numId w:val="3"/>
        </w:numPr>
        <w:suppressLineNumbers/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Шейнблит А.Е. Курсовое проектирование деталей машин: Учеб. пособие. – М.: Высш. шк., 1991</w:t>
      </w:r>
    </w:p>
    <w:p>
      <w:pPr>
        <w:pStyle w:val="TextBody"/>
        <w:numPr>
          <w:ilvl w:val="0"/>
          <w:numId w:val="3"/>
        </w:numPr>
        <w:suppressLineNumbers/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Чернин И.М. и др. Расчеты деталей машин. – Мн.: Выш. школа, 1978</w:t>
      </w:r>
    </w:p>
    <w:p>
      <w:pPr>
        <w:pStyle w:val="TextBody"/>
        <w:numPr>
          <w:ilvl w:val="0"/>
          <w:numId w:val="3"/>
        </w:numPr>
        <w:suppressLineNumbers/>
        <w:suppressAutoHyphens w:val="true"/>
        <w:spacing w:lineRule="auto" w:line="360" w:before="0" w:after="0"/>
        <w:ind w:lef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Иосилевич Г.Б., Строганов Г.Б., Маслов Г.С. Прикладная механика: Учеб. для вузов/Под ред. Г.Б.Иосилевича._М.:Высш.шк., 1989.-351с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24"/>
        </w:tabs>
        <w:ind w:left="62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ISOCPEUR;Arial" w:hAnsi="ISOCPEUR;Arial" w:cs="ISOCPEUR;Arial"/>
      <w:b/>
      <w:i/>
      <w:sz w:val="5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ISOCPEUR;Arial" w:hAnsi="ISOCPEUR;Arial" w:cs="Times New Roman"/>
      <w:b/>
      <w:i/>
      <w:sz w:val="5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GOST type A" w:hAnsi="GOST type A" w:eastAsia="Times New Roman" w:cs="GOST type A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2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20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jpeg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jpeg"/><Relationship Id="rId107" Type="http://schemas.openxmlformats.org/officeDocument/2006/relationships/image" Target="media/image104.wmf"/><Relationship Id="rId108" Type="http://schemas.openxmlformats.org/officeDocument/2006/relationships/image" Target="media/image105.jpeg"/><Relationship Id="rId109" Type="http://schemas.openxmlformats.org/officeDocument/2006/relationships/image" Target="media/image106.jpeg"/><Relationship Id="rId110" Type="http://schemas.openxmlformats.org/officeDocument/2006/relationships/image" Target="media/image107.jpeg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jpeg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jpeg"/><Relationship Id="rId145" Type="http://schemas.openxmlformats.org/officeDocument/2006/relationships/image" Target="media/image142.jpeg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43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jpeg"/><Relationship Id="rId171" Type="http://schemas.openxmlformats.org/officeDocument/2006/relationships/image" Target="media/image167.jpeg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jpeg"/><Relationship Id="rId189" Type="http://schemas.openxmlformats.org/officeDocument/2006/relationships/image" Target="media/image185.jpeg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jpeg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02.wmf"/><Relationship Id="rId221" Type="http://schemas.openxmlformats.org/officeDocument/2006/relationships/image" Target="media/image216.wmf"/><Relationship Id="rId222" Type="http://schemas.openxmlformats.org/officeDocument/2006/relationships/image" Target="media/image217.wmf"/><Relationship Id="rId223" Type="http://schemas.openxmlformats.org/officeDocument/2006/relationships/image" Target="media/image218.wmf"/><Relationship Id="rId224" Type="http://schemas.openxmlformats.org/officeDocument/2006/relationships/image" Target="media/image219.wmf"/><Relationship Id="rId225" Type="http://schemas.openxmlformats.org/officeDocument/2006/relationships/image" Target="media/image207.wmf"/><Relationship Id="rId226" Type="http://schemas.openxmlformats.org/officeDocument/2006/relationships/image" Target="media/image220.wmf"/><Relationship Id="rId227" Type="http://schemas.openxmlformats.org/officeDocument/2006/relationships/image" Target="media/image209.jpeg"/><Relationship Id="rId228" Type="http://schemas.openxmlformats.org/officeDocument/2006/relationships/image" Target="media/image221.wmf"/><Relationship Id="rId229" Type="http://schemas.openxmlformats.org/officeDocument/2006/relationships/image" Target="media/image222.wmf"/><Relationship Id="rId230" Type="http://schemas.openxmlformats.org/officeDocument/2006/relationships/image" Target="media/image223.wmf"/><Relationship Id="rId231" Type="http://schemas.openxmlformats.org/officeDocument/2006/relationships/image" Target="media/image224.jpeg"/><Relationship Id="rId232" Type="http://schemas.openxmlformats.org/officeDocument/2006/relationships/image" Target="media/image225.wmf"/><Relationship Id="rId233" Type="http://schemas.openxmlformats.org/officeDocument/2006/relationships/image" Target="media/image226.wmf"/><Relationship Id="rId234" Type="http://schemas.openxmlformats.org/officeDocument/2006/relationships/image" Target="media/image227.wmf"/><Relationship Id="rId235" Type="http://schemas.openxmlformats.org/officeDocument/2006/relationships/image" Target="media/image228.wmf"/><Relationship Id="rId236" Type="http://schemas.openxmlformats.org/officeDocument/2006/relationships/image" Target="media/image229.wmf"/><Relationship Id="rId237" Type="http://schemas.openxmlformats.org/officeDocument/2006/relationships/image" Target="media/image230.wmf"/><Relationship Id="rId238" Type="http://schemas.openxmlformats.org/officeDocument/2006/relationships/image" Target="media/image231.wmf"/><Relationship Id="rId239" Type="http://schemas.openxmlformats.org/officeDocument/2006/relationships/numbering" Target="numbering.xml"/><Relationship Id="rId240" Type="http://schemas.openxmlformats.org/officeDocument/2006/relationships/fontTable" Target="fontTable.xml"/><Relationship Id="rId2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14:00Z</dcterms:created>
  <dc:creator>Дмитрий Иванович Зеньков</dc:creator>
  <dc:description/>
  <cp:keywords/>
  <dc:language>en-US</dc:language>
  <cp:lastModifiedBy>SYSTEM</cp:lastModifiedBy>
  <cp:lastPrinted>2006-01-21T11:51:00Z</cp:lastPrinted>
  <dcterms:modified xsi:type="dcterms:W3CDTF">2011-09-25T23:14:00Z</dcterms:modified>
  <cp:revision>2</cp:revision>
  <dc:subject/>
  <dc:title>Министерство образования Республики Беларусь</dc:title>
</cp:coreProperties>
</file>