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221.jpeg" ContentType="image/jpeg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220.jpeg" ContentType="image/jpeg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240.jpeg" ContentType="image/jpe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5.jpeg" ContentType="image/jpeg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99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4.wmf" ContentType="image/x-wmf"/>
  <Override PartName="/word/media/image82.wmf" ContentType="image/x-wmf"/>
  <Override PartName="/word/media/image89.wmf" ContentType="image/x-wmf"/>
  <Override PartName="/word/media/image1.jpeg" ContentType="image/jpeg"/>
  <Override PartName="/word/media/image165.wmf" ContentType="image/x-wmf"/>
  <Override PartName="/word/media/image50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97.jpeg" ContentType="image/jpeg"/>
  <Override PartName="/word/media/image34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7.wmf" ContentType="image/x-wmf"/>
  <Override PartName="/word/media/image85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100.wmf" ContentType="image/x-wmf"/>
  <Override PartName="/word/media/image228.wmf" ContentType="image/x-wmf"/>
  <Override PartName="/word/media/image230.wmf" ContentType="image/x-wmf"/>
  <Override PartName="/word/media/image233.wmf" ContentType="image/x-wmf"/>
  <Override PartName="/word/media/image236.wmf" ContentType="image/x-wmf"/>
  <Override PartName="/word/media/image131.wmf" ContentType="image/x-wmf"/>
  <Override PartName="/word/media/image49.wmf" ContentType="image/x-wmf"/>
  <Override PartName="/word/media/image187.jpeg" ContentType="image/jpeg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6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7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147.wmf" ContentType="image/x-wmf"/>
  <Override PartName="/word/media/image242.wmf" ContentType="image/x-wmf"/>
  <Override PartName="/word/media/image231.wmf" ContentType="image/x-wmf"/>
  <Override PartName="/word/media/image148.wmf" ContentType="image/x-wmf"/>
  <Override PartName="/word/media/image51.wmf" ContentType="image/x-wmf"/>
  <Override PartName="/word/media/image243.wmf" ContentType="image/x-wmf"/>
  <Override PartName="/word/media/image153.wmf" ContentType="image/x-wmf"/>
  <Override PartName="/word/media/image20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166.wmf" ContentType="image/x-wmf"/>
  <Override PartName="/word/media/image219.wmf" ContentType="image/x-wmf"/>
  <Override PartName="/word/media/image232.wmf" ContentType="image/x-wmf"/>
  <Override PartName="/word/media/image208.jpeg" ContentType="image/jpeg"/>
  <Override PartName="/word/media/image218.wmf" ContentType="image/x-wmf"/>
  <Override PartName="/word/media/image164.wmf" ContentType="image/x-wmf"/>
  <Override PartName="/word/media/image217.wmf" ContentType="image/x-wmf"/>
  <Override PartName="/word/media/image225.jpeg" ContentType="image/jpeg"/>
  <Override PartName="/word/media/image163.wmf" ContentType="image/x-wmf"/>
  <Override PartName="/word/media/image21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215.jpeg" ContentType="image/jpeg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154.wmf" ContentType="image/x-wmf"/>
  <Override PartName="/word/media/image20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95.jpeg" ContentType="image/jpeg"/>
  <Override PartName="/word/media/image136.wmf" ContentType="image/x-wmf"/>
  <Override PartName="/word/media/image229.jpeg" ContentType="image/jpeg"/>
  <Override PartName="/word/media/image135.wmf" ContentType="image/x-wmf"/>
  <Override PartName="/word/media/image241.jpeg" ContentType="image/jpeg"/>
  <Override PartName="/word/media/image130.wmf" ContentType="image/x-wmf"/>
  <Override PartName="/word/media/image129.wmf" ContentType="image/x-wmf"/>
  <Override PartName="/word/media/image32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234.jpeg" ContentType="image/jpeg"/>
  <Override PartName="/word/media/image53.wmf" ContentType="image/x-wmf"/>
  <Override PartName="/word/media/image43.wmf" ContentType="image/x-wmf"/>
  <Override PartName="/word/media/image127.wmf" ContentType="image/x-wmf"/>
  <Override PartName="/word/media/image3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ая государственная сельскохозяйственная академ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 курсовому проекту по «Деталям машин и основам конструиров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Расчет и проектирование привода лебед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663"/>
        <w:jc w:val="both"/>
        <w:rPr/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студент гр.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инематический и силовой расч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косозубой пере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асчет шевронной передач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Расчет валов редуктор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Расчет и конструирование подшипниковых узл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Подбор и проверочный расчет шпоно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Определение конструктивных размеров зубчатой передач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Определение конструктивных размеров корпу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Определение конструктивных размеров крышек подшипник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Выбор масла, смазочных устройст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 Выбор и проверочный расчет муф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Сборка редуктор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8. Техника безопасност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материально-технической базы значительная роль отводится подъемно-транспортному машиностроению, перед которым поставлена задача широкого внедрения во всех областях народного хозяйства комплексной механизации и автоматизации производственных процессов, ликвидации ручных погрузочно-разгрузочных работ и исключения тяжелого ручного труда при выполнении основных и вспомогательных производственных операций. Современные поточные технологические и автоматизированные линии, межцеховой и внутрицеховой транспорт, погрузочно-разгрузочные операции органически связаны с применением разнообразных грузоподъемных машин и механизмов, обеспечивающих непрерывность и ритмичность производстве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ый выбор грузоподъемного оборудования является основным фактором нормальной работы и высокой эффективности производства. Нельзя обеспечить устойчивый ритм производства на современной ступени его интенсификации без согласованной и безотказной работы современных средств механизации внутрицехового и межцехового транспортирования сырья, полуфабрикатов и готовой продукции на всех стадиях обработки и складирования. Успешно осуществляется переход от применения отдельных видов подъемно-транспортной техники к внедрению высокопроизводительных комплексов. Создаются принципиально новые системы грузоподъемных машин для комплексной механизации и автоматизации погрузочно-разгрузочных, транспортных и складских работ. Современные высокопроизводительные грузоподъемные машины, имеющие высокие скорости и большую грузоподъемность, появились в результате постепенного совершенствования машин в течение долг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зоподъемных машинах применяют электропривод с двигателями постоянного и переменного тока. Основным преимуществом двигателей постоянного тока является возможность регулирования скорости в широких пределах и получения механических характеристик, наиболее полно удовлетворяющих требованиям, предъявляемым к работе грузоподъемных машин. Кроме того, двигатели постоянного тока обладают большей перегрузочной способностью и более напряженным режимом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ивод с двигателем переменного тока по сравнению с приводом постоянного тока обладает более низкой стоимостью и меньшими затратами при эксплуатации, вследствие более простой и надежной конструкции. Кроме того, электродвигатели переменного тока получают электроэнергию непосредственно из сети, а для электродвигателей постоянного тока требуются индивидуальные или цеховые преобразовательн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вид привода лебедки приведен на 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9180" cy="20320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Примерная схема привода лебе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1-двухступенчатый редуктор, 2-электродвигатель, 3-ограничитель подъ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нематическая схема заданного привода лебедки приведена на рис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ение привода передается от вала электродвигателя 1 к выходной муфте 4 через входную муфту 2 и двухступенчатый редуктор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214693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2 Кинематическая схема привода лебе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инематический и силово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выходном валу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260Н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выходного вала 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на выходном валу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х 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260х4=5040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общий КПД привода по схем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η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ab/>
        <w:tab/>
        <w:tab/>
        <w:t>(1.1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[1, с.5, табл.1.1]: η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>=0,97- КПД косозуб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=0,97 - КПД шеврон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тери в муф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коэффициент, учитывающий потери на трение в подшипниках 3-х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в подстановку в формулу (2.1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0,97*0,97*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9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0,8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ощность, необходимую на входе [1,с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требуемая мощность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5,04/0,877=5,75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[1,с.390,табл. П1,П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уем двигатель 4А132М6У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7,5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000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38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оминальную частоту вращения электродвигателя по формуле (1.3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(1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000·(1-0,0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870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.4) определяем угловую скорость вала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30=π*870/30=91,1рад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число при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1,1/4=22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м разбивку передаточного числа по ступеням. По схем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ab/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м по рекомендации [1,табл.1.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,56, что входит в рекомендуемые преде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точняем передаточное число привода по формуле (2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5х4,5=2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окончательно электродвигатель марки 4А136М6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3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ω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30</w:t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хеме привода (рис.2) и формуле (1.4) определяем частоты вращения и угловые скорости каждого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70/5=174об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30=π*174/30=18,2 рад/с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74/4,5=38,7 об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30=π*38,7/30=4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на каждом валу по схеме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7,5*0,98=7,35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7,35*0,97*0,9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7,06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шп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7,06*0,97*0,99=6,78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ащающие моменты на каждом валу привод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6440" cy="45593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Нм)</w:t>
        <w:tab/>
        <w:tab/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3285" cy="50736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7560" cy="5207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6125" cy="50736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885" cy="52070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параметры сводим в табл.1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кинематического расчета</w:t>
        <w:tab/>
        <w:tab/>
        <w:tab/>
        <w:t>Таблица 1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50"/>
        <w:gridCol w:w="1450"/>
        <w:gridCol w:w="1450"/>
        <w:gridCol w:w="1450"/>
        <w:gridCol w:w="1451"/>
      </w:tblGrid>
      <w:tr>
        <w:trPr>
          <w:trHeight w:val="36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, рад/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кВ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</w:tr>
      <w:tr>
        <w:trPr>
          <w:trHeight w:val="36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счет косозубой пере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на валу шестерни и колеса</w:t>
        <w:tab/>
        <w:tab/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,35 кВт</w:t>
      </w:r>
    </w:p>
    <w:p>
      <w:pPr>
        <w:pStyle w:val="Normal"/>
        <w:spacing w:lineRule="auto" w:line="360"/>
        <w:ind w:firstLine="637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,06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щающий момент на шестерне и колесе</w:t>
        <w:tab/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0,7 Нм</w:t>
      </w:r>
    </w:p>
    <w:p>
      <w:pPr>
        <w:pStyle w:val="Normal"/>
        <w:spacing w:lineRule="auto" w:line="360"/>
        <w:ind w:firstLine="637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88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ое число </w:t>
        <w:tab/>
        <w:tab/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естерни и колеса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70 об/мин</w:t>
      </w:r>
    </w:p>
    <w:p>
      <w:pPr>
        <w:pStyle w:val="Normal"/>
        <w:spacing w:lineRule="auto" w:line="360"/>
        <w:ind w:firstLine="637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74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овая скорость вращения шестерни и колеса</w:t>
        <w:tab/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1,1 рад/с</w:t>
      </w:r>
    </w:p>
    <w:p>
      <w:pPr>
        <w:pStyle w:val="Normal"/>
        <w:spacing w:lineRule="auto" w:line="360"/>
        <w:ind w:firstLine="637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8,2 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наклона зубьев</w:t>
        <w:tab/>
        <w:tab/>
        <w:tab/>
        <w:tab/>
        <w:tab/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˚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колес относительно опор симметр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Расчет параметров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материал для шестерни и колеса по табл.3.3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– сталь 40Х, термообработка – улучшение 270Н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- сталь 40Х, термообработка – улучшение 250Н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опускаемое контактное напряжение по формуле (3.9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2870" cy="51371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– предел контактной выносливости при базовом числе цик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]:</w:t>
        <w:tab/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1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по табл.3.2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=2НВ+70;</w:t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70+70;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10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0+70;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70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подстановку в формулу (3.1)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2350" cy="49784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91870" cy="27178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6955" cy="49784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022350" cy="27178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опускаемое расчетное напряжение по формуле (3.10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5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86280" cy="30226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9305" cy="30226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3930" cy="27178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ежосевое расстояние передачи по формуле (3.7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24430" cy="58928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</w:t>
        <w:tab/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числово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ширине вен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" cy="27178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шир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ащающий момент на колес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коэффици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43</w:t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=1,1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,табл.3.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" cy="27178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15 назначаем по ГОСТ2185-66 с учетом рекомендаций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88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у (3.4)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5605" cy="55943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71830" cy="27178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окончательно по ГОСТ2185-66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830" cy="27178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одуль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91945" cy="27178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0365" cy="27178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9980" cy="27178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 ГОСТ9563-60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,0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уммарное число зубьев по формуле (3.12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4760" cy="513715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β=13º (β=8º…12º), тогда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0,9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9055" cy="46799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61695" cy="27178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26745" cy="27178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число зубьев шестерни и колеса по формулам (3.13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4855" cy="467995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830" cy="467995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40385" cy="271780"/>
            <wp:effectExtent l="0" t="0" r="0" b="0"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2485" cy="25654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9325" cy="27178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26745" cy="271780"/>
            <wp:effectExtent l="0" t="0" r="0" b="0"/>
            <wp:docPr id="3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фактическое передаточн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4990" cy="513715"/>
            <wp:effectExtent l="0" t="0" r="0" b="0"/>
            <wp:docPr id="3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6435" cy="467995"/>
            <wp:effectExtent l="0" t="0" r="0" b="0"/>
            <wp:docPr id="3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496570" cy="210820"/>
            <wp:effectExtent l="0" t="0" r="0" b="0"/>
            <wp:docPr id="3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передаточного числа от номинального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елительные диаметры шестерни и колеса по формуле (3.17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5510" cy="497840"/>
            <wp:effectExtent l="0" t="0" r="0" b="0"/>
            <wp:docPr id="3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165" cy="497840"/>
            <wp:effectExtent l="0" t="0" r="0" b="0"/>
            <wp:docPr id="3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40385" cy="271780"/>
            <wp:effectExtent l="0" t="0" r="0" b="0"/>
            <wp:docPr id="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2525" cy="497840"/>
            <wp:effectExtent l="0" t="0" r="0" b="0"/>
            <wp:docPr id="4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57225" cy="271780"/>
            <wp:effectExtent l="0" t="0" r="0" b="0"/>
            <wp:docPr id="4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49325" cy="467995"/>
            <wp:effectExtent l="0" t="0" r="0" b="0"/>
            <wp:docPr id="4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6955" cy="467995"/>
            <wp:effectExtent l="0" t="0" r="0" b="0"/>
            <wp:docPr id="4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71830" cy="271780"/>
            <wp:effectExtent l="0" t="0" r="0" b="0"/>
            <wp:docPr id="4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тальные геометрические параметры шестерни и колеса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" cy="271780"/>
            <wp:effectExtent l="0" t="0" r="0" b="0"/>
            <wp:docPr id="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4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4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6300" cy="271780"/>
            <wp:effectExtent l="0" t="0" r="0" b="0"/>
            <wp:docPr id="4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5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1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89710" cy="497840"/>
            <wp:effectExtent l="0" t="0" r="0" b="0"/>
            <wp:docPr id="5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621155" cy="497840"/>
            <wp:effectExtent l="0" t="0" r="0" b="0"/>
            <wp:docPr id="5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</w:rPr>
        <w:tab/>
        <w:tab/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1965" cy="271780"/>
            <wp:effectExtent l="0" t="0" r="0" b="0"/>
            <wp:docPr id="5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5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5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9445" cy="198755"/>
            <wp:effectExtent l="0" t="0" r="0" b="0"/>
            <wp:docPr id="5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53390" cy="214630"/>
            <wp:effectExtent l="0" t="0" r="0" b="0"/>
            <wp:docPr id="6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6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6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6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6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340" cy="247015"/>
            <wp:effectExtent l="0" t="0" r="0" b="0"/>
            <wp:docPr id="6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27685" cy="230505"/>
            <wp:effectExtent l="0" t="0" r="0" b="0"/>
            <wp:docPr id="6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6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7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7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7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соблюдение условия (т.к.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&lt;0,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6955" cy="497840"/>
            <wp:effectExtent l="0" t="0" r="0" b="0"/>
            <wp:docPr id="7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7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7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15&gt;0,2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ые скорости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7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7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7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7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8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8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8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м точность изготовления зубчатых колес – 8В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ое контактное напряжение по формуле (3.6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3300" cy="533400"/>
            <wp:effectExtent l="0" t="0" r="0" b="0"/>
            <wp:docPr id="8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К</w:t>
      </w:r>
      <w:r>
        <w:rPr>
          <w:sz w:val="28"/>
          <w:szCs w:val="28"/>
          <w:vertAlign w:val="subscript"/>
        </w:rPr>
        <w:t>Нά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ά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между зубь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- коэффициент, учитывающий неравномерность распределения нагрузки по шир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8"/>
        </w:rPr>
        <w:t xml:space="preserve"> - коэффициент, учитывающий динамическую нагрузку в заце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коэффициент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ά</w:t>
      </w:r>
      <w:r>
        <w:rPr>
          <w:sz w:val="28"/>
          <w:szCs w:val="28"/>
        </w:rPr>
        <w:t xml:space="preserve"> =1,01;</w:t>
        <w:tab/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, табл.3.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8"/>
        </w:rPr>
        <w:t xml:space="preserve"> =1;</w:t>
        <w:tab/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, табл.3.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8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8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8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1,09;</w:t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, табл.3.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,0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;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подстановку в формулу (3.12) полу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95300"/>
            <wp:effectExtent l="0" t="0" r="0" b="0"/>
            <wp:docPr id="8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8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∆σ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69900"/>
            <wp:effectExtent l="0" t="0" r="0" b="0"/>
            <wp:docPr id="8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9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9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догруз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ы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руж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9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>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9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9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>(2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9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ев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9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>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9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у зубчатых колес с НВ&lt;350 выносливость на изгиб обеспечивается с большим запасом, поэтому проверочный расчет на выносливость при изгибе не выполня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заносим в табл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Параметры закрытой зубчатой передачи</w:t>
      </w:r>
    </w:p>
    <w:tbl>
      <w:tblPr>
        <w:tblW w:w="6285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042"/>
        <w:gridCol w:w="2042"/>
      </w:tblGrid>
      <w:tr>
        <w:trPr>
          <w:trHeight w:val="36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</w:tr>
      <w:tr>
        <w:trPr>
          <w:trHeight w:val="36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º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3º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м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</w:t>
            </w:r>
          </w:p>
        </w:tc>
      </w:tr>
      <w:tr>
        <w:trPr>
          <w:trHeight w:val="38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</w:tr>
      <w:tr>
        <w:trPr>
          <w:trHeight w:val="39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Расчет шевронной передачи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на валу шестерни и колеса</w:t>
        <w:tab/>
        <w:tab/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,06 кВт</w:t>
      </w:r>
    </w:p>
    <w:p>
      <w:pPr>
        <w:pStyle w:val="Normal"/>
        <w:spacing w:lineRule="auto" w:line="360"/>
        <w:ind w:firstLine="637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,78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щающий момент на шестерне и колесе</w:t>
        <w:tab/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88 Нм</w:t>
      </w:r>
    </w:p>
    <w:p>
      <w:pPr>
        <w:pStyle w:val="Normal"/>
        <w:spacing w:lineRule="auto" w:line="360"/>
        <w:ind w:firstLine="637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964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ое число </w:t>
        <w:tab/>
        <w:tab/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4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естерни и колеса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74 об/мин</w:t>
      </w:r>
    </w:p>
    <w:p>
      <w:pPr>
        <w:pStyle w:val="Normal"/>
        <w:spacing w:lineRule="auto" w:line="360"/>
        <w:ind w:firstLine="637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8,7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овая скорость вращения шестерни и колеса</w:t>
        <w:tab/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,2 рад/с</w:t>
      </w:r>
    </w:p>
    <w:p>
      <w:pPr>
        <w:pStyle w:val="Normal"/>
        <w:spacing w:lineRule="auto" w:line="360"/>
        <w:ind w:firstLine="637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 рад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наклона зубьев</w:t>
        <w:tab/>
        <w:tab/>
        <w:tab/>
        <w:tab/>
        <w:tab/>
        <w:t>β=45˚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колес относительно опор симметрично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зубчатых колес сталь 45 с термообработкой – улучшение; для колеса твердость 235…262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248 НВ</w:t>
      </w:r>
      <w:r>
        <w:rPr>
          <w:sz w:val="28"/>
          <w:szCs w:val="28"/>
          <w:vertAlign w:val="subscript"/>
        </w:rPr>
        <w:t>2ср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4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аибольшая толщина сечения заготовки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0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для шестерни 269…302 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285 НВ</w:t>
      </w:r>
      <w:r>
        <w:rPr>
          <w:sz w:val="28"/>
          <w:szCs w:val="28"/>
          <w:vertAlign w:val="subscript"/>
        </w:rPr>
        <w:t>1ср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65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 диаметре заготовки шестерни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0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обеспечивается прирабатываемость зубьев: </w:t>
      </w: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0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Интерполированием, т.е. находим промежуточные значения функции по известным ее частным значениям, [1,табл.4.15] находим число циклов напряжений, соответствующее пределу выносливости: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лес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шестерни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,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у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наработка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>Находим число циклов нагружения зубьев (колеса и шестерни) за весь срок службы: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30300" cy="228600"/>
            <wp:effectExtent l="0" t="0" r="0" b="0"/>
            <wp:docPr id="10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0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62200" cy="241300"/>
            <wp:effectExtent l="0" t="0" r="0" b="0"/>
            <wp:docPr id="10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10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41300"/>
            <wp:effectExtent l="0" t="0" r="0" b="0"/>
            <wp:docPr id="10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сурс (срок службы) передачи, примерно три года при двухсменной работ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инимаем значения коэффициентов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 1, учитывает влияние срока службы и режима нагрузки передачи,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= 1, учитывает долговечность работы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>Определяем допускаемые контактные напряжения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</w:rPr>
        <w:t>]</w:t>
      </w:r>
      <w:r>
        <w:rPr>
          <w:szCs w:val="28"/>
          <w:vertAlign w:val="subscript"/>
          <w:lang w:val="en-US"/>
        </w:rPr>
        <w:t>HO</w:t>
      </w:r>
      <w:r>
        <w:rPr>
          <w:szCs w:val="28"/>
        </w:rPr>
        <w:t xml:space="preserve"> и напряжения изгиба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szCs w:val="28"/>
        </w:rPr>
        <w:t>]</w:t>
      </w:r>
      <w:r>
        <w:rPr>
          <w:szCs w:val="28"/>
          <w:vertAlign w:val="subscript"/>
          <w:lang w:val="en-US"/>
        </w:rPr>
        <w:t>FO</w:t>
      </w:r>
      <w:r>
        <w:rPr>
          <w:szCs w:val="28"/>
        </w:rPr>
        <w:t xml:space="preserve">, соответствующие числу циклов напряжений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HO</w:t>
      </w:r>
      <w:r>
        <w:rPr>
          <w:szCs w:val="28"/>
        </w:rPr>
        <w:t xml:space="preserve"> 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O</w:t>
      </w:r>
      <w:r>
        <w:rPr>
          <w:szCs w:val="28"/>
        </w:rPr>
        <w:t xml:space="preserve"> [3, табл. 4.6] для материалов зубьев колеса и шестерни: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6200" cy="254000"/>
            <wp:effectExtent l="0" t="0" r="0" b="0"/>
            <wp:docPr id="10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30300" cy="254000"/>
            <wp:effectExtent l="0" t="0" r="0" b="0"/>
            <wp:docPr id="11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73300" cy="254000"/>
            <wp:effectExtent l="0" t="0" r="0" b="0"/>
            <wp:docPr id="11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81200" cy="254000"/>
            <wp:effectExtent l="0" t="0" r="0" b="0"/>
            <wp:docPr id="11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60600" cy="254000"/>
            <wp:effectExtent l="0" t="0" r="0" b="0"/>
            <wp:docPr id="11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111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55800" cy="254000"/>
            <wp:effectExtent l="0" t="0" r="0" b="0"/>
            <wp:docPr id="11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>Определяем допускаемые напряжения с учетом ресурса (срока службы) передачи: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06500" cy="254000"/>
            <wp:effectExtent l="0" t="0" r="0" b="0"/>
            <wp:docPr id="11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1100" cy="254000"/>
            <wp:effectExtent l="0" t="0" r="0" b="0"/>
            <wp:docPr id="11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03400" cy="254000"/>
            <wp:effectExtent l="0" t="0" r="0" b="0"/>
            <wp:docPr id="11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03400" cy="254000"/>
            <wp:effectExtent l="0" t="0" r="0" b="0"/>
            <wp:docPr id="11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90700" cy="254000"/>
            <wp:effectExtent l="0" t="0" r="0" b="0"/>
            <wp:docPr id="11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65300" cy="254000"/>
            <wp:effectExtent l="0" t="0" r="0" b="0"/>
            <wp:docPr id="12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Чтобы рассчитать межосевое расстояние, принимаем расчетные коэффициенты: </w:t>
      </w:r>
      <w:r>
        <w:rPr>
          <w:szCs w:val="28"/>
        </w:rPr>
        <w:drawing>
          <wp:inline distT="0" distB="0" distL="0" distR="0">
            <wp:extent cx="711200" cy="228600"/>
            <wp:effectExtent l="0" t="0" r="0" b="0"/>
            <wp:docPr id="12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ширины венца [1,табл. 4.6], </w:t>
      </w:r>
      <w:r>
        <w:rPr>
          <w:szCs w:val="28"/>
        </w:rPr>
        <w:drawing>
          <wp:inline distT="0" distB="0" distL="0" distR="0">
            <wp:extent cx="634365" cy="241300"/>
            <wp:effectExtent l="0" t="0" r="0" b="0"/>
            <wp:docPr id="12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34365" cy="241300"/>
            <wp:effectExtent l="0" t="0" r="0" b="0"/>
            <wp:docPr id="12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неравномерности нагрузки по длине зуба (табл. 4.18; 4.20)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Тогда межосевое расстояние передачи равно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4430" cy="589280"/>
            <wp:effectExtent l="0" t="0" r="0" b="0"/>
            <wp:docPr id="12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43 – числовой коэффициент для шеврон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32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значения в формулу (5.1)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2215" cy="540385"/>
            <wp:effectExtent l="0" t="0" r="0" b="0"/>
            <wp:docPr id="12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95020" cy="251460"/>
            <wp:effectExtent l="0" t="0" r="0" b="0"/>
            <wp:docPr id="12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окончательно по ГОСТ2185-66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0395" cy="240030"/>
            <wp:effectExtent l="0" t="0" r="0" b="0"/>
            <wp:docPr id="12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одуль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0820" cy="253365"/>
            <wp:effectExtent l="0" t="0" r="0" b="0"/>
            <wp:docPr id="12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63370" cy="251460"/>
            <wp:effectExtent l="0" t="0" r="0" b="0"/>
            <wp:docPr id="12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1545" cy="251460"/>
            <wp:effectExtent l="0" t="0" r="0" b="0"/>
            <wp:docPr id="13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 ГОСТ9563-60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4,0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ое число зубье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5540" cy="465455"/>
            <wp:effectExtent l="0" t="0" r="0" b="0"/>
            <wp:docPr id="13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=45º, тогда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0,7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0" cy="436880"/>
            <wp:effectExtent l="0" t="0" r="0" b="0"/>
            <wp:docPr id="13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86435" cy="271780"/>
            <wp:effectExtent l="0" t="0" r="0" b="0"/>
            <wp:docPr id="13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554990" cy="271780"/>
            <wp:effectExtent l="0" t="0" r="0" b="0"/>
            <wp:docPr id="13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число зубьев шестерни и колеса по формула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60400" cy="417195"/>
            <wp:effectExtent l="0" t="0" r="0" b="0"/>
            <wp:docPr id="13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32485" cy="256540"/>
            <wp:effectExtent l="0" t="0" r="0" b="0"/>
            <wp:docPr id="13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2350" cy="444500"/>
            <wp:effectExtent l="0" t="0" r="0" b="0"/>
            <wp:docPr id="13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2640" cy="251460"/>
            <wp:effectExtent l="0" t="0" r="0" b="0"/>
            <wp:docPr id="13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54990" cy="271780"/>
            <wp:effectExtent l="0" t="0" r="0" b="0"/>
            <wp:docPr id="13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фактическое передаточное числ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6570" cy="457200"/>
            <wp:effectExtent l="0" t="0" r="0" b="0"/>
            <wp:docPr id="14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275" cy="417195"/>
            <wp:effectExtent l="0" t="0" r="0" b="0"/>
            <wp:docPr id="14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42620" cy="241935"/>
            <wp:effectExtent l="0" t="0" r="0" b="0"/>
            <wp:docPr id="14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передаточного числа от номинального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лительные диаметры шестерни и колеса по формуле (3.1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455930"/>
            <wp:effectExtent l="0" t="0" r="0" b="0"/>
            <wp:docPr id="14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9010" cy="452120"/>
            <wp:effectExtent l="0" t="0" r="0" b="0"/>
            <wp:docPr id="14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32460" cy="243840"/>
            <wp:effectExtent l="0" t="0" r="0" b="0"/>
            <wp:docPr id="14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9650" cy="452120"/>
            <wp:effectExtent l="0" t="0" r="0" b="0"/>
            <wp:docPr id="14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719455" cy="240030"/>
            <wp:effectExtent l="0" t="0" r="0" b="0"/>
            <wp:docPr id="14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межосевое расстоя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42010" cy="420370"/>
            <wp:effectExtent l="0" t="0" r="0" b="0"/>
            <wp:docPr id="14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71270" cy="448310"/>
            <wp:effectExtent l="0" t="0" r="0" b="0"/>
            <wp:docPr id="14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14680" cy="240030"/>
            <wp:effectExtent l="0" t="0" r="0" b="0"/>
            <wp:docPr id="15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тальные геометрические параметры шестерни и колеса по формулам 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35585"/>
            <wp:effectExtent l="0" t="0" r="0" b="0"/>
            <wp:docPr id="15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5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5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30505"/>
            <wp:effectExtent l="0" t="0" r="0" b="0"/>
            <wp:docPr id="15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5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5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72870" cy="455930"/>
            <wp:effectExtent l="0" t="0" r="0" b="0"/>
            <wp:docPr id="15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0185" cy="452120"/>
            <wp:effectExtent l="0" t="0" r="0" b="0"/>
            <wp:docPr id="15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97510" cy="228600"/>
            <wp:effectExtent l="0" t="0" r="0" b="0"/>
            <wp:docPr id="15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6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6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6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6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1515" cy="211455"/>
            <wp:effectExtent l="0" t="0" r="0" b="0"/>
            <wp:docPr id="16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328930" cy="191135"/>
            <wp:effectExtent l="0" t="0" r="0" b="0"/>
            <wp:docPr id="16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6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6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0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6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6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5840" cy="228600"/>
            <wp:effectExtent l="0" t="0" r="0" b="0"/>
            <wp:docPr id="17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60400" cy="232410"/>
            <wp:effectExtent l="0" t="0" r="0" b="0"/>
            <wp:docPr id="17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7430" cy="212725"/>
            <wp:effectExtent l="0" t="0" r="0" b="0"/>
            <wp:docPr id="17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7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7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7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2370" cy="231775"/>
            <wp:effectExtent l="0" t="0" r="0" b="0"/>
            <wp:docPr id="17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7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соблюдение условия (т.к.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&lt;0,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55675" cy="452120"/>
            <wp:effectExtent l="0" t="0" r="0" b="0"/>
            <wp:docPr id="17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17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8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15&gt;0,0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ые скорости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18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18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8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18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8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8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расчетов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8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ы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руж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8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18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9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9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19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9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евого усилия нет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9-ую степень точности изготовления колес [1,табл.4.5]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Принимаем коэффициенты динамической нагрузки: </w:t>
      </w: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  <w:lang w:val="en-US"/>
        </w:rPr>
        <w:t>HV</w:t>
      </w:r>
      <w:r>
        <w:rPr>
          <w:b/>
          <w:szCs w:val="28"/>
        </w:rPr>
        <w:t>=1,2</w:t>
      </w:r>
      <w:r>
        <w:rPr>
          <w:szCs w:val="28"/>
        </w:rPr>
        <w:t xml:space="preserve"> (Н≤350</w:t>
      </w:r>
      <w:r>
        <w:rPr>
          <w:szCs w:val="28"/>
          <w:lang w:val="en-US"/>
        </w:rPr>
        <w:t>HB</w:t>
      </w:r>
      <w:r>
        <w:rPr>
          <w:szCs w:val="28"/>
        </w:rPr>
        <w:t xml:space="preserve">); </w:t>
      </w:r>
      <w:r>
        <w:rPr>
          <w:b/>
          <w:szCs w:val="28"/>
        </w:rPr>
        <w:t>К</w:t>
      </w:r>
      <w:r>
        <w:rPr>
          <w:b/>
          <w:szCs w:val="28"/>
          <w:vertAlign w:val="subscript"/>
          <w:lang w:val="en-US"/>
        </w:rPr>
        <w:t>FV</w:t>
      </w:r>
      <w:r>
        <w:rPr>
          <w:b/>
          <w:szCs w:val="28"/>
        </w:rPr>
        <w:t>=1,02</w:t>
      </w:r>
      <w:r>
        <w:rPr>
          <w:szCs w:val="28"/>
        </w:rPr>
        <w:t xml:space="preserve"> [1,табл. 4</w:t>
      </w:r>
      <w:bookmarkStart w:id="0" w:name="Временная"/>
      <w:bookmarkEnd w:id="0"/>
      <w:r>
        <w:rPr>
          <w:szCs w:val="28"/>
        </w:rPr>
        <w:t xml:space="preserve">.13]. Принимаем коэффициенты формы зуба некорригированного зацепления: для шестерн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6,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,4; а для колес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= 72,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 3,61. Проверяем зубья колеса по контактным напряжениям и по напряжениям изгиба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нтактное напряжение:</w:t>
      </w:r>
    </w:p>
    <w:p>
      <w:pPr>
        <w:pStyle w:val="Normal"/>
        <w:tabs>
          <w:tab w:val="clear" w:pos="708"/>
          <w:tab w:val="left" w:pos="2977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95300"/>
            <wp:effectExtent l="0" t="0" r="0" b="0"/>
            <wp:docPr id="19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0" cy="469900"/>
            <wp:effectExtent l="0" t="0" r="0" b="0"/>
            <wp:docPr id="19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∆σ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19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9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9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догрузки, что допускается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напряжения изгиба в основании ножки зубьев колеса и шестерни:</w:t>
      </w:r>
    </w:p>
    <w:p>
      <w:pPr>
        <w:pStyle w:val="Normal"/>
        <w:tabs>
          <w:tab w:val="clear" w:pos="708"/>
          <w:tab w:val="left" w:pos="368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19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8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431800"/>
            <wp:effectExtent l="0" t="0" r="0" b="0"/>
            <wp:docPr id="20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86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0" cy="393700"/>
            <wp:effectExtent l="0" t="0" r="0" b="0"/>
            <wp:docPr id="20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17800" cy="419100"/>
            <wp:effectExtent l="0" t="0" r="0" b="0"/>
            <wp:docPr id="20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убьев на изгиб обеспеч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заносим в табл.3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закрытой шевронной передачи </w:t>
        <w:tab/>
        <w:t>Таблица 3</w:t>
      </w:r>
    </w:p>
    <w:tbl>
      <w:tblPr>
        <w:tblW w:w="7381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398"/>
        <w:gridCol w:w="2398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º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º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, ра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. Расчет валов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инематической схеме привода составляем схему усилий, действующих на валы редуктора. Для этого мысленно расцепим шестерню и колесо редуктора. По закону равенства действия и противо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3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t4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3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r4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хема усилий приведена на рис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 валу промежуточного вала находится 3 зубчатых колеса, этот вал будет определяющим для внутренней ширины корпуса редуктора и расчет валов начнем с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счет промежуточ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выбираем из табл.1,3 с округлением до цел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илий действующих на валы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1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906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086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592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938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0" cy="266700"/>
            <wp:effectExtent l="0" t="0" r="0" b="0"/>
            <wp:docPr id="20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08200" cy="266700"/>
            <wp:effectExtent l="0" t="0" r="0" b="0"/>
            <wp:docPr id="20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9290" cy="3524885"/>
            <wp:effectExtent l="0" t="0" r="0" b="0"/>
            <wp:docPr id="20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Схема усилий, действующих на валы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=53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=267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=90,5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1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88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88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82мм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м материал вала. Принимаем сталь 40Х, для которой [1, табл.8.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3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0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0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0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иаметр выходного конца вала под подшипником из расчёта на чистое кру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20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10…20)Мпа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30М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21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1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40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1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промежуточного вала редуктора (рис.4), уменьшая диаметр ступеней вала на 5…6мм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9570" cy="2359025"/>
            <wp:effectExtent l="0" t="0" r="0" b="0"/>
            <wp:docPr id="21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5 Приближенная конструкция промежуточного в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2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1=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3=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82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8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50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5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,2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48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1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3+4х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26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севые силы от двух косозубых колес взаимно компенсируются, их можно не учитывать в расчетах, поэтому предварительно назначаем предварительно подшипники шариковые радиальнные однорядные средней серии п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1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308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90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3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4, табл.П3]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 вертикальную плоскость (ось у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згибающий момент от осев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 будет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F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]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51·26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33,5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·0,272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0,0,06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0,06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0,212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(4938·0,06-1086·0,212-1086·0,0,06)/ 0,272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=60</w:t>
      </w:r>
      <w:r>
        <w:rPr>
          <w:sz w:val="28"/>
          <w:szCs w:val="28"/>
        </w:rPr>
        <w:t>Н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ывая симметричность нагрузок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y</w:t>
      </w:r>
      <w:r>
        <w:rPr>
          <w:sz w:val="28"/>
          <w:szCs w:val="28"/>
        </w:rPr>
        <w:t xml:space="preserve"> =60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значаем характерные точки 1, 2, 3, 4 и 5 и определяем в них изгибающие моменты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(слева)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y</w:t>
      </w:r>
      <w:r>
        <w:rPr>
          <w:sz w:val="28"/>
          <w:szCs w:val="28"/>
        </w:rPr>
        <w:t>·0,06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(слева)</w:t>
      </w:r>
      <w:r>
        <w:rPr>
          <w:sz w:val="28"/>
          <w:szCs w:val="28"/>
        </w:rPr>
        <w:t>=-3,5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(справа)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-37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0,076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-412,5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(слева)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(справа)</w:t>
      </w:r>
      <w:r>
        <w:rPr>
          <w:sz w:val="28"/>
          <w:szCs w:val="28"/>
        </w:rPr>
        <w:t xml:space="preserve"> =-37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(справа)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(слева)</w:t>
      </w:r>
      <w:r>
        <w:rPr>
          <w:sz w:val="28"/>
          <w:szCs w:val="28"/>
        </w:rPr>
        <w:t>=-3,5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 (рис.6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 в горизонтальной плоскост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х</w:t>
      </w:r>
      <w:r>
        <w:rPr>
          <w:sz w:val="28"/>
          <w:szCs w:val="28"/>
        </w:rPr>
        <w:t>·0,272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0,0,06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0,06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0,212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х</w:t>
      </w:r>
      <w:r>
        <w:rPr>
          <w:sz w:val="28"/>
          <w:szCs w:val="28"/>
        </w:rPr>
        <w:t>=(-4938·0,06+1086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0,212+1086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0,06)/ 0,272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х</w:t>
      </w:r>
      <w:r>
        <w:rPr>
          <w:sz w:val="28"/>
          <w:szCs w:val="28"/>
        </w:rPr>
        <w:t>==34,5Н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0230" cy="5470525"/>
            <wp:effectExtent l="0" t="0" r="0" b="0"/>
            <wp:docPr id="21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6 Эпюры изгибающих и крутящих моментов промежуточного вал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Учитывая симметричность нагрузок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34,5Н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 2, 3, 4 и 5 и определяем в них изгибающие моменты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-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0,076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-194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-Т</w:t>
      </w:r>
      <w:r>
        <w:rPr>
          <w:sz w:val="28"/>
          <w:szCs w:val="28"/>
          <w:vertAlign w:val="subscript"/>
        </w:rPr>
        <w:t>2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-388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 (рис.6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=-194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-3(слева)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=-194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-3(справа)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=194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2=194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5-5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ис.6 наиболее опасным является сечение 3-3, в котором имеются концентраторы напряжений от посадки зубчатого колеса с натягом, шпоночного паза и возникают наибольши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 388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412,5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>=388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=16мм – ширина шпон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мм – глубина шпоночного паз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5мм – длина шп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инимаем, что напряжения изгиба изменяются по симметричному циклу, а напряжения кручения – по отнулевому цик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изгибаю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304800"/>
            <wp:effectExtent l="0" t="0" r="0" b="0"/>
            <wp:docPr id="21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92100"/>
            <wp:effectExtent l="0" t="0" r="0" b="0"/>
            <wp:docPr id="21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ала в рассчитываемом сечении при допускаемом напряжении при изгибе [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60М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520700"/>
            <wp:effectExtent l="0" t="0" r="0" b="0"/>
            <wp:docPr id="21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я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ю изгибу. По [1,табл.22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21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627000/7611=53,7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мметричном цикле его амплитуд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53,7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я кр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 сопротивлению кручению. По [1,табл.22.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419100"/>
            <wp:effectExtent l="0" t="0" r="0" b="0"/>
            <wp:docPr id="22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38000/16557=13,2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нулевом цикле касательных напряжений амплитуда цикл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2=13,2/2=6,6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мечанию к табл. 0.2 [3] в расчет принимаем концентрацию напряжений от посадки зубчатого колеса, для которой по табл.0.5 [3] (интерполируя)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3,9;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2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. 0.3…0.4 [3]: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0 – для шлифованной посадочной поверхности; 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1,0 – поверхность вала не упроч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ы концентрации напряжении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(3,9+1-1)/1=3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</w:rPr>
        <w:t>ν</w:t>
      </w:r>
      <w:r>
        <w:rPr>
          <w:sz w:val="28"/>
          <w:szCs w:val="28"/>
        </w:rPr>
        <w:t>=(2,8+1-1)/1=2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ределы выносливости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70/3,9=94,9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200/2,8=71,4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ы запаса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(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94,9/53,7=1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71,4/6,6=1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й коэффициент запаса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69900"/>
            <wp:effectExtent l="0" t="0" r="0" b="0"/>
            <wp:docPr id="22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тивление усталости вала в сечении 3-3 обеспечивается, расчет вала на жесткость не провод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3 Расчет ведомого вал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выбираем из табл.1,3 с округлением до цел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илий действующих на валы редуктора представлена на рис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9592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938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=267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964Н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2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м материал вала. Принимаем сталь 40Х, для которой [1, табл.8.4]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3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2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2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2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ыходного конца вала под полумуфтой из расчёта на чистое кру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22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25)Мпа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М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22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40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2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ведомого вала редуктора (рис.5), увеличивая диаметр ступеней вала на 5…6мм, под уплотнение допускается на 2…4мм и под буртик на 10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2061845"/>
            <wp:effectExtent l="0" t="0" r="0" b="0"/>
            <wp:docPr id="22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7 Приближенная конструкция ведомого в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3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3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уплот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3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подшипн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3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колес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3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бур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осевых нагрузок на валу нет назначаем подшипники шариковые радиальные однорядные средней серии п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3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318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90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3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4, табл.П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ета промежуточного вала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26мм, остальные размер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65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05мм (длина полумуфты МУВП на момент 2000Н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5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ы для расчет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=163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/2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=170мм – расстояние от оси полумуфты до оси подшипник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оводим расчет ведомого вала на изгиб с кручение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0,326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0,163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 4938·0,163/ 0,326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469Н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0460" cy="5717540"/>
            <wp:effectExtent l="0" t="0" r="0" b="0"/>
            <wp:docPr id="23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Рис.7 Эпюры изгибающих и крутящих моментов ведомого вала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значаем характерные точки 1,2 и 3 и определяем в них изгибающие моменты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0,168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=-400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рис.8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 горизонтальную плоскость (ось х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  <w:lang w:val="en-US"/>
        </w:rPr>
        <w:t>·0,336+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a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  <w:lang w:val="en-US"/>
        </w:rPr>
        <w:t>=(5540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0,476+9592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0,168)/0,11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  <w:lang w:val="en-US"/>
        </w:rPr>
        <w:t>=38622</w:t>
      </w:r>
      <w:r>
        <w:rPr>
          <w:sz w:val="28"/>
          <w:szCs w:val="28"/>
        </w:rPr>
        <w:t>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</w:rPr>
        <w:t>·0,336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0,168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·0,140= 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</w:rPr>
        <w:t>=(959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,168+55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14)/0,336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х</w:t>
      </w:r>
      <w:r>
        <w:rPr>
          <w:sz w:val="28"/>
          <w:szCs w:val="28"/>
        </w:rPr>
        <w:t>=7104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значаем характерные точки 1,2,3 и 4 и определяем в них изгибающие моменты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 xml:space="preserve">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·0,14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7104·0,14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994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·0,168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38622·0,168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6488Н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2-2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964Нм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-4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выбираем из табл.1,3 с округлением до цел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илий действующих на валы редуктора представлена на рис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906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86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=250,7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67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0,7Н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м материал вала. Принимаем сталь 40Х, для которой [1, табл.8.4]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3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3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3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3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иаметр выходного конца вала под полумуфтой из расчёта на чистое кру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24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25)Мпа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М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24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4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ыходного конца двигателя по произведенному расчету в п.1равен 38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40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4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ведущего вала редуктора (рис.9), с учетом того, что уже известны межосевые расстояния между подшипниками и между шестер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3355" cy="1694815"/>
            <wp:effectExtent l="0" t="0" r="0" b="0"/>
            <wp:docPr id="24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 Приближенная конструкция ведущего в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1=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8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5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5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,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35мм-ближайшее большее стандартное значение диаметра под уплот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принимаем ближайшее большее стандартное значение диаметра под подшипни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 =4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50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0мм, облегчение прохода шестерни через ди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сборке обеспечим заданием допу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0(-0,08/-018) на разм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3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1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3+4х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26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58мм – принимаем для муфты МУВП с диметрами отверстий 32 и 36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2мм – принимаем предвари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севые силы от двух косозубых колес взаимно компенсируются, их можно не учитывать в расчетах, поэтому предварительно назначаем подшипники шариковые радиальные однорядные средней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п =40мм подшипник №308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90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3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4, табл.П3]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оизводим расчет ведущего вала на изгиб с кручение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 вертикальную плоскость (ось у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·0,172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0,06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0,212 =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1086·0,384 /0,172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2224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2224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значаем характерные точки 1,2,3 и 4 и определяем в них изгибающие моменты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а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2224·0,06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=133,5Нм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=133,5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 (рис.10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 горизонтальную плоскость (ось х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 xml:space="preserve">=0;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>·0,327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·0,272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0,06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0,212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(2906(0,272+0,212)-718·0,327)</w:t>
      </w:r>
      <w:r>
        <w:rPr>
          <w:sz w:val="28"/>
          <w:szCs w:val="28"/>
          <w:lang w:val="en-US"/>
        </w:rPr>
        <w:t>/0</w:t>
      </w:r>
      <w:r>
        <w:rPr>
          <w:sz w:val="28"/>
          <w:szCs w:val="28"/>
        </w:rPr>
        <w:t>,272</w:t>
      </w:r>
      <w:r>
        <w:rPr>
          <w:sz w:val="28"/>
          <w:szCs w:val="28"/>
          <w:lang w:val="en-US"/>
        </w:rPr>
        <w:t>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>1019</w:t>
      </w:r>
      <w:r>
        <w:rPr>
          <w:sz w:val="28"/>
          <w:szCs w:val="28"/>
        </w:rPr>
        <w:t>Н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·0,272-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0,212-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0,06+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0,055= 0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(2906(0,212+0,06)-718·0,055)</w:t>
      </w:r>
      <w:r>
        <w:rPr>
          <w:sz w:val="28"/>
          <w:szCs w:val="28"/>
          <w:lang w:val="en-US"/>
        </w:rPr>
        <w:t>/0</w:t>
      </w:r>
      <w:r>
        <w:rPr>
          <w:sz w:val="28"/>
          <w:szCs w:val="28"/>
        </w:rPr>
        <w:t>,272</w:t>
      </w:r>
      <w:r>
        <w:rPr>
          <w:sz w:val="28"/>
          <w:szCs w:val="28"/>
          <w:lang w:val="en-US"/>
        </w:rPr>
        <w:t>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395Н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2767330"/>
            <wp:effectExtent l="0" t="0" r="0" b="0"/>
            <wp:docPr id="24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Рис.10 Эпюры изгибающих и крутящих моментов ведущего вала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значаем характерные точки 1,2, 3, 4, 5 и определяем в них изгибающие моменты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·0,06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395·0,06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23,7Нм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х</w:t>
      </w:r>
      <w:r>
        <w:rPr>
          <w:sz w:val="28"/>
          <w:szCs w:val="28"/>
        </w:rPr>
        <w:t>·0,06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 -1019·0,06=-61,1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 ·0,055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-718·0,055=-39,5Нм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5х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>=0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-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=80,7/2=40,35Нм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-5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0,7Н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и конструирование подшипниковых уз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ыбранные подшипниками с действующими на них радиальными нагрузками приведены в табл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 </w:t>
      </w:r>
      <w:r>
        <w:rPr/>
        <w:t>Параметры выбранных подшипников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6"/>
        <w:gridCol w:w="2066"/>
        <w:gridCol w:w="2066"/>
      </w:tblGrid>
      <w:tr>
        <w:trPr>
          <w:trHeight w:val="35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в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в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ый вал</w:t>
            </w:r>
          </w:p>
        </w:tc>
      </w:tr>
      <w:tr>
        <w:trPr>
          <w:trHeight w:val="48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3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5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к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Ах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2</w:t>
            </w:r>
          </w:p>
        </w:tc>
      </w:tr>
      <w:tr>
        <w:trPr>
          <w:trHeight w:val="3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Ау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</w:t>
            </w:r>
          </w:p>
        </w:tc>
      </w:tr>
      <w:tr>
        <w:trPr>
          <w:trHeight w:val="3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Бх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</w:tr>
      <w:tr>
        <w:trPr>
          <w:trHeight w:val="35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Бу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</w:tr>
      <w:tr>
        <w:trPr>
          <w:trHeight w:val="37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устанавливаем по схеме «враспор». Определяем долговечность подшипников ведомого вала, имеющего наибольшую радиальную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ую динамическую нагруз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Х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;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3…1,5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19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А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1 для шариковых подшип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</w:t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2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х1х4938х1,3х1=6,4кН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43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минальную долговечность подшипников в ча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508000"/>
            <wp:effectExtent l="0" t="0" r="0" b="0"/>
            <wp:docPr id="24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1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24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4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вечность обеспеч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бор и проверочный расчет шпонок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и проверочный расчет шпоночных соединений проводим по [3]. Обозначения используемых размеров приведены на рис.11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795" cy="1413510"/>
            <wp:effectExtent l="0" t="0" r="0" b="0"/>
            <wp:docPr id="24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Рис.11 Сечение вала по шпонк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1 Шпонки ведущего вал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выходного конца быстроходного вала при d=32 мм подбираем призматическую шпонку со скругленными торцами по ГОСТ23360-78 bxh=10x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мм (рис.11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длине ступицы шкива 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58 мм выбираем длину шпонки l=5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шпонки – сталь 40Х нормализованная. Напряжения смятия и условия прочности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25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передаваемы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070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бочая длина шпонки, при скругленных конца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допускаемое напряжение см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того, что на выходном конце быстроходного вала устанавливается полумуфта из ст.3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1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607695</wp:posOffset>
            </wp:positionH>
            <wp:positionV relativeFrom="paragraph">
              <wp:posOffset>195580</wp:posOffset>
            </wp:positionV>
            <wp:extent cx="2819400" cy="431800"/>
            <wp:effectExtent l="0" t="0" r="0" b="0"/>
            <wp:wrapTopAndBottom/>
            <wp:docPr id="2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шестерен быстроходного вала при d=50 мм подбираем призматическую шпонку со скругленными торцами bxh=14x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,5мм,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8мм (рис.10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длине ступицы шестерни 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54 мм выбираем длину шпонки l=4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ки – сталь 45 нормализованная. Проверяем напряжение смятия, подставив значения в формулу (10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530860</wp:posOffset>
            </wp:positionH>
            <wp:positionV relativeFrom="paragraph">
              <wp:posOffset>163830</wp:posOffset>
            </wp:positionV>
            <wp:extent cx="3009900" cy="431800"/>
            <wp:effectExtent l="0" t="0" r="0" b="0"/>
            <wp:wrapTopAndBottom/>
            <wp:docPr id="2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толщину тела шестерни между впадиной зуба и пазом для шпонки (см. рис.12). Для изготовления шестерни отдельно от вала должно соблюдать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≥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дуль зубчат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9365" cy="2084070"/>
            <wp:effectExtent l="0" t="0" r="0" b="0"/>
            <wp:docPr id="25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1 Схема для проверки возможности изготовления отдельной шестерн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]/2=[48 – (50+2х3,3)]/2=-8,6&lt;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шестерню невозможно изготовить отдельно, необходимо изготовление вала-шестер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2 Шпонки промежуточного вал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зубчатых колес промежуточного вала при d=48 мм подбираем призматическую шпонку со скругленными торцами bxh=14x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мм,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3мм (рис.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лине ступицы шестерни 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54 мм выбираем длину шпонки l=45мм.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88Нм=388000Нмм. С учетом того, что на промежуточном валу устанавливаются шестерни из стали 45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7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 по формуле (7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530860</wp:posOffset>
            </wp:positionH>
            <wp:positionV relativeFrom="paragraph">
              <wp:posOffset>163830</wp:posOffset>
            </wp:positionV>
            <wp:extent cx="3022600" cy="431800"/>
            <wp:effectExtent l="0" t="0" r="0" b="0"/>
            <wp:wrapTopAndBottom/>
            <wp:docPr id="2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шевронной шестерни вала при d=52 мм подбираем призматическую шпонку со скругленными торцами bxh=14x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мм,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3мм (рис.11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длине ступицы шестерни 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82 мм выбираем длину шпонки l=7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426085</wp:posOffset>
            </wp:positionH>
            <wp:positionV relativeFrom="paragraph">
              <wp:posOffset>807720</wp:posOffset>
            </wp:positionV>
            <wp:extent cx="2908300" cy="431800"/>
            <wp:effectExtent l="0" t="0" r="0" b="0"/>
            <wp:wrapTopAndBottom/>
            <wp:docPr id="2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териал шпонки – сталь 45 нормализованная. Проверяем напряжение смятия, подставив значения в формулу (10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толщину тела шестерни между впадиной зуба и пазом для шпонки (см. рис.12). Для изготовления шестерни отдельно от вала должно соблюдаться 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≥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дуль зубчатой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]/2=[80,5 – (52+2х5,5)]/2=11,5&gt;1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шестерню можно изготовить отд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3 Подбор и проверочный расчет шпонок ведом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емый момент Т=1964Нм=1964000Нмм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ля выходного конца ведомого вала при d=80 мм подбираем призматическую шпонку со скругленными торцами bxh=22x1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9мм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длине ступицы полумуфты 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05 мм выбираем длину шпонки l=1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523875</wp:posOffset>
            </wp:positionH>
            <wp:positionV relativeFrom="paragraph">
              <wp:posOffset>145415</wp:posOffset>
            </wp:positionV>
            <wp:extent cx="3035300" cy="431800"/>
            <wp:effectExtent l="0" t="0" r="0" b="0"/>
            <wp:wrapTopAndBottom/>
            <wp:docPr id="2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зубчатого колеса ведомого вала при d=82 мм подбираем призматическую шпонку со скругленными торцами bxh=25x14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9м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длине ступицы шестерни 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82 мм выбираем длину шпонки l=70мм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444500</wp:posOffset>
            </wp:positionH>
            <wp:positionV relativeFrom="paragraph">
              <wp:posOffset>768350</wp:posOffset>
            </wp:positionV>
            <wp:extent cx="2971800" cy="431800"/>
            <wp:effectExtent l="0" t="0" r="0" b="0"/>
            <wp:wrapTopAndBottom/>
            <wp:docPr id="2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учетом того, что на ведомом валу устанавливаются шестерни из стали 45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7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 по формуле (7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. </w:t>
      </w:r>
      <w:r>
        <w:rPr/>
        <w:t>Параметры шпонок и шпоночных соединений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039"/>
        <w:gridCol w:w="1056"/>
        <w:gridCol w:w="1056"/>
        <w:gridCol w:w="945"/>
        <w:gridCol w:w="946"/>
      </w:tblGrid>
      <w:tr>
        <w:trPr>
          <w:trHeight w:val="69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вал- полу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вал-косозу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вал-шевр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ал-шевро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вал-полум.</w:t>
            </w:r>
          </w:p>
        </w:tc>
      </w:tr>
      <w:tr>
        <w:trPr>
          <w:trHeight w:val="33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Ширина шпонк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ысота шпонк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ина шпонк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лубина паза на валу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лубина паза во втулк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Определение конструктивных размеров зубчатых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убчатые колеса имеют относительно небольшие диаметры, изготовление их планируем из круглого проката. Конструкцию колес принимаем стандартную, т.е. зубчатое колесо состоит из обода, диска и ступицы, а шестерня – из обода и ступицы. Определяем конструктивные размеры каждой из частей (см. рис.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и ширина обода равны соответственно диаметру вершин зубьев и ширине зубчатого кол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лщину обода зубчатых коле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0,0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2х2 + 0,05х54=7,1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0,0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2х5 + 0,05х82=15,1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ы ступиц и внутренние диаметры определены ранее. Наружные диаметры ступиц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1,5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=1,55х48=62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=1,55х52=81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3</w:t>
      </w:r>
      <w:r>
        <w:rPr>
          <w:sz w:val="28"/>
          <w:szCs w:val="28"/>
        </w:rPr>
        <w:t>=1,55х95=147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5015" cy="1992630"/>
            <wp:effectExtent l="0" t="0" r="0" b="0"/>
            <wp:docPr id="25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2 Конструктивные размеры зубчатых кол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я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а40 линейных размеров (по ГОСТ6636-69) выбир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=63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=85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3</w:t>
      </w:r>
      <w:r>
        <w:rPr>
          <w:sz w:val="28"/>
          <w:szCs w:val="28"/>
        </w:rPr>
        <w:t>=15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толщину дисков С≥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4/4=13,5мм. Принима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2/4=20,5мм. Принимаем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1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фасок обода и ступицы выбираем в зависимости от их диаметров 2,5…4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α=45º, γ=0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и выбранные значения сводим в табл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. Конструктивные размеры зубчатых колес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701"/>
        <w:gridCol w:w="1276"/>
        <w:gridCol w:w="12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ч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косоз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ерн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н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аметр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ка, ммх4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нутренний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аружный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ка, ммх45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Определение конструктивных размеров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за основу разъемную конструкцию чугунного корпуса, приведенную на рис.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1170" cy="3385185"/>
            <wp:effectExtent l="0" t="0" r="0" b="0"/>
            <wp:docPr id="25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3 Конструкция корпу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ориентировочные соотношения, определяем основные размеры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основания корп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467995</wp:posOffset>
            </wp:positionH>
            <wp:positionV relativeFrom="paragraph">
              <wp:posOffset>796925</wp:posOffset>
            </wp:positionV>
            <wp:extent cx="1714500" cy="266700"/>
            <wp:effectExtent l="0" t="0" r="0" b="0"/>
            <wp:wrapTopAndBottom/>
            <wp:docPr id="2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81965</wp:posOffset>
            </wp:positionH>
            <wp:positionV relativeFrom="paragraph">
              <wp:posOffset>274320</wp:posOffset>
            </wp:positionV>
            <wp:extent cx="1371600" cy="266700"/>
            <wp:effectExtent l="0" t="0" r="0" b="0"/>
            <wp:wrapTopAndBottom/>
            <wp:docPr id="2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мент на тихоходном валу редуктора,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1964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δ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>=8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стенки крышки корпуса δ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0,9δ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>=7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ребра в основании δ</w:t>
      </w:r>
      <w:r>
        <w:rPr>
          <w:sz w:val="28"/>
          <w:szCs w:val="28"/>
          <w:vertAlign w:val="subscript"/>
        </w:rPr>
        <w:t>реб</w:t>
      </w:r>
      <w:r>
        <w:rPr>
          <w:sz w:val="28"/>
          <w:szCs w:val="28"/>
        </w:rPr>
        <w:t>=δ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>=8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подъемного уха в основании δ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,5δ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1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подъемного ух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495935</wp:posOffset>
            </wp:positionH>
            <wp:positionV relativeFrom="paragraph">
              <wp:posOffset>337185</wp:posOffset>
            </wp:positionV>
            <wp:extent cx="2070100" cy="266700"/>
            <wp:effectExtent l="0" t="0" r="0" b="0"/>
            <wp:wrapTopAndBottom/>
            <wp:docPr id="2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аметр стяжного бол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штиф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=(0,7…0,8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фланца по разъему δ</w:t>
      </w:r>
      <w:r>
        <w:rPr>
          <w:sz w:val="28"/>
          <w:szCs w:val="28"/>
          <w:vertAlign w:val="subscript"/>
        </w:rPr>
        <w:t>фл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фундаментного бол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467995</wp:posOffset>
            </wp:positionH>
            <wp:positionV relativeFrom="paragraph">
              <wp:posOffset>104775</wp:posOffset>
            </wp:positionV>
            <wp:extent cx="2032000" cy="266700"/>
            <wp:effectExtent l="0" t="0" r="0" b="0"/>
            <wp:wrapTopAndBottom/>
            <wp:docPr id="2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6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фланц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≥1,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лапы фундаментного болта δ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1,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24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центров редуктора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(1…1,12)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25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торцом шестерни (вдоль оси) и выступающими элементами внутренней части корпуса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δ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>=6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между зубьями колеса в радиальном направлении и торцом фланца, днищем основания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2δ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>=1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орловин корпуса под подшипник (см. разрез Б-Б на рис.1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одш</w:t>
      </w:r>
      <w:r>
        <w:rPr>
          <w:sz w:val="28"/>
          <w:szCs w:val="28"/>
        </w:rPr>
        <w:t>+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25х90+10=122,5мм.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25х190+10=247,5мм.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о корпуса делаем наклонным в сторону сливного отверстия. Угол уклона 1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змеры определяем по месту при разработке чертеж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Определение конструктивных размеров крышек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лоскость разъема корпуса проходит по осям валов крышки подшипников делаем закладными (рис.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5790" cy="2177415"/>
            <wp:effectExtent l="0" t="0" r="0" b="0"/>
            <wp:docPr id="26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4 Конструкция крышек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новные размеры крышек подшипников и заносим результаты в табл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. </w:t>
      </w:r>
      <w:r>
        <w:rPr/>
        <w:t>Основные размеры крышек подшипников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672"/>
        <w:gridCol w:w="1617"/>
        <w:gridCol w:w="1419"/>
      </w:tblGrid>
      <w:tr>
        <w:trPr/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в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ый вал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осадочный диаметр,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по валу,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по подшипнику,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по манжете,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лщина стенки и ширина буртика,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буртика, м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змеры определяем конструктивно при построении чертеж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бор масла, смазочных у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картерную систему смазывания. В корпус редуктора заливаем масло так, чтобы венец зубчатого колеса был в него погружен на глуб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(рис.1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8645" cy="1792605"/>
            <wp:effectExtent l="0" t="0" r="0" b="0"/>
            <wp:docPr id="26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5 Схема определения уровня масла в редук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.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66,67 = 4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 = 4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ращении колеса масло будет увлекаться его зубьями, разбрызгиваться, попадать на внутренние стенки корпуса, откуда стекать в нижнюю его часть. Внутри корпуса образуется взвесь частиц масла в воздухе, которым покрываются поверхности расположенных внутри корпуса деталей, в том числе и подшипник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Объем масляной ванны принимаем из расчета 0,5 л на 1кВт передаваемой мощн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,335 = 2,7 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уровня масла производится жезловым маслоуказателем, который ввинчивается в корпус редуктора при помощи резьбы. Для слива масла предусмотрена сливная пробка. Заливка масла в редуктор производится через съемную крышку в верхней части корпус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смазочный материал. Для этого ориентировочно рассчитаем необходимую вязкость: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55295</wp:posOffset>
            </wp:positionH>
            <wp:positionV relativeFrom="paragraph">
              <wp:posOffset>45720</wp:posOffset>
            </wp:positionV>
            <wp:extent cx="1163955" cy="369570"/>
            <wp:effectExtent l="0" t="0" r="0" b="0"/>
            <wp:wrapTopAndBottom/>
            <wp:docPr id="2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где ν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– рекомендуемая кинематическая вязкость смазки при температуре 50°С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7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– рекомендуемая вязкость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м/с для зубчатых передач с зубьями без термообработки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м/с – окружная скорость в зацеплению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908050</wp:posOffset>
            </wp:positionH>
            <wp:positionV relativeFrom="paragraph">
              <wp:posOffset>236855</wp:posOffset>
            </wp:positionV>
            <wp:extent cx="1600200" cy="254000"/>
            <wp:effectExtent l="0" t="0" r="0" b="0"/>
            <wp:wrapTopAndBottom/>
            <wp:docPr id="2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по табл.8.32 118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о табл.8.34 выбираем масло И-100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для шестерни, и для зубчатого колеса выберем манжетные уплотнения типа 1 из ряда 1 по ГОСТ 8752-79. Установим их рабочей кромкой внутрь корпуса так, чтобы обеспечить к ней хороший доступ мас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бор и проверочный расчет муф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я – муфты упругие втулочно-пальце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тверстий в полумуфтах под валы и моментов на валах выбираем муфты: входную 250-32-1.1-38 11.2-У3 ГОСТ21424-75 с отверстиями 32 и 38мм,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1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ую 2000-75-1.1- 80-11.2-У3 ГОСТ21424-75 с отверстиями 75 и 80мм,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964Нм. Выходная муфта выполнена со шкивом, для торможения плоским рем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проверочный расчет упругих элементов на смяти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Т/(</w:t>
      </w:r>
      <w:r>
        <w:rPr>
          <w:sz w:val="28"/>
          <w:szCs w:val="28"/>
          <w:lang w:val="en-US"/>
        </w:rPr>
        <w:t>zDld</w:t>
      </w:r>
      <w:r>
        <w:rPr>
          <w:sz w:val="28"/>
          <w:szCs w:val="28"/>
        </w:rPr>
        <w:t>)≤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  <w:tab/>
        <w:tab/>
        <w:t>(1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верочный расчет пальцев на изги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Т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(0,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D</w:t>
      </w:r>
      <w:r>
        <w:rPr>
          <w:sz w:val="28"/>
          <w:szCs w:val="28"/>
        </w:rPr>
        <w:t>)≤ [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]</w:t>
        <w:tab/>
        <w:tab/>
        <w:t>(1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аметр окружности расположения центров пальце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число пальце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пальца под резиновой втулк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=2…4МПа - допустимое напряжение на смятие для рез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 =60…80МПа - допустимое напряжение на изгиб для па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равочника выбираем данные для входной 1 и выходной муф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0Нм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00Н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0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0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4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4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1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18м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ы (11.1) и (11.2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1</w:t>
      </w:r>
      <w:r>
        <w:rPr>
          <w:sz w:val="28"/>
          <w:szCs w:val="28"/>
        </w:rPr>
        <w:t>=2·250/(6·100·121·14)=0,49МПа≤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2</w:t>
      </w:r>
      <w:r>
        <w:rPr>
          <w:sz w:val="28"/>
          <w:szCs w:val="28"/>
        </w:rPr>
        <w:t>=2·2000/(8·200·218·24)=0,47МПа ≤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1</w:t>
      </w:r>
      <w:r>
        <w:rPr>
          <w:sz w:val="28"/>
          <w:szCs w:val="28"/>
        </w:rPr>
        <w:t>=250·121/(0,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6·100)=0,025МПа≤ [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2</w:t>
      </w:r>
      <w:r>
        <w:rPr>
          <w:sz w:val="28"/>
          <w:szCs w:val="28"/>
        </w:rPr>
        <w:t>=2000·218/(0,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8·200)=0,004МПа≤ [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ловия выпол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2. Сбор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ед сборкой внутренние части корпусных деталей очищают и покрывают маслостойкой краской. Перед общей сборкой собираются валы с насаженными деталями. Подшипники перед сборкой нагреваются в масле. На ведущий вал-шестерню устанавливаются подшипники. В сквозную крышку подшипника устанавливается манжета. На вал-шестерню устанавливаются подшипниковые крышки и собранный вал устанавливается в корпус редуктора. На промежуточный вал надевается шевронная шестерня и 2 косозубых колеса. На промежуточный вал устанавливаются подшипниковые крышки и собранный вал устанавливается в корпус редуктора. На выходной вал надевается шевронное колесо, устанавливаются подшипниковые крышки и собранный вал устанавливается в корпус редуктора. Регулировка подшипников производится набором регулировочных прокладок, устанавливаемых между корпусом и подшипниковыми крышками. Сверху устанавливается крышка корпуса и прикрепляется к основанию. Устанавливается пробка для слива масла и жезловый маслоуказатель. В собранном редукторе быстроходный вал должен свободно проворачиваться. Собранный редуктор заливается маслом и обка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3. Техника безопа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ащающиеся детали (входные и выходные концы валов, муфты) </w:t>
      </w:r>
      <w:r>
        <w:rPr>
          <w:iCs/>
          <w:sz w:val="28"/>
          <w:szCs w:val="28"/>
        </w:rPr>
        <w:t xml:space="preserve">должны </w:t>
      </w:r>
      <w:r>
        <w:rPr>
          <w:sz w:val="28"/>
          <w:szCs w:val="28"/>
        </w:rPr>
        <w:t>иметь защитный кожух. Электрические провода должны иметь защитный экран (пропуще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ерез труб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ы проводов (подвод к электродвигателю) должны быть изолированы и закрыты крыш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лжна быть заземл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а после слесарной обработки и сварки не должна иметь заусен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смотр зацепления, регулировки, устранение неисправностей и сборочно-разборочные работы необходимо только при выключенном электродвигат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е прикасаться к вращающимся деталям. Техническое обслуживание производить при полной остановке электро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ярно контролировать уровень масла в редукторе и следить за наличием смазки в подшипн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ть к работе лиц, которые не прошли инструктаж по технике безопасности и обслуживанию редукторной 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служивании, монтаже и демонтаже пользоваться только исправными инстр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грубых ударов по деталям во избежание их пор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хранении все открытые детали должны иметь антикоррозийную окраску или смазку. Нельзя хранить детали в сырых помещени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1. Дунаев П.Ф., Детали машин, Курсовое проектирование. М.: Высшая школа, 1990. 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rPr/>
      </w:pPr>
      <w:r>
        <w:rPr>
          <w:szCs w:val="28"/>
        </w:rPr>
        <w:t>2. Скойбеда А.Т., Кузьмин А.В., Макейчик Н.Н., Детали машин и основы конструирования, Минск: «Вышейшая школа», 2000.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Шейнблит А.Е. Курсовое проектирование деталей машин: Учеб. пособие. – М.: Высш. шк., 1991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Чернин И.М. и др. Расчеты деталей машин. – Мн.: Выш. школа, 1978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rPr/>
      </w:pPr>
      <w:r>
        <w:rPr>
          <w:szCs w:val="28"/>
          <w:lang w:val="uk-UA"/>
        </w:rPr>
        <w:t xml:space="preserve">5. </w:t>
      </w:r>
      <w:r>
        <w:rPr>
          <w:szCs w:val="28"/>
        </w:rPr>
        <w:t>Анурьев В.И. Справочник конструктора-машиностроителя: В 3 т. -8-е изд. перераб. и доп. Под ред. И.Н.</w:t>
      </w:r>
      <w:r>
        <w:rPr>
          <w:szCs w:val="28"/>
          <w:lang w:val="uk-UA"/>
        </w:rPr>
        <w:t xml:space="preserve"> </w:t>
      </w:r>
      <w:r>
        <w:rPr>
          <w:szCs w:val="28"/>
        </w:rPr>
        <w:t>Жестковой. – М.: Машиностроение, 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"/>
        </w:tabs>
        <w:ind w:left="198" w:hanging="0"/>
      </w:pPr>
      <w:rPr>
        <w:i w:val="false"/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ISOCPEUR" w:hAnsi="ISOCPEUR" w:cs="Times New Roman"/>
      <w:b/>
      <w:i/>
      <w:sz w:val="51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№ список Знак"/>
    <w:qFormat/>
    <w:rPr>
      <w:rFonts w:cs="Times New Roman"/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№ список"/>
    <w:basedOn w:val="Normal"/>
    <w:qFormat/>
    <w:pPr>
      <w:numPr>
        <w:ilvl w:val="0"/>
        <w:numId w:val="2"/>
      </w:numPr>
      <w:tabs>
        <w:tab w:val="clear" w:pos="708"/>
        <w:tab w:val="left" w:pos="558" w:leader="none"/>
      </w:tabs>
      <w:ind w:left="19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24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28.wmf"/><Relationship Id="rId137" Type="http://schemas.openxmlformats.org/officeDocument/2006/relationships/image" Target="media/image31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34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42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45.wmf"/><Relationship Id="rId153" Type="http://schemas.openxmlformats.org/officeDocument/2006/relationships/image" Target="media/image46.wmf"/><Relationship Id="rId154" Type="http://schemas.openxmlformats.org/officeDocument/2006/relationships/image" Target="media/image47.wmf"/><Relationship Id="rId155" Type="http://schemas.openxmlformats.org/officeDocument/2006/relationships/image" Target="media/image48.wmf"/><Relationship Id="rId156" Type="http://schemas.openxmlformats.org/officeDocument/2006/relationships/image" Target="media/image49.wmf"/><Relationship Id="rId157" Type="http://schemas.openxmlformats.org/officeDocument/2006/relationships/image" Target="media/image50.wmf"/><Relationship Id="rId158" Type="http://schemas.openxmlformats.org/officeDocument/2006/relationships/image" Target="media/image51.wmf"/><Relationship Id="rId159" Type="http://schemas.openxmlformats.org/officeDocument/2006/relationships/image" Target="media/image52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7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75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78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jpeg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jpeg"/><Relationship Id="rId215" Type="http://schemas.openxmlformats.org/officeDocument/2006/relationships/image" Target="media/image196.wmf"/><Relationship Id="rId216" Type="http://schemas.openxmlformats.org/officeDocument/2006/relationships/image" Target="media/image197.jpeg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188.wmf"/><Relationship Id="rId224" Type="http://schemas.openxmlformats.org/officeDocument/2006/relationships/image" Target="media/image189.wmf"/><Relationship Id="rId225" Type="http://schemas.openxmlformats.org/officeDocument/2006/relationships/image" Target="media/image190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207.wmf"/><Relationship Id="rId230" Type="http://schemas.openxmlformats.org/officeDocument/2006/relationships/image" Target="media/image208.jpeg"/><Relationship Id="rId231" Type="http://schemas.openxmlformats.org/officeDocument/2006/relationships/image" Target="media/image209.wmf"/><Relationship Id="rId232" Type="http://schemas.openxmlformats.org/officeDocument/2006/relationships/image" Target="media/image210.wmf"/><Relationship Id="rId233" Type="http://schemas.openxmlformats.org/officeDocument/2006/relationships/image" Target="media/image211.wmf"/><Relationship Id="rId234" Type="http://schemas.openxmlformats.org/officeDocument/2006/relationships/image" Target="media/image212.wmf"/><Relationship Id="rId235" Type="http://schemas.openxmlformats.org/officeDocument/2006/relationships/image" Target="media/image213.wmf"/><Relationship Id="rId236" Type="http://schemas.openxmlformats.org/officeDocument/2006/relationships/image" Target="media/image214.wmf"/><Relationship Id="rId237" Type="http://schemas.openxmlformats.org/officeDocument/2006/relationships/image" Target="media/image215.jpeg"/><Relationship Id="rId238" Type="http://schemas.openxmlformats.org/officeDocument/2006/relationships/image" Target="media/image188.wmf"/><Relationship Id="rId239" Type="http://schemas.openxmlformats.org/officeDocument/2006/relationships/image" Target="media/image189.wmf"/><Relationship Id="rId240" Type="http://schemas.openxmlformats.org/officeDocument/2006/relationships/image" Target="media/image190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jpeg"/><Relationship Id="rId246" Type="http://schemas.openxmlformats.org/officeDocument/2006/relationships/image" Target="media/image221.jpeg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jpeg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28.wmf"/><Relationship Id="rId254" Type="http://schemas.openxmlformats.org/officeDocument/2006/relationships/image" Target="media/image229.jpeg"/><Relationship Id="rId255" Type="http://schemas.openxmlformats.org/officeDocument/2006/relationships/image" Target="media/image230.wmf"/><Relationship Id="rId256" Type="http://schemas.openxmlformats.org/officeDocument/2006/relationships/image" Target="media/image231.wmf"/><Relationship Id="rId257" Type="http://schemas.openxmlformats.org/officeDocument/2006/relationships/image" Target="media/image232.wmf"/><Relationship Id="rId258" Type="http://schemas.openxmlformats.org/officeDocument/2006/relationships/image" Target="media/image233.wmf"/><Relationship Id="rId259" Type="http://schemas.openxmlformats.org/officeDocument/2006/relationships/image" Target="media/image234.jpeg"/><Relationship Id="rId260" Type="http://schemas.openxmlformats.org/officeDocument/2006/relationships/image" Target="media/image235.jpeg"/><Relationship Id="rId261" Type="http://schemas.openxmlformats.org/officeDocument/2006/relationships/image" Target="media/image236.wmf"/><Relationship Id="rId262" Type="http://schemas.openxmlformats.org/officeDocument/2006/relationships/image" Target="media/image237.wmf"/><Relationship Id="rId263" Type="http://schemas.openxmlformats.org/officeDocument/2006/relationships/image" Target="media/image238.wmf"/><Relationship Id="rId264" Type="http://schemas.openxmlformats.org/officeDocument/2006/relationships/image" Target="media/image239.wmf"/><Relationship Id="rId265" Type="http://schemas.openxmlformats.org/officeDocument/2006/relationships/image" Target="media/image240.jpeg"/><Relationship Id="rId266" Type="http://schemas.openxmlformats.org/officeDocument/2006/relationships/image" Target="media/image241.jpeg"/><Relationship Id="rId267" Type="http://schemas.openxmlformats.org/officeDocument/2006/relationships/image" Target="media/image242.wmf"/><Relationship Id="rId268" Type="http://schemas.openxmlformats.org/officeDocument/2006/relationships/image" Target="media/image243.wmf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7:00Z</dcterms:created>
  <dc:creator>Дмитрий Иванович Зеньков</dc:creator>
  <dc:description/>
  <cp:keywords/>
  <dc:language>en-US</dc:language>
  <cp:lastModifiedBy>SYSTEM</cp:lastModifiedBy>
  <cp:lastPrinted>2006-12-07T14:00:00Z</cp:lastPrinted>
  <dcterms:modified xsi:type="dcterms:W3CDTF">2011-09-25T23:17:00Z</dcterms:modified>
  <cp:revision>2</cp:revision>
  <dc:subject/>
  <dc:title>Министерство образования Республики Беларусь</dc:title>
</cp:coreProperties>
</file>