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4.wmf" ContentType="image/x-wmf"/>
  <Override PartName="/word/media/image123.wmf" ContentType="image/x-wmf"/>
  <Override PartName="/word/media/image122.wmf" ContentType="image/x-wmf"/>
  <Override PartName="/word/media/image127.jpeg" ContentType="image/jpeg"/>
  <Override PartName="/word/media/image121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26.jpeg" ContentType="image/jpeg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25.jpeg" ContentType="image/jpeg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9.wmf" ContentType="image/x-wmf"/>
  <Override PartName="/word/media/image33.wmf" ContentType="image/x-wmf"/>
  <Override PartName="/word/media/image42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2.wmf" ContentType="image/x-wmf"/>
  <Override PartName="/word/media/image44.wmf" ContentType="image/x-wmf"/>
  <Override PartName="/word/media/image129.wmf" ContentType="image/x-wmf"/>
  <Override PartName="/word/media/image175.jpeg" ContentType="image/jpeg"/>
  <Override PartName="/word/media/image54.wmf" ContentType="image/x-wmf"/>
  <Override PartName="/word/media/image130.wmf" ContentType="image/x-wmf"/>
  <Override PartName="/word/media/image133.wmf" ContentType="image/x-wmf"/>
  <Override PartName="/word/media/image2.png" ContentType="image/png"/>
  <Override PartName="/word/media/image134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74.jpeg" ContentType="image/jpeg"/>
  <Override PartName="/word/media/image173.jpeg" ContentType="image/jpeg"/>
  <Override PartName="/word/media/image154.wmf" ContentType="image/x-wmf"/>
  <Override PartName="/word/media/image43.wmf" ContentType="image/x-wmf"/>
  <Override PartName="/word/media/image166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9.wmf" ContentType="image/x-wmf"/>
  <Override PartName="/word/media/image176.jpeg" ContentType="image/jpeg"/>
  <Override PartName="/word/media/image46.wmf" ContentType="image/x-wmf"/>
  <Override PartName="/word/media/image132.wmf" ContentType="image/x-wmf"/>
  <Override PartName="/word/media/image169.wmf" ContentType="image/x-wmf"/>
  <Override PartName="/word/media/image155.wmf" ContentType="image/x-wmf"/>
  <Override PartName="/word/media/image153.wmf" ContentType="image/x-wmf"/>
  <Override PartName="/word/media/image38.wmf" ContentType="image/x-wmf"/>
  <Override PartName="/word/media/image152.jpeg" ContentType="image/jpeg"/>
  <Override PartName="/word/media/image143.wmf" ContentType="image/x-wmf"/>
  <Override PartName="/word/media/image150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67.jpeg" ContentType="image/jpeg"/>
  <Override PartName="/word/media/image142.wmf" ContentType="image/x-wmf"/>
  <Override PartName="/word/media/image55.wmf" ContentType="image/x-wmf"/>
  <Override PartName="/word/media/image141.wmf" ContentType="image/x-wmf"/>
  <Override PartName="/word/media/image151.wmf" ContentType="image/x-wmf"/>
  <Override PartName="/word/media/image136.jpeg" ContentType="image/jpeg"/>
  <Override PartName="/word/media/image20.wmf" ContentType="image/x-wmf"/>
  <Override PartName="/word/media/image3.jpeg" ContentType="image/jpeg"/>
  <Override PartName="/word/media/image117.wmf" ContentType="image/x-wmf"/>
  <Override PartName="/word/media/image140.jpeg" ContentType="image/jpeg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116.jpeg" ContentType="image/jpeg"/>
  <Override PartName="/word/media/image144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9.jpeg" ContentType="image/jpeg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165.wmf" ContentType="image/x-wmf"/>
  <Override PartName="/word/media/image1.jpeg" ContentType="image/jpeg"/>
  <Override PartName="/word/media/image8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ий государственный политехнический колледж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«Технической механик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Расчет и проектирование привода конвейе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азработа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ренько А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. ТЗ-401, вар.1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орисов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>1 Введение</w:t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2 Выбор электродвигателя </w:t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3 Расчет клиноременной передачи </w:t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4 Расчет цепной передачи </w:t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5 Расчет закрытой червячной передачи </w:t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6 Расчет ведомого вала редуктора </w:t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7 Расчет ведущего вала-червяка </w:t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8 Подбор подшипников </w:t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9 Подбор и проверочный расчет шпонок ведущего вала </w:t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10 Подбор и проверочный расчет шпонок ведомого вала </w:t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11 Определение конструктивных размеров червячной передачи </w:t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>12 Компоновочная схема и тепловой расчет редуктора</w:t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13 Определение конструктивных размеров крышек подшипников </w:t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14 Выбор масла, смазочных устройств </w:t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15 Выбор стандартных изделий </w:t>
      </w:r>
    </w:p>
    <w:p>
      <w:pPr>
        <w:pStyle w:val="Normal"/>
        <w:spacing w:lineRule="auto" w:line="360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яговым органом заданного привода является цепная передача В цепных передачах (см. рис.1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ащение от одного вала к другому передается за счет зацепления промежуточной гибкой связи (цепи) с ведущим и ведомым звеньями (звездочк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5790" cy="204851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 Схема цепной передачи с червячным редукто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отсутствием проскальзывания в цепных передачах обеспечивается постоянство среднего передаточного числа. Наличие гибкой связи допускает значительные межосевые расстояния между звездочками. Одной цепью можно передавать движение одновременно на несколько звездочек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 сравнению с ременными цепные передачи имеют при прочих равных условиях меньшие габариты, более высокий КПД и меньшие нагрузки на валы, так как отсутствует необходимость в большом предварительном натяжении тягового ор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ки цепных передач: значительный износ шарниров цепи, вызывающий ее удлинение и нарушение правильности зацепления; неравномерность движения цепи из-за геометрических особенностей ее зацепления с зубьями звездочек, в результате чего появляются дополнительные динамические нагрузки в передаче; более высокие требования к точности монтажа передачи по сравнению с ременными передачами; значительный шум при работе передачи.</w:t>
      </w:r>
      <w:r>
        <mc:AlternateContent>
          <mc:Choice Requires="wps">
            <w:drawing>
              <wp:anchor behindDoc="0" distT="36830" distB="36830" distL="18415" distR="18415" simplePos="0" locked="0" layoutInCell="0" allowOverlap="1" relativeHeight="3">
                <wp:simplePos x="0" y="0"/>
                <wp:positionH relativeFrom="column">
                  <wp:posOffset>10936605</wp:posOffset>
                </wp:positionH>
                <wp:positionV relativeFrom="paragraph">
                  <wp:posOffset>2972435</wp:posOffset>
                </wp:positionV>
                <wp:extent cx="1438275" cy="3105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87425" cy="31051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116" r="-36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4.45pt;mso-wrap-distance-left:1.45pt;mso-wrap-distance-right:1.45pt;mso-wrap-distance-top:2.9pt;mso-wrap-distance-bottom:2.9pt;margin-top:234.05pt;mso-position-vertical-relative:text;margin-left:86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87425" cy="310515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6" t="-116" r="-36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пные передачи предназначаются для мощности обычно не более 100 кВт и могут работать как при малых, так и при больших скоростях (до 30 м/с). Передаточные числа обычно не превышают 7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емые в машиностроении цепи по назначению подразделяются на приводные, передающие энергию от ведущего вала к ведомому; тяговые, применяемые в качестве тягового органа в конвейерах; грузовые, используемые в грузоподъемных машинах. Из всех типов природных цепей наибольшее распространение имеют роликовые с числом рядов от 1 до 4, втулочные 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дно- и двухрядные, и зубчат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нематическая схема привода конвейера приведена на рис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ение привода передается от вала электродвигателя 1 к валу ведомой звездочки 4 цепного конвейера посредством клиноременной передачи и червячного редуктора с нижним расположением червяк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4409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2 Кинематическая схема привода конвей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ыбор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едомой звездочке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,5 кВ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на ведомой звездочке 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5 об/ми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вухсменна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спокойная нереверсив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общий КПД привода по схеме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 xml:space="preserve">0 </w:t>
        <w:tab/>
        <w:tab/>
        <w:tab/>
        <w:tab/>
        <w:tab/>
        <w:tab/>
      </w:r>
      <w:r>
        <w:rPr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[1, с.5, табл.1.1]: 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97- КПД ременной 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72 - КПД закрытой червячной передачи с однозаходним червя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95 - КПД цепной 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9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коэффициент, учитывающий потери на трение в опорах 2-х 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в подстановку в формулу (2.1)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0,97*0,72*0,95*0,9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мощность, необходимую на входе [1,с.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η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требуемая мощность 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3,5/0,65=5,38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электродвигатель [1,с.390,табл. П1,П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уем двигатель 4А112М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=5,5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500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,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=32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номинальную частоту вращения электродвигателя по формуле (1.3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·(1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500·(1-0,03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444,5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ее передаточное число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.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444,5/35=41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м разбивку передаточного числа по ступеням. По схеме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  <w:tab/>
        <w:tab/>
        <w:tab/>
        <w:tab/>
        <w:tab/>
        <w:tab/>
        <w:tab/>
        <w:tab/>
        <w:t>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ем по рекомендации [1,табл.1.2]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/(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,06, что входит в рекомендуемые преде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уточняем передаточное число привода по формуле (2.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2*10*2=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окончательно электродвигатель марки 4А112М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ые скорости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30</w:t>
        <w:tab/>
        <w:tab/>
        <w:tab/>
        <w:tab/>
        <w:tab/>
        <w:tab/>
        <w:tab/>
        <w:tab/>
        <w:tab/>
        <w:t>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2.4) определяем угловую скорость вала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/30=π*1444,5/30=151,3рад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хеме привода (рис.2) и формуле (2.4) определяем частоты вращения и угловые скорости кажд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444,5/2=722,3об/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30=π*722,3/30=75,6 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22,3/10=72,2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30=π*72,2/30=7,6 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72,2/2=36,1 об/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30= π*36,1/30=3,8 рад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на каждом валу по схеме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,5*0,97=5,335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5,335*0,72*0,9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3,764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,124*0,95=3,576 кВ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близко к задан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ращающие моменты на каждом валу привода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0415" cy="4521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Нм)</w:t>
        <w:tab/>
        <w:tab/>
        <w:tab/>
        <w:tab/>
        <w:tab/>
        <w:tab/>
        <w:tab/>
        <w:t>(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9170" cy="5073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3290" cy="5207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315" cy="50736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8035" cy="5207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читанные параметры сводим в табл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араметры кинематического расч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, рад/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Н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. (1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5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7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счет клиноремен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на валу меньшего шкива</w:t>
        <w:tab/>
        <w:tab/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5,5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ащающий момент на меньшем шкиве</w:t>
        <w:tab/>
        <w:tab/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6,35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ое число </w:t>
        <w:tab/>
        <w:tab/>
        <w:tab/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меньшего шкива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1444,5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вращения меньшего шкива</w:t>
        <w:tab/>
        <w:t>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151,27 рад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ощности и частоте вращения меньшего шкива выбираем сечение «А» клинового ремня [3,табл.2.1]. Для наглядности, используя ГОСТ1284.1-80 размеры ремня сводим в табл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ры клинового ремня</w:t>
      </w:r>
    </w:p>
    <w:tbl>
      <w:tblPr>
        <w:tblW w:w="6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330"/>
        <w:gridCol w:w="1116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ремн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меньшего шкива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ольшего основания ремня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ширина ремня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емня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>
                <w:sz w:val="20"/>
                <w:szCs w:val="20"/>
              </w:rPr>
              <w:t>Площадь поперечного сечения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клина ремня, 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длина ремня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…4000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дного метра, к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большего шк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х(1-ε)</w:t>
        <w:tab/>
        <w:tab/>
        <w:tab/>
        <w:tab/>
        <w:tab/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ε=0,01 – относительное скольжение ремня для передач с регулируемым натяжением рем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я в формулу (3.1)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5х2х0.99=247,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яем до ближайшего значения из стандартного ря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5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точненное передаточное 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0/125=2, т.е. оно не измен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м межосевое расстояние в интервале (м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0,55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55(125+250)+8=206,2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 125+250=37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</w:t>
        <w:tab/>
        <w:t>а=30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длину рем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р=2а+0,5π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р=2х300+0,5х3.14(125+250)+(125+25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200=1306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из стандартного ря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р =1320мм. Ввиду очень близкого округления длины ремня нет необходимости пересчитывать межосевое расстоя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гол обхвата меньшего шк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0-57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0-57(250-125)/300=156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корость 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5240" cy="46799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[ν]=25м/с – допускаемая скорость для клиновых ремн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6799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необходимое для передачи число ремн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3410" cy="50292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 кВт – мощность, допускаемая для передачи одним ремнем «А» с диаметром меньшего шкива 125мм и скоростью ремня 10м/с [3,табл.2.4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0,95 - коэффициент, учитывающий влияние длины ремня [3,табл.2.5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,2 - коэффициент динамичности нагрузки и режима работы (при среднем режиме работы, при двухсменой работе) [3,табл.2.6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=0,93 - коэффициент, учитывающий влияние угла обхвата на тяговую способность рем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=0,9 - коэффициент, учитывающий число ремней в комплекте (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4-6). Подставив значения в формулу (3.2)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3540" cy="44831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частоту пробегов ремн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ν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≤[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к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к</w:t>
      </w:r>
      <w:r>
        <w:rPr>
          <w:sz w:val="28"/>
          <w:szCs w:val="28"/>
        </w:rPr>
        <w:t>]=3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– рекомендованное значение частоты пробегов для клиноременн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9,5/1,8=5,3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у предварительного натяжения одного клинового рем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50673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1 – коэффициент влияния отношения расчетной длины ремня к базов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7860" cy="44831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кружную силу, передаваемую комплектом ремн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ν=5500/9,5=579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силы натяжения ведущей и ведомой ветвей одного клинового рем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1719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9945" cy="41719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у давления ремня на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sin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=2х110х4х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78°=861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клиноременной передачи заносим в табл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араметры клиноременной передачи</w:t>
      </w:r>
    </w:p>
    <w:tbl>
      <w:tblPr>
        <w:tblW w:w="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330"/>
        <w:gridCol w:w="1005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емн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мней, ш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севое расстояние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емня, м/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тота пробегов ремня, 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едущего шкива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едомого шкива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натяжение, 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сила, 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давления ремня на вал, 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о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счет цеп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точное числ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ащающий момент на ведущей звездочке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95,3Н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астота вращения ведущей звездоч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72,2 об/м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гловая скорость 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7,6 рад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число зубьев на ведущей и ведомой звездоч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1-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1-2х2=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7х2=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эффициент эксплуатации [3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77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х к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х к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х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1 – динамический коэффициент при спокойной нагруз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=1 – коэффициент, учитывающий влияние межосевого расстояния (при а≤(30…60)х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1 - коэффициент, учитывающий влияние угла наклона линии центров(угол не превышает 60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1,25 – при периодическом регулировании натяжения цеп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1 – при капельной смаз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,25 – коэффициент, учитывающий продолжительность работы в сутки, при двухсмен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х1х1х1,25х1х1,25=1,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шаг це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2870" cy="53022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=22МПа – допускаемое давление в шарнирах цепи (при частоте вращения ведущей звездочки до 300об/мин и шаге цепи 19,0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ι=2 – число рядов цепи типа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8450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=25,4мм, выбираем цепь 2ПР-25,4-11400 [3,табл.3.1], параметры цепи заносим в табл.4. Обозначения параметров см. рис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3535" cy="22606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 Рисунок роликовой це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араметры приводной роликовой двухрядной цепи</w:t>
      </w:r>
    </w:p>
    <w:tbl>
      <w:tblPr>
        <w:tblW w:w="8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330"/>
        <w:gridCol w:w="100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ластинами внутреннего звена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в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8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си ролика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олика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8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цепи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цепи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лоскостями, проходящими через оси роликов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9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ающая нагрузка, к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дного метра цепи, кг/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, озн. проекцию опорной поверхности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о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яем скорость цепи: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49847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1720" cy="47244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яем окружную силу:</w:t>
      </w:r>
    </w:p>
    <w:p>
      <w:pPr>
        <w:pStyle w:val="Normal"/>
        <w:tabs>
          <w:tab w:val="clear" w:pos="708"/>
          <w:tab w:val="left" w:pos="4395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9355" cy="42545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395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32280" cy="46545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яем давление в шарнире:</w:t>
      </w:r>
    </w:p>
    <w:p>
      <w:pPr>
        <w:pStyle w:val="Normal"/>
        <w:tabs>
          <w:tab w:val="clear" w:pos="708"/>
          <w:tab w:val="left" w:pos="4678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09955" cy="48387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678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87500" cy="3937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/>
      </w:pPr>
      <w:r>
        <w:rPr>
          <w:szCs w:val="28"/>
        </w:rPr>
        <w:t>Уточняем значение [р</w:t>
      </w:r>
      <w:r>
        <w:rPr>
          <w:szCs w:val="28"/>
          <w:vertAlign w:val="subscript"/>
        </w:rPr>
        <w:t>Н</w:t>
      </w:r>
      <w:r>
        <w:rPr>
          <w:szCs w:val="28"/>
        </w:rPr>
        <w:t>] = 22 МПа [3,табл.3.3] и проверяем условие</w:t>
      </w:r>
      <w:r>
        <w:rPr>
          <w:szCs w:val="28"/>
        </w:rPr>
        <w:drawing>
          <wp:inline distT="0" distB="0" distL="0" distR="0">
            <wp:extent cx="584200" cy="2540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47545" cy="27432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26765" cy="30734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ено, т.е. 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в приведенные расчеты, мы исключили разрыв и быстрый износ выбранной цепи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яем длину цепи в шагах: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55570" cy="5778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65855" cy="54483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а=30х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 30х25,4=762мм - оптимальное межосевое расстояние передачи, принятое из условия долговечности цепи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  <w:lang w:val="en-US"/>
        </w:rPr>
      </w:pPr>
      <w:r>
        <w:rPr>
          <w:szCs w:val="28"/>
        </w:rPr>
        <w:t>Уточняем межосевое расстояние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51300" cy="68326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767580" cy="63373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вободного провисания цепи предусматривается возможность уменьшения межосевого расстояния на 0,4%, т.е. на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яем диаметры делительных окружностей звездочек:</w:t>
      </w:r>
    </w:p>
    <w:p>
      <w:pPr>
        <w:pStyle w:val="Normal"/>
        <w:tabs>
          <w:tab w:val="clear" w:pos="708"/>
          <w:tab w:val="left" w:pos="4820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5207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820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5207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820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5207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яем диаметры наружных окружностей звездочек:</w:t>
      </w:r>
    </w:p>
    <w:p>
      <w:pPr>
        <w:pStyle w:val="Normal"/>
        <w:tabs>
          <w:tab w:val="clear" w:pos="708"/>
          <w:tab w:val="left" w:pos="3686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8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22500" cy="2540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8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17265" cy="2540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90900" cy="2540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5,88 мм; [см выше табл. 4]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яем силы, действующие на цепь:</w:t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жная сила: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центробежных сил:</w:t>
      </w:r>
    </w:p>
    <w:p>
      <w:pPr>
        <w:pStyle w:val="Normal"/>
        <w:tabs>
          <w:tab w:val="clear" w:pos="708"/>
          <w:tab w:val="left" w:pos="4820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820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ровисания:</w:t>
      </w:r>
    </w:p>
    <w:p>
      <w:pPr>
        <w:pStyle w:val="Normal"/>
        <w:tabs>
          <w:tab w:val="clear" w:pos="708"/>
          <w:tab w:val="left" w:pos="4395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09700" cy="2413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395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81200" cy="2413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=1,5 – коэффициент, учитывающий расположение цепи, в данном случае принят для наклонной цепи, под углом 4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ассчитываем расчетную нагрузку на валы: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04900" cy="2413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25600" cy="2286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роверяем коэффициент запаса прочности:</w:t>
      </w:r>
    </w:p>
    <w:p>
      <w:pPr>
        <w:pStyle w:val="Normal"/>
        <w:tabs>
          <w:tab w:val="clear" w:pos="708"/>
          <w:tab w:val="left" w:pos="4111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1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35100" cy="4445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111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12900" cy="4191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ови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19100" cy="2159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ется, т.е.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3400" cy="2032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[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] = 8,4 – нормативный коэффициент запаса прочности, при выборе зависящий от шага цепи и частоты вращения ведущей звездочки [3,табл.3.4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цепной передачи заносим в табл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араметры цепной передачи</w:t>
      </w:r>
    </w:p>
    <w:tbl>
      <w:tblPr>
        <w:tblW w:w="7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330"/>
        <w:gridCol w:w="1005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цепи, м/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севое расстояние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иаметры делительных окружностей, мм: </w:t>
            </w:r>
            <w:r>
              <w:rPr>
                <w:spacing w:val="-20"/>
                <w:sz w:val="20"/>
                <w:szCs w:val="20"/>
              </w:rPr>
              <w:t>ведущей звездоч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й звездоч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Д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Д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иаметры наружных окружностей, мм: </w:t>
            </w:r>
            <w:r>
              <w:rPr>
                <w:spacing w:val="-20"/>
                <w:sz w:val="20"/>
                <w:szCs w:val="20"/>
              </w:rPr>
              <w:t>ведущей звездоч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й звездоч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е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е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сила, 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t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бежная сила, 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v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от провисания, 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f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вал, 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В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 Расчет закрытой червячной переда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ое отношение </w:t>
      </w:r>
      <w:r>
        <w:rPr>
          <w:sz w:val="28"/>
          <w:szCs w:val="28"/>
        </w:rPr>
        <w:drawing>
          <wp:inline distT="0" distB="0" distL="0" distR="0">
            <wp:extent cx="681355" cy="24193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алу червяка</w:t>
      </w:r>
      <w:r>
        <w:rPr>
          <w:sz w:val="28"/>
          <w:szCs w:val="28"/>
          <w:lang w:val="en-US"/>
        </w:rPr>
        <w:drawing>
          <wp:inline distT="0" distB="0" distL="0" distR="0">
            <wp:extent cx="1123950" cy="235585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на червяке </w:t>
      </w:r>
      <w:r>
        <w:rPr>
          <w:sz w:val="28"/>
          <w:szCs w:val="28"/>
        </w:rPr>
        <w:drawing>
          <wp:inline distT="0" distB="0" distL="0" distR="0">
            <wp:extent cx="1072515" cy="24193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оборотов червяка </w:t>
      </w:r>
      <w:r>
        <w:rPr>
          <w:sz w:val="28"/>
          <w:szCs w:val="28"/>
          <w:lang w:val="en-US"/>
        </w:rPr>
        <w:drawing>
          <wp:inline distT="0" distB="0" distL="0" distR="0">
            <wp:extent cx="1134745" cy="26543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вая скорость червяка </w:t>
      </w:r>
      <w:r>
        <w:rPr>
          <w:sz w:val="28"/>
          <w:szCs w:val="28"/>
          <w:lang w:val="en-US"/>
        </w:rPr>
        <w:drawing>
          <wp:inline distT="0" distB="0" distL="0" distR="0">
            <wp:extent cx="831850" cy="25336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Выбор материала червяка и червячного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ервяка с учетом мощности передачи выбираем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211] сталь 45 с закалкой до твердости не менее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45 и последующим шлиф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материала червячного колеса зависит от скорости сколь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7905" cy="38608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23110" cy="35814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нца червячного колеса примем бронзу БрА9Ж3Л, отлитую в кок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3 Предварительный расчет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опускаемое контактное напряжение [1,табл.5.4]: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 = 173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витков червя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нимаем в зависимости от передаточного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0 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зубьев червячного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= 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редварительно коэффициент диаметра червя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нагрузки К = 1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межосевое расстояние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9398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5.1)</w:t>
      </w:r>
    </w:p>
    <w:p>
      <w:pPr>
        <w:pStyle w:val="Normal"/>
        <w:spacing w:lineRule="auto" w:line="360"/>
        <w:ind w:firstLine="709"/>
        <w:jc w:val="both"/>
        <w:rPr>
          <w:rStyle w:val="Style15"/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86296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Style15"/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моду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1850" cy="46228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5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9095" cy="39751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о ГОСТ2144-76 (таблица 4.1 и 4.2) стандартные знач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0, а такж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. Тогда пересчитываем межосевое расстояние по стандартным значения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7775" cy="37782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2140" cy="374015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aw</w:t>
      </w:r>
      <w:r>
        <w:rPr>
          <w:sz w:val="28"/>
          <w:szCs w:val="28"/>
        </w:rPr>
        <w:t xml:space="preserve"> = 100 м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4 Расчет геометрических размеров и параметров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червя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червяка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770255" cy="25908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420495" cy="23114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вершин и впадин витков червя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2515" cy="241935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3375" cy="241935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9040" cy="255905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1185" cy="255905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нарезной части шлифованного червяка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9405" cy="23495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2185" cy="23495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2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ительный угол подъем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[1, табл. 4.3]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10; принима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1 º48’05”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4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4,8мм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,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8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геометрические размеры червячного колеса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червячного колеса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845820" cy="25908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1525905" cy="226695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вершин и впадин зубьев червячного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0455" cy="241935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41935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6345" cy="255905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1045" cy="255905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иаметр червячного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9845" cy="4191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8650" cy="377825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енца червячного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4580" cy="212725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9760" cy="220345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2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1680" cy="4191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вяка -</w:t>
      </w:r>
      <w:r>
        <w:rPr>
          <w:sz w:val="28"/>
          <w:szCs w:val="28"/>
        </w:rPr>
        <w:drawing>
          <wp:inline distT="0" distB="0" distL="0" distR="0">
            <wp:extent cx="2540635" cy="45212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а - </w:t>
      </w:r>
      <w:r>
        <w:rPr>
          <w:sz w:val="28"/>
          <w:szCs w:val="28"/>
        </w:rPr>
        <w:drawing>
          <wp:inline distT="0" distB="0" distL="0" distR="0">
            <wp:extent cx="2719070" cy="4445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скольжения зубьев [1, формула 4.1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32685" cy="427355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Д редуктора с учетом потерь в опорах, потерь на разбрызгивание и перемешивания масла [1, формула 4.1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2855" cy="4191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вращающий момент на валу червя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6640" cy="277495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7445" cy="277495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[1, табл. 4.7] выбираем 7-ю степень точности передачи и находим значение коэффициента динамичности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= 1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еравномерности распределения нагрузки [1,формула 4.2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0205" cy="50673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й формуле коэффициент деформации червяка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10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4 </w:t>
      </w:r>
      <w:r>
        <w:rPr>
          <w:sz w:val="28"/>
          <w:szCs w:val="28"/>
        </w:rPr>
        <w:drawing>
          <wp:inline distT="0" distB="0" distL="0" distR="0">
            <wp:extent cx="471170" cy="189865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,табл. 4.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значительных колебаниях нагрузки вспомогательный коэффициент Х=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3755" cy="507365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грузки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52980" cy="26797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5 Проверочны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фактическое контактное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190" cy="79883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0995" cy="608965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 &lt;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= 173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очность зубьев червячного колеса на изги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число зуб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5085" cy="41021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формы зуба [1, табл. 4.5]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2,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1465" cy="448945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3063875" cy="440055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 = 16,2 МПа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/>
      </w:pPr>
      <w:r>
        <w:rPr/>
        <w:t xml:space="preserve">Определяем основное допускаемое напряжение изгиба для реверсивной работы: </w:t>
      </w:r>
      <w:r>
        <w:rPr/>
        <w:drawing>
          <wp:inline distT="0" distB="0" distL="0" distR="0">
            <wp:extent cx="1243965" cy="26289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382270" cy="24257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коэффициент долговечности, принимаем по его минимальному значению </w:t>
      </w:r>
      <w:r>
        <w:rPr/>
        <w:drawing>
          <wp:inline distT="0" distB="0" distL="0" distR="0">
            <wp:extent cx="364490" cy="22352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43/1,с.67/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508000" cy="327025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98*0,543=53,21МПа. Прочность обеспечена, т. к. </w:t>
      </w:r>
      <w:r>
        <w:rPr>
          <w:sz w:val="28"/>
          <w:szCs w:val="28"/>
        </w:rPr>
        <w:drawing>
          <wp:inline distT="0" distB="0" distL="0" distR="0">
            <wp:extent cx="302260" cy="310515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486410" cy="30988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30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окружны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осевы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радиальны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силы в зацеплении соответственно на червяке и на колесе по формулам:</w:t>
      </w:r>
    </w:p>
    <w:p>
      <w:pPr>
        <w:pStyle w:val="TextBody"/>
        <w:tabs>
          <w:tab w:val="clear" w:pos="708"/>
          <w:tab w:val="left" w:pos="930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2525" cy="49403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7765" cy="484505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582420" cy="241935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3195" cy="248285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858135" cy="26035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458720" cy="241935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вычисленные параметры заносим в табл.6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араметры червячной передачи </w:t>
      </w:r>
    </w:p>
    <w:tbl>
      <w:tblPr>
        <w:tblW w:w="2687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27"/>
        <w:gridCol w:w="819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Колес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Червяк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/>
            </w:pPr>
            <w:r>
              <w:rPr>
                <w:sz w:val="20"/>
                <w:lang w:val="en-US"/>
              </w:rPr>
              <w:t>ha</w:t>
            </w:r>
            <w:r>
              <w:rPr>
                <w:sz w:val="20"/>
              </w:rPr>
              <w:t>,мм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f</w:t>
            </w:r>
            <w:r>
              <w:rPr>
                <w:sz w:val="20"/>
              </w:rPr>
              <w:t>,мм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с, мм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а</w:t>
            </w:r>
            <w:r>
              <w:rPr>
                <w:sz w:val="20"/>
              </w:rPr>
              <w:t>,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f</w:t>
            </w:r>
            <w:r>
              <w:rPr>
                <w:sz w:val="20"/>
              </w:rPr>
              <w:t>,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150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а</w:t>
            </w:r>
            <w:r>
              <w:rPr>
                <w:sz w:val="20"/>
                <w:vertAlign w:val="subscript"/>
                <w:lang w:val="en-US"/>
              </w:rPr>
              <w:t>m</w:t>
            </w:r>
            <w:r>
              <w:rPr>
                <w:sz w:val="20"/>
              </w:rPr>
              <w:t>,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,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γ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21º48</w:t>
            </w:r>
            <w:r>
              <w:rPr>
                <w:sz w:val="20"/>
                <w:lang w:val="en-US"/>
              </w:rPr>
              <w:t>’05”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м/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s</w:t>
            </w:r>
            <w:r>
              <w:rPr>
                <w:sz w:val="20"/>
                <w:vertAlign w:val="subscript"/>
              </w:rPr>
              <w:t>, м/с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, 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61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261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a</w:t>
            </w:r>
            <w:r>
              <w:rPr>
                <w:sz w:val="20"/>
              </w:rPr>
              <w:t>, 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26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619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r</w:t>
            </w:r>
            <w:r>
              <w:rPr>
                <w:sz w:val="20"/>
              </w:rPr>
              <w:t>, Н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3"/>
              <w:rPr>
                <w:sz w:val="20"/>
              </w:rPr>
            </w:pPr>
            <w:r>
              <w:rPr>
                <w:sz w:val="20"/>
              </w:rPr>
              <w:t>22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асчет ведомого вала редукто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выбираем из табл.3,5,6 с округлением до целых чисе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3</w:t>
      </w:r>
      <w:r>
        <w:rPr>
          <w:sz w:val="28"/>
          <w:szCs w:val="28"/>
        </w:rPr>
        <w:t>=490Н – нагрузка от цепи на вал под углом 45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95,3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60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32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инематической схеме привода составляем схему усилий, действующих на валы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5255" cy="271272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 Схема усилий, действующих на валы червячного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Выбор материала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аем материал вал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нимаем сталь 45, для которой </w:t>
      </w:r>
      <w:r>
        <w:rPr>
          <w:sz w:val="28"/>
          <w:szCs w:val="28"/>
        </w:rPr>
        <w:t>[1, табл.8.4]</w:t>
      </w:r>
      <w:r>
        <w:rPr>
          <w:color w:val="000000"/>
          <w:sz w:val="28"/>
          <w:szCs w:val="28"/>
        </w:rPr>
        <w:t xml:space="preserve">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890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Определяем пределы выносливости материала вала пр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метричном цикле изгиба и круч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Определение размеров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иаметр выходного конца вала под ступицей звездочки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ёта на чистое кру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482600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6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(20…30)Мпа</w:t>
        <w:tab/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1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25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ыходного кон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8530" cy="518160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нимаем ближайшее большее значение из стандартного ряда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</w:rPr>
        <w:t xml:space="preserve">1 </w:t>
      </w:r>
      <w:r>
        <w:rPr>
          <w:bCs/>
          <w:iCs/>
          <w:sz w:val="28"/>
          <w:szCs w:val="28"/>
        </w:rPr>
        <w:t xml:space="preserve">=50м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приближенную конструкцию ведомого вала редуктора (рис.5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3445" cy="2014855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5 Приближенная конструкция ведом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ы подшипниковых шее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0+2х2,8=55,6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6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под ступицу червячного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3,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60+3,2х3=69,6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71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бурти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3,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71+9,6=8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(1,0…1,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1,2х50=6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≈1,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,25х60=7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(0,8..1)х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m</w:t>
      </w:r>
      <w:r>
        <w:rPr>
          <w:sz w:val="28"/>
          <w:szCs w:val="28"/>
        </w:rPr>
        <w:t>=17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выбираем подшипник 7512 ГОСТ333-79 с внутренним диаметром 60мм, наружным 110мм, шириной 20мм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22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Расчет ведомого вала на изгиб с кручением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строения эпюр с учетом рис.5 определяем расстояния прилагаемых сил (рис.6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2=85мм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10=95мм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60мм.</w:t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9475" cy="1732280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6 Компоновочный эскиз вала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няем вал балкой на опорах в местах подшипнико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лу давления цепной передачи на ва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раскладываем на составляющие в осях х и у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45°=346,5Н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ем вертикальную плоскость (ось у)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Изгибающий момент от осевой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а будет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F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/2]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2615·1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/2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209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еакции в подшипниках в вертикальной плоскост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у</w:t>
      </w:r>
      <w:r>
        <w:rPr>
          <w:sz w:val="28"/>
          <w:szCs w:val="28"/>
          <w:lang w:val="en-US"/>
        </w:rPr>
        <w:t>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·(a+b)+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a+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-F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  <w:lang w:val="en-US"/>
        </w:rPr>
        <w:t>(a+b+c)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=(-F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  <w:lang w:val="en-US"/>
        </w:rPr>
        <w:t>(a+b+c)+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+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)/ (a+b)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= (-346,5·0,265+2252·0,085+209)/ 0,17;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==436,5</w:t>
      </w:r>
      <w:r>
        <w:rPr>
          <w:sz w:val="28"/>
          <w:szCs w:val="28"/>
        </w:rPr>
        <w:t>Н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  <w:lang w:val="en-US"/>
        </w:rPr>
        <w:t>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·(a+b)-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b-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+F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  <w:lang w:val="en-US"/>
        </w:rPr>
        <w:t>(a+b+c)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=(-F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  <w:lang w:val="en-US"/>
        </w:rPr>
        <w:t>·c-+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b+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)/ (a+b)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(-346,5·0,095+2252·0,085+209)/ 0,17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2162Н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Проверка: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>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</w:rPr>
        <w:t xml:space="preserve"> =2162-2252+436,5-346,5=0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значаем характерные точки 1,2,2’,3 и 4 и определяем в них изгибающие моменты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у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·а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>=-2162·0,085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 =-184Нм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(справа)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>=-184-209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 xml:space="preserve"> =-293Нм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</w:rPr>
        <w:t>·с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у</w:t>
      </w:r>
      <w:r>
        <w:rPr>
          <w:sz w:val="28"/>
          <w:szCs w:val="28"/>
        </w:rPr>
        <w:t>=346,5·0,095=33Нм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у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Нм (рис.7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ем горизонтальную плоскость (ось х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  <w:lang w:val="en-US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-F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·(a+b+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-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·(a+b)+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a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346,5·(0,085+0,085+0,095)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·(0,085+0,085)+6196·0,085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=434,8/0,17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2558Н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  <w:lang w:val="en-US"/>
        </w:rPr>
        <w:t>·(a+b)-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b-F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 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(619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85+346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95)/0,17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3286,5Н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Проверка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х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2558-6191+346,5-3286,5=0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значаем характерные точки 1,2,2’,3 и 4 и определяем в них изгибающие моменты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х</w:t>
      </w:r>
      <w:r>
        <w:rPr>
          <w:sz w:val="28"/>
          <w:szCs w:val="28"/>
        </w:rPr>
        <w:t>=0; 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·а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-3286,5·0,085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-279Нм; 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·с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-346,5·0,095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-33Нм, М</w:t>
      </w:r>
      <w:r>
        <w:rPr>
          <w:sz w:val="28"/>
          <w:szCs w:val="28"/>
          <w:vertAlign w:val="subscript"/>
        </w:rPr>
        <w:t>4х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утящий момент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-I</w:t>
      </w:r>
      <w:r>
        <w:rPr>
          <w:sz w:val="28"/>
          <w:szCs w:val="28"/>
          <w:lang w:val="en-US"/>
        </w:rPr>
        <w:t xml:space="preserve">=0;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I-II</w:t>
      </w:r>
      <w:r>
        <w:rPr>
          <w:sz w:val="28"/>
          <w:szCs w:val="28"/>
          <w:lang w:val="en-US"/>
        </w:rPr>
        <w:t>=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d/2;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I-II</w:t>
      </w:r>
      <w:r>
        <w:rPr>
          <w:sz w:val="28"/>
          <w:szCs w:val="28"/>
          <w:lang w:val="en-US"/>
        </w:rPr>
        <w:t>=619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16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 xml:space="preserve">/2;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I-II</w:t>
      </w:r>
      <w:r>
        <w:rPr>
          <w:sz w:val="28"/>
          <w:szCs w:val="28"/>
          <w:lang w:val="en-US"/>
        </w:rPr>
        <w:t>=495</w:t>
      </w:r>
      <w:r>
        <w:rPr>
          <w:sz w:val="28"/>
          <w:szCs w:val="28"/>
        </w:rPr>
        <w:t>Нм</w:t>
      </w:r>
      <w:r>
        <w:rPr>
          <w:sz w:val="28"/>
          <w:szCs w:val="28"/>
          <w:lang w:val="en-US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367405" cy="4104640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 Эпюры изгибающих и крутящих моментов ведомого ва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Расчет коэффициента запаса про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рис.7 наиболее опасным является сечение 2-2, в котором имеются концентраторы напряжений от посадки червячного колеса с натягом, шпоночного паза и возникают наибольшие мо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>=293Нм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279Н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>=495Н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71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=20мм – ширина шпон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7,5мм – глубина шпоночного п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инимаем, что напряжения изгиба изменяются по симметричному циклу, а напряжения кручения – по отнулевому цик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зультирующий изгибающий мом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30480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я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омент сопротивлению изгибу. По [1,табл.22.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3632200" cy="41910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404000/30880=13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имметричном цикле его амплитуда равна: 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 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95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напряжения кручения: 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; 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момент сопротивлению крученю. По [1,табл.22.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0" cy="419100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95000/65025=7,6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нулевом цикле касательных напряжений амплитуда цикла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/2=7,6/2=3,8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римечанию к табл. 0.2 [3] в расчет принимаем концентрацию напряжений от посадки зубчатого колеса, для которой по табл.0.5 [3] (интерполируя)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>=3,9;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2,8. По табл. 0.3…0.4 [3]: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0 – для шлифованной посадочной поверхности; К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>=1,0 – поверхность вала не упрочняется. Определяем коэффициенты концентрации напряжении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1)/ К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>=(3,9+1-1)/1=3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1)/ К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>=(2,8+1-1)/1=2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ределы выносливости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(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83/3,9=98,2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(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222/2,8=79,3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ы запаса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(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/ 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98,2/13=7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(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/ 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79,3/3,8=2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ый коэффициент запаса по нормальным и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69900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усталости вала в сечении 3-3 обеспечиваетс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Расчет ведущего вала редуктора-червя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выбираем из табл.3,5,6 с округлением до целых чисе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16,3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3,33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4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хема усилий приведена на рис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2 Определение диаметров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вал – червяк (см.рис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9210" cy="162687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8 Эскиз червя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ыходного конца при допускаемом напряжении </w:t>
      </w:r>
      <w:r>
        <w:rPr>
          <w:sz w:val="28"/>
          <w:szCs w:val="28"/>
        </w:rPr>
        <w:drawing>
          <wp:inline distT="0" distB="0" distL="0" distR="0">
            <wp:extent cx="975360" cy="263525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огласно табл. 7.1 [2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8770" cy="495300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2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ы подшипниковых шее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5+2х2,2=29,9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30м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7,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4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(1,2…1,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1,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5=3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≈1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0=4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(0,8…1)х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m</w:t>
      </w:r>
      <w:r>
        <w:rPr>
          <w:sz w:val="28"/>
          <w:szCs w:val="28"/>
        </w:rPr>
        <w:t>=17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определим после выбора подшип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3 Эскизная компоновка ведущего в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аем предварительно подшипники шариковые радиально-упорные однорядные средней серии по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подшипник №36307, у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80мм; 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1мм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4, табл.П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яем эскизную компоновку вала редуктора. Необходимо определить длину ва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расстояния от середины подшипников до точек приложения нагруз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с (рис.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10мм – длина ступицы коле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40+10=50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30…50)мм - расстояние от торца подшипника до торца ступицы шк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40мм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60мм - длина ступицы шк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размеры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с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Вп/2+е+К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1/2+10+10+50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55,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а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5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= Вп/2+40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=21/2+40+60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=80,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=8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=</w:t>
      </w:r>
      <w:r>
        <w:rPr>
          <w:sz w:val="28"/>
          <w:szCs w:val="28"/>
        </w:rPr>
        <w:t>Вп</w:t>
      </w:r>
      <w:r>
        <w:rPr>
          <w:sz w:val="28"/>
          <w:szCs w:val="28"/>
          <w:lang w:val="en-US"/>
        </w:rPr>
        <w:t>/2+a+b+c+ l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  <w:lang w:val="en-US"/>
        </w:rPr>
        <w:t>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=21/2+55+55+80+60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30,5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3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 Расчет ведущего вала на изгиб с кручением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няем вал балкой на опорах в местах подшипнико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ем вертикальную плоскость (ось у)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Изгибающий момент от осевой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а будет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F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]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6191·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2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≈124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Определяем реакции в подшипниках в вертикальной плоскост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у</w:t>
      </w:r>
      <w:r>
        <w:rPr>
          <w:sz w:val="28"/>
          <w:szCs w:val="28"/>
          <w:lang w:val="en-US"/>
        </w:rPr>
        <w:t>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·(a+b)-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a-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=(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+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)/ (a+b)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= (2252·0,055+124)/ 0,11;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==2253</w:t>
      </w:r>
      <w:r>
        <w:rPr>
          <w:sz w:val="28"/>
          <w:szCs w:val="28"/>
        </w:rPr>
        <w:t>Н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  <w:lang w:val="en-US"/>
        </w:rPr>
        <w:t>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·(a+b)+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b-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=(-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b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)/ (a+b)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(2252·0,055+124)/ 0,11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1Н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Проверка: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>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1-2252+2253=0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значаем характерные точки 1,2,2’,3 и 4 и определяем в них изгибающие моменты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у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·а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>=-1·0,055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 =-0,05Нм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(справа)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>=-0,05-124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 xml:space="preserve"> =-124Нм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у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у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Нм (рис.9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ем горизонтальную плоскость (ось х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8880" cy="4845050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8 Эпюры изгибающих и крутящих моментов ведущего вал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  <w:lang w:val="en-US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-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  <w:lang w:val="en-US"/>
        </w:rPr>
        <w:t>·(a+b+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-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·(a+b)+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a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861·(0,055+0,055+0,08)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·(0,055+0,055)-2615·0,055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307,4/0,11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2795Н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  <w:lang w:val="en-US"/>
        </w:rPr>
        <w:t>·(a+b)-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b-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 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(26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55+86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8)/0,11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1934Н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значаем характерные точки 1,2,3 и 4 и определяем в них изгибающие моменты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х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·а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-1934·0,055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106Нм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·с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861·0,08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69Нм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х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утящий момент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26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2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52Нм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значения изгибающих и крутящих моментов значительно меньше, чем у ведомого вала расчет вала на прочность не провод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одбор подшипник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 Расчет подшипников червяка на долговечность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22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3</w:t>
      </w:r>
      <w:r>
        <w:rPr>
          <w:sz w:val="28"/>
          <w:szCs w:val="28"/>
        </w:rPr>
        <w:t>=30мм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1Н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1934Н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2252Н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2791Н;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адиальные нагрузки, действующие на подшипники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1447800" cy="304800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>(12.1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676400" cy="279400"/>
            <wp:effectExtent l="0" t="0" r="0" b="0"/>
            <wp:docPr id="1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4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десь подшипник 2 – это опора А в сторону которой действует осев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(рис.9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304800"/>
            <wp:effectExtent l="0" t="0" r="0" b="0"/>
            <wp:docPr id="14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92100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м тип подшипника, определив отношение осевой силы к радиальной силе того подшипника, который ее воспринимает (здесь подшипник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15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соотношение больше 0,35, то назначаем роликовый конический однорядный подшипник средней серии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3</w:t>
      </w:r>
      <w:r>
        <w:rPr>
          <w:sz w:val="28"/>
          <w:szCs w:val="28"/>
        </w:rPr>
        <w:t>=3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№ 7306, у котор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2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1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40кН – статическая грузоподъем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29,9кН – динамическая грузоподъем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0,34 – коэффициент осевого наг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=1,78 – коэффициент при осевой нагрузке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02, табл.П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коэффициент Х при радиальной нагрузке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2, табл.9.18] в зависимости от 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ращения, при вращении внутреннего кольц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Х=0,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аем схему нагружения подшипников. Подшипники устанавливаем врасп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8950" cy="1304290"/>
            <wp:effectExtent l="0" t="0" r="0" b="0"/>
            <wp:docPr id="15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9 Схема нагружения вала-червя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евые составляющие от радиальных нагру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=0,8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ab/>
        <w:tab/>
        <w:tab/>
        <w:tab/>
        <w:t>[1,c.21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0,3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358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012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0,3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193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546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евые нагрузки, действующие на подшип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F</w:t>
      </w:r>
      <w:r>
        <w:rPr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</w:rPr>
        <w:t>=1012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</w:rPr>
        <w:t>=546+10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</w:rPr>
        <w:t>=1558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эквивалентную нагрузку наиболее нагруженного подшипника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>=(Х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У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- коэффициент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3…1,5</w:t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4, табл.9.19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– температурный коэффици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1 (до 100ºС)</w:t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4, табл.9.2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>=(0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934+1,7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558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;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>=5146Н≈5,2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минальную долговечность роликовых подшипников в час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508000"/>
            <wp:effectExtent l="0" t="0" r="0" b="0"/>
            <wp:docPr id="15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1];</w:t>
        <w:tab/>
        <w:tab/>
        <w:tab/>
        <w:tab/>
        <w:t>(1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в формулу (12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82600"/>
            <wp:effectExtent l="0" t="0" r="0" b="0"/>
            <wp:docPr id="15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данию долговечность привода 3 года при двухсменной работ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min</w:t>
      </w:r>
      <w:r>
        <w:rPr>
          <w:sz w:val="28"/>
          <w:szCs w:val="28"/>
        </w:rPr>
        <w:t>=260х8х2х3=12500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min</w:t>
      </w:r>
      <w:r>
        <w:rPr>
          <w:sz w:val="28"/>
          <w:szCs w:val="28"/>
        </w:rPr>
        <w:t>, принимаем окончательно для червяка подшипник 73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 Расчет подшипников тихоходного вала на долгове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2,2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3</w:t>
      </w:r>
      <w:r>
        <w:rPr>
          <w:sz w:val="28"/>
          <w:szCs w:val="28"/>
        </w:rPr>
        <w:t>=60мм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162Н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3286Н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436Н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2558Н;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адиальные нагрузки, действующие на подшипники (12.1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612900" cy="279400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десь подшипник 2 – это опора А в сторону которой действует осев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(рис.10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304800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9210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м тип подшипника, определив отношение осевой силы к радиальной силе того подшипника, который ее воспринимает (здесь подшипник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16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16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соотношение больше 0,35, то назначаем роликовый конический однорядный подшипник средней серии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3</w:t>
      </w:r>
      <w:r>
        <w:rPr>
          <w:sz w:val="28"/>
          <w:szCs w:val="28"/>
        </w:rPr>
        <w:t>=6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№ 7512, у котор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10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0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94кН – статическая грузоподъем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75кН – динамическая грузоподъем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0,392 – коэффициент осевого наг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=1,528 – коэффициент при осевой нагрузке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02, табл.П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Х при радиальной нагрузке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2, табл.9.18] в зависимости от 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16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ращения, при вращении внутреннего кольц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16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Х=0,4. Подшипники устанавливаем врасп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евые составляющие от радиальных нагру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=0,8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ab/>
        <w:tab/>
        <w:tab/>
        <w:tab/>
        <w:t>[1,c.21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0,39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2595;</w:t>
        <w:tab/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844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0,39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3933;</w:t>
        <w:tab/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280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евые нагрузки, действующие на подшип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F</w:t>
      </w:r>
      <w:r>
        <w:rPr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</w:rPr>
        <w:t>=844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</w:rPr>
        <w:t>=844+128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</w:rPr>
        <w:t>=2124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эквивалентную нагрузку наиболее нагруженного подшипника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>=(Х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У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II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- коэффициент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3…1,5</w:t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4, табл.9.19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– температурный коэффици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1 (до 100ºС)</w:t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4, табл.9.2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>=(0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933+1,7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124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>=8030Н=8,03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минальную долговечность роликовых подшипников в час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508000"/>
            <wp:effectExtent l="0" t="0" r="0" b="0"/>
            <wp:docPr id="1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1];</w:t>
        <w:tab/>
        <w:tab/>
        <w:tab/>
        <w:tab/>
        <w:t>(1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в формулу (12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82600"/>
            <wp:effectExtent l="0" t="0" r="0" b="0"/>
            <wp:docPr id="16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данию долговечность прив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min</w:t>
      </w:r>
      <w:r>
        <w:rPr>
          <w:sz w:val="28"/>
          <w:szCs w:val="28"/>
        </w:rPr>
        <w:t>=12500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min</w:t>
      </w:r>
      <w:r>
        <w:rPr>
          <w:sz w:val="28"/>
          <w:szCs w:val="28"/>
        </w:rPr>
        <w:t>, принимаем окончательно для червяка подшипник 75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9. Подбор и проверочный расчет шпонок ведущего вала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ор и проверочный расчет шпоночных соединений проводим по [3]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1724025"/>
            <wp:effectExtent l="0" t="0" r="0" b="0"/>
            <wp:docPr id="17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0 Сечение вала по шпонке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ля выходного конца быстроходного вала при d=25 мм подбираем призматическую шпонку со скругленными торцами по ГОСТ23360-78 bxh=8x7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t=4мм (рис.10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длине ступицы шкива 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35 мм выбираем длину шпонки l=32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шпонки – сталь 45 нормализованная. Напряжения смятия и условия прочности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17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9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передаваемый момент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; 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70570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бочая длина шпонки, при скругленных конца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допускаемое напряжение см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ого, что на выходном конце быстроходного вала устанавливается шкив из ст.3 (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10…19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ычис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607695</wp:posOffset>
            </wp:positionH>
            <wp:positionV relativeFrom="paragraph">
              <wp:posOffset>195580</wp:posOffset>
            </wp:positionV>
            <wp:extent cx="2768600" cy="431800"/>
            <wp:effectExtent l="0" t="0" r="0" b="0"/>
            <wp:wrapTopAndBottom/>
            <wp:docPr id="1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530860</wp:posOffset>
            </wp:positionH>
            <wp:positionV relativeFrom="paragraph">
              <wp:posOffset>163830</wp:posOffset>
            </wp:positionV>
            <wp:extent cx="2831465" cy="431800"/>
            <wp:effectExtent l="0" t="0" r="0" b="0"/>
            <wp:wrapTopAndBottom/>
            <wp:docPr id="1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. Подбор и проверочный расчет шпонок ведом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емый момент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32Нм=495300Нмм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ля выходного конца тихоходного вала при d=50 мм подбираем призматическую шпонку со скругленными торцами bxh=14x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t=5,5мм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0 мм выбираем длину шпонки l=4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шпонки – сталь 45 нормализованная. Проверяем напряжение смятия, подставив значения в формулу (9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74980</wp:posOffset>
            </wp:positionH>
            <wp:positionV relativeFrom="paragraph">
              <wp:posOffset>34290</wp:posOffset>
            </wp:positionV>
            <wp:extent cx="3022600" cy="431800"/>
            <wp:effectExtent l="0" t="0" r="0" b="0"/>
            <wp:wrapTopAndBottom/>
            <wp:docPr id="17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ля соединения тихоходного вала со ступицей червячного колеса при d=71 мм подбираем призматическую шпонку со скругленными торцами bxh=20x1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t=7,5мм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2 мм выбираем длину шпонки l=32мм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 шпонки – сталь 45 нормализованная. Проверяем напряжения смятия и условия прочности с учетом материала ступицы чугуна СЧ20 (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70…100 МПа)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4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544830</wp:posOffset>
            </wp:positionH>
            <wp:positionV relativeFrom="paragraph">
              <wp:posOffset>279400</wp:posOffset>
            </wp:positionV>
            <wp:extent cx="2971800" cy="431800"/>
            <wp:effectExtent l="0" t="0" r="0" b="0"/>
            <wp:wrapTopAndBottom/>
            <wp:docPr id="17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ранные данные сведены в табл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аметры шпонок и шпоночных соединений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058"/>
        <w:gridCol w:w="1544"/>
        <w:gridCol w:w="1180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-шки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-полумуф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-колесо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ирина шпонк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сота шпонки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ина шпонк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лубина паза на валу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лубина паза во втулке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пределение конструктивных размеров червяч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ы ступиц и внутренние диаметры определены ранее. Наружные диаметры ступиц определя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1,5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1,55х71=11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диаметр впад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50,4мм конструкцию червячного колеса принимаем биметаллической, т.е. колесо без обода из серого чугуна, а венец – из бронзы БрА9Ж3Л. Определяем конструктивные размеры частей (см. рис.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4450" cy="231902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11 Конструктивные размеры червячного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(0,4…0,5)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,5х32=16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(0,3…0,4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фасок венца и ступицы выбираем в зависимости от их ди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2,5мм (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10…164мм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=2,0мм (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71м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α=45º, γ=0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омпоновочная схема и тепловой расчет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считанным и выбранным размерам строим компоновочную схему редуктора (рис.12) и определяем основные размеры корп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м тепловой расчет, суть которого сводится к тому, чтобы температура масла в картере редуктора не превышала допускаемого значения [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]=80…90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1-η)/(К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А)≤</w:t>
      </w:r>
      <w:r>
        <w:rPr>
          <w:color w:val="000000"/>
          <w:sz w:val="28"/>
          <w:szCs w:val="28"/>
        </w:rPr>
        <w:t xml:space="preserve"> [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]</w:t>
        <w:tab/>
        <w:tab/>
        <w:tab/>
        <w:tab/>
        <w:tab/>
        <w:tab/>
        <w:t>(1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— температура воздуха вне корпуса, °С; в цеховых условиях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20º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=533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мощность на червяке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=0,85</w:t>
      </w:r>
      <w:r>
        <w:rPr>
          <w:color w:val="000000"/>
          <w:sz w:val="28"/>
          <w:szCs w:val="28"/>
        </w:rPr>
        <w:t xml:space="preserve"> — КПД редуктора с 4-хзаходним червя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— коэффициент теплоотдачи, зависящий от материала корпуса редуктора и интенсивности вентиляции помещения. Для чугунных корпусов принимают К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8. . .17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· º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— площадь поверхности охлаждения ред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легчения </w:t>
      </w:r>
      <w:r>
        <w:rPr>
          <w:color w:val="000000"/>
          <w:sz w:val="28"/>
          <w:szCs w:val="28"/>
        </w:rPr>
        <w:t>определения площади поверхности редуктора компоновочный чертеж упрощаем до формы параллепипеда с размерами 300х250х100мм. 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=2х0,3х0,25+2х0,25х0,1+2х0,3х0,1=0,26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данные в формулу (12.1)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20+5335(1-0,85)/(10х0,26)=50,8˚С≤</w:t>
      </w:r>
      <w:r>
        <w:rPr>
          <w:color w:val="000000"/>
          <w:sz w:val="28"/>
          <w:szCs w:val="28"/>
        </w:rPr>
        <w:t xml:space="preserve"> [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103495" cy="318325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2 Конструкция корпус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3. Определение конструктивных размеров крышек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ю крышек подшипников принимаем привертную (рис.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1490" cy="276923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3 Конструкция крышек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новные размеры крышек подшипников и заносим результаты в табл.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крышек подшипников</w:t>
      </w:r>
    </w:p>
    <w:tbl>
      <w:tblPr>
        <w:tblW w:w="7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30"/>
        <w:gridCol w:w="1303"/>
        <w:gridCol w:w="1302"/>
      </w:tblGrid>
      <w:tr>
        <w:trPr/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ва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ый вал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посадочный диаметр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по валу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по манжете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по подшипнику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лщина стенки, м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размеры определяем конструктивно при построении чертеж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Выбор системы и вида сма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скольжения в зацепл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,38 м/с. Контактные напряжения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51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 таблице 10.29 из [3] выбираем масло И-Т-Д-4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картерную систему смазывания. В корпус редуктора заливаем масло так, чтобы венец зубчатого колеса был в него погружен на глуби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(рис.1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3810" cy="249047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14 Схема определения уровня масла в редукторе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(0,1…0,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40 = 10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ращении колеса масло будет увлекаться его зубьями, разбрызгиваться, попадать на внутренние стенки корпуса, откуда стекать в нижнюю его часть. Внутри корпуса образуется взвесь частиц масла в воздухе, которым покрываются поверхности расположенных внутри корпуса деталей, в том числе и подшипники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Объем масляной ван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.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0.6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,65 = 2.37 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уровня масла производится через круглый прозрачный маслоуказатель, для чего в корпусе в зоне верхнего и нижнего уровней смазки делаются отверстия. Для слива масла предусмотрена сливная пробка. Заливка масла в редуктор производится через съемную крышку, в которую закручивается пробка-отдуш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ля вала-червяка, и для вала червячного колеса выберем манжетные уплотнения по ГОСТ 8752-79. Установим их рабочей кромкой внутрь корпуса так, чтобы обеспечить к ней хороший доступ ма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Выбор стандартных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дшипников, манжет и шпонок произведен ра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тяжных винтов выбираем винты с внутренним шестигранником по ГОСТ 11738-84 с резьбой М10 и длинами 18мм. Для крепления крышек подшипников выбираем винты с внутренним шестигранником по ГОСТ 11738-84 с резьбой М8 и длинами 16мм. Под винты устанавливаем пружинные шайбы по ГОСТ6402-70. М6х10 ГОСТ1491-80 – 4шт. Для крепления маслоуказателя выбираем винты М4х8 ГОСТ1491-80 – 4шт.Для фиксации крышки и основания корпуса выбираем 2 штифта 5х32 ГОСТ3129-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11"/>
        <w:jc w:val="left"/>
        <w:rPr>
          <w:szCs w:val="28"/>
        </w:rPr>
      </w:pPr>
      <w:r>
        <w:rPr>
          <w:szCs w:val="28"/>
        </w:rPr>
        <w:t>1. Дунаев П.Ф., Детали машин, Курсовое проектирование. М.: Высшая школа, 1990.</w:t>
      </w:r>
    </w:p>
    <w:p>
      <w:pPr>
        <w:pStyle w:val="Style19"/>
        <w:numPr>
          <w:ilvl w:val="0"/>
          <w:numId w:val="0"/>
        </w:numPr>
        <w:spacing w:lineRule="auto" w:line="360"/>
        <w:ind w:left="0" w:hanging="11"/>
        <w:jc w:val="left"/>
        <w:rPr/>
      </w:pPr>
      <w:r>
        <w:rPr>
          <w:szCs w:val="28"/>
        </w:rPr>
        <w:t>2. Скойбеда А.Т., Кузьмин А.В., Макейчик Н.Н., Детали машин и основы конструирования, Минск: «Вышейшая школа», 2000.</w:t>
      </w:r>
    </w:p>
    <w:p>
      <w:pPr>
        <w:pStyle w:val="Style19"/>
        <w:numPr>
          <w:ilvl w:val="0"/>
          <w:numId w:val="0"/>
        </w:numPr>
        <w:spacing w:lineRule="auto" w:line="360"/>
        <w:ind w:left="0" w:hanging="11"/>
        <w:jc w:val="left"/>
        <w:rPr>
          <w:szCs w:val="28"/>
        </w:rPr>
      </w:pPr>
      <w:r>
        <w:rPr>
          <w:szCs w:val="28"/>
        </w:rPr>
        <w:t>3. Куклин Н.Г., Куклина Г.С., Детали машин, учебник для техникумов. М.: Высшая школа, 1987.</w:t>
      </w:r>
    </w:p>
    <w:p>
      <w:pPr>
        <w:pStyle w:val="Style19"/>
        <w:numPr>
          <w:ilvl w:val="0"/>
          <w:numId w:val="0"/>
        </w:numPr>
        <w:spacing w:lineRule="auto" w:line="360"/>
        <w:ind w:left="0" w:hanging="11"/>
        <w:jc w:val="left"/>
        <w:rPr/>
      </w:pPr>
      <w:r>
        <w:rPr>
          <w:szCs w:val="28"/>
        </w:rPr>
        <w:t>4. Курмаз А.В., Скойбеда А.Т., Детали машин, проектирование, учебное пособие Минск: УП «Технопринт», 2001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sectPr>
      <w:headerReference w:type="default" r:id="rId181"/>
      <w:headerReference w:type="first" r:id="rId18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8"/>
        </w:tabs>
        <w:ind w:left="198" w:hanging="0"/>
      </w:pPr>
      <w:rPr>
        <w:i w:val="false"/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ISOCPEUR;Arial" w:hAnsi="ISOCPEUR;Arial" w:cs="Times New Roman"/>
      <w:b/>
      <w:i/>
      <w:sz w:val="51"/>
      <w:lang w:val="ru-RU" w:bidi="ar-SA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№ список Знак"/>
    <w:qFormat/>
    <w:rPr>
      <w:rFonts w:cs="Times New Roman"/>
      <w:sz w:val="24"/>
      <w:szCs w:val="24"/>
      <w:lang w:val="ru-RU" w:bidi="ar-SA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№ список"/>
    <w:basedOn w:val="Normal"/>
    <w:qFormat/>
    <w:pPr>
      <w:numPr>
        <w:ilvl w:val="0"/>
        <w:numId w:val="2"/>
      </w:numPr>
      <w:tabs>
        <w:tab w:val="clear" w:pos="708"/>
        <w:tab w:val="left" w:pos="558" w:leader="none"/>
      </w:tabs>
      <w:ind w:left="19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jpeg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jpeg"/><Relationship Id="rId128" Type="http://schemas.openxmlformats.org/officeDocument/2006/relationships/image" Target="media/image126.jpeg"/><Relationship Id="rId129" Type="http://schemas.openxmlformats.org/officeDocument/2006/relationships/image" Target="media/image127.jpeg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jpeg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jpeg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jpeg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45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50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jpeg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jpeg"/><Relationship Id="rId178" Type="http://schemas.openxmlformats.org/officeDocument/2006/relationships/image" Target="media/image174.jpeg"/><Relationship Id="rId179" Type="http://schemas.openxmlformats.org/officeDocument/2006/relationships/image" Target="media/image175.jpeg"/><Relationship Id="rId180" Type="http://schemas.openxmlformats.org/officeDocument/2006/relationships/image" Target="media/image176.jpeg"/><Relationship Id="rId181" Type="http://schemas.openxmlformats.org/officeDocument/2006/relationships/header" Target="header1.xml"/><Relationship Id="rId182" Type="http://schemas.openxmlformats.org/officeDocument/2006/relationships/header" Target="header2.xm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9:00Z</dcterms:created>
  <dc:creator>Дмитрий Иванович Зеньков</dc:creator>
  <dc:description/>
  <cp:keywords/>
  <dc:language>en-US</dc:language>
  <cp:lastModifiedBy>SYSTEM</cp:lastModifiedBy>
  <cp:lastPrinted>2007-03-29T13:13:00Z</cp:lastPrinted>
  <dcterms:modified xsi:type="dcterms:W3CDTF">2011-09-25T23:19:00Z</dcterms:modified>
  <cp:revision>2</cp:revision>
  <dc:subject/>
  <dc:title>Министерство образования Республики Беларусь</dc:title>
</cp:coreProperties>
</file>