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91.png" ContentType="image/png"/>
  <Override PartName="/word/media/image26.png" ContentType="image/png"/>
  <Override PartName="/word/media/image90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0.png" ContentType="image/png"/>
  <Override PartName="/word/media/image57.png" ContentType="image/png"/>
  <Override PartName="/word/media/image15.png" ContentType="image/png"/>
  <Override PartName="/word/media/image80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.jpeg" ContentType="image/jpeg"/>
  <Override PartName="/word/media/image21.png" ContentType="image/png"/>
  <Override PartName="/word/media/image3.wmf" ContentType="image/x-wmf"/>
  <Override PartName="/word/media/image5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«Сибирский Государственный Технологический Университет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: ХТФ ЗДО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промышленная экология и процессы аппаратов химических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true"/>
        <w:spacing w:lineRule="auto" w:line="36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9"/>
        <w:keepNext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9"/>
        <w:keepNext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асчет барабанной сушилки обогреваемой воздухом</w:t>
      </w:r>
    </w:p>
    <w:p>
      <w:pPr>
        <w:pStyle w:val="Style19"/>
        <w:keepNext w:val="true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/>
          <w:sz w:val="28"/>
          <w:szCs w:val="36"/>
          <w:lang w:val="en-US"/>
        </w:rPr>
      </w:r>
    </w:p>
    <w:p>
      <w:pPr>
        <w:pStyle w:val="Style19"/>
        <w:keepNext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Style19"/>
        <w:keepNext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(ПЭ ПАХП.000000.016.ПЗ)</w:t>
      </w:r>
    </w:p>
    <w:p>
      <w:pPr>
        <w:pStyle w:val="Style19"/>
        <w:keepNext w:val="tru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keepNext w:val="tru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Style19"/>
        <w:keepNext w:val="true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________________ Шайхутдинова М.Н.</w:t>
      </w:r>
    </w:p>
    <w:p>
      <w:pPr>
        <w:pStyle w:val="Style19"/>
        <w:keepNext w:val="true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одпись)</w:t>
      </w:r>
    </w:p>
    <w:p>
      <w:pPr>
        <w:pStyle w:val="Style19"/>
        <w:keepNext w:val="true"/>
        <w:tabs>
          <w:tab w:val="clear" w:pos="708"/>
          <w:tab w:val="center" w:pos="6215" w:leader="none"/>
        </w:tabs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</w:t>
      </w:r>
    </w:p>
    <w:p>
      <w:pPr>
        <w:pStyle w:val="Style19"/>
        <w:keepNext w:val="true"/>
        <w:tabs>
          <w:tab w:val="clear" w:pos="708"/>
          <w:tab w:val="center" w:pos="7458" w:leader="none"/>
        </w:tabs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оценка, дата)</w:t>
      </w:r>
    </w:p>
    <w:p>
      <w:pPr>
        <w:pStyle w:val="Style19"/>
        <w:keepNext w:val="true"/>
        <w:tabs>
          <w:tab w:val="clear" w:pos="708"/>
          <w:tab w:val="center" w:pos="7458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л:</w:t>
      </w:r>
    </w:p>
    <w:p>
      <w:pPr>
        <w:pStyle w:val="Style19"/>
        <w:keepNext w:val="true"/>
        <w:tabs>
          <w:tab w:val="clear" w:pos="708"/>
          <w:tab w:val="center" w:pos="7458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0305 курс 5</w:t>
      </w:r>
    </w:p>
    <w:p>
      <w:pPr>
        <w:pStyle w:val="Style19"/>
        <w:keepNext w:val="true"/>
        <w:tabs>
          <w:tab w:val="clear" w:pos="708"/>
          <w:tab w:val="center" w:pos="7458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 </w:t>
      </w:r>
    </w:p>
    <w:p>
      <w:pPr>
        <w:pStyle w:val="Style19"/>
        <w:keepNext w:val="true"/>
        <w:tabs>
          <w:tab w:val="clear" w:pos="708"/>
          <w:tab w:val="center" w:pos="6215" w:leader="none"/>
        </w:tabs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</w:t>
      </w:r>
    </w:p>
    <w:p>
      <w:pPr>
        <w:pStyle w:val="Style19"/>
        <w:keepNext w:val="true"/>
        <w:tabs>
          <w:tab w:val="clear" w:pos="708"/>
          <w:tab w:val="center" w:pos="-3390" w:leader="none"/>
          <w:tab w:val="right" w:pos="9718" w:leader="none"/>
        </w:tabs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_____________________________</w:t>
      </w:r>
    </w:p>
    <w:p>
      <w:pPr>
        <w:pStyle w:val="Style19"/>
        <w:keepNext w:val="true"/>
        <w:tabs>
          <w:tab w:val="clear" w:pos="708"/>
          <w:tab w:val="center" w:pos="7458" w:leader="none"/>
        </w:tabs>
        <w:spacing w:lineRule="auto" w:line="360"/>
        <w:ind w:left="0" w:right="0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 xml:space="preserve"> </w:t>
      </w:r>
      <w:r>
        <w:rPr>
          <w:sz w:val="28"/>
          <w:szCs w:val="28"/>
        </w:rPr>
        <w:t>(дата)</w:t>
      </w:r>
    </w:p>
    <w:p>
      <w:pPr>
        <w:pStyle w:val="Style19"/>
        <w:keepNext w:val="true"/>
        <w:tabs>
          <w:tab w:val="clear" w:pos="708"/>
          <w:tab w:val="center" w:pos="7458" w:leader="none"/>
        </w:tabs>
        <w:spacing w:lineRule="auto" w:line="360"/>
        <w:ind w:left="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рсовом проекте приведены результаты расчета барабанной сушилки обогреваемой воздухом. Целью которого является определение основных размеров сушильного аппарата, его гидравлического сопротивления. В расчет вспомогательного оборудования входит: расчет калорифера для нагревания воздуха, подбор вентиляторов, циклона, рукавного фильтра. По результатам расчета, по нормалям подбирают стандартное оборудовани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 содержит расчетно-пояснительную записку из страниц текста, 4-литературных источника и графическую часть из 2 листов формата А1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писания конструкции и принципа действия барабанной сушилки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ные сушилки. Эти сушилки широко применяются для непрерывной сушки при атмосферном давлении кусковых, зернистых и сыпучих материалов (минеральных солей, фосфоритов и др.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781675" cy="36188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ная сушилка имеет цилиндрический барабан, установленный с небольшим наклоном к горизонту (1/15—1/50) и опирающийся с помощью бандажей 2 на ролики 3. Барабан приводится во вращение электродвигателем через зубчатую передачу 4 и редуктор. Число оборотов барабана обычно не превышает 5 — 8 об мин; положение его в осевом направлении фиксируется упорными роликами 5. Материал подается в барабан питателем 6, предварительно подсушивается, перемешиваясь лопастями 7 приемно-винтовой насадки, а затем поступает на внутреннюю насадку, расположенную вдоль почти всей длины барабана. Насадка обеспечивает равномерное распределение и хорошее перемешивание материала по сечению барабана, а также его тесное соприкосновение при пересыпании с сушильным агентом — топочными газами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ы и материал особенно часто движутся прямотоком, что помогает избежать перегрева материала, так как в этом случае наиболее горячие газы соприкасаются с материалом, имеющим наибольшую влажность. Чтобы избежать усиленного уноса пыли с газами последние просасываются через барабан вентилятором 8 со средней скоростью, не превышающей 2— 3 м/сек. Перед выбросом в атмосферу отработанные газы очищаются от пыли в циклоне 9. На концах барабана часто устанавливают уплотнительные устройства (например, лабиринтные), затрудняющие утечку сушильного агента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грузочного конца барабана имеется подпорное устройство в виде сплошного кольца или кольца, образованного кольцеобразно расположенными поворотными лопатками (в виде жалюзи). Назначение этого кольца — поддерживать определенную степень заполнения барабана материалом; как правило, степень заполнения не превышает 20%. Время пребывания обычно регулируется скоростью вращения барабана и реже — изменением угла его наклона. Высушенный материал удаляется из камеры 10 через разгрузочное устройство 11, с помощью которого герметизируется камера 10 и предотвращается поступление в нее воздуха извне. Подсосы воздуха привели бы к бесполезному увеличению производительности и энергии, потребляемой вентилятором 8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внутренней насадки барабана зависит от размера кусков и свойств высушиваемого материала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мно- лопастная насадка используется для сушки крупнокусковых и склонных к налипанию материалов, а секторная насадка — для малосыпучих и крупнокусковых материалов с большой плотностью. Для мелкокусковых, сильно сыпучих материалов широко применяются распределительные насадки. Сушка тонкоизмельченных, пылящих материалов производится в барабанах, имеющих перевалочную насадку с закрытыми ячейками. Иногда используют комбинированные насадки, например подъемно-лопастную (в передней части аппарата) и распределительную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промышленных барабанных сушилок разнообразны: сушилки, работающие при противотоке сушильного агента и материала, с использованием воздуха в качестве сушильного агента, контактные барабанные сушилки и др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68420" cy="196088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15" r="-9" b="15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насадок барабанных сушилок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подъемно лопастная; б – секторная; в,г – распределительная; д – перевалочна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барабанных сушилок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интенсивна и равномерная сушка вследствие тесного контакта материала и сушильного агента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большое напряжение по влаги достигающе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4545" cy="196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и более.</w:t>
      </w:r>
    </w:p>
    <w:p>
      <w:pPr>
        <w:pStyle w:val="Style18"/>
        <w:keepNext w:val="true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ктность установк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шильной камер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Количество влаги, испаряемой за час</w:t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571365" cy="466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Количество материала, высушенного за час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37940" cy="428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Размеры сушильного барабан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арабана</w:t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3575" cy="428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А- напряжение барабана по влаги, определяемое опытным путем, [приложение А4]. А=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38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шение длины барабана к диаметру должно быть 3,5÷7; принимают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95300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Диаметр барабана находят из соотношения</w:t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876290" cy="666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барабан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8825" cy="238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73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ормалям завода «Прогресс» выбирают сушильный барабан с диам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2000мм и длиной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8000м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оборотов барабана в 1сек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62025" cy="4667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- опытный коэффициент; </w:t>
      </w:r>
      <w:r>
        <w:rPr>
          <w:rFonts w:cs="Times New Roman" w:ascii="Times New Roman" w:hAnsi="Times New Roman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-тангенс угла наклона барабана; τ-время пребывания материала в барабане, сек.</w:t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ебывания материала в барабане</w:t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33215" cy="5048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ср- средняя масса материала, проходящего через барабан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0,12- коэффициент заполнения барабана;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м=74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38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 средняя насыпная плотность материала.</w:t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514215" cy="4286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рабаны имеют угол наклона к горизонту 0,5-6°; принимаю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2°, </w:t>
      </w:r>
      <w:r>
        <w:rPr>
          <w:rFonts w:cs="Times New Roman" w:ascii="Times New Roman" w:hAnsi="Times New Roman"/>
          <w:sz w:val="28"/>
          <w:szCs w:val="28"/>
          <w:lang w:val="en-US"/>
        </w:rPr>
        <w:t>tgc</w:t>
      </w:r>
      <w:r>
        <w:rPr>
          <w:rFonts w:cs="Times New Roman" w:ascii="Times New Roman" w:hAnsi="Times New Roman"/>
          <w:sz w:val="28"/>
          <w:szCs w:val="28"/>
        </w:rPr>
        <w:t>=0,035. Тогда</w:t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71315" cy="4572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1,2-коэффициен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ля подъемно-лопастной насадк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тепла в окружающую среду</w:t>
      </w:r>
    </w:p>
    <w:p>
      <w:pPr>
        <w:pStyle w:val="Style18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66900" cy="2381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бок – боковая поверхность барабана, м2 ;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ст - температура стенки барабана с внешней стороны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0-температура окружающей среды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α-коэффициент теплоотдачи от стенки барабаны в окружающую среду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85875" cy="2381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Он равен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42975" cy="2381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αк-коэфициент теплоотдачи за счет вынужденной конвекции окружающей среды относительно наружной поверхности вращающего барабана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14475" cy="2381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- коэффициент теплоотдачи излучением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95400" cy="2381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ют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ст =2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определяют режим движения окружающего воздуха относительно наружной поверхности барабан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0715" cy="4667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33065" cy="3524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тносительная скорость движения воздуха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2,1м – в данном случае определяющий размер с учетом возможной толщины тепловой изоляции;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28340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лотность воздуха при 2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14575" cy="2381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язкость воздуха при 25оС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еплоотдачи от стенки барабаны в окружающую среду за счет вынужденной конвекц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09365" cy="2381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0190" cy="4381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275965" cy="3619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85975" cy="2381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теплопроводность воздуха при 2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 коэффициент теплоотдачи излучение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2965" cy="9810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с0=5,7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14425" cy="2381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коэффициент лучеиспускания абсолютного тепла; ε=0,95-степень черноты для поверхности покрытой черной краско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еплоотдачи от стенки барабана к воздуху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52115" cy="2381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ют необходимую толщину слоя изоляции. В качестве изоляционного материала выбирают шлаковую вату с </w:t>
      </w:r>
      <w:r>
        <w:rPr>
          <w:rFonts w:cs="Cambria Math" w:ascii="Cambria Math" w:hAnsi="Cambria Math"/>
          <w:sz w:val="28"/>
          <w:szCs w:val="28"/>
        </w:rPr>
        <w:t>𝜆</w:t>
      </w:r>
      <w:r>
        <w:rPr>
          <w:rFonts w:cs="Times New Roman" w:ascii="Times New Roman" w:hAnsi="Times New Roman"/>
          <w:sz w:val="28"/>
          <w:szCs w:val="28"/>
        </w:rPr>
        <w:t xml:space="preserve">2=0,076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52525" cy="2381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верх изоляции толщиной δ2 имеется кожух из листового железа (δ3=1 мм ), покрытый масляной краской. Толщина стенки барабана δ1=1,2 мм. Можно принять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1=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2=60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3=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4=35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Здесь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1и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2-температура стенок защитного кожух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едут по известным формулам теплопроводности через цилиндрическую стенку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тепловой поток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809615" cy="2667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прощенной формул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37965" cy="4667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 толщину изоляции δ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14165" cy="4667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юд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04490" cy="2381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т величину наружного диаметра барабан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95115" cy="2667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ая поверхность барабан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61640" cy="2667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е потери в окружающую среду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14190" cy="2381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потеря тепл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14525" cy="2381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 воздух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тепл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и пара 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 xml:space="preserve">.Для определения расходов воздуха и тепла на сушку строят диаграмму сушильного процесс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рис 10).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хождения точки А д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0=25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381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Из диаграммы определяю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0=50.7 кдж/кг сухого воздуха 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0=0,01кг влаги/кг сухого воздуха.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ку В находят по заданной температур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1 = 120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0 Из диаграммы определяю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1=119 кдж/кг сухого воздуха. Точку С (окончание идеального сушильного процесса) находят по заданной температур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2=55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1 Чтобы найти направление реального процесса (точка е должна лежать ближе к точке С, чтобы величина отрезков , которые участвуют в графическом расчете сушилки, были по возможности больше), опускают перпендикуляр </w:t>
      </w:r>
      <w:r>
        <w:rPr>
          <w:rFonts w:cs="Times New Roman" w:ascii="Times New Roman" w:hAnsi="Times New Roman"/>
          <w:sz w:val="28"/>
          <w:szCs w:val="28"/>
          <w:lang w:val="en-US"/>
        </w:rPr>
        <w:t>ef</w:t>
      </w:r>
      <w:r>
        <w:rPr>
          <w:rFonts w:cs="Times New Roman" w:ascii="Times New Roman" w:hAnsi="Times New Roman"/>
          <w:sz w:val="28"/>
          <w:szCs w:val="28"/>
        </w:rPr>
        <w:t xml:space="preserve"> на линию АВ, измеряют его и определяют величину отрезка </w:t>
      </w:r>
      <w:r>
        <w:rPr>
          <w:rFonts w:cs="Times New Roman" w:ascii="Times New Roman" w:hAnsi="Times New Roman"/>
          <w:sz w:val="28"/>
          <w:szCs w:val="28"/>
          <w:lang w:val="en-US"/>
        </w:rPr>
        <w:t>eE</w:t>
      </w:r>
      <w:r>
        <w:rPr>
          <w:rFonts w:cs="Times New Roman" w:ascii="Times New Roman" w:hAnsi="Times New Roman"/>
          <w:sz w:val="28"/>
          <w:szCs w:val="28"/>
        </w:rPr>
        <w:t xml:space="preserve"> по формуле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13120" cy="4972685"/>
            <wp:effectExtent l="0" t="0" r="0" b="0"/>
            <wp:docPr id="5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704850" cy="23812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есь</w:t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5942965" cy="90487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 - теплоемкость воды, </w:t>
      </w:r>
      <w:r>
        <w:rPr>
          <w:rFonts w:cs="Times New Roman" w:ascii="Times New Roman" w:hAnsi="Times New Roman"/>
          <w:sz w:val="28"/>
          <w:szCs w:val="28"/>
        </w:rPr>
        <w:t xml:space="preserve">кдж/(кг·град)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Д-дополнительный подвод тепла , кдж/кг влаги (в барабанной сушилк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Д = 0);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сумма потерь тепла (с выпущенным материалом, в окружающую среду и с транспортными приспособлениями), кжд/кг влаги.</w:t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рабанной сушилке потерь тепла, связанных с транспортными приспособлениями, нет.</w:t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тепла с высушенного материала</w:t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00200" cy="46672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емкость высушенного материала</w:t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5552440" cy="42862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есь</w:t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14390" cy="50482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теплоемкость сухого хлорида калия; ∑СА-сумма атомных теплоемкостей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47825" cy="23812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>М-молекулярная масса.</w:t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подстановки получают</w:t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3818890" cy="46672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 отрезок е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66565" cy="23812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2965" cy="7239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, е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3812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81025" cy="23812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берется для произвольно выбранной точки е на лин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</w:rPr>
        <w:t xml:space="preserve"> (Рис 10); Св=4,19кдж/(кг*град)-теплоемкость влаги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`=20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∆›0 , происходит дополнительный подогрев и отрезок </w:t>
      </w:r>
      <w:r>
        <w:rPr>
          <w:rFonts w:cs="Times New Roman" w:ascii="Times New Roman" w:hAnsi="Times New Roman"/>
          <w:sz w:val="28"/>
          <w:szCs w:val="28"/>
          <w:lang w:val="en-US"/>
        </w:rPr>
        <w:t>eE</w:t>
      </w:r>
      <w:r>
        <w:rPr>
          <w:rFonts w:cs="Times New Roman" w:ascii="Times New Roman" w:hAnsi="Times New Roman"/>
          <w:sz w:val="28"/>
          <w:szCs w:val="28"/>
        </w:rPr>
        <w:t xml:space="preserve"> откладывается от точк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вертикально вверх ; Точку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соединяют с полученной точко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и продолжают прямую до пересечения с заданной изотермой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2 .Полученная точка С, характеризует состояние воздуха после сушк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25кдж/кг сухого воздух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2=0,0265 кг влаги/кг сухого воздух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 сухого воздух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66565" cy="46672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лажного воздуха, проходящего через, сушилку за 1 час рассчитывают по формул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00125" cy="2667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уд- удельный объем влажного воздуха, отнесенный к 1 кг сухого воздуха.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14140" cy="46672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-газовая постоянная для воздуха, равная 287 дж/(кг*град)(29,7 кгс*м/кгс*град); Т-абсолютная температура воздуха, 0К; Роб –общее давление паровоздушной смеси, н/м2 ; Р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3812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парциальное давление водяного пара,н/м2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 общее давление Роб=745 мм рт.ст.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ходе в калорифер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0=25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, Х0=0,010 кг влаги/кг сухого воздуха, Р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10,27 мм рт.ст.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552190" cy="47625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ходе из калорифер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1=90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=0,010 кг влаги/кг сухого воздуха, Р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11,5 мм рт.ст.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514090" cy="47625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ходе из барабан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1=55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=0,024 кг влаги/кг сухого воздуха, Р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29,25 мм рт.ст.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56940" cy="47625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тепла в калорифере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71437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пара в калорифере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37790" cy="42862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2171 кдж/кг – теплота парообразования при Р=3 ата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ор и расчет калорифера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огрева до 1500С воздуха поступающего в сушилки, применяют воздухонагреватели с большой поверхностью теплообьена и малым гидравлическим сопротивлением. Наиболее подходят для этого кожухотрубные и пластинчатые (с ребристой поверхностью) калориферы , применяемые для подогрева воздуха ,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ют для расчета кожухотрубный калорифер. Расчет такого калорифера ничем не отличается от типового расчета кожухотрубного теплообменника.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я поверхность нагрева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00125" cy="4953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К - коэффициент теплопередачи, вт/(м3 град);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52450" cy="2667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средняя разность температур ьежду теплоносителями, град. Принимают в качестве источника тепла насыщаный водяной пар: 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=3 </w:t>
      </w:r>
      <w:r>
        <w:rPr>
          <w:rFonts w:cs="Times New Roman" w:ascii="Times New Roman" w:hAnsi="Times New Roman"/>
          <w:sz w:val="28"/>
          <w:szCs w:val="28"/>
          <w:lang w:val="en-US"/>
        </w:rPr>
        <w:t>ama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tn</w:t>
      </w:r>
      <w:r>
        <w:rPr>
          <w:rFonts w:cs="Times New Roman" w:ascii="Times New Roman" w:hAnsi="Times New Roman"/>
          <w:sz w:val="28"/>
          <w:szCs w:val="28"/>
        </w:rPr>
        <w:t>=132,9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ные условия процесса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485515" cy="6477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 турбулентный режим движения воздуха по трубному пространству.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труб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38×2 мм. Для придворительного расчета полагают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>=20000.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ыражений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656840" cy="47625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590540" cy="46672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85815" cy="23812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µ=0.021×103 н×сек/м2-вязкость воздуха при 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33650" cy="43815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аталогу НИИХинмаша для расчета выбирают одноходовой теплообменник типа ТЛ с общим числом труб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211 и диам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800мм. Уточняют значение критерия Рейнольдса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218940" cy="36195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урбулентного движения воздуха в трубах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57350" cy="238125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70485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: λ= 0,0285∙1,163 вт/(м2∙град)-теплопроводность воздуха при температуре 57,5</w:t>
      </w:r>
      <w:r>
        <w:rPr>
          <w:rFonts w:cs="Cambria Math" w:ascii="Cambria Math" w:hAnsi="Cambria Math"/>
          <w:sz w:val="28"/>
          <w:szCs w:val="28"/>
        </w:rPr>
        <w:t>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2965" cy="7239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935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р-теплоемкость воздуха при р = 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57,5</w:t>
      </w:r>
      <w:r>
        <w:rPr>
          <w:rFonts w:cs="Cambria Math" w:ascii="Cambria Math" w:hAnsi="Cambria Math"/>
          <w:sz w:val="28"/>
          <w:szCs w:val="28"/>
        </w:rPr>
        <w:t>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коэффициент теплопередачи со стороны пара, конденсирующегося на наружной стороне труб в межтрубном пространстве, достаточно велик и основное термическое сопротивление будет сосредоточено со стороны воздуха(α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››α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/ То можно принять α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12000 вт/(м2∙град).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ют тепловую проводимость загрязнений равным 5000 и 2320 вт/(м2∙град), а теплопроводность стали λст=46,4 вт/(м2∙град). Тогда 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504815" cy="35242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эффициент теплопередачи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895215" cy="638175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я поверхность нагрева калорифера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71115" cy="4953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ют один одноходовой кожухотрубный теплообменник типа ТЛ со следующей характеристикой: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57 м2;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800 мм;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211 шт;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тр=38×2 мм.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 поверхности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43075" cy="4572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циклона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ираем тип циклона ЦН-15 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33065" cy="67627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иаметр циклона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628390" cy="676275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ГОСТ 9617-67 принимаем циклон ЦН – 15 диаметром 600 мм.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диаметры: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Н-15 от 200 до 800 мм;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 действительную скорость газов в подобранном циклоне: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37940" cy="48577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сопротивление циклона по формуле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2640" cy="4572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циклона ЦН-15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метр выходной трубы,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=0,36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входного патрубка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0,0156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входного патрубка,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1=0,396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выходного трубы,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2=1,044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цилиндрической части,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3=1,596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та конической части,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4=1,2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высота циклона,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2,736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сопротивления,</w:t>
      </w:r>
      <w:r>
        <w:rPr>
          <w:rFonts w:cs="Cambria Math" w:ascii="Cambria Math" w:hAnsi="Cambria Math"/>
          <w:sz w:val="28"/>
          <w:szCs w:val="28"/>
        </w:rPr>
        <w:t>𝛏</w:t>
      </w:r>
      <w:r>
        <w:rPr>
          <w:rFonts w:cs="Times New Roman" w:ascii="Times New Roman" w:hAnsi="Times New Roman"/>
          <w:sz w:val="28"/>
          <w:szCs w:val="28"/>
        </w:rPr>
        <w:t>0=160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81150" cy="2620010"/>
            <wp:effectExtent l="0" t="0" r="0" b="0"/>
            <wp:docPr id="9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93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935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ет рукавного фильтра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чистки газов от пыли фильтрованием широко применяют тканевые фильтры, и в частности рукавные или мешочные фильтры, самовстряхивающийся с обратной принудительной продувкой фильтрованной ткани.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хность фильтрования 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95140" cy="47625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r</w:t>
      </w:r>
      <w:r>
        <w:rPr>
          <w:rFonts w:cs="Times New Roman" w:ascii="Times New Roman" w:hAnsi="Times New Roman"/>
          <w:sz w:val="28"/>
          <w:szCs w:val="28"/>
        </w:rPr>
        <w:t>-расход запыленного газа 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2 =1711, м3/с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пр- расход продувочног газа, м3/с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пр=(0,1-0,2)</w:t>
      </w:r>
      <w:r>
        <w:rPr>
          <w:rFonts w:cs="Times New Roman" w:ascii="Times New Roman" w:hAnsi="Times New Roman"/>
          <w:sz w:val="28"/>
          <w:szCs w:val="28"/>
          <w:lang w:val="en-US"/>
        </w:rPr>
        <w:t>Vr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пр=0,15∙1711=256,65, м3/с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пв-расход подсасываемого в аппарат воздуха, м3/с принимается на 10% больше расхода газ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пв=(1,05-1,1)</w:t>
      </w:r>
      <w:r>
        <w:rPr>
          <w:rFonts w:cs="Times New Roman" w:ascii="Times New Roman" w:hAnsi="Times New Roman"/>
          <w:sz w:val="28"/>
          <w:szCs w:val="28"/>
          <w:lang w:val="en-US"/>
        </w:rPr>
        <w:t>Vr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пв=1,05∙1711=1796 м3/с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</w:t>
      </w:r>
      <w:r>
        <w:rPr>
          <w:rFonts w:cs="Times New Roman" w:ascii="Times New Roman" w:hAnsi="Times New Roman"/>
          <w:sz w:val="28"/>
          <w:szCs w:val="28"/>
        </w:rPr>
        <w:t>=(0,8-1,0)∙10-2 м3/м2с-допустимая тканевая нагрузка фильтра по газу.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талогу ОСТ 26-14-2005-77 Выбираем параметры фильтра: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СМЦ 101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рукавов аппарата 108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льтрующая поверх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рф=150 м2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секций 3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а 9,1 тонн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рукавов Н=2,25 м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ыбор вентилятора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потребляемая вентилятором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23900" cy="371475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вт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подача вентилятора , м3/с; ∆р- полное сопротивление сушильной установки с учетом скоростного напора, н/м2; η = ηВ, η пр - общий кпд вентиляторной установки.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95450" cy="238125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676015" cy="2667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009515" cy="36195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80815" cy="4572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уш = сопротивление сушилки, н/м2;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кал = сопротивление калориферов, н/м2;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Pu</w:t>
      </w:r>
      <w:r>
        <w:rPr>
          <w:rFonts w:cs="Times New Roman" w:ascii="Times New Roman" w:hAnsi="Times New Roman"/>
          <w:sz w:val="28"/>
          <w:szCs w:val="28"/>
        </w:rPr>
        <w:t>-сопротивление циклонов, н/м2;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56890" cy="4572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хемой сушильной установки принимают следующие исходные данные для расчета: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длина воздухопроводов30 м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адвижек 2шт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тводов под углом 900 2шт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ость газов в трубопроводах допускается в пределах 10-20 м/сек; принимают ωВ =15 м/сек.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равнения расхода находят диаметр воздухопровода между аппаратами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694940" cy="466725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 трубопровод из листового железа диаметром 426×11мм. 22/0,404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ется скорость движения воздуха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71190" cy="4572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ной напор: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9715" cy="45720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038090" cy="36195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62125" cy="43815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009390" cy="47625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предварительно подсчитывается критерий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037840" cy="466725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µ=0,021∙10-3 н∙сек/м2-вязкость воздуха при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Times New Roman" w:hAnsi="Times New Roman"/>
          <w:sz w:val="28"/>
          <w:szCs w:val="28"/>
        </w:rPr>
        <w:t>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>=369047 коэффициент трения λ=0,017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тводов под углом 900и задвижек (при условном проходе 300 мм и выше) находят, что </w:t>
      </w:r>
      <w:r>
        <w:rPr>
          <w:rFonts w:cs="Cambria Math" w:ascii="Cambria Math" w:hAnsi="Cambria Math"/>
          <w:sz w:val="28"/>
          <w:szCs w:val="28"/>
        </w:rPr>
        <w:t>𝛏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0,015 следовательно,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847590" cy="45720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е барабанных сушилок колеблется в пределах 10-20 мм вод. 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: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уш=20мм вод ст =20∙9,81=196,2 н/м2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сопротивление сушильной установки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171+196,2+350+1500=2217 н/м2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, потребляемая вентилятором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09240" cy="47625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η = 0,65 - принятый кпд вентилятора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ют центробежный вентилятор марки «Сироко» среднего давления №4 со следующей характеристикой: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ельность 84-160 м3/мин 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ление 25-200 мм вод ст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1-12 квт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720-1970 об/мин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ощность привода барабанной сушилки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очно необходимая для вращения барабана мощность может быть определена по формуле 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238125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диаметр барабана, м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длинна барабана, м; ρм - насыпная масса материала, кг/м3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число оборотов барабана в 1 сек; σ - коэффициент зависящий от типа насадки и степени заполнения барабана.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52215" cy="238125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ного расчета подобран по каталогу барабанная сушилк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1600 м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8000мм, циклон типа ЦН-15, кожухотрубный теплообменник типа ТЛ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57 м2, рукавной фильтр типа СМЦ 101, вентилятор марки «Сироко» среднего давления №4, и мощность привода сушилки равная 3,68 квт.</w:t>
      </w:r>
    </w:p>
    <w:p>
      <w:pPr>
        <w:pStyle w:val="Style18"/>
        <w:keepNext w:val="true"/>
        <w:widowControl w:val="false"/>
        <w:tabs>
          <w:tab w:val="clear" w:pos="708"/>
          <w:tab w:val="left" w:pos="637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К. Шайхатдинова, Л.И. Ченцова, Э.И. Стрижнева, В.М. Воронин «Процессы и аппараты химической технологии» (Расчет сушильных установок): К.-2001 г</w:t>
      </w:r>
    </w:p>
    <w:p>
      <w:pPr>
        <w:pStyle w:val="Style18"/>
        <w:keepNext w:val="true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.И. Дыднерский «Основные процессы и аппараты химической технологии»: М.-1991 г</w:t>
      </w:r>
    </w:p>
    <w:p>
      <w:pPr>
        <w:pStyle w:val="Style18"/>
        <w:keepNext w:val="true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Ф. Павлов и др. «Примеры и задачи по курсу процессов и аппаратов химических технологий» Л.-1991 г </w:t>
      </w:r>
    </w:p>
    <w:p>
      <w:pPr>
        <w:pStyle w:val="Style18"/>
        <w:keepNext w:val="true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химика. – Л: Химия, -1968 г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1287" w:hanging="360"/>
      </w:pPr>
      <w:rPr>
        <w:sz w:val="28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ДляТитула"/>
    <w:qFormat/>
    <w:pPr>
      <w:widowControl w:val="false"/>
      <w:bidi w:val="0"/>
      <w:ind w:left="284" w:right="284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1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1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21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36:00Z</dcterms:created>
  <dc:creator>SamLab.ws</dc:creator>
  <dc:description/>
  <cp:keywords/>
  <dc:language>en-US</dc:language>
  <cp:lastModifiedBy>SYSTEM</cp:lastModifiedBy>
  <dcterms:modified xsi:type="dcterms:W3CDTF">2011-09-25T23:36:00Z</dcterms:modified>
  <cp:revision>2</cp:revision>
  <dc:subject/>
  <dc:title/>
</cp:coreProperties>
</file>