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77.png" ContentType="image/png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4.png" ContentType="image/png"/>
  <Override PartName="/word/media/image41.wmf" ContentType="image/x-wmf"/>
  <Override PartName="/word/media/image7.png" ContentType="image/png"/>
  <Override PartName="/word/media/image16.wmf" ContentType="image/x-wmf"/>
  <Override PartName="/word/media/image81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6.png" ContentType="image/png"/>
  <Override PartName="/word/media/image15.wmf" ContentType="image/x-wmf"/>
  <Override PartName="/word/media/image80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1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85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ефтеперерабатывающей промышленности получили большое распространение воздушные холодильники и конденсаторы-холодильники различных технологических по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аппаратов воздушного охлаждения (АВО) дает ряд эксплуатационных преимуществ, главными из которых являются экономия охлаждающей воды и уменьшение количества сточных вод, сокращение затрат труда на чистку аппарата ввиду отсутствия накипи и солеотложения, уменьшение расходов на организацию оборотного водоснабжения технологических устано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рубки в АВО применяются с наружним спиральным оребрением, в результате чего существенно улучшается теплопередача. Интенсификация теплообмена с помощью оребрения поверхности труб может быть достигнута только при условии хорошего подвода тепла от стенок труб к ребрам, что обеспечивается изготовлением ребристых труб из материалов с высоким коэффициентом теплопроводности или изготовлением ребристых труб из биметалла, причем материал ребер должен обладать большим коэффициентом теплопроводности, чем материал труб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работе производится проектный расчет воздушного холодильника горизонтального типа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низкопотенциальных вторичных энерго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сложно найти применение низкопотенциальным тепловым ВЭР (&lt;100 °С). В последнее время их используют для отопления и кондиционирования промышленных и жилых зданий, применяют тепловые насосы для повышения температурного потенциала или для получения холода. Такие ВЭР используют только на отопление близко расположенных теплиц или рыбоводных хозя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мышленных условиях охлаждение дымовых газов до температуры ниже 100 °С весьма затруднительно прежде всего из-за конденсации водяных паров. Холодные стенки труб, по которым циркулирует нагреваемая среда, запотевают и подвергаются интенсивной коррозии. Чтобы исключить коррозию, промышленные подогреватели воздуха иногда изготавливают из некорродирующихся стеклянных труб. Если нет вибрации, такие трубы работают достаточно дол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догрева воды низкотемпературными газами (t&lt; 100 °С) начинают использовать контактные экономайзеры, представляющие собой обычные смесительные теплообменники типа градирни (рис. 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а в них нагревается за счет теплоты контактирующих с ней газов. Поверхность контакта капель воды с газом большая, и теплообменник получается компактным и дешевым по сравнению с рекуперативным (трубчатым), но вода насыщается вредными веществами, содержащимися в дымовых газах. В некоторых случаях это допустимо, например, для воды, идущей в систему хим-водоподготовки в котельных или на ТЭС. Если загрязнение воды недопустимо, то ставят еще один теплообменник, в котором «грязная» вода отдает теплоту «чистой» и возвращается в контактный экономайзер. Змеевики, по которым циркулирует «чистая» вода, можно установить и внутри контактного экономайзера вместо насадк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43200" cy="2228850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1 - Схема смесительного теплообменника (градирни): 1 — насадка (кольца Рашига); 2— каплеотбойник; 3— вытяжной вентиля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Направление и общие схемы использования отработавшего п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ботавший производственный пар имеет давление 0,1—0.3 МПа, а иногда и 1 МПа, т. е. колеблется в широких пределах. Однако, несмотря на широкий диапазон колебания давления отработавший (иногда называют мятым) пар в основном имеет низкое да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ботавший пар многих производств загрязнен механическими и агрессивными химическими примесями. Некоторые производственные агрегаты работают с переменной нагрузкой, что ведет к образованию прерывистых потоков отработавшего пара. Все это усложняет использование отработавшего пара и вызывает необходимость предварительной очистки пара от загрязнения, преобразования прерывистых потоков отработавшего пара в постояный поток тепла, а также повышения давления отработавшего пара с помощью тепловых трансформ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ботавший производственный пар используют для технологических целей, теплоснабжения, выработки электроэнергии, комбинированно для целей выработки электроэнергии и теплоснабжения, получения хол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отработавшего пара для технологических целей чрезвычайно разнообразно и определяется в каждом отдельном случае характером технологического процесса. Например, пропарка бетона, подача пара в газогенератор при получении смешанного или водяного газа, нагрев аммиака на заводах азотной промышленности, разофев вязкого мазута, увлажнения доменного дутья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направление является наиболее простым по исполнению, капитальные затраты и эксплуатационные расходы не значительны, а энергетический эффект весьма высок, так как коэффициент регенерации тепла и зависит только от температуры отводимого конденсата и состав ляет не менее 85%, а при использовании конденсата в технологическом процессе равен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хеме использования отработавшего пара для теплоснабжения (рис. 1.2) отходящий от производственной установки 1 отработавший пар проходит через очистительное устройство 2 и направляется к тепловому потребителю 3. При резких колебаниях количества пара,потребляемого производственной установкой, на линии острого пара применяется установка пароводяного аккумулятора 4. При несоответствии режимов отхода отработавшего пара и тепловых нагрузок теплового потребителя устанавливается аккумулятор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8880" cy="1371600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2 - Принципиальная схема использования отработавшего газа для теплоснабже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1720" cy="1885950"/>
            <wp:effectExtent l="0" t="0" r="0" b="0"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3 - Теплоутилизационная установка с подогревателями сме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хеме теплоутилизационной установки с подогревателями смешения (рис. 1.3) отработавший пар, пройдя пароочиститель 1 поступает в пленочный подогреватель смешения 2. От потребителей 4 и 5 сетевая вода направляется в коллектор 3 и подогреватель смешения 2, где подогревается отработавшим паром. Из подогревателя вода поступает в сборный бак 9, откуда насосами S подается в тепловую сеть 6. При повышенном расходе тепла у потребителей вода дополнительно подогревается острым паром в пиковом подогревателе 7. Эту схему можно применять при высококачественной очистке пара от загрязнений и отсутствия требования о возврате конденсата. Если конденсат подлежит возврату в котельную, то установка выполняется с поверхностными подогрев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аботавший пар для выработки электроэнергии может использоваться в турбинах мятого пара, в турбинах двойного давления, а также в теплофикационных турбинах с промежуточным подводом па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7520" cy="1285875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4 - Схема использования отработавшего пара для выработки электроэнерг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— производственный агрегат; 2 — пароочиститель; 3 — турбина мятого пара; 4— турбина двойного давления; 5, 6 — тепловые аккумуляторы; 7— парогенератор; 8 — теплофикационная турб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ки с турбиной мятого пара (рис. 1.4,а) предназначены для выработки электроэнергии только за счет отработавшего пара. В связи с тем, что возможны перерывы в поступлении отработавшего пара от производственного агрегата, тепловые аккумуляторы, особенно аккумулятор 5 должны выполнятся со значительной аккумулирующей способностью. Работа установки с турбинами двойного давления протекает в более благоприятных условиях, так как в турбину 4 (рис. 1.4,6) не зависимо от работы производственного агрегата / обеспечено непрерывное поступление пара, и аккумулятор 6 обычно в этом случае не устанавливается. Если на предприятии имеется местная ТЭЦ, отработавший пар используют в теплофикационных агрегатах (рис. 1.4,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нергетическая эффективность использования отработавшего пара для выработки электроэнергии, как правило, не зависит от общей схемы энергоснабжения данного предприятия. Это обусловлено тем, что утилизационная электрогенерирующая установка замещает в общем случае соответствующую мощность конденсационной электроста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язи с тем, что электроснабжение сезонного характера не имеет, а избытки выработанной электроэнергии всегда могут быть переданы в общую электросеть, это значительно облегчает круглогодичное использование отработавшего пара и делает весьма перспективными комбинированные установки для теплоснабжения и выработки электро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хеме комбинированного использования тепловой потребитель включается на линии между пароочистителем и турбиной. В теплоутилизационной установке (рис. 1.5) пар из парогенератора 1 поступает на производственный агрегат 3, на турбину двойного давления 12 и паровой привод питательного насоса 10. Летом отработавший пар используется в основном в турбине 12 для производства электроэнергии, зимой в теплообменнике 7 для подогрева сетевой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0360" cy="1885950"/>
            <wp:effectExtent l="0" t="0" r="0" b="0"/>
            <wp:docPr id="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5 - Схема теплоутилизационной установки для выработки теплоэнергии и теплоснаб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— парогенератор; 2— промежуточный пароперегреватель; 3 — производственный агрегат; 4— пароочиститель; 5— тепловой аккумулятор; 6— потребители тепла; 7— теплообменник; 8— бак питательной воды; 9— химводоочистка; 10— питательный насос; 11— конденсатор; 12— турбина двойного д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хема дает возможность свободно перераспределять потоки отработавшего пара между электрогенерирующей установкой и тепловыми потребител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0360" cy="1628775"/>
            <wp:effectExtent l="0" t="0" r="0" b="0"/>
            <wp:docPr id="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6 - Схема комплексного использования тепла отработавшего пара летом и зим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— пароочиститель; 2 — производственный агрегат; 3 — парогенератор; 4— теплофикационная турбина; 5— потребитель электроэнергии; 6— потребитель тепла; 7— потребитель холода; 8 — конденсатор; 9 — теплообменник; 10 — абсорбционная холодильная установка; 11 — бак ниппельной воды; 12 — питательный нас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ие холода. Потребности промышленности в холоде непрерывно возрастают. Крупными потребителями холода являются заводы химической, металлургической, пищевой и других отраслей промышленности. Холод все больше применяется в технологических процессах, для кондиционирования воздуха, получения искусственного льда, а также для процессов, связанных с низкими температу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авляющее большинство предприятий оснащено в настоящее время компрессионными холодильными машинами. Эти машины сложны и дороги, а главное — для производства холода затрачивают очень много электрической энергии. Электрическую энергию могут заменить тепловые отходы, имеющиеся в избытке почти на каждом химическом, металлургическом, нефтехимическом предприятии, т. е. как раз в тех отраслях производства, которые являются основными потребителями холода. Холод за счет тепловых отходов получают в абсорбционных холодильных машинах. Перспективным является также использование для этих целей сезонных излишков тепла ТЭ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бсорбционные холодильные машины могут устанавливаться как самостоятельные автономные установки, так и в сочетании с установками теплоснабжения и выработки электроэнергии. Применение автономных холодильных установок может быть оправданно лишь тогда, когда холодоснабжение осуществляется круглогодично. Поскольку в большинстве случаев холодоснабжение носит сезонный (летний) характер, то более рационально осуществлять комплексное использование тепла отработавшего пара (рис. 1.6). Отработавший пар от производственного агрегата 2 после пароочистителя 1 направляется в магистраль, в которую поступает также пар из промышленного отбора теплофикационной турбины 4. Из этой магистрали в летний период пар поступает в абсорбционную холодильную установку 10, снабжающую холодом потребителя 7. В зимний период включается в работу теплообменник 9 для снабжения теплом потребителя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имуществом данной схемы является возможность эффективного круглогодичного использования отработавшего пара, а также круглогодичная работа турбины но теплофикационному цик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Принципиальные схемы использования теплоты производственн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а широко применяется для охлаждения конструктивных элементов огнетехнических установок, а также в производственных процессах, протекающих при низких температурах, для искусственного охлаждения технологического продукта или аппаратуры. Примерами могут служить: водяное охлаждение металлургических печей, печей химических производств; охлаждения горячей серной кислоты после контактного аппарата или конденсатора; охлаждение водой различных нефтепродуктов; охлаждение конденсаторов паровых турбин, масло- и воздухоохладителей генераторов на электростанциях, конденсаторов смешивающего типа выпарных батарей алюминиевых растворов на глиноземных заводах; охлаждение рубашек цилиндров двигателей внутреннего сгоран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чная температура охлаждающей воды колеблется в интервале 293—363 К, не превышая в большинстве случаев 232—433 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гретую производственную воду можно использовать для теплоснабжения и горячего водоснабжения, агротеплофикации и для выработки электроэнер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снабжение. Использование нагретой производственной воды для теплоснабжения часто затруднено из-за сезонного характера отопительной нагрузки. График потребления такой воды можно несколько выровнять, внедряя горячее водоснабжение. Большие избытки неиспользованной нагретой воды, особенно в летний период, рационально утилизировать в абсорбционно-холодильных установ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ым вариантом использования производственной воды для теплоснабжения является нагревание вентиляционного воздуха, поступающего в производственные помещения. Интересны комбинированные схемы, предусматривающие одновременное использование охлаждающей воды и какого-либо другого вида ВЭР, например использование тепла горячего воздуха из колчеданных печей и тепла охлаждающей воды из сернокислотных холодильников. По этой схеме (рис. 1.7) горячий воздух из валов колчеданных печей 1 с температурой 473 К используют в первой зоне теплообменника 2 для нагрева воды на нужды централизованного теплоснабжения комбината и жилого поселка. Температура горячего воздуха после теплообменников составляет 343 К. Охлаждающую воду из сернокислотных холодильников используют для восполнения утечек из тепловых сетей и покрытия нагрузок горячего водоснабжения поселка и комбината. Воду для охлаждения кислоты подают из реки в холодильники 3, в которых она нагревается до 313 К. Затем отправляют в промежуточный сборный бак 4, откуда насосом перекачивают к водоподготовительной установке 5. После очистки от механических приме сей устранения временной жесткости и деаэрации подпиточную воду подают в теплообменник 2, где она подогревается до 335 К. Подпиточную и обратную воду после смешения подают насосом во вторую зону теплообменника 2, где она подогревается до 355 К и поступает в тепловые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4680" cy="1543050"/>
            <wp:effectExtent l="0" t="0" r="0" b="0"/>
            <wp:docPr id="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7 - Комбинированная схема использования тепла горячего воздуха охлаждающе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66160" cy="1714500"/>
            <wp:effectExtent l="0" t="0" r="0" b="0"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8 - Принципиальные схемы использования физического тепла нагретой производственной воды для выработки электроэнер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ссмотренной схеме надежно обеспечено требуемое охлаждение кислоты до 308—313 К, так как режим работы сернокислотных холодильников не зависит от температурного графика регулирования тепловых сетей. В летнее время установка работает с использованием тепла только от холодильников кислоты для горячего водоснаб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работка электроэнергии. Значительные количества нагретой производственной воды на промышленных предприятиях не всегда можно использовать для теплоснабжения в связи с ограниченной потребностью в тепле и сезонным характером теплоснабжения. Иногда эффективно применять этот вид ВЭР для выработки электро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ая доля годового выхода тепла нагретой воды для выработки электроэнергии почти всегда выше, чем при направлении его в систему теплоснабжения. Особенно эффективны электроэнергетические методы использования горячей воды в комплексе с другими энергоресурсами в условиях энергоснабжения промышленных предприятий по комбинированной сх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две схемы использования нагретой воды с замкнутой циркуляцией теплоносителя (рис. 1.8). Нагретая вода от производственных охлаждаемых установок 1 поступает в испаритель 2. В испарителе поддерживается давление ниже давления насыщения при температуре теплоносителя. Благодаря этому часть воды испаряется, и полученный насыщенный пар поступает по схеме а в первую ступень конденсационной турбины 3. Сконденсированный в конденсаторе 4 пар и оставшаяся после испарения вода насосами 5 подаются снова на производственные охлаждаемые установки. Этими установками могут быть агрегаты, имеющие систему охлаждения конструктивных элементов, а также оборудование для охлаждения производственных отходов и технологической продукции. Для сооружения установки по схеме а требуется специальная утилизационная турбина низкого давления с соответственным комплексом сооружений систем водоснабжения, электрического оборудования, зданий и прочих устройств, а также персонал для обслуживания турбоагрегатов и связанных с ним вспомогательных устройств. Более простыми в сооружении, с минимальными капитальными затратами и эксплуатационными расходами являются установки, выполненные по схеме б. В этом случае предполагается размещение испарителей непосредственно на заводской ТЭЦ и подача вторичного пара в часть низкого давления теплофикационной турбины с промежуточным впуском пара 6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счет теплообмен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Тепловая нагрузка холодиль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вая нагрузка аппарата определяе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806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в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вы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в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Твы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энтальпия керосинового дистиллята при температуре входа и выхода соответственно, определяется по таблицам приложения 2 [2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1900" cy="292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Дж/ч = 1289 кВ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Массовый и объемный расход воздух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 уравнения теплового баланса холодильник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54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роизводительность аппарата, кг/ча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в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 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Твы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энтальпия конденсата при температуре входа и выхода соответственно, кДж/к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оличество необходимого воздуха, кг/ча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’’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С’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еплоемкость воздуха при начальной (Т’’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) и конечной температуре (Т’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), кДж/кг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ный секундный расход воздуха: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0675" cy="5200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лотность воздуха при его начальной температуре,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определяется по табл. 2.1 [2]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3985" cy="49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с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оектируемого аппарата выбираем осевой вентилятор ЦАГИ УК-2М, с регулируемым углом установки наклона лопастей [2]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Характеристика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холодильника выбираем оребренные биметаллические трубы. Отечественная промышленность выпускает оребренные трубы для воздушных холодильников длиной 4 и 8 м. для дальнейшего расчета принимаем трубы длиной 4 м. материал внутренней трубы – латунь ЛО-70-1. Материал оребрения – алюминиевый сплав АД1М. количество ребер, приходящихся на 1 м трубы, Х=286. Коэффициент оребрения φ=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равнения для гладких труб принимается тот же материал, что и у оребрен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Коэффициент теплоотдачи со стороны керосинового дистилля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теплоотдачи со стороны керосинового дистиллята будет одинаков для оребренных и гладких т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яя температура керосинового дистиллята в АВО: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4595" cy="4902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теплопроводнос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53615" cy="5054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·К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0180" cy="4902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емкос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9990" cy="5492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Дж/(кг·К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215" cy="5200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Дж/(кг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сительная плотнос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9765" cy="3092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4820" cy="28194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нематическую вязкость принимаем по практическим данным [2]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0450" cy="2971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с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мальная скорость движения керосинового дистиллята, при которой обеспечивается устойчивый турбулентный поток (Re=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9235" cy="5492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проектируемого холодильника выбира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385" cy="2349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/с &gt;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7030" cy="26479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Тогд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8785" cy="4902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e &gt;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оэффициент теплоотдачи со стороны керосинового дистилля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3685" cy="5302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060" cy="29718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ритерий Прандтля при температур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356 К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310" cy="28194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ритерий Прандтля при температуре стенки трубы со стороны керосинового дистиллята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ω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" cy="26479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правочный коэффициент, учитывающий отношение длины трубы к ее диаметру. Для нашей трубы =1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им критерий Прандтля при температур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р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56 К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6850" cy="54927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варительно принимаем температуру стенки трубы со стороны керосинового дистиллята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ω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54 К. определяем критерий Прандтля при этой температур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1160" cy="52006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теплоотдачи со стороны керосинового дистилля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8740" cy="49022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5 Расчет коэффициента теплоотдачи со стороны воздуха в случае применения гладких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рость воздушного потока в сжатом сечени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7960" cy="53022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/с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ействительный секундный расход воздуха из паспорта на вентилятор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с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лощадь сжатого сечения в пучке труб, через которое проходит воздух, (подробно рассчитывается в [2])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яя температура воздух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9045" cy="49022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нематическую вязкость воздуха принимаем по [2]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6980" cy="29718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личина критерия Рейнолд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6260" cy="49022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теплоотдач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6860" cy="50546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035" cy="26479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 - поправочный коэффициент, учитывающий угол атак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λ =0,0273 Вт/(м·К) – коэффициент теплопроводности воздуха при его средней температуре [2]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4595" cy="49022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6 Расчет коэффициента теплопередачи для пучка гладких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биметаллических труб и загрязненной поверхности теплообмен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30500" cy="6223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,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3937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епловое сопротивление внутреннего слоя загрязнения, 0,00035 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/Вт [2]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пловое сопротивление латунной стенки, 0,000022 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/Вт [2]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пловое сопротивление алюминиевой трубы, 0,000073 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/Вт [2]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3937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пловое сопротивление наружного слоя загрязнения, 0,00060 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/Вт [2]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1300" cy="5969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7 Расчет среднего температурного нап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ий температурный напор определяется по методу Белоконя [2]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6477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ответственно большая и меньшая разность температур, определяемая по формула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зность среднеарифметических температур горячего и холодного теплоносителе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 ΔТ – характеристическая разность температур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2794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Δ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перепад температур в горячем поток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ерепад температур в холодном потоке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 – индекс противоточ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93-343=50 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315-295=20 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2794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6223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ература стенки трубы со стороны керосинового дистилля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5100" cy="4572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йденная температура близка к ранее принят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8 Расчет коэффициента теплоотдачи при поперечном обтекании воздухом пучка оребренных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теплоотдачи при спиральном оребрении труб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75000" cy="4445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эффициент теплопроводности воздуха при его средней температуре, Вт/(м·К) [2]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корость воздушного потока в сжатом сечении одного ряда труб оребренного пучка, м/с [2]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инамическая вязкость воздуха при средней температуре, Па·с [2]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r – критерий Прандтля при средней температуре [2]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редняя толщина ребра, м [2]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ставив значения всех величин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5400" cy="4191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9 Расчет приведенного коэффициента теплоотдачи со стороны воздуха в случае пучка оребренных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нный коэффициент теплоотдачи для круглых ребер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1100" cy="4826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оверхность ребер, приходящаяся на 1 м длины трубы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м [2]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олная наружная поверхность 1 м трубы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м [2]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 – коэффициент эффективности ребра, учитывающий понижение температуры по мере удаления от основания, находится по рис. 2.6 [2]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коэффициент, учитывающий трапецивидную форму сечения ребра, определяется по рис. 2.7 [2]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кспериментальный коэффициент, учитывающий неравномерность теплоотдачи по поверхности ребр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пловое сопротивление загрязнения наружной поверхности трубы, 0,000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/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0" cy="4572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0 Расчет коэффициента теплопередачи для пучка оребренных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ем расчет на единицу гладкой поверхности трубы по [2]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6477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,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с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верхность гладкой трубы по наружному диаметру, приходящаяся на на 1 м ее длины. Все остальные величины и обозначения см. выш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08500" cy="6223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т/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но сделать вывод о том, что при прочих равных условиях оребрение гладкой поверхности трубы со стороны воздуха приводит к значительному увеличению коэффициента теплопередач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1 Расчет поверхности теплообмена холодильни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36520" cy="528955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личество труб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5440" cy="513715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отсутствия оребр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4290" cy="528955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личество труб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1640" cy="51371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2 Расчет аэродинамического сопротивления пучка тру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эродинамическое сопротивление пучка труб определяется по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2800" cy="7493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лотность воздуха при его начальной температуре,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корость воздуха в узком сечении трубного пучка, 10,6 м/с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исло горизонтальных рядов труб в пучке (по вертикал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028 м – наружный диаметр труб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0035 м – шаг ребе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8335" cy="156337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2.1 – Оребренная биметаллическая труб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ерий Рейнольдса, отнесенный к диаметру труб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54546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инематическая вязкость воздуха при средней температуре воздуха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4191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0" cy="52070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3 Расчет мощности электродвигателя к вентилятор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щность, потребляемая вентилятором, находится по форму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43180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η – к.п.д. вентилятора, принимается в пределах η = 0,62 – 0,6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41910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дборе электродвигателя расчетную мощность следует увеличить на 10 % для обеспечения пуска двигателя. Поэтому действительная мощность двигател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.д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,1·N;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.д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,1·10,6= 11,7 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Тепловой и эксергетический балансы холодильни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 Тепловой баланс аппарат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вой баланс аппара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1430" cy="26479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105" cy="26479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личество тепла, поступающего в АВО с керосиновым дистиллятом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" cy="264795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количество тепла, уходящего с керосиновым дистиллятом, находятся по формулам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1725" cy="32639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Дж/ч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8255" cy="32639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Дж/ч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6410" cy="26479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личество тепла, приходящее и уходящее с воздухо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7535" cy="29718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Дж/ч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7535" cy="29718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Дж/ч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205105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89660" cy="205105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вой баланс сошел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вая диаграмма представлена на рисунке 2.2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31845" cy="120332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.2 – Тепловая диаграмма АВ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 Эксергетический баланс поток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ергетический баланс теплообменник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7960" cy="29718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22375" cy="264795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Вт – уменьшение эксергии горячего теплоносителя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66190" cy="264795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кВт – увеличение эксергии холодного теплоносителя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4335" cy="297180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тери эксергии, 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ергия нагреваемого потока рассчитывается следующим образом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8290" cy="564515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215" cy="564515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3995" cy="264795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ергия охлаждаемого поток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0215" cy="56451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1950" cy="56451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0180" cy="26479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ери эксергии в АВ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73580" cy="29718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ергетический КПД АВО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1655" cy="50546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ергетическая диаграмма представлена на рис. 2.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67660" cy="1052195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.3 – Эксергетическая диаграмма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Латыпов Р.Ш., Шарафиев Р.Ф. Техническая термодинамика и энерготехнология химических производств. – М.: Энергоатомиздат. – 1995. – 344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Кузнецов А.А., Кагерманов С.М., Судаков Е.Н. Расчеты процессов и аппаратов нефтеперерабатывающей промышленности. Ленинград.: Химия. – 1974. – 344 с.</w:t>
      </w:r>
    </w:p>
    <w:sectPr>
      <w:footerReference w:type="default" r:id="rId108"/>
      <w:footerReference w:type="first" r:id="rId109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539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539"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spacing w:lineRule="auto" w:line="360" w:before="0" w:after="0"/>
      <w:ind w:firstLine="540"/>
      <w:jc w:val="both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" w:leader="none"/>
      </w:tabs>
      <w:spacing w:lineRule="auto" w:line="360" w:before="0" w:after="0"/>
      <w:ind w:firstLine="54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40" w:leader="none"/>
      </w:tabs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40" w:leader="none"/>
      </w:tabs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Обычный (веб)"/>
    <w:basedOn w:val="Normal"/>
    <w:qFormat/>
    <w:pPr>
      <w:spacing w:lineRule="auto" w:line="240" w:before="136" w:after="380"/>
      <w:ind w:left="380" w:right="543" w:firstLine="489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png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7:00Z</dcterms:created>
  <dc:creator>Александр</dc:creator>
  <dc:description/>
  <cp:keywords/>
  <dc:language>en-US</dc:language>
  <cp:lastModifiedBy>SYSTEM</cp:lastModifiedBy>
  <dcterms:modified xsi:type="dcterms:W3CDTF">2011-09-25T23:37:00Z</dcterms:modified>
  <cp:revision>2</cp:revision>
  <dc:subject/>
  <dc:title/>
</cp:coreProperties>
</file>