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1.png" ContentType="image/png"/>
  <Override PartName="/word/media/image27.wmf" ContentType="image/x-wmf"/>
  <Override PartName="/word/media/image16.png" ContentType="image/png"/>
  <Override PartName="/word/media/image15.wmf" ContentType="image/x-wmf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автоматизации технологических процессов и произво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по Теории Автоматическ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: ст. гр. АТП05-1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Салов 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08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кривую разг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ить динамические параметры кривой разг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ить математическое описание из кривой разг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алгоритм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переходного процесса и настроить параметры алгоритмов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рать схему регулирования в программе </w:t>
      </w:r>
      <w:r>
        <w:rPr>
          <w:sz w:val="28"/>
          <w:szCs w:val="28"/>
          <w:lang w:val="en-US"/>
        </w:rPr>
        <w:t>SIMULIN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ить настроечные параметры и получить переходный процес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ировать переходный процесс вручную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объек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цветная металлурги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ращающиеся печ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загрузка-темература газов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линейная расходная характерист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дравлический модуль (0-10)…………………………………………….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ое значение хода РО (0-100)…………………………………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ое значение пропускной способности (0,0-0,05)…………...0,02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данной программы снимем кривые разгон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913120" cy="44348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5925185" cy="3303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2571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. Кривая разг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24460</wp:posOffset>
            </wp:positionV>
            <wp:extent cx="5934075" cy="33127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2566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. Кривая разго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разго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260</wp:posOffset>
                </wp:positionH>
                <wp:positionV relativeFrom="paragraph">
                  <wp:posOffset>734060</wp:posOffset>
                </wp:positionV>
                <wp:extent cx="4546600" cy="2857500"/>
                <wp:effectExtent l="444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440" cy="2857680"/>
                          <a:chOff x="0" y="0"/>
                          <a:chExt cx="4546440" cy="2857680"/>
                        </a:xfrm>
                      </wpg:grpSpPr>
                      <wps:wsp>
                        <wps:cNvSpPr/>
                        <wps:spPr>
                          <a:xfrm>
                            <a:off x="1221840" y="239004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23950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14600"/>
                            <a:ext cx="28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0228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2860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20289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2514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2514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03200" y="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45800" y="686520"/>
                            <a:ext cx="10292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=0,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/%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57.8pt;width:376pt;height:225pt" coordorigin="1076,1156" coordsize="7520,4500">
                <v:line id="shape_0" from="3000,4920" to="3000,5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4,4928" to="5524,5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6,5116" to="5520,51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7,4939" to="1077,5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6,4756" to="5515,4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20;top:435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11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11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1156" to="7380,493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76;top:2237;width:162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=0,3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/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13755" cy="3670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намические параметры кривой разг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запаздывания 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ое время запаздывания 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ередачи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0,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’=1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регулирования </w:t>
      </w:r>
      <w:r>
        <w:rPr>
          <w:sz w:val="28"/>
          <w:szCs w:val="28"/>
        </w:rPr>
        <w:drawing>
          <wp:inline distT="0" distB="0" distL="0" distR="0">
            <wp:extent cx="1107440" cy="257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вивалантные постоянные времени по кривой раз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7485" cy="90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тематическое описание из кривой разг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0,2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,57 с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137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1045" cy="423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льной работы системы автоматического регулирования необходимо подобрать соответствующее автоматическое управляющее устройство с соответствующими парамет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3516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горитм управления: пропорционально интегрально дифференциальный (ПИД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Настроечные параметры для ПИД регулятора К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>, Т</w:t>
      </w:r>
      <w:r>
        <w:rPr>
          <w:b/>
          <w:sz w:val="28"/>
          <w:szCs w:val="28"/>
          <w:vertAlign w:val="subscript"/>
          <w:lang w:val="en-US"/>
        </w:rPr>
        <w:t>u</w:t>
      </w:r>
      <w:r>
        <w:rPr>
          <w:b/>
          <w:sz w:val="28"/>
          <w:szCs w:val="28"/>
        </w:rPr>
        <w:t>, Т</w:t>
      </w:r>
      <w:r>
        <w:rPr>
          <w:b/>
          <w:sz w:val="28"/>
          <w:szCs w:val="28"/>
          <w:vertAlign w:val="subscript"/>
        </w:rPr>
        <w:t>п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переходный процесс: с 20% перерегулир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ечные параметры для процесса с 20% перерегулир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8010" cy="150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брать схему регулирования в программе </w:t>
      </w:r>
      <w:r>
        <w:rPr>
          <w:sz w:val="28"/>
          <w:szCs w:val="28"/>
          <w:lang w:val="en-US"/>
        </w:rPr>
        <w:t>SIMULIN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Настроечные параметры выста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цесс оптимизирова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553075" cy="190373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3000" cy="1903680"/>
                          <a:chOff x="0" y="0"/>
                          <a:chExt cx="5553000" cy="190368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5095800" cy="190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1903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0" y="0"/>
                                <a:ext cx="80028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P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457200"/>
                                <a:ext cx="80028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P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143000"/>
                                <a:ext cx="80028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P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600200"/>
                                <a:ext cx="80028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P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1143000"/>
                                <a:ext cx="80028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P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480" y="0"/>
                                <a:ext cx="80028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P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6280" y="1143000"/>
                                <a:ext cx="80028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P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0280" y="1743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12574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1256760"/>
                                <a:ext cx="0" cy="49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1257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680" y="12574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0280" y="1144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1448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4680" y="5716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1144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9280" y="11448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6200" y="12574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47800"/>
                                <a:ext cx="9028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1680" y="457200"/>
                                  <a:ext cx="33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43080" y="342720"/>
                                    <a:ext cx="2286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440" y="26640"/>
                                      <a:ext cx="172800" cy="17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440" y="38160"/>
                                      <a:ext cx="172800" cy="17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798120" y="130500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114480"/>
                                <a:ext cx="0" cy="118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0" y="1144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5716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17524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1144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24480" y="1114560"/>
                              <a:ext cx="571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c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60948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1430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c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37.25pt;height:149.9pt" coordorigin="0,180" coordsize="8745,2998">
                <v:group id="shape_0" style="position:absolute;left:720;top:180;width:8025;height:2998">
                  <v:group id="shape_0" style="position:absolute;left:720;top:180;width:7199;height:2998">
                    <v:shape id="shape_0" fillcolor="white" stroked="t" o:allowincell="f" style="position:absolute;left:2160;top:180;width:1259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900;width:1259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1980;width:1259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160;top:2700;width:1259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1980;width:1259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500;top:180;width:1259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0;top:1980;width:1259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980,2925" to="2159,29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20,2161" to="3599,21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00,2159" to="3600,293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600,2161" to="3959,21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20,2161" to="5579,21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980,361" to="1980,10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0,361" to="2150,3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20,1081" to="3599,108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20,361" to="4499,3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80,361" to="7380,21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840,2161" to="7919,21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720;top:1515;width:1421;height:899">
                      <v:line id="shape_0" from="1620,2235" to="2141,223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20;top:1515;width:900;height:899">
                        <v:line id="shape_0" from="720,2235" to="1259,2235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40,1515" to="1440,205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260;top:2055;width:360;height:360">
                          <v:oval id="shape_0" fillcolor="white" stroked="t" o:allowincell="f" style="position:absolute;left:1260;top:2055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1305,2097" to="1576,236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05,2115" to="1576,238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1977,2235" to="1977,29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361" to="1800,22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0,361" to="3600,10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1081" to="2159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2940" to="3599,2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0,361" to="7379,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845;top:1935;width:8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c(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0;top:1140;width:107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(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980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c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81200" cy="2044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4067175" cy="1104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280" cy="1104840"/>
                          <a:chOff x="0" y="0"/>
                          <a:chExt cx="4067280" cy="1104840"/>
                        </a:xfrm>
                      </wpg:grpSpPr>
                      <wps:wsp>
                        <wps:cNvSpPr txBox="1"/>
                        <wps:spPr>
                          <a:xfrm>
                            <a:off x="1371600" y="533520"/>
                            <a:ext cx="14860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3456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237960"/>
                            <a:ext cx="902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571680" y="457200"/>
                              <a:ext cx="33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168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72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3080" y="343080"/>
                                <a: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26640"/>
                                  <a:ext cx="17280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" y="38160"/>
                                  <a:ext cx="172800" cy="172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857680" y="533520"/>
                            <a:ext cx="1209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1429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7920" y="0"/>
                              <a:ext cx="571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c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43040" y="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c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pt;width:320.25pt;height:87pt" coordorigin="0,104" coordsize="6405,1740">
                <v:shape id="shape_0" fillcolor="white" stroked="t" o:allowincell="f" style="position:absolute;left:2160;top:944;width:233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3456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0;top:478;width:1421;height:900">
                  <v:line id="shape_0" from="1620,1198" to="2141,11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20;top:478;width:900;height:900">
                    <v:line id="shape_0" from="720,1198" to="1259,119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40,478" to="1440,10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260;top:1019;width:360;height:360">
                      <v:oval id="shape_0" fillcolor="white" stroked="t" o:allowincell="f" style="position:absolute;left:1260;top:101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305,1061" to="1576,1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5,1079" to="1576,13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500;top:944;width:1905;height:900">
                  <v:line id="shape_0" from="4500,1169" to="5579,11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05;top:944;width:8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c(p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70;top:104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44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c(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тойчивости системы по критерию Рауса-Гурв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>(р)=р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2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0р+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главный определи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914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1&g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&g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-10=-8&l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истема не устойчива, т.к. уже второй определитель оказался &l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</w:t>
      </w:r>
      <w:r>
        <w:rPr>
          <w:sz w:val="28"/>
          <w:szCs w:val="28"/>
          <w:vertAlign w:val="subscript"/>
        </w:rPr>
        <w:t>зс</w:t>
      </w:r>
      <w:r>
        <w:rPr>
          <w:sz w:val="28"/>
          <w:szCs w:val="28"/>
        </w:rPr>
        <w:t>(р)=р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10р+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глядя на характеристическое уравнение можно сразу констатировать тот факт, что система не устойчивая, т.к. в характеристическом уравнении отсутствует один из членов уравнения</w:t>
      </w:r>
      <w:r>
        <w:br w:type="page"/>
      </w:r>
    </w:p>
    <w:p>
      <w:pPr>
        <w:pStyle w:val="Normal"/>
        <w:tabs>
          <w:tab w:val="clear" w:pos="708"/>
          <w:tab w:val="left" w:pos="91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енно частотная характеристика с положительной и отрицательной обл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6595" cy="2727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егу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расчета: </w:t>
      </w:r>
      <w:r>
        <w:rPr>
          <w:sz w:val="28"/>
          <w:szCs w:val="28"/>
        </w:rPr>
        <w:drawing>
          <wp:inline distT="0" distB="0" distL="0" distR="0">
            <wp:extent cx="3548380" cy="5435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9095" cy="7988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ный процесс в сист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3895725" cy="3325495"/>
            <wp:effectExtent l="0" t="0" r="0" b="0"/>
            <wp:wrapTight wrapText="bothSides">
              <wp:wrapPolygon edited="0">
                <wp:start x="22560" y="13217"/>
                <wp:lineTo x="22560" y="6493"/>
                <wp:lineTo x="790" y="6493"/>
                <wp:lineTo x="790" y="13217"/>
                <wp:lineTo x="22560" y="13217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3918" t="7406" r="3611" b="8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4425315" cy="150304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висимости от отношения τ</w:t>
      </w:r>
      <w:r>
        <w:rPr>
          <w:sz w:val="28"/>
          <w:vertAlign w:val="subscript"/>
        </w:rPr>
        <w:t>об</w:t>
      </w:r>
      <w:r>
        <w:rPr>
          <w:sz w:val="28"/>
        </w:rPr>
        <w:t>/Т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выбираем тип АУ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 как 1&gt; τ</w:t>
      </w:r>
      <w:r>
        <w:rPr>
          <w:sz w:val="28"/>
          <w:vertAlign w:val="subscript"/>
        </w:rPr>
        <w:t>об</w:t>
      </w:r>
      <w:r>
        <w:rPr>
          <w:sz w:val="28"/>
        </w:rPr>
        <w:t>/Т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0,685 &gt;0,2 то выбираем непрерывный тип АУ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лее приближенно выбираем алгоритм управления из монограм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=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*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/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(0)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</w:t>
      </w:r>
      <w:r>
        <w:rPr>
          <w:sz w:val="28"/>
        </w:rPr>
        <w:t>/τ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perscript"/>
        </w:rPr>
        <w:t>*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время работы системы, время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>) = 7/0,9 = 4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>(0) = 923/735 = 1,2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диаграммы следует, что необходимо использовать ПИ регулятор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переходного процесса, по свойствам ОУ определяем, что процесс апериодический. По таблице характеристик статических объектов выбираем расчетные формулы для определения настроечных параметров для ПИ регуля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9490" cy="71818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               К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0,46822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3130" cy="2635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                 Т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>= 17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31875" cy="27813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              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294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ередаточная функция ПИД алгоритма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8640" cy="58547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анного переходного процесса расчитаем настроечные парамет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67460" cy="56896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0480" cy="56896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61110" cy="5702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15815" cy="60134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 что бы определить условия оптимальности, преобразуем данную схему так, что все возмущающие воздействия придут ко вход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8530" cy="30861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того, что бы схемы были адекватны и в 1-м и 2-м выражении были равнозначны необходимо, что бы передаточная функция фильтра </w:t>
      </w:r>
      <w:r>
        <w:rPr>
          <w:sz w:val="28"/>
          <w:lang w:val="en-US"/>
        </w:rPr>
        <w:t>i</w:t>
      </w:r>
      <w:r>
        <w:rPr>
          <w:sz w:val="28"/>
        </w:rPr>
        <w:t>-го возмущения должна иметь определенную форм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7875" cy="60134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, 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2590" cy="5962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обходимо подобрать такой фильтр, что бы свести на </w:t>
      </w:r>
      <w:r>
        <w:rPr>
          <w:sz w:val="28"/>
          <w:lang w:val="en-US"/>
        </w:rPr>
        <w:t>min</w:t>
      </w:r>
      <w:r>
        <w:rPr>
          <w:sz w:val="28"/>
        </w:rPr>
        <w:t xml:space="preserve"> влияние возмущения на полезный сигнал. Для этого осуществляем перенастройку регулятор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7:00Z</dcterms:created>
  <dc:creator>DRUID</dc:creator>
  <dc:description/>
  <cp:keywords/>
  <dc:language>en-US</dc:language>
  <cp:lastModifiedBy>SYSTEM</cp:lastModifiedBy>
  <dcterms:modified xsi:type="dcterms:W3CDTF">2011-09-25T23:37:00Z</dcterms:modified>
  <cp:revision>2</cp:revision>
  <dc:subject/>
  <dc:title>                    Министерство Российской Федерации</dc:title>
</cp:coreProperties>
</file>