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5.wmf" ContentType="image/x-wmf"/>
  <Override PartName="/word/media/image6.wmf" ContentType="image/x-wmf"/>
  <Override PartName="/word/media/image11.wmf" ContentType="image/x-wmf"/>
  <Override PartName="/word/media/image28.wmf" ContentType="image/x-wmf"/>
  <Override PartName="/word/media/image10.png" ContentType="image/png"/>
  <Override PartName="/word/media/image30.wmf" ContentType="image/x-wmf"/>
  <Override PartName="/word/media/image16.wmf" ContentType="image/x-wmf"/>
  <Override PartName="/word/media/image8.png" ContentType="image/png"/>
  <Override PartName="/word/media/image4.png" ContentType="image/png"/>
  <Override PartName="/word/media/image12.wmf" ContentType="image/x-wmf"/>
  <Override PartName="/word/media/image7.wmf" ContentType="image/x-wmf"/>
  <Override PartName="/word/media/image5.png" ContentType="image/png"/>
  <Override PartName="/word/media/image13.wmf" ContentType="image/x-wmf"/>
  <Override PartName="/word/media/image9.png" ContentType="image/png"/>
  <Override PartName="/word/media/image3.wmf" ContentType="image/x-wmf"/>
  <Override PartName="/word/media/image26.wmf" ContentType="image/x-wmf"/>
  <Override PartName="/word/media/image2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29.png" ContentType="image/png"/>
  <Override PartName="/word/media/image15.wmf" ContentType="image/x-wmf"/>
  <Override PartName="/word/media/image17.png" ContentType="image/png"/>
  <Override PartName="/word/media/image20.png" ContentType="image/png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52"/>
        </w:rPr>
        <w:t>Введение</w:t>
      </w:r>
    </w:p>
    <w:p>
      <w:pPr>
        <w:pStyle w:val="Subtitl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Subtitl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Автоматизация производственных процессов является одним из ведущих направлений технического прогресса, важным фактором повышения эффективности и производительности труда, а также повышения качества выпускаемой продукции во всех сферах производства.</w:t>
      </w:r>
    </w:p>
    <w:p>
      <w:pPr>
        <w:pStyle w:val="Subtitl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Автоматизация технологических процессов осуществляется путем внедрения систем контроля, регулирования и управления на базе комплекса технических средств общепромышленного и отраслевого назначения. В настоящее время накоплен уже значительный опыт автоматизации технологических процессов.</w:t>
      </w:r>
    </w:p>
    <w:p>
      <w:pPr>
        <w:pStyle w:val="Subtitl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Широкому внедрению автоматизации в промышленности способствует наличие ряда предпосылок. В их числе непрерывность, поточность, комплексная механизация технологических процессов, большие объемы производства, серийный выпуск необходимых приборов и технических средств автоматизации.</w:t>
      </w:r>
    </w:p>
    <w:p>
      <w:pPr>
        <w:pStyle w:val="Subtitl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Номенклатура приборов общепромышленного назначения претерпела значительные качественные и количественные изменения. Освоено серийное производство так называемой Государственной системы приборов, обладающей повышенной надежностью, унифицированными габаритными размерами и величинами выходных сигналов.</w:t>
      </w:r>
    </w:p>
    <w:p>
      <w:pPr>
        <w:pStyle w:val="Subtitl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Применяют как автоматизированные системы, при которых часть функций управления возлагается на оперативный персонал, так и автоматические, когда функции управления выполняются только техническими средствами. Наиболее широко используют локальные автоматизированные системы, предназначенные для управления отдельными агрегатами.</w:t>
      </w:r>
    </w:p>
    <w:p>
      <w:pPr>
        <w:pStyle w:val="Subtitl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Внедряют также автоматизированные централизованные системы, обеспечивающие управление работой группы технологического оборудования или технологическими процессами в целом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color w:val="000000"/>
          <w:szCs w:val="28"/>
        </w:rPr>
        <w:t>Как показала практика, в результате автоматизации повышается производительность труда, снижаются потери сырья, обеспечивается</w:t>
      </w:r>
      <w:r>
        <w:rPr>
          <w:color w:val="000000"/>
        </w:rPr>
        <w:t xml:space="preserve"> выполнение требований как санитарно-гигиенических, так и техники безопасности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color w:val="000000"/>
        </w:rPr>
        <w:t>Автоматизация технологических процессов позволяет выполнять отдельные операции без непосредственного участия человека. При индивидуальном ведении хозяйства важно использование принципиально новых автоматизированных систем управления микроЭВМ. Автоматизация технологического процесса обеспечивает сокращение доли тяжелого и малоквалифицированного физического труда, что ведет к повышению производительности, непременному экономическому рост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 Анализ существующей системы упра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1 Описание технологического процесс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хнологический процесс взбивания зефирной массы под давлением изображен на функциональной схем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емкости Е – 1, Е – 2, Е – 3, Е – 4 и Е – 5 поступают рецептурные компоненты. В Е – 1 – яблочное пюре, Е – 2 – белок, Е – 3 – сахароагаровый сироп, в Е – 4 – кислота и краситель эссенцией, в Е – 5 – сахарный пес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каждой емкости установлены датчики уровня, а на выходе – датчики расхода. Компоненты из емкостей перекачиваются плунжерными насосами. Расход компонентов из емкости регулируются с помощью регулирующих клапанов 1–3, 2–3, 3–3, 4–3, 5–3, 6–3. В емкости Е – 6 готовится рецептурная смесь, в которую поступают все компоненты смеси. Готовая рецептурная смесь поступает из емкости Е – 6 через теплообменник Т-1 на котором установлены датчики температуры и давления, где смесь нагревается до 60ºС. Смесь насосом Н-6 перекачивается в камеру для взбивания зефирной массы СЭ-1. Камера представляет собой роторный центробежный смеситель-эмульсатор. В нем установлены датчики давления и температу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этом в смесь вводится под давлением 0,4 МПа воздух, поступающий из ресив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2 Описание установ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тановка для взбивания состоит из разъемной взбивальной камеры и привода с вариатором. Внутри взбивальной камеры помещено два статора, один из которых неподвижно скреплен с корпусом, а второй – с крышкой камеры. На внутренней стороне каждого статора имеются зубья, расположенные шестнадцатью концентрическими рядами. Между зубьями статоров проходят зубья ротора; размеры зубьев выбраны такими, что образуется кольцевой канал извилистой формы шириной 1 мм. Рецептурная смесь вместе с воздухом, поступающим от компрессора под давлением 0,4 – 0,6 МПа, подается внутрь камеры. Ротор изготовлен из бронзы и имеет диаметр 348 мм. Внутренняя поверхность взбивальной камеры выполнена из нержавеющей стали, а статоры – из бронзы. Взбивальная камера снабжена рубашкой для водяного охлаждения. Пузырьки воздуха на выходе из камеры расширяются и таким образом происходит взбивание зефирной массы. Готовая масса по трубопроводу подается на отлив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3 Постановка задач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пециальной части данного курсового проекта будет произведен расчет автоматизированной системы регулирования давления в камере взби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этого необход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извести анализ существующих систем управления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систему взбивания зефирной массы под давл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извести необходимый выбор соответствующего промышленного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троить автоматизированную систему регулирования д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Синтез АСУТП взбивания зефирной массы под давле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1 Структурная схема АСУТП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уктурная схема АСУТП взбивания зефирной массы под давлением представлена на рисунке 2 и состоит из трех уровн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ерхний уровень включает в себя персональный компьютер Р4 и SCADA-систем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RAC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OD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CAD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система – это система диспетчерского управления и сбора данных, необходимая для визуализации и диспетчеризации технологического процесса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CAD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система – это специальное программного обеспечение, обеспечивающее решение задачи ввода и вывода информации в системе АСУТП, отслеживание аварийных и предаварийных ситуаций, представление на пульт оператора графической информации о процессе, поддержании отчетов о выполнении технологического процесса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 среднему уровню относится микропроцессорный контроллер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odico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Micr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ПЛ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TS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37–0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предназначен для получения в реальном времени информации с датчика, для ее сравнения, преобразования и обмена с автоматизированным рабочим местом оператора, а также для передачи управляющих сигналов на исполнительный механиз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тчик и исполнительный механизм подключаются 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odico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Micr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 помощью индивидуальных кабельных связей. Внутри контроллера сигналы обрабатываются в цифровой форме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жний уровень состоит из исполнительного механизма и датчи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тчик используется для преобразования физических параметров технологического процесса в электрические сигналы с технологического объекта управления и поступающие на многофункциональный, микропроцессорный контроллер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ьный механизм преобразует и передает воздействие с микропроцессорного контроллера на технологический объект управления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000</wp:posOffset>
                </wp:positionH>
                <wp:positionV relativeFrom="paragraph">
                  <wp:posOffset>172720</wp:posOffset>
                </wp:positionV>
                <wp:extent cx="5397500" cy="4602480"/>
                <wp:effectExtent l="5080" t="5715" r="5080" b="789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7480" cy="4602600"/>
                          <a:chOff x="0" y="0"/>
                          <a:chExt cx="5397480" cy="4602600"/>
                        </a:xfrm>
                      </wpg:grpSpPr>
                      <wps:wsp>
                        <wps:cNvSpPr txBox="1"/>
                        <wps:spPr>
                          <a:xfrm>
                            <a:off x="2540160" y="2685240"/>
                            <a:ext cx="952560" cy="104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00" w:right="-11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Датчик давления Метран 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397480" cy="460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6880" y="4027680"/>
                              <a:ext cx="2437920" cy="57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80" w:lineRule="auto" w:line="24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ТО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80" w:lineRule="auto" w:line="24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ru-RU"/>
                                  </w:rPr>
                                  <w:t>меситель-эмульсатор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2685240"/>
                              <a:ext cx="952560" cy="104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Датчик температуры  ТХА Метран 2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160" y="2675160"/>
                              <a:ext cx="1249560" cy="10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Регулирующи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ru-RU"/>
                                  </w:rPr>
                                  <w:t>клапан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2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en-US"/>
                                  </w:rPr>
                                  <w:t>Emerson Process Management G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600" y="1822320"/>
                              <a:ext cx="2603520" cy="38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181" w:firstLine="567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Контролле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en-US" w:eastAsia="en-US"/>
                                  </w:rPr>
                                  <w:t xml:space="preserve"> Micr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eastAsia="en-US"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040" y="95400"/>
                              <a:ext cx="2095560" cy="86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АРМ оператора на базе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en-US"/>
                                  </w:rPr>
                                  <w:t>INTEL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1200240"/>
                              <a:ext cx="228600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SCADA-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4"/>
                                    <w:szCs w:val="22"/>
                                    <w:rFonts w:ascii="Times New Roman;Times New Roman" w:hAnsi="Times New Roman;Times New Roman" w:eastAsia="Times New Roman;Times New Roman" w:cs="Times New Roman;Times New Roman"/>
                                    <w:color w:val="000000"/>
                                    <w:lang w:bidi="ar-SA" w:val="en-US"/>
                                  </w:rPr>
                                  <w:t xml:space="preserve"> TRACE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4"/>
                                    <w:szCs w:val="22"/>
                                    <w:rFonts w:ascii="Times New Roman;Times New Roman" w:hAnsi="Times New Roman;Times New Roman" w:eastAsia="Times New Roman;Times New Roman" w:cs="Times New Roman;Times New Roman"/>
                                    <w:color w:val="000000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4"/>
                                    <w:szCs w:val="22"/>
                                    <w:rFonts w:ascii="Times New Roman;Times New Roman" w:hAnsi="Times New Roman;Times New Roman" w:eastAsia="Times New Roman;Times New Roman" w:cs="Times New Roman;Times New Roman"/>
                                    <w:color w:val="000000"/>
                                    <w:lang w:bidi="ar-SA" w:val="en-US"/>
                                  </w:rPr>
                                  <w:t>MO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96600" y="965160"/>
                              <a:ext cx="0" cy="86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1760" y="958320"/>
                              <a:ext cx="0" cy="86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8920" y="2205360"/>
                              <a:ext cx="0" cy="47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0" y="2196000"/>
                              <a:ext cx="0" cy="48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9880" y="3730680"/>
                              <a:ext cx="0" cy="28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7640"/>
                              <a:ext cx="1523880" cy="36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80" w:lineRule="auto" w:line="24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Верхний уровен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80" w:lineRule="auto" w:line="24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АСУ Т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-142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Средний уровен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АСУ Т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Нижний уровен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;Century Gothic" w:hAnsi="Calibri;Century Gothic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АСУ Т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89480"/>
                              <a:ext cx="5397480" cy="123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6560"/>
                              <a:ext cx="5397480" cy="575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7480" cy="12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13.6pt;width:425pt;height:362.4pt" coordorigin="600,272" coordsize="8500,72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00;top:4501;width:1499;height:1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00" w:right="-11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Датчик давления Метран 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00;top:272;width:8500;height:7248">
                  <v:shape id="shape_0" fillcolor="white" stroked="t" o:allowincell="f" style="position:absolute;left:3099;top:6615;width:3838;height:9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80" w:lineRule="auto" w:line="24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ТО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80" w:lineRule="auto" w:line="24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ru-RU"/>
                            </w:rPr>
                            <w:t>меситель-эмульсатор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00;top:4501;width:1499;height:16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Датчик температуры  ТХА Метран 23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00;top:4485;width:1967;height:16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Регулирующий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ru-RU"/>
                            </w:rPr>
                            <w:t>клапан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8"/>
                              <w:sz w:val="22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en-US"/>
                            </w:rPr>
                            <w:t>Emerson Process Management G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0;top:3142;width:4099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181" w:firstLine="567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Контроллер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en-US" w:eastAsia="en-US"/>
                            </w:rPr>
                            <w:t xml:space="preserve"> Micro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eastAsia="en-US" w:val="ru-RU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00;top:422;width:3299;height:1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АРМ оператора на базе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en-US"/>
                            </w:rPr>
                            <w:t>INTEL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870;top:2162;width:359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SCADA-</w:t>
                          </w:r>
                          <w:r>
                            <w:rPr>
                              <w:kern w:val="2"/>
                              <w:sz w:val="28"/>
                              <w:spacing w:val="4"/>
                              <w:szCs w:val="22"/>
                              <w:rFonts w:ascii="Times New Roman;Times New Roman" w:hAnsi="Times New Roman;Times New Roman" w:eastAsia="Times New Roman;Times New Roman" w:cs="Times New Roman;Times New Roman"/>
                              <w:color w:val="000000"/>
                              <w:lang w:bidi="ar-SA" w:val="en-US"/>
                            </w:rPr>
                            <w:t xml:space="preserve"> TRACE</w:t>
                          </w:r>
                          <w:r>
                            <w:rPr>
                              <w:kern w:val="2"/>
                              <w:sz w:val="28"/>
                              <w:spacing w:val="4"/>
                              <w:szCs w:val="22"/>
                              <w:rFonts w:ascii="Times New Roman;Times New Roman" w:hAnsi="Times New Roman;Times New Roman" w:eastAsia="Times New Roman;Times New Roman" w:cs="Times New Roman;Times New Roman"/>
                              <w:color w:val="000000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pacing w:val="4"/>
                              <w:szCs w:val="22"/>
                              <w:rFonts w:ascii="Times New Roman;Times New Roman" w:hAnsi="Times New Roman;Times New Roman" w:eastAsia="Times New Roman;Times New Roman" w:cs="Times New Roman;Times New Roman"/>
                              <w:color w:val="000000"/>
                              <w:lang w:bidi="ar-SA" w:val="en-US"/>
                            </w:rPr>
                            <w:t>MOD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949,1792" to="5949,3151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209,1781" to="4209,3139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000,3745" to="4000,4499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700,3730" to="6700,448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600,6147" to="6600,6599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0;top:725;width:2399;height:5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80" w:lineRule="auto" w:line="24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Верхний уровен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80" w:lineRule="auto" w:line="24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АСУ Т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Средний уровен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АСУ Т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Нижний уровен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;Century Gothic" w:hAnsi="Calibri;Century Gothic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АСУ Т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00;top:4350;width:8499;height:1947;mso-wrap-style:none;v-text-anchor:middle">
                    <v:fill o:detectmouseclick="t" on="false"/>
                    <v:stroke color="black" weight="9360" dashstyle="longdash" joinstyle="miter" endcap="flat"/>
                    <w10:wrap type="none"/>
                  </v:rect>
                  <v:rect id="shape_0" stroked="t" o:allowincell="f" style="position:absolute;left:600;top:2991;width:8499;height:905;mso-wrap-style:none;v-text-anchor:middle">
                    <v:fill o:detectmouseclick="t" on="false"/>
                    <v:stroke color="black" weight="9360" dashstyle="longdash" joinstyle="miter" endcap="flat"/>
                    <w10:wrap type="none"/>
                  </v:rect>
                  <v:rect id="shape_0" stroked="t" o:allowincell="f" style="position:absolute;left:600;top:272;width:8499;height:1890;mso-wrap-style:none;v-text-anchor:middle">
                    <v:fill o:detectmouseclick="t" on="false"/>
                    <v:stroke color="black" weight="9360" dashstyle="longdash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9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2000</wp:posOffset>
                </wp:positionH>
                <wp:positionV relativeFrom="paragraph">
                  <wp:posOffset>231775</wp:posOffset>
                </wp:positionV>
                <wp:extent cx="0" cy="469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8.25pt" to="260pt,55.2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2000</wp:posOffset>
                </wp:positionH>
                <wp:positionV relativeFrom="paragraph">
                  <wp:posOffset>222885</wp:posOffset>
                </wp:positionV>
                <wp:extent cx="0" cy="28765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7.55pt" to="260pt,40.1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76500</wp:posOffset>
                </wp:positionH>
                <wp:positionV relativeFrom="paragraph">
                  <wp:posOffset>222885</wp:posOffset>
                </wp:positionV>
                <wp:extent cx="0" cy="28765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7.55pt" to="195pt,40.1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2.1 – Структурная схема АСУТ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2 Выбор датчиков</w:t>
      </w:r>
    </w:p>
    <w:p>
      <w:pPr>
        <w:pStyle w:val="3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</w:p>
    <w:p>
      <w:pPr>
        <w:pStyle w:val="3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алогабаритные датчик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для измерения давл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етран-55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назначены для работы в различных отраслях промышленности, системах автоматического контроля, регулирования и управления технологическими процессами и обеспечивают непрерывное преобразование измеряемых величин избыточного (ДИ), абсолютного (ДА) давления, разрежения (ДВ), давления-разрежения (ДИВ) нейтральных и агрессивных сред в унифицированный токовый выходной сигна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имущества датчиков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грешность измерений ±0,15%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апазон перенастройки 10:1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прерывная самодиагностика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троенный фильтр радиопомех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икропроцессорная электроника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зможность простой и удобной настройки параметров двумя кнопкам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меряемые среды: жидкость, пар, газ (в т.ч. газообразный кислород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апазон измеряемых давлений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инимальный 0–0,06 МПа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ксимальный 0–100 МП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ходной сигнал: 4–20, 0–5, 0–20 м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новленный комплекс малогабаритных датчиков давления и уровня Метран-55 имеет следующий ряд уникальных потребительских свойств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широкая область применения датчиков в химии, фармацевтике, пищевой промышленности, теплоэнергетике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менение специальных материалов чувствительных элементов: керамика A1203, поливинилхлорид (PVC), поливинилденфторид (PVDF)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ьшой выбор вариантов электрических и механических соединений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широкий диапазон измеряемых давлений минимальный 0–0,6 кПа; максимальный 0–220 МПа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грешность измерений до ±0,1%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апазон температур измеряемой среды от – 40°С до +300°С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ходной сигнал 4…20 мА, 0…20 мА, 0…10 В, 0…5 В, 0…1 В, 1…6 В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лговременная стабильность, менее 0,1% в год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сокая перегрузочная способность до 80 раз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дикаторное устройство с перенастраиваемым релейным выходом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епень защиты от воздействия пыли и воды IP 65÷68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кробезопасное исполнение: ЕхiaIIСТ4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бор является простым и удобным в исполнении. Использование отечественного прибора серии Метран 55 уменьшит затраты на его установку, ремонт и эксплуатацию. Простота конструкции, надежность, малые габариты, невысокая стоимость обеспечивают повышенный спрос потребителей. Однако применение устройств этих серий не исключает и возможности применения приборов других фир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образователи термоэлектрические ТХА Метран-231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менная термометрическая вставка – термопарный кабель КТМС-ХА(ХК) ТУ 16–505.757–75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апазон измеряемых температур: О…600°С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минальная температура применения: 585°С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ласс допуска: 2 по ГОСТ 8.585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бочий спай: изолированны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териал головки: сплав АК12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ндартный ряд монтажных длин L: 80, 100, 120, 160, 200 м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д исполнения по ремонтопригодности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монтируемое изделие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ремонтируемое издели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лиматическое исполнение: У1.1 по ГОСТ 15150, но для значений температуры окружающего воздуха от -45° до 85°С; ТЗ по ГОСТ 15150, но для значений температуры окружающего воздуха от -10° до 85°С с относительной влажностью до 98% при температуре 35°С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сса: 1,25…3,6 кг в зависимости от длины монтажной части и исполнени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3 Выбор исполнительного механизма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гулирующие клапаны сери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Emerson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Process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Management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конструкци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GX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Рабочая среда: газ, пар, жидкост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Диаметр условный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DN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: 25…100 мм (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DIN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), 1–4» (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ANSI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Давление условное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PN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: 1…4 МПа (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DIN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), класс 150 и 300 (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ANSI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Рабочая температура: от -29 (-46)°С до +232 (+371)°С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Класс герметичности: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ил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VI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(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ANSI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Материал седла: сталь, сплавы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Материал корпуса и крышки: сталь, сплавы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гулирующий клапан конструкц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G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едназначен для управления потоком среды (регулирование или отсекание) и представляет собой односедельный клапан с направлением потока вверх, с ввинчиваемым седлом, с одним из трех типов трима (комплекта внутренних деталей): с направляющей по штоку, с направляющим седлом или с разгруженным плунжеро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4 Выбор контроллера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граммируемые логические контроллеры MICRO разработаны с учетом требований изготовителей комплектного оборудования, станков и агрегатов (OEM). Эти контроллеры позволяют решать самые разнообразные задачи, возникающие в этой области – ввод, обработку и формирование дискретных и аналоговых сигналов, PID – регулирование, позиционирование, быстрый счет, организацию диалога с оператором, сокращение времени реакции устройства управления на внешние воздействия и т.д. Возможно применение контроллеров MICRO для создания АСУТП с числом входов / выходов до 200…300. Контроллеры MICRO обладают развитыми сетевыми возможностями, что позволяет применять типовые сетевые решения на основе коммуникационных сетей с различными функциональными возможностями и ценовыми характеристик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использовании контроллеров MICRO уменьшаются затраты на автоматизацию благодаря сокращению затрат времени и труда на программирование, отладку, и диагностирование алгоритмов управления (инструментальные средства PL7 MICRO), на монтажные работы (система TELEFAST), на эксплуатацию системы управления (оболочка PL7ProDyn). В руках технолога или программиста оказывается мощный инструмент разработки приложений на специализированных языках, рекомендованных МЭК (стандарт IEC1131–3) для использования в рассматриваемой предметной обла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лер TSX Micro удобен для применения в малых системах, системах, призванных быть легко перемещаемыми, а также в ситуациях, где минимальное пространство требует максимальной компактности или когда условия окружающей среды требуют надежной работ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Таблица 1 – Техническая характеристик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Modico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Micr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ПЛ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TS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37–0</w:t>
      </w:r>
      <w:r>
        <w:rPr/>
        <w:t>5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012"/>
      </w:tblGrid>
      <w:tr>
        <w:trPr>
          <w:cantSplit w:val="true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Тип ПЛК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TSX 37 05 028DR1</w:t>
            </w:r>
          </w:p>
        </w:tc>
      </w:tr>
      <w:tr>
        <w:trPr>
          <w:cantSplit w:val="true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Дискретные в/в кол-во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8 входов и 8 выходов.</w:t>
            </w:r>
          </w:p>
        </w:tc>
      </w:tr>
      <w:tr>
        <w:trPr>
          <w:trHeight w:val="579" w:hRule="atLeast"/>
          <w:cantSplit w:val="true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Аналоговые в/в, кол-во, тип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2 полуформатных модуля;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8 вх., 12 бит (+ 10 В, 0–10 В), (0–20 мА, 4–20 мА);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4 диф. универс. входа (4–20 мА, термопара, термосопротивление);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4 вых., 11 бит + знак (+ 10 В, 0–20 мА, 4–20 мА).</w:t>
            </w:r>
          </w:p>
        </w:tc>
      </w:tr>
      <w:tr>
        <w:trPr>
          <w:cantSplit w:val="true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Управление процессом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Контуры управления; 3 встроенные функции: PID, ШИМ, Серво с интерфейсом на терминале ССХ17 (управление и настройка до 9 контуров).</w:t>
            </w:r>
          </w:p>
        </w:tc>
      </w:tr>
      <w:tr>
        <w:trPr>
          <w:cantSplit w:val="true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Импульсные входы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встроенные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кол-во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тип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2 х 500 Гц на дискретных входах;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2 полуформатных модуля;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1 или 2 канала, 40 кГц; 2 х 500 кГц;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Счет прямой, обратный, реверсивный.</w:t>
            </w:r>
          </w:p>
        </w:tc>
      </w:tr>
      <w:tr>
        <w:trPr>
          <w:cantSplit w:val="true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Коммуникации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встроенные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Порт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/>
              </w:rPr>
              <w:t xml:space="preserve"> RS-485;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протоколы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/>
              </w:rPr>
              <w:t xml:space="preserve"> Uni-Telway master/slave, Modbus slave, ASCII.</w:t>
            </w:r>
          </w:p>
        </w:tc>
      </w:tr>
      <w:tr>
        <w:trPr>
          <w:trHeight w:val="1641" w:hRule="atLeast"/>
          <w:cantSplit w:val="true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Структура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программы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Однозадачная (циклич. или периодическая); многозадачная (циклич. или периодическая основная задача, периодическая быстрая задача); задачи обработка события (прерывания) – до 8 задач.</w:t>
            </w:r>
          </w:p>
        </w:tc>
      </w:tr>
      <w:tr>
        <w:trPr>
          <w:cantSplit w:val="true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Структура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памяти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9 К слов защищенной памяти RAM.</w:t>
            </w:r>
          </w:p>
        </w:tc>
      </w:tr>
      <w:tr>
        <w:trPr>
          <w:cantSplit w:val="true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Напряжение питания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110/240 В пер. тока (встроенный источник питания, 24 В, для датчиков).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хнические характеристики дополнительных модулей аналогового в/в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TSX AEZ802 8 вх. 0–20mА/4–20mА, 12 бит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TSX ASZ401 4 вых.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11 бит + знак (+ 10 В, 0–20 мА, 4–20 мА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хнические характеристики PLC TSX Micro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азовая конфигурация Micro включает в себя электропитание (24 В постоянного тока или 220 В переменного тока), блок центрального процессора с памятью, мини-дисплей для диагностики, а также различные коммуникационные порты и плат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довлетворяя различным потребностям по объему задач, Micro предлагает на выбор 5 модульных конфигураций, каждая из которых предполагает несколько уровней интеграции (ввод / вывод, счетчики) и открытость (PCMCIA-карты для связи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Micro предлагает более 40 различных специализированных модулей, включая быстрые счетчики, модули измерения и регулирования, модуль безопасности, входы / выходы на 24 В постоянного тока или 220 В переменного ток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ули могут быть в размер слота или половины слота на разное количество точек (8, 16, 32, 64). Все типы модулей дискретного ввода / вывода могут использоваться в рамках одной и той же конфигурации контроллеров. Micro можно также интегрировать с другими компонентами Schneider Electric, например, преобразователями частоты Altivar, терминалами оператора Magelis, для создания простых и эффективных глобальных решени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граммное обеспечение PLC TSX Micro PL7 имеет возможность программирования на 5 языках. Меню с заранее заданными настройками упрощает конфигурирование различных прикладных модулей. Во время отладки или обслуживания PL7 позволяет менять настройки точек в основном для того, чтобы определить неизвестные значения или обнаружить ошибки программ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лагодаря PL7, общей среде программирования для Micro и Premium, обеспечивается непревзойденная гибкость выбора вашего следующего решения. Прикладные программы переносимы и могут использоваться на обеих платформах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рхитектура PLC TSX Micro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Micro устанавливается без дополнительных дорогостоящих или больших устройств (ограничителей перенапряжения, дополнительных батарей, устройств защиты выходов и источников питания)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пактность TSX Micro достигается с помощью сменных клеммных колодок или внешних клемм. Использование системы быстрого монтажа Telefast 2 гарантирует удобное, быстрое и безошибочное подключение, которое интегрирует защиту, распределение питания и адаптацию каналов. Модули входов / выходов высокой плотности и промаркированные на заводе кабели позволяют напрямую подключать исполнительные устройства для построения компактного, надежного и экономичного решения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ули AS-i Master упрощают соединение и уменьшают стоимость системы. При установке большого количества устройств Micro требует меньшего количества кабелей и обеспечивает более быстрое подсоединение оборудования, сокращая время установки системы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тевые решения для PLC TSX Micro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ализация системы на базе TSX Micro с использованием сети Ethernet дает много преимуществ. Использование стандарта TCP/IP Modbus Ethernet – это универсальное сетевое решение для системных интеграторов и конечных пользователей. Подключение к Ethernet обеспечивает взаимосвязь датчиков и устройств управления (преобразователей частоты, средств измерения или визуального отображения) без ограничений, связанных с закрытыми решениями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орудованный модулем связи на 100 МГц Micro предлагает расширенный доступ к прикладным программам и мгновенную реакцию. Ethernet также обеспечивает быстрое подключение и установку ПО. Без дополнительного интерфейса, Micro поддерживает возможность для подключения в локальном режиме, что необходимо для корректировки или отладки прикладных программ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положенный отдельно от процессора, модуль ETZ адаптирует поток информации, доступный для передачи через терминальный или PCMCIA-порт, одновременно поддерживая обмен с другими объектами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агностика, корректировка или загрузка программы без специального программного обеспечения или драйверов, подключая Micro к ПК через стандартный модем, используя встроенный порт связи RS 232 (56 Kbps) и протокол PPP в режиме TCP/IP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ле установки начальных параметров, модуль Ethernet позволяет получить полноценный графический доступ к экранам обслуживания, конфигурации и диагностики, используя только стандартный браузер, входящий в состав ОС Windows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2.5 Выбор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SCADA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-системы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Body"/>
        <w:spacing w:lineRule="auto" w:line="360" w:before="0" w:after="0"/>
        <w:ind w:firstLine="709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ЕЙС МОУД – это программный комплекс, предназначенный для разработки, настройки и запуска в реальном времени систем управления технологическими процессами. Все программы, входящие в ТРЕЙС МОУД, делятся на две группы:</w:t>
      </w:r>
    </w:p>
    <w:p>
      <w:pPr>
        <w:pStyle w:val="Body"/>
        <w:spacing w:lineRule="auto" w:line="360" w:before="0" w:after="0"/>
        <w:ind w:firstLine="709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струментальная система разработки АСУ;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ьные модули (runtime).</w:t>
      </w:r>
    </w:p>
    <w:p>
      <w:pPr>
        <w:pStyle w:val="Body"/>
        <w:spacing w:lineRule="auto" w:line="360" w:before="0" w:after="0"/>
        <w:ind w:firstLine="709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струментальная система включает в себя три редактора:</w:t>
      </w:r>
    </w:p>
    <w:p>
      <w:pPr>
        <w:pStyle w:val="Body"/>
        <w:spacing w:lineRule="auto" w:line="360" w:before="0" w:after="0"/>
        <w:ind w:firstLine="709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дактор базы каналов;</w:t>
      </w:r>
    </w:p>
    <w:p>
      <w:pPr>
        <w:pStyle w:val="Body"/>
        <w:spacing w:lineRule="auto" w:line="360" w:before="0" w:after="0"/>
        <w:ind w:firstLine="709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дактор представления данных;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дактор шаблонов.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их разрабатываются: база данных реального времени, программы обработки данных и управления, графические экраны для визуализации состояния технологического процесса и управления им, а так же шаблоны для генерации отчетов о работе производства.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зависимости от лицензии инструментальная система позволяет создавать проекты на разное количество каналов. Существуют следующие градации инструментальных систем по количеству точек ввода / вывода в одном узле проекта: 128, 1024, 32000х16, 64000х16.</w:t>
      </w:r>
    </w:p>
    <w:p>
      <w:pPr>
        <w:pStyle w:val="Body"/>
        <w:spacing w:lineRule="auto" w:line="360" w:before="0" w:after="0"/>
        <w:ind w:firstLine="709"/>
        <w:contextualSpacing/>
        <w:rPr>
          <w:rFonts w:ascii="Times New Roman;Times New Roman" w:hAnsi="Times New Roman;Times New Roman" w:eastAsia="SimSun;Ўм-ЎмЎгЎм?Ўм§ё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дактор базы каналов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едакторе базы каналов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здается математическая основа системы управления: описываются конфигурации рабочих станций, контроллеров и УСО, а также настраиваются информационные потоки между ними. Здесь же описываются входные и выходные сигналы и их связь с устройствами сбора данных и управления. В этом редакторе задаются периоды опроса или формирования сигналов, настраиваются законы первичной обработки и управления, технологические границы, программы обработки данных и управления. Здесь настраивается архивирование технологических параметров, сетевой обмен, а также решаются некоторые другие задачи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зультатом работы в этом редакторе является математическая и информационная структуры проекта АСУТП. Эти структуры включают в себя набор баз каналов и файлов конфигурации для всех контроллеров и операторских станций (узлов) проекта, а также файл конфигурации всего проекта. Файл конфигурации проекта имеет расширение c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сохраняется в рабочей директории системы разработки. Для хранения всех остальных файлов проекта в рабочей директории создается каталог, имя которого совпадает с именем файла конфигурации. При этом базы каналов сохраняются в файлы с расширениями dbb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eastAsia="SimSun;Ўм-ЎмЎгЎм?Ўм§ё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дактор представления данных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ход в редактор представления данных осуществляется либо двойным нажатием ЛК на соответствующем ярлыке в папке ТРЕЙС МОУД 5.0, либо запуском исполнительного модуля picman.exe. Здесь разрабатывается графическая часть проекта системы управления. При этом создается статичный рисунок технологического объекта, а затем поверх него размещаются динамические формы отображения и управления. Среди них такие, как поля вывода численных значений, графики, гистограммы, кнопки, области ввода значений и перехода к другим графическим фрагментам и т.д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роме стандартных форм отображения (ФО), ТРЕЙС МОУД позволяет вставлять в проекты графические формы представления данных или управления, разработанные пользователями. Для этого можно использовать стандартный механиз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ctiv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X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формы отображения информации, управления и анимационные эффекты связываются с информационной структурой, разработанной в редакторе базы каналов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фические базы узлов проекта, созданные в редакторе представления данных, сохраняются в файлах с расширением dbg. Их сохранение осуществляется в соответствующие директории проектов. Исполнительные модули – это программы, под управлением которых запускается АСУ, созданная в инструменталь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о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истеме. В группу исполнительных модулей входят следующие программы: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РВ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etLin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РВ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Adaptive Control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Р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Р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е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+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Double Force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Р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Double Force NetLink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Р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Adaptive Control Double Force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Р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etLin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igh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UPERVISO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обальный регистратор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рвер документирования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соль тревог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икро МРВ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икро МРВ Модем +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икро МР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GS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+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GS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активатор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e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активатор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вые двенадцать мониторов предназначены для организации работы верхнего и административного уровней АСУ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икро МРВ, Микро МРВ Модем+ и Микро МР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GS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+ предназначены для работы в контроллерах нижнего уровня систем управления, естественно, при условии наличия в них операционной системы MS DOS.</w:t>
      </w:r>
    </w:p>
    <w:p>
      <w:pPr>
        <w:pStyle w:val="Lefttext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bookmarkStart w:id="0" w:name="B11201Monitor_real_nogo_vremeni__MRV_"/>
      <w:bookmarkEnd w:id="0"/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Монитор реального времени (МРВ)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от монитор предназначен для запуска на АРМ операторов, с его помощью осуществляющих супервизорный контроль и управление технологическими процессами. Под управлением МРВ выполняются такие задачи, как:</w:t>
      </w:r>
    </w:p>
    <w:p>
      <w:pPr>
        <w:pStyle w:val="Body"/>
        <w:spacing w:lineRule="auto" w:line="360" w:before="0" w:after="0"/>
        <w:ind w:firstLine="709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прос данных о состоянии технологического процесса с контроллеров нижнего уровня по любому из встроенных протоколов или через драйвер;</w:t>
      </w:r>
    </w:p>
    <w:p>
      <w:pPr>
        <w:pStyle w:val="Body"/>
        <w:spacing w:lineRule="auto" w:line="360" w:before="0" w:after="0"/>
        <w:ind w:firstLine="709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ача на нижний уровень команд управления по любому из встроенных протоколов или через драйвер;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мен данными с платами УСО;</w:t>
      </w:r>
    </w:p>
    <w:p>
      <w:pPr>
        <w:pStyle w:val="Body"/>
        <w:spacing w:lineRule="auto" w:line="360" w:before="0" w:after="0"/>
        <w:ind w:firstLine="709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хранение данных в архивах;</w:t>
      </w:r>
    </w:p>
    <w:p>
      <w:pPr>
        <w:pStyle w:val="Body"/>
        <w:spacing w:lineRule="auto" w:line="360" w:before="0" w:after="0"/>
        <w:ind w:firstLine="709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мен по сети с удаленными МРВ;</w:t>
      </w:r>
    </w:p>
    <w:p>
      <w:pPr>
        <w:pStyle w:val="Body"/>
        <w:spacing w:lineRule="auto" w:line="360" w:before="0" w:after="0"/>
        <w:ind w:firstLine="709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ача данных по сети на следующий уровень АСУ;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мен с базами данных через ODBC;</w:t>
      </w:r>
    </w:p>
    <w:p>
      <w:pPr>
        <w:pStyle w:val="Body"/>
        <w:spacing w:lineRule="auto" w:line="360" w:before="0" w:after="0"/>
        <w:ind w:firstLine="709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ставление оператору графической информации о состоянии технологического процесса;</w:t>
      </w:r>
    </w:p>
    <w:p>
      <w:pPr>
        <w:pStyle w:val="Body"/>
        <w:spacing w:lineRule="auto" w:line="360" w:before="0" w:after="0"/>
        <w:ind w:firstLine="709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втоматическое и супервизорное управление технологическим процессом;</w:t>
      </w:r>
    </w:p>
    <w:p>
      <w:pPr>
        <w:pStyle w:val="Body"/>
        <w:spacing w:lineRule="auto" w:line="360" w:before="0" w:after="0"/>
        <w:ind w:firstLine="709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мен данными с другими приложениями WINDOWS через DDE/NetDDE/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OP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 другие функции.</w:t>
      </w:r>
      <w:bookmarkStart w:id="1" w:name="B11202NetLink_MRV"/>
      <w:bookmarkEnd w:id="1"/>
    </w:p>
    <w:p>
      <w:pPr>
        <w:pStyle w:val="Body"/>
        <w:tabs>
          <w:tab w:val="clear" w:pos="720"/>
          <w:tab w:val="clear" w:pos="1008"/>
          <w:tab w:val="clear" w:pos="1152"/>
        </w:tabs>
        <w:spacing w:lineRule="auto" w:line="360" w:before="0" w:after="0"/>
        <w:ind w:firstLine="709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NetLink МРВ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 своим функциям этот монитор аналогичен МРВ. Однако в нем блокированы обмен с драйвером, обмен по встроенным протокола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ODBU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DA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а так же клиентские функц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OP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D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Таким образом, NetLink МРВ может применяться только в составе систем управления, где на нижнем уровне используют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контроллеры, программируемые с помощью ТРЕЙС МОУД.</w:t>
      </w:r>
    </w:p>
    <w:p>
      <w:pPr>
        <w:pStyle w:val="Lefttext"/>
        <w:spacing w:lineRule="auto" w:line="360" w:before="0" w:after="0"/>
        <w:ind w:firstLine="709"/>
        <w:contextualSpacing/>
        <w:jc w:val="both"/>
        <w:rPr/>
      </w:pPr>
      <w:bookmarkStart w:id="2" w:name="B11203Adaptive_Control_MRV"/>
      <w:bookmarkEnd w:id="2"/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  <w:lang w:val="en-US"/>
        </w:rPr>
        <w:t>Adaptive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  <w:lang w:val="en-US"/>
        </w:rPr>
        <w:t>Control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МРВ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ункции этого монитора полностью совпадают с МРВ. Однако, в отличие от последнего, данный монитор поддерживает библиотеку алгоритмов адаптивного регулирования.</w:t>
      </w:r>
    </w:p>
    <w:p>
      <w:pPr>
        <w:pStyle w:val="Lefttext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bookmarkStart w:id="3" w:name="B11204MRV_Modem_PLUS"/>
      <w:bookmarkEnd w:id="3"/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МРВ Модем +</w:t>
      </w:r>
    </w:p>
    <w:p>
      <w:pPr>
        <w:pStyle w:val="Body"/>
        <w:spacing w:lineRule="auto" w:line="360" w:before="0" w:after="0"/>
        <w:ind w:firstLine="709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ого монитор отличается от МРВ поддержкой обмена данными по коммутируемым линиям.</w:t>
      </w:r>
      <w:bookmarkStart w:id="4" w:name="B11205Double_Force_MRV"/>
      <w:bookmarkEnd w:id="4"/>
    </w:p>
    <w:p>
      <w:pPr>
        <w:pStyle w:val="Lefttext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  <w:lang w:val="en-US"/>
        </w:rPr>
        <w:t>Double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  <w:lang w:val="en-US"/>
        </w:rPr>
        <w:t>Force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МРВ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oub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c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РВ работает как обычный МРВ, но поддерживает дополнительно функции горячего резервирования.</w:t>
      </w:r>
    </w:p>
    <w:p>
      <w:pPr>
        <w:pStyle w:val="Lefttext"/>
        <w:spacing w:lineRule="auto" w:line="360" w:before="0" w:after="0"/>
        <w:ind w:firstLine="709"/>
        <w:contextualSpacing/>
        <w:jc w:val="both"/>
        <w:rPr/>
      </w:pPr>
      <w:bookmarkStart w:id="5" w:name="B11206Double_Force_NetLink_MRV"/>
      <w:bookmarkEnd w:id="5"/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  <w:lang w:val="en-US"/>
        </w:rPr>
        <w:t>Double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  <w:lang w:val="en-US"/>
        </w:rPr>
        <w:t>Force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  <w:lang w:val="en-US"/>
        </w:rPr>
        <w:t>NetLink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МРВ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oub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c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etLin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РВ поддерживает функции горячего резервирования и отличается о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oub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orc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РВ тем же, че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etLin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РВ от МРВ – позволяет создавать системы управления только при условии использования на нижнем уровн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совместимых контроллеров, программируемых с помощью ТРЕЙС МОУД.</w:t>
      </w:r>
    </w:p>
    <w:p>
      <w:pPr>
        <w:pStyle w:val="Lefttext"/>
        <w:spacing w:lineRule="auto" w:line="360" w:before="0" w:after="0"/>
        <w:ind w:firstLine="709"/>
        <w:contextualSpacing/>
        <w:jc w:val="both"/>
        <w:rPr/>
      </w:pPr>
      <w:bookmarkStart w:id="6" w:name="B11207Adaptive_Control_Double_Force_MRV"/>
      <w:bookmarkEnd w:id="6"/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  <w:lang w:val="en-US"/>
        </w:rPr>
        <w:t>Adaptive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  <w:lang w:val="en-US"/>
        </w:rPr>
        <w:t>Control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  <w:lang w:val="en-US"/>
        </w:rPr>
        <w:t>Double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  <w:lang w:val="en-US"/>
        </w:rPr>
        <w:t>Force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МРВ</w:t>
      </w:r>
    </w:p>
    <w:p>
      <w:pPr>
        <w:pStyle w:val="Body"/>
        <w:spacing w:lineRule="auto" w:line="360" w:before="0" w:after="0"/>
        <w:ind w:firstLine="709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от монитор в дополнение к функциям МРВ поддерживает горячее резервирование и адаптивное регулирование.</w:t>
      </w:r>
    </w:p>
    <w:p>
      <w:pPr>
        <w:pStyle w:val="Lefttext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bookmarkStart w:id="7" w:name="B11208NetLink_Light"/>
      <w:bookmarkEnd w:id="7"/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  <w:lang w:val="en-US"/>
        </w:rPr>
        <w:t>NetLink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  <w:lang w:val="en-US"/>
        </w:rPr>
        <w:t>Light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нный монитор не поддерживает функций обработки данных и автоматического управления. Он является дополнительной графической консолью, которая может подключаться с удаленного компьютера к запущенному МРВ. Таким образом, имея в сети один монитор реального времени, можно, использу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etLin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igh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создать требуемое количество рабочих мест, равноправных с МРВ по функциям отображения и супервизорного управления.</w:t>
      </w:r>
    </w:p>
    <w:p>
      <w:pPr>
        <w:pStyle w:val="Lefttext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bookmarkStart w:id="8" w:name="B11209SUPERVISOR"/>
      <w:bookmarkEnd w:id="8"/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SUPERVISOR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тот монитор ТРЕЙС МОУД предназначен для создания АРМ администратора. Он, так же ка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etLin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igh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является графической консолью и подключается по сети к МРВ или Глобальному регистратору. При этом SUPERVISOR можно использовать для оперативного управления (ка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etLink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igh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, а так же можно переключить в режим отображения данных из архивов. Архивные данные можно просматривать по временным срезам либо с заданной скоростью в режиме playback.</w:t>
      </w:r>
      <w:bookmarkStart w:id="9" w:name="B1120aGlobal_nwy_registrator__GR_"/>
      <w:bookmarkEnd w:id="9"/>
    </w:p>
    <w:p>
      <w:pPr>
        <w:pStyle w:val="Lefttext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Глобальный регистратор (ГР)</w:t>
      </w:r>
    </w:p>
    <w:p>
      <w:pPr>
        <w:pStyle w:val="Lefttext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Это специальный монитор ТРЕЙС МОУД, предназначенный для ведения глобального архива по всему проекту. Он архивирует данные, посылаемые ему по сети мониторами реального времени. После сохранения данных в архив Глобальный регистратор может передавать их для просмотра мониторам.</w:t>
      </w:r>
    </w:p>
    <w:p>
      <w:pPr>
        <w:pStyle w:val="Body"/>
        <w:spacing w:lineRule="auto" w:line="360" w:before="0" w:after="0"/>
        <w:ind w:firstLine="709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UPERVIZOR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организации дублирования глобального архива следует запустить в сети еще один монитор Глобальный регистратор. При этом оба ГР будут принимать данные, посылаемые для архивирования, и сохранять в свои архивы. Дублированный глобальный регистратор поддерживает функции синхронизации архивов при работе в реальном времени и при запуске.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лобальный регистратор может так же выступать ка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OP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D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ервер и поддерживает обмен с базами данных через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ODB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Lefttext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bookmarkStart w:id="10" w:name="B1120bServer_dokumentirovaniya"/>
      <w:bookmarkEnd w:id="10"/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Сервер документирования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ервер документирования используется для решения задачи документирования технологической информации. Он по команде МРВ, собственному сценарию или команде оператора интерпретирует созданные заранее шаблоны, запрашивает у МРВ необходимые данные и формирует по ним готовые документы. Эти документы могут быть распечатаны на принтере, отправлены п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ли опубликованы 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E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сервере.</w:t>
      </w:r>
    </w:p>
    <w:p>
      <w:pPr>
        <w:pStyle w:val="Lefttext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bookmarkStart w:id="11" w:name="B1120cMikro_monitor_real_nogo_vremeni__M"/>
      <w:bookmarkEnd w:id="11"/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Микро монитор реального времени (Микро МРВ)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икро МРВ предназначен для управления задачами сбора данных и управления в контроллерах нижнего уровня АСУТП. Он может быть использован в любых IBM-совместимых контроллерах.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возможностям математической обработки, управления, обмена данными с другими мониторами ТРЕЙС МОУД Микро МРВ идентичен монитору реального времени. Однако для него не реализованы функции графического вывода информации и архивирования.</w:t>
      </w:r>
    </w:p>
    <w:p>
      <w:pPr>
        <w:pStyle w:val="Lefttext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bookmarkStart w:id="12" w:name="B1120dMikro_MRV_Modem_PLUS"/>
      <w:bookmarkEnd w:id="12"/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Микро МРВ Модем +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ункции этого монитора совпадают с Микро МРВ. Единственным его отличием является встроенная поддержка обмена данными с помощью модема по коммутируемым каналам, что позволяет использовать Микро МРВ для создания удаленных пунктов сбора информации, обменивающихся данными через телефонную сеть.</w:t>
      </w:r>
    </w:p>
    <w:p>
      <w:pPr>
        <w:pStyle w:val="Lefttext"/>
        <w:spacing w:lineRule="auto" w:line="360" w:before="0" w:after="0"/>
        <w:ind w:firstLine="709"/>
        <w:contextualSpacing/>
        <w:jc w:val="both"/>
        <w:rPr/>
      </w:pPr>
      <w:bookmarkStart w:id="13" w:name="B1120eMikro_MRV_GSM_PLUS_"/>
      <w:bookmarkEnd w:id="13"/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Микро МРВ 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  <w:lang w:val="en-US"/>
        </w:rPr>
        <w:t>GSM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 +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тот монитор отличается от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Микро МР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ддержкой архивов, обмена по сет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it-IT"/>
        </w:rPr>
        <w:t>GS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используя механиз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it-IT"/>
        </w:rPr>
        <w:t>SM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и отсутствием поддержки сетевого обмена. Он имеет те же параметры запуска, что и обычный Микро МРВ за исключением связанных с сетевым обменом. К именам исполнительных модулей Микро МР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GS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+ добавляются символы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it-IT"/>
        </w:rPr>
        <w:t>G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Lefttext"/>
        <w:spacing w:lineRule="auto" w:line="360" w:before="0" w:after="0"/>
        <w:ind w:firstLine="709"/>
        <w:contextualSpacing/>
        <w:jc w:val="both"/>
        <w:rPr/>
      </w:pPr>
      <w:bookmarkStart w:id="14" w:name="GSMAct"/>
      <w:bookmarkEnd w:id="14"/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  <w:lang w:val="en-US"/>
        </w:rPr>
        <w:t>GSM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-активатор</w:t>
      </w:r>
    </w:p>
    <w:p>
      <w:pPr>
        <w:pStyle w:val="Body"/>
        <w:spacing w:lineRule="auto" w:line="360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мен данными между мониторами ТРЕЙС МОУД по GSM-сети реализуется в виде SMS-сообщений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hor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essag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ervic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). Для поддержки такого обмена на уровне операторских станций предназначен исполнительный модуль GSM-активатор, а на уровне контроллеров – специализированная модификация Микро МРВ – Микро МР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GS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.</w:t>
      </w:r>
      <w:bookmarkStart w:id="15" w:name="WEBAct"/>
      <w:bookmarkEnd w:id="15"/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3. Синтез СА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3.1 Математическая модель объекта управ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тематическим моделированием является процесс установления соответствия данному реальному объекту некоторого математического объекта, называемого математической моделью, а также исследование этой модели, позволяющее получать характеристики рассматриваемого реального объекта. Вид математической модели зависит как от природы реального объекта, так и задач исследования объекта и требуемой достоверности и точности решения этой задач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юбая математическая модель описывает реальный объект лишь с некоторой степенью приближения к действительности. Наиболее полное исследование процесса функционирования системы можно провести, если известны явные зависимости, связывающие искомые характеристики с начальными условиями, параметрами и переменными систе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уктурная схема представлена на рисунке 3.1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83185</wp:posOffset>
                </wp:positionV>
                <wp:extent cx="4445000" cy="1483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920" cy="1483200"/>
                          <a:chOff x="0" y="0"/>
                          <a:chExt cx="4444920" cy="1483200"/>
                        </a:xfrm>
                      </wpg:grpSpPr>
                      <wps:wsp>
                        <wps:cNvSpPr txBox="1"/>
                        <wps:spPr>
                          <a:xfrm>
                            <a:off x="0" y="899640"/>
                            <a:ext cx="82548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57168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0" y="878760"/>
                            <a:ext cx="57168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2"/>
                                  <w:sz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6.55pt;width:350.05pt;height:116.8pt" coordorigin="1980,131" coordsize="7001,2336">
                <v:shape id="shape_0" stroked="f" o:allowincell="f" style="position:absolute;left:1980;top:1548;width:129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131;width:89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1515;width:899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2"/>
                            <w:sz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11300</wp:posOffset>
                </wp:positionH>
                <wp:positionV relativeFrom="paragraph">
                  <wp:posOffset>175260</wp:posOffset>
                </wp:positionV>
                <wp:extent cx="3746500" cy="1097915"/>
                <wp:effectExtent l="0" t="63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6520" cy="1098000"/>
                          <a:chOff x="0" y="0"/>
                          <a:chExt cx="3746520" cy="1098000"/>
                        </a:xfrm>
                      </wpg:grpSpPr>
                      <wps:wsp>
                        <wps:cNvSpPr/>
                        <wps:spPr>
                          <a:xfrm>
                            <a:off x="1587600" y="1077120"/>
                            <a:ext cx="21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802080"/>
                            <a:ext cx="21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736560"/>
                            <a:ext cx="4572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74800" y="0"/>
                            <a:ext cx="324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pt;margin-top:13.8pt;width:294.95pt;height:86.4pt" coordorigin="2380,276" coordsize="5899,1728">
                <v:line id="shape_0" from="4880,1972" to="8279,197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380,1572" to="4779,157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880,1539" to="8279,153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80;top:1436;width:71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75,276" to="5179,1435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380,2005" to="4779,200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3.1 – Структурная схема смесителя-эмульсато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ходные параметры: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 – давление воздух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 – температура вод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ходные параметры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 – давление воздух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 –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температура масс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мехи:</w:t>
      </w:r>
    </w:p>
    <w:p>
      <w:pPr>
        <w:pStyle w:val="Normal"/>
        <w:tabs>
          <w:tab w:val="clear" w:pos="708"/>
          <w:tab w:val="left" w:pos="1900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 – концентрация смеси</w:t>
      </w:r>
    </w:p>
    <w:p>
      <w:pPr>
        <w:pStyle w:val="Normal"/>
        <w:tabs>
          <w:tab w:val="clear" w:pos="708"/>
          <w:tab w:val="left" w:pos="1900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3.2 Построение экспериментальной переходной функции объекта управления</w:t>
      </w:r>
    </w:p>
    <w:p>
      <w:pPr>
        <w:pStyle w:val="Normal"/>
        <w:tabs>
          <w:tab w:val="clear" w:pos="708"/>
          <w:tab w:val="left" w:pos="1900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1577340" cy="22174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троим график переходного процес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2190" cy="1638300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3.2 – График скачкообразного изменения входного воздейств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сле чего значения изменения выходной величин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 заносим в таблицу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блица 3.1 – Экспериментальные данные для построения переходной функ</w:t>
      </w:r>
      <w:r>
        <w:rPr/>
        <w:t>ции объекта управл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39"/>
        <w:gridCol w:w="672"/>
        <w:gridCol w:w="672"/>
        <w:gridCol w:w="672"/>
        <w:gridCol w:w="671"/>
        <w:gridCol w:w="671"/>
        <w:gridCol w:w="606"/>
        <w:gridCol w:w="671"/>
        <w:gridCol w:w="671"/>
        <w:gridCol w:w="671"/>
        <w:gridCol w:w="671"/>
        <w:gridCol w:w="671"/>
        <w:gridCol w:w="606"/>
      </w:tblGrid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, 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2,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3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4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5,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y(t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05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0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1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2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3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3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4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4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0,4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0,4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0,5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 данным таблицы 3.1 строится переходная функция объекта управл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) в программ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athCad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1458595" cy="20510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73730" cy="223456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исунок 3.3 – Получение переходной функции объекта управл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58640" cy="2988945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3.4 – Определение динамических параметр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д полученной выше экспериментальной переходной функции позволяет сделать вывод, что с достаточной для практических задач точностью данный объект можно аппроксимировать последовательным соединением следующих типовых динамических звеньев: звеном чистого запаздывания и апериодическим звеном первого порядка. Таким образом, выражение для передаточной функции объекта управления будет иметь вид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206500" cy="44894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еличины характеризующие динамические свойства объекта управления такие как 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об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эффициент усиления объекта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постоянная времени объекта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время запаздывания объекта можно определить с помощью данного графи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ремя запаздывани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τ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 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,4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сек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тоянная времени 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4,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сек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эффициент усиления 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об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33680" cy="38925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0,63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ученные данные об объекте управления являются исходными для расчетов настроечных параметров для регулято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3.3 Идентификация объекта управ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98520" cy="2351405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23640" cy="23399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1 – расчетная переходная функция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), 2 – экспериментальная функция переходного процесса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3.5 – Идентификация экспериментально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 расчетной переходной функции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25955" cy="219964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блица 3.2 – </w:t>
      </w:r>
      <w:r>
        <w:rPr/>
        <w:t>Экспериментальные и расчетные данны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90"/>
        <w:gridCol w:w="690"/>
        <w:gridCol w:w="690"/>
        <w:gridCol w:w="690"/>
        <w:gridCol w:w="690"/>
        <w:gridCol w:w="628"/>
        <w:gridCol w:w="690"/>
        <w:gridCol w:w="690"/>
        <w:gridCol w:w="690"/>
        <w:gridCol w:w="690"/>
        <w:gridCol w:w="690"/>
        <w:gridCol w:w="690"/>
        <w:gridCol w:w="565"/>
      </w:tblGrid>
      <w:tr>
        <w:trPr>
          <w:trHeight w:val="506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t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5,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06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05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0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1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1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2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2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3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3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4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4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4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4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5</w:t>
            </w:r>
          </w:p>
        </w:tc>
      </w:tr>
      <w:tr>
        <w:trPr>
          <w:trHeight w:val="411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y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05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06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13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19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25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34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38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41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47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49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0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0,83*100% = 83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кольку коэффициент детерминации имеет достаточно высокое значение, можно сказать об адекватности математической модели в пределах диапазона исходных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3.4 Выбор закона регулирования и типа регулято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матриваемый объект управления обладает самовыравниванием и аппроксимируется апериодическим звеном первого порядка. Исходя из этого, в качестве типового примем апериодический процес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раметры регулятора определим из формул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position w:val="-4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4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914400" cy="6858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9,081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2,46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передаточная функция ПИ-регулятора примет вид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638300" cy="46164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раметры регулятора определим из формул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position w:val="-4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4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914400" cy="9144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14,378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1,032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0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17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position w:val="-3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349500" cy="46164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3.5 Анализ устойчивости САР по критерию Найквис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нятие устойчивости является важнейшей качественной оценкой динамических свойств САР. Способность системы восстанавливать состояние равновесия, из которого она была выведена в результате какого-либо воздействия, называется устойчивость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еорема (критерий Найквиста). Для устойчивости САУ необходимо и достаточно, чтобы годограф разомкнутой систем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ω) при изменении ω от 0 до ∞ охватыва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/2 раз в положительном направлении точку (-1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0), гд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число корней характеристического уравнения разомкнутой системы, лежащих в правой полуплоск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олучения передаточной функции разомкнутой САР с ПИ – регулятор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)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об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ре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755900" cy="46164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олучения передаточной функции разомкнутой САР с ПИД – регулятор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)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об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ре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3377565" cy="46164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3.6 Оценка устойчивости САР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троение АФЧХ разомкнутой системы с ПИ – регулято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6225" cy="1009650"/>
            <wp:effectExtent l="0" t="0" r="0" b="0"/>
            <wp:docPr id="23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16580" cy="3139440"/>
            <wp:effectExtent l="0" t="0" r="0" b="0"/>
            <wp:docPr id="24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3.6 – АФЧХ разомкнутой системы с ПИ-регуляторо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АФЧХ разомкнутой системы с ПИ – регулятором можно сделать вывод, что замкнутая система с ПИ – регулятором является устойчивой по критерию Найквиста. Проведя дополнительные построения, определим: запас устойчивости по амплитуде составляет А=1/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=2,5, по фазе запас устойчивост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5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троение АФЧХ разомкнутой системы с ПИД – регулято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05025" cy="962025"/>
            <wp:effectExtent l="0" t="0" r="0" b="0"/>
            <wp:docPr id="2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критерию Найквиста замкнутая система с ПИД – регулятором является устойчивой. Проведя дополнительные построения, определим: запас устойчивости по амплитуде составляет А=1/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=1,6, по фазе запас устойчивост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3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7270" cy="2402840"/>
            <wp:effectExtent l="0" t="0" r="0" b="0"/>
            <wp:docPr id="2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3.7 – АФЧХ разомкнутой системы с ПИД-регуляторо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3.7 Определение показателей качества управления замкнутой САР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аточная функция замкнутой САР уровня с ПИ-регулятор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930400" cy="44894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position w:val="-6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6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633345" cy="81343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фик переходной функции замкнутой АСР уровня с ПИ-регуляторо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графику переходного процесса определяем следующие показатели качества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ремя регулирова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рег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ремя регулирования определяется как время, при достижении которого выходная величина достигает 95% от установившегося значения и больше не выходит за диапазон 95% -105%. Время регулирования составляет 10 секунд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епень затухания (ψ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8200" cy="2346960"/>
            <wp:effectExtent l="0" t="0" r="0" b="0"/>
            <wp:docPr id="29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3.9 – Переходной функции замкнутой САР уровня с ПИ-регулятором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епенью затухания ψ называется отношение разности приращений относительно установившегося значения двух соседних однонаправленных амплитуд одного знака кривой переходного процесса к большей из них, ψ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яется по формул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position w:val="-2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949960" cy="49593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409700" cy="49403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регулирование показывает максимальное отклонение выходной величины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en-US"/>
        </w:rPr>
        <w:t>max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 установившегося значения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(∞)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начение σ вычисляем по формуле: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311400" cy="50736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изируя показатели качества переходного процесса в замкнутой системе, убеждаемся в правильности синтеза рассматриваем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аточная функция замкнутой САР уровня с ПИД-регулятор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930400" cy="44894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6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6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3594100" cy="91440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фик переходной функции замкнутой АСР уровня с ПИД-регуляторо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20315" cy="1723390"/>
            <wp:effectExtent l="0" t="0" r="0" b="0"/>
            <wp:docPr id="35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3.10 – Переходной функции замкнутой САР уровня с ПИД-регуляторо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графику переходного процесса определяем следующие показатели качества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ремя регулирова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рег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ремя регулирования определяется как время, при достижении которого выходная величина достигает 95% от установившегося значения и больше не выходит за диапазон 95%-105%. Время регулирования составляет 7 секунд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епень затухания (ψ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епенью затухания ψ называется отношение разности приращений относительно установившегося значения двух соседних однонаправленных амплитуд одного знака кривой переходного процесса к большей из них, ψ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яется по формул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position w:val="-2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949960" cy="49593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649730" cy="51498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регулирование показывает максимальное отклонение выходной величины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vertAlign w:val="subscript"/>
          <w:lang w:val="en-US"/>
        </w:rPr>
        <w:t>max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 установившегося значения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(∞)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начение σ вычисляем по формуле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265045" cy="50736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изируя показатели качества переходного процесса в замкнутой системе, убеждаемся в правильности синтеза рассматриваем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анализа качества переходных процессов в системах автоматического регулирования с ПИ- и ПИД – регуляторами представим показатели этих процессов в виде таблицы. В рассматриваемом примере и ПИ- и ПИД – регулятор позволяют обеспечить требуемое качество регулирование. Наиболее лучшее качество регулирование обеспечит ПИД – регулято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блица 3.3 – Показатели качества ПИ- и ПИД – </w:t>
      </w:r>
      <w:r>
        <w:rPr/>
        <w:t>регулятор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367"/>
        <w:gridCol w:w="2404"/>
        <w:gridCol w:w="2125"/>
      </w:tblGrid>
      <w:tr>
        <w:trPr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ψ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σ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vertAlign w:val="subscript"/>
              </w:rPr>
              <w:t>рег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И-регулятор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8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11%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 сек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ИД-регулятор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9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,32%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 сек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веденные выше графики и расчеты позволяют сделать обоснованный выбор регулятора. Если выбор сделан правильно, это позволит обеспечить поддержание регулируемого параметра в заданном диапазоне, следовательно, повысить качество регулирования и минимизировать потери сырья и энерг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рассмотренного объекта управления выбран ПИД – регулято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Список источник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А.И. Драгилев, И.С. Лурье. «Технология кондитерских изделий» Москва «ДеЛи принт» 2003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Н.И. Шиянова, Е.Г. Валитова «Теория автоматического управления» учебное пособие. – Мелеуз, филиал ГОУ ВПО «МҐУТУ», 200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8"/>
        </w:tabs>
        <w:ind w:left="928" w:hanging="36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eastAsia="Times New Roman;Times New Roman" w:cs="Times New Roman;Times New Roman"/>
      <w:lang w:val="en-US"/>
    </w:rPr>
  </w:style>
  <w:style w:type="character" w:styleId="3">
    <w:name w:val="Основной текст с отступом 3 Знак"/>
    <w:qFormat/>
    <w:rPr>
      <w:rFonts w:eastAsia="Times New Roman;Times New Roman" w:cs="Times New Roman;Times New Roman"/>
      <w:sz w:val="16"/>
      <w:szCs w:val="16"/>
      <w:lang w:val="en-US"/>
    </w:rPr>
  </w:style>
  <w:style w:type="character" w:styleId="Style17">
    <w:name w:val="Верхний колонтитул Знак"/>
    <w:qFormat/>
    <w:rPr>
      <w:rFonts w:eastAsia="Times New Roman;Times New Roman" w:cs="Times New Roman;Times New Roman"/>
      <w:lang w:val="en-US"/>
    </w:rPr>
  </w:style>
  <w:style w:type="character" w:styleId="Style18">
    <w:name w:val="Нижний колонтитул Знак"/>
    <w:qFormat/>
    <w:rPr>
      <w:rFonts w:eastAsia="Times New Roman;Times New Roman" w:cs="Times New Roman;Times New Roman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rFonts w:eastAsia="Times New Roman;Times New Roman" w:cs="Times New Roman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">
    <w:name w:val="body"/>
    <w:basedOn w:val="Normal"/>
    <w:qFormat/>
    <w:pPr>
      <w:tabs>
        <w:tab w:val="clear" w:pos="708"/>
        <w:tab w:val="left" w:pos="720" w:leader="none"/>
        <w:tab w:val="left" w:pos="1008" w:leader="none"/>
        <w:tab w:val="left" w:pos="1152" w:leader="none"/>
      </w:tabs>
      <w:spacing w:lineRule="auto" w:line="240" w:before="120" w:after="0"/>
      <w:jc w:val="both"/>
    </w:pPr>
    <w:rPr>
      <w:rFonts w:ascii="Arial" w:hAnsi="Arial" w:cs="Arial"/>
      <w:sz w:val="18"/>
      <w:szCs w:val="20"/>
    </w:rPr>
  </w:style>
  <w:style w:type="paragraph" w:styleId="Lefttext">
    <w:name w:val="left_text"/>
    <w:basedOn w:val="Normal"/>
    <w:next w:val="Body"/>
    <w:qFormat/>
    <w:pPr>
      <w:spacing w:lineRule="auto" w:line="240" w:before="120" w:after="120"/>
    </w:pPr>
    <w:rPr>
      <w:rFonts w:ascii="Arial" w:hAnsi="Arial" w:cs="Arial"/>
      <w:b/>
      <w:i/>
      <w:color w:val="DB6565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24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38:00Z</dcterms:created>
  <dc:creator>Гость</dc:creator>
  <dc:description/>
  <cp:keywords/>
  <dc:language>en-US</dc:language>
  <cp:lastModifiedBy>SYSTEM</cp:lastModifiedBy>
  <dcterms:modified xsi:type="dcterms:W3CDTF">2011-09-25T23:38:00Z</dcterms:modified>
  <cp:revision>2</cp:revision>
  <dc:subject/>
  <dc:title>Введение</dc:title>
</cp:coreProperties>
</file>