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15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09.wmf" ContentType="image/x-wmf"/>
  <Override PartName="/word/media/image39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7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kk-KZ" w:eastAsia="en-US"/>
        </w:rPr>
      </w:pPr>
      <w:r>
        <w:rPr/>
        <w:t>Министерство образования и науки Республики Казахстан</w:t>
      </w:r>
    </w:p>
    <w:p>
      <w:pPr>
        <w:pStyle w:val="Style25"/>
        <w:rPr/>
      </w:pPr>
      <w:r>
        <w:rPr/>
        <w:t>Павлодарский государственный университет им.С. Торайгырова</w:t>
      </w:r>
    </w:p>
    <w:p>
      <w:pPr>
        <w:pStyle w:val="Style25"/>
        <w:rPr/>
      </w:pPr>
      <w:r>
        <w:rPr/>
        <w:t>Биолого-химический факультет</w:t>
      </w:r>
    </w:p>
    <w:p>
      <w:pPr>
        <w:pStyle w:val="Style25"/>
        <w:rPr/>
      </w:pPr>
      <w:r>
        <w:rPr/>
        <w:t>Кафедра химии и химических технологий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5"/>
        <w:rPr/>
      </w:pPr>
      <w:r>
        <w:rPr/>
        <w:t>Пояснительная записка</w:t>
      </w:r>
    </w:p>
    <w:p>
      <w:pPr>
        <w:pStyle w:val="Style25"/>
        <w:rPr/>
      </w:pPr>
      <w:r>
        <w:rPr>
          <w:b/>
          <w:bCs/>
          <w:lang w:val="kk-KZ" w:eastAsia="en-US"/>
        </w:rPr>
        <w:t xml:space="preserve">По </w:t>
      </w:r>
      <w:r>
        <w:rPr>
          <w:b/>
          <w:bCs/>
        </w:rPr>
        <w:t>дисциплин</w:t>
      </w:r>
      <w:r>
        <w:rPr>
          <w:b/>
          <w:bCs/>
          <w:lang w:val="kk-KZ" w:eastAsia="en-US"/>
        </w:rPr>
        <w:t>е</w:t>
      </w:r>
      <w:r>
        <w:rPr/>
        <w:t xml:space="preserve"> Основн. проц. и аппар. хим. пр-ва</w:t>
      </w:r>
    </w:p>
    <w:p>
      <w:pPr>
        <w:pStyle w:val="Style25"/>
        <w:rPr>
          <w:lang w:val="uk-UA" w:eastAsia="en-US"/>
        </w:rPr>
      </w:pPr>
      <w:r>
        <w:rPr>
          <w:b/>
          <w:bCs/>
        </w:rPr>
        <w:t xml:space="preserve">Тема </w:t>
      </w:r>
      <w:r>
        <w:rPr/>
        <w:t>Расчет абсорбционной установк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/>
      </w:pPr>
      <w:r>
        <w:rPr>
          <w:b/>
          <w:bCs/>
        </w:rPr>
        <w:t xml:space="preserve">Студент </w:t>
      </w:r>
      <w:r>
        <w:rPr/>
        <w:t>Быков Ю.А.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Физико-химические основы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Устройство абсорбционных аппар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ехнологическая схема уста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Технологически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строение линии равновесий и рабочей линии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атериальный балан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пловой балан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 xml:space="preserve"> Конструктивный расчё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диаметра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высоты коло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одбор стандартных конструктивных эле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Подбор крышки и днищ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2 Подбор тарел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Расчет штуце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Расчет массы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Подбор оп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бсорбцией называется процесс избирательного поглощения компонентов из газовой или паровой смеси жидким поглотителем, в котором данный компонент растворим.</w:t>
      </w:r>
    </w:p>
    <w:p>
      <w:pPr>
        <w:pStyle w:val="Normal"/>
        <w:rPr/>
      </w:pPr>
      <w:r>
        <w:rPr/>
        <w:t>Различают физическую абсорбцию и хемосорбцию. При физической абсорбции растворение газа (пара) не сопровождается химической реакцией. Абсорбция протекает до тех пор, пока парциальное давление поглощаемого компонента в газовой (паровой) фазе остаётся выше равновесного давления над раствором. При хемосорбции (абсорбции, сопровождаемой химической реакцией) поглощаемый компонент вступает в необратимую химическую реакцию с поглотителем и образует химическое соединение.</w:t>
      </w:r>
    </w:p>
    <w:p>
      <w:pPr>
        <w:pStyle w:val="Normal"/>
        <w:rPr/>
      </w:pPr>
      <w:r>
        <w:rPr/>
        <w:t>Физическая абсорбция обычно обратима. На этом свойстве абсорбционных процессов основано выделение поглощаемого газа из раствора - десорбция. Десорбцию газа проводят отгонкой его в токе инертного газа или водяного пара в условиях подогрева абсорбента или снижении давления над абсорбентом. Отработанные после хемосорбции абсорбенты обычно регенерируют химическими методами или нагреванием.</w:t>
      </w:r>
    </w:p>
    <w:p>
      <w:pPr>
        <w:pStyle w:val="Normal"/>
        <w:rPr/>
      </w:pPr>
      <w:r>
        <w:rPr/>
        <w:t>Сочетание абсорбции и десорбции позволяет многократно применять поглотитель и выделять поглощенный газ в чистом виде. Часто десорбцию проводить не обязательно, так как полученный в результате абсорбции раствор является конечным продуктом, пригодным для дальнейшего использования.</w:t>
      </w:r>
    </w:p>
    <w:p>
      <w:pPr>
        <w:pStyle w:val="Normal"/>
        <w:rPr/>
      </w:pPr>
      <w:r>
        <w:rPr/>
        <w:t>Протекание абсорбционных процессов характеризуется их статикой и кинетикой. Статика абсорбции, т.е. равновесие между жидкой и газовой фазами, определяет состояние, которое устанавливается при весьма продолжительном соприкосновении фаз. Кинетика абсорбции определяется движущей силой процесса, т.е. степенью отклонения системы от состояния равновесия, свойствами поглотителя, компонента и инертного газа, а также способом соприкосновения фаз.</w:t>
      </w:r>
    </w:p>
    <w:p>
      <w:pPr>
        <w:pStyle w:val="Normal"/>
        <w:rPr/>
      </w:pPr>
      <w:r>
        <w:rPr/>
        <w:t>В промышленности абсорбцию применяют для решения следующих основных задач:</w:t>
      </w:r>
    </w:p>
    <w:p>
      <w:pPr>
        <w:pStyle w:val="Normal"/>
        <w:rPr/>
      </w:pPr>
      <w:r>
        <w:rPr/>
        <w:t xml:space="preserve">1) для получения готового продукта (например, абсорбция </w:t>
      </w:r>
      <w:r>
        <w:rPr/>
        <w:drawing>
          <wp:inline distT="0" distB="0" distL="0" distR="0">
            <wp:extent cx="279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изводстве серной кислоты, абсорбция </w:t>
      </w:r>
      <w:r>
        <w:rPr/>
        <w:drawing>
          <wp:inline distT="0" distB="0" distL="0" distR="0">
            <wp:extent cx="3168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лучением хлороводородной кислоты, абсорбция оксидов азота водой в производстве азотной кислоты и т.д.); при этом десорбцию проводить не обязательно;</w:t>
      </w:r>
    </w:p>
    <w:p>
      <w:pPr>
        <w:pStyle w:val="Normal"/>
        <w:rPr/>
      </w:pPr>
      <w:r>
        <w:rPr/>
        <w:t>2) для выделения ценных компонентов из газовых смесей (например, абсорбция бензола из коксового газа, абсорбция ацетилена из газов крекинга или пиролиза природного газа и т.д.); при этом абсорбцию проводят в сочетании с десорбцией;</w:t>
      </w:r>
    </w:p>
    <w:p>
      <w:pPr>
        <w:pStyle w:val="Normal"/>
        <w:rPr/>
      </w:pPr>
      <w:r>
        <w:rPr/>
        <w:t xml:space="preserve">3) для очистки газовых выбросов от вредных примесей (например, очистка топочных газов от </w:t>
      </w:r>
      <w:r>
        <w:rPr/>
        <w:drawing>
          <wp:inline distT="0" distB="0" distL="0" distR="0">
            <wp:extent cx="279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истка газов от фтористых соединений, выделяющихся при производстве минеральных удобрений и т.д.) Очистку газов от вредных примесей абсорбцией используют также при очистке технологических газов, когда присутствие примесей недопустимо для дальнейшей переработки газа (например, очистка коксового и нефтяного газов от </w:t>
      </w:r>
      <w:r>
        <w:rPr/>
        <w:drawing>
          <wp:inline distT="0" distB="0" distL="0" distR="0">
            <wp:extent cx="330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истка азотоводородной смеси, используемую для синтеза аммиака от </w:t>
      </w:r>
      <w:r>
        <w:rPr/>
        <w:drawing>
          <wp:inline distT="0" distB="0" distL="0" distR="0">
            <wp:extent cx="304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/>
        <w:drawing>
          <wp:inline distT="0" distB="0" distL="0" distR="0">
            <wp:extent cx="254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). В этих случаях извлекаемые из газовых смесей компоненты обычно используют, поэтому их выделяют десорбцией;</w:t>
      </w:r>
    </w:p>
    <w:p>
      <w:pPr>
        <w:pStyle w:val="Normal"/>
        <w:rPr/>
      </w:pPr>
      <w:r>
        <w:rPr/>
        <w:t>4) для осушки газов, когда в абсорбционных процессах участвуют две фазы - жидкая и газовая - и происходит переход вещества из газовой фазы в жидкую (при абсорбции) или наоборот, из жидкой фазы в газовую (при десорбции), причем инертный газ и поглотитель являются только носителями компонента соответственно в газовой и жидкой фазах и в этом смысле в массопереносе не участвуют.</w:t>
      </w:r>
    </w:p>
    <w:p>
      <w:pPr>
        <w:pStyle w:val="Normal"/>
        <w:rPr/>
      </w:pPr>
      <w:r>
        <w:rPr/>
        <w:t>Аппараты, в которых проводят процессы абсорбции, называют абсорберами.</w:t>
      </w:r>
    </w:p>
    <w:p>
      <w:pPr>
        <w:pStyle w:val="Normal"/>
        <w:rPr/>
      </w:pPr>
      <w:r>
        <w:rPr/>
        <w:t>Для проведения процесса абсорбции применяют абсорбционные установки, основным элементом которых являются абсорбционные аппараты.</w:t>
      </w:r>
    </w:p>
    <w:p>
      <w:pPr>
        <w:pStyle w:val="Normal"/>
        <w:rPr/>
      </w:pPr>
      <w:r>
        <w:rPr/>
        <w:t>Абсорбционные аппараты классифицируются в зависимости от технологического назначения, давления и вида внутреннего устройства, обеспечивающего контакт газа (пара) и жидкости.</w:t>
      </w:r>
    </w:p>
    <w:p>
      <w:pPr>
        <w:pStyle w:val="Normal"/>
        <w:rPr/>
      </w:pPr>
      <w:r>
        <w:rPr/>
        <w:t>По технологическому назначению абсорбционные аппараты подразделяются на аппараты установок осушки, очистки газа, газораспределения и т.д.</w:t>
      </w:r>
    </w:p>
    <w:p>
      <w:pPr>
        <w:pStyle w:val="Normal"/>
        <w:rPr/>
      </w:pPr>
      <w:r>
        <w:rPr/>
        <w:t>В зависимости от внутреннего устройства различают тарельчатые, насадочные, распылительные, роторные (механические), поверхностные и каскадные абсорберы. Наиболее широко распространены тарельчатые и насадочные аппараты.</w:t>
      </w:r>
    </w:p>
    <w:p>
      <w:pPr>
        <w:pStyle w:val="Normal"/>
        <w:rPr/>
      </w:pPr>
      <w:r>
        <w:rPr/>
        <w:t>В зависимости от применяемого давления аппараты подразделяются на вакуумные, атмосферные и работающие под давлением выше атмосферного.</w:t>
      </w:r>
    </w:p>
    <w:p>
      <w:pPr>
        <w:pStyle w:val="Normal"/>
        <w:rPr/>
      </w:pPr>
      <w:r>
        <w:rPr/>
        <w:t>При выборе типа аппарата следует учитывать технологические требования к процессу и его экономические показатели.</w:t>
      </w:r>
    </w:p>
    <w:p>
      <w:pPr>
        <w:pStyle w:val="Normal"/>
        <w:rPr/>
      </w:pPr>
      <w:r>
        <w:rPr/>
        <w:t>Плёночные аппараты, к которым относятся также абсорберы с регулярной насадкой, незаменимы при проведении процесса в условиях разложения, поскольку их гидравлическое сопротивление самое низкое. Плёночные и насадочные колонны предпочтительнее также для обработки коррозионных сред и пенящихся жидкостей.</w:t>
      </w:r>
    </w:p>
    <w:p>
      <w:pPr>
        <w:pStyle w:val="Normal"/>
        <w:rPr/>
      </w:pPr>
      <w:r>
        <w:rPr/>
        <w:t>Тарельчатые колонны удобны для крупнотоннажных производств при относительно малых расходах жидкости, недостаточных для равномерного смачивания насадки, а также для процессов, сопровождающихся колебаниями температуры, так как периодическое расширение и сжатие корпуса может разрушить хрупкую насадку. На тарелках проще установить змеевики для подвода и отвода теплоты. Тарельчатые колонны также применяются при обработке потоков с твёрдыми примесями или при выделении твёрдого осадка.</w:t>
      </w:r>
    </w:p>
    <w:p>
      <w:pPr>
        <w:pStyle w:val="Normal"/>
        <w:rPr/>
      </w:pPr>
      <w:r>
        <w:rPr/>
        <w:t>Тарельчатые абсорберы обычно представляют собой вертикальные цилиндры - колонны, внутри которых на определенном расстоянии друг от друга по высоте колонны размещаются горизонтальные перегородки - тарелки. Тарелки служат для развития поверхности контакта фаз при направленном движении этих фаз (жидкость течет сверху вниз, а газ проходит снизу вверх) и многократном взаимодействии жидкости и газа.</w:t>
      </w:r>
    </w:p>
    <w:p>
      <w:pPr>
        <w:pStyle w:val="Normal"/>
        <w:rPr/>
      </w:pPr>
      <w:r>
        <w:rPr/>
        <w:t>Таким образом, процесс массопереноса в тарельчатых колоннах осуществляется в основном в газожидкостных системах, создаваемых на тарелках, поэтому в таких аппаратах процесс проходит ступенчато, и тарельчатые колонны в отличие от насадочных, в которых массоперенос проходит непрерывно, относят к группе ступенчатых аппаратов. На каждой тарелке, в зависимости от ее конструкции, можно поддерживать тот или иной вид движения фаз, обычно перекрестный ток или полное перемешивание жидкости.</w:t>
      </w:r>
    </w:p>
    <w:p>
      <w:pPr>
        <w:pStyle w:val="Normal"/>
        <w:rPr/>
      </w:pPr>
      <w:r>
        <w:rPr/>
        <w:t>Насадочные абсорберы получили наибольшее применение в промышленности. Эти абсорберы представляют собой колонны, заполненные насадкой - твердыми телами различной формы. В насадочной колонне насадка укладывается на опорные решетки, имеющие отверстия или щели для прохождения газа и стока жидкости. Которая достаточно равномерно орошает насадку с помощью распределителя и стекает по поверхности насадочных тел в виде тонкой пленки вниз.</w:t>
      </w:r>
    </w:p>
    <w:p>
      <w:pPr>
        <w:pStyle w:val="Normal"/>
        <w:rPr/>
      </w:pPr>
      <w:r>
        <w:rPr/>
        <w:t>В распылительных абсорберах контакт между фазами достигается распыливанием или разбрызгиванием жидкости в газовом потоке. Эти абсорберы подразделяют на следующие группы:</w:t>
      </w:r>
    </w:p>
    <w:p>
      <w:pPr>
        <w:pStyle w:val="Normal"/>
        <w:rPr/>
      </w:pPr>
      <w:r>
        <w:rPr/>
        <w:t>1) форсуночные распыливающие абсорберы, в которых жидкость распыливается на капли форсунками;</w:t>
      </w:r>
    </w:p>
    <w:p>
      <w:pPr>
        <w:pStyle w:val="Normal"/>
        <w:rPr/>
      </w:pPr>
      <w:r>
        <w:rPr/>
        <w:t>2) скоростные прямоточные распыливающие абсорберы, в которых распыливание жидкости осуществляется за счет кинетической энергии газового потока;</w:t>
      </w:r>
    </w:p>
    <w:p>
      <w:pPr>
        <w:pStyle w:val="Normal"/>
        <w:rPr/>
      </w:pPr>
      <w:r>
        <w:rPr/>
        <w:t>3) механические распыливающие абсорберы, в которых жидкость распыляется вращающимися деталями.</w:t>
      </w:r>
    </w:p>
    <w:p>
      <w:pPr>
        <w:pStyle w:val="Normal"/>
        <w:rPr/>
      </w:pPr>
      <w:r>
        <w:rPr/>
        <w:t>В нефтяной и газовой промышленности процесс абсорбции применяется для разделения, осушки и очистки углеводородных газов. Из природных и попутных нефтяных газов путем абсорбции извлекают этан, пропан, бутан и компоненты бензина; абсорбцию применяют для очистки природных газов от кислых компонентов - сероводорода, используемого для производства серы, диоксида углерода, серооксида углерода, сероуглерода, тиолов (меркаптанов) и т.п.; с помощью абсорбции также разделяют газы пиролиза и каталитического крекинга и осуществляют санитарную очистку газов от вредных примесей.</w:t>
      </w:r>
    </w:p>
    <w:p>
      <w:pPr>
        <w:pStyle w:val="Normal"/>
        <w:rPr/>
      </w:pPr>
      <w:r>
        <w:rPr/>
        <w:t>В качестве абсорбентов при разделении углеводородных газов используют бензиновые или керосиновые фракции, а в последние годы и газовый конденсат, при осушке - диэтиленгликоль (ДЭГ) и триэтиленгликоль (</w:t>
      </w:r>
      <w:r>
        <w:rPr>
          <w:b/>
          <w:bCs/>
        </w:rPr>
        <w:t>Т</w:t>
      </w:r>
      <w:r>
        <w:rPr/>
        <w:t>ЭГ). Для абсорбционной очистки газов от кислых компонентов применяют N-метил-2-пирролидон, гликоли, пропиленкарбонат, трибутилфосфат, метанол; в качестве химического поглотителя используются моно - и диэтаноламины.</w:t>
      </w:r>
    </w:p>
    <w:p>
      <w:pPr>
        <w:pStyle w:val="Normal"/>
        <w:rPr/>
      </w:pPr>
      <w:r>
        <w:rPr/>
        <w:t>В отличие от ректификации процесс абсорбции протекает в основном однонаправленно, т.е. абсорбент можно считать практически нелетучим. В случае абсорбции многокомпонентной газовой смеси на некоторой ее стадии отдельные компоненты могут вытесняться другими поглощаемыми компонентами. В результате наряду с процессом абсорбции будет протекать процесс частичной десорбции некоторых компонентов, что приведет к распределению компонентов между газовой и жидкой фазами, обусловленному обоими указанными процессами.</w:t>
      </w:r>
    </w:p>
    <w:p>
      <w:pPr>
        <w:pStyle w:val="Normal"/>
        <w:rPr/>
      </w:pPr>
      <w:r>
        <w:rPr/>
        <w:t>Абсорбция (десорбция) - диффузионный процесс, в котором участвуют две фазы: газовая и жидкая. Движущей силой процесса абсорбции (десорбции) является разность парциальных давлений поглощаемого компонента в газовой и жидкой фазах, который стремится перейти в ту фазу, где его концентрация меньше, чем это требуется по условию равновесия.</w:t>
      </w:r>
    </w:p>
    <w:p>
      <w:pPr>
        <w:pStyle w:val="Normal"/>
        <w:rPr/>
      </w:pPr>
      <w:r>
        <w:rPr/>
        <w:t>Обозначим парциальное давление поглощаемого компонента в газовой фазе через рг, а парциальное давление того же компонента в газовой фазе, находящейся в равновесии с абсорбентом, через рр. Если рг &gt; рр, то компонент газа переходит в жидкость, т.е. протекает процесс абсорбции (рис. VI-1, а). Если рг &lt; рр, то поглощенные компоненты газа переходят из абсорбента в газовую фазу, т.е. осуществляется процесс десорбции.</w:t>
      </w:r>
    </w:p>
    <w:p>
      <w:pPr>
        <w:pStyle w:val="Normal"/>
        <w:rPr/>
      </w:pPr>
      <w:r>
        <w:rPr/>
        <w:t>Чем больше величина рг - рр, тем интенсивнее осуществляется переход компонента из газовой фазы в жидкую. При приближении системы к состоянию равновесия движущая сила уменьшается, и скорость перехода компонента из газовой фазы в жидкую замедляется.</w:t>
      </w:r>
    </w:p>
    <w:p>
      <w:pPr>
        <w:pStyle w:val="Normal"/>
        <w:rPr/>
      </w:pPr>
      <w:r>
        <w:rPr/>
        <w:t>Поскольку парциальное давление компонента пропорционально его концентрации, то движущая сила процесса абсорбции или десорбции может быть выражена также через разность концентраций компонента в газовой Dу = y - ур или жидкой фазе Dх = хр - х.</w:t>
      </w:r>
    </w:p>
    <w:p>
      <w:pPr>
        <w:pStyle w:val="Normal"/>
        <w:rPr/>
      </w:pPr>
      <w:r>
        <w:rPr/>
        <w:t>Количество вещества М, поглощаемого в единицу времени при абсорбции или выделяемого при десорбции, прямо пропорционально поверхности контакта газовой и жидкой фаз F, движущей силе процесса и коэффициенту пропорциональности К, зависящему от гидродинамического режима процесса и физико-химических свойств системы.</w:t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uk-UA" w:eastAsia="en-US"/>
        </w:rPr>
        <w:t>.</w:t>
      </w:r>
      <w:r>
        <w:rPr/>
        <w:t xml:space="preserve"> Физико-химические основы процес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процессе абсорбции содержание газа в растворе зависит от свойств газа и жидкости, температуры, давления и состава газовой фазы.</w:t>
      </w:r>
    </w:p>
    <w:p>
      <w:pPr>
        <w:pStyle w:val="Normal"/>
        <w:rPr/>
      </w:pPr>
      <w:r>
        <w:rPr/>
        <w:t>В результате растворения в жидкости бинарной газовой смеси (распределяемый компонент А, носитель В) взаимодействуют две фазы (Ф = 2), число компонентов равно трем (К = 3) и, согласно правилу фаз, число степеней свободы системы равно трем.</w:t>
      </w:r>
    </w:p>
    <w:p>
      <w:pPr>
        <w:pStyle w:val="Normal"/>
        <w:rPr>
          <w:lang w:val="uk-UA"/>
        </w:rPr>
      </w:pPr>
      <w:r>
        <w:rPr/>
        <w:t>В системе газ - жидкость переменными являются температура, давление и концентрации в обеих фазах. Таким образом, в состоянии равновесия при постоянных значениях температуры и общего давления зависимость между парциальным давлением газа (или его концентрацией) и составом жидкой фазы однозначна. Данная зависимость выражается через закон Генри, согласно которому парциальное давление растворенного газа пропорционально его мольной доле в растворе или растворимость газа (поглощаемого компонента) в жидкости при данной температуре пропорциональна его парциальному давлению над жидкость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723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начения коэффициента Генри для данного газа зависят от природы поглотителя и газа и от температуры, но не зависят от общего давления в системе.</w:t>
      </w:r>
    </w:p>
    <w:p>
      <w:pPr>
        <w:pStyle w:val="Normal"/>
        <w:rPr/>
      </w:pPr>
      <w:r>
        <w:rPr/>
        <w:t>Для идеальных растворов на диаграмме зависимость равновесных концентраций от давления изображается прямой, имеющей наклон, равный коэффициенту Генри. С повышением температуры увеличивается значение коэффициента Генри и соответственно уменьшается растворимость газа в жидкости. Таким образом, растворимость газа в жидкости увеличивается с повышением давления и снижением температуры.</w:t>
      </w:r>
    </w:p>
    <w:p>
      <w:pPr>
        <w:pStyle w:val="Normal"/>
        <w:rPr/>
      </w:pPr>
      <w:r>
        <w:rPr/>
        <w:t>Когда в равновесии с жидкостью находится смесь газов, закону Генри может следовать каждый из компонентов смеси в отдельности.</w:t>
      </w:r>
    </w:p>
    <w:p>
      <w:pPr>
        <w:pStyle w:val="Normal"/>
        <w:rPr/>
      </w:pPr>
      <w:r>
        <w:rPr/>
        <w:t>Закон Генри применим к растворам газов, критические температуры которых выше температуры раствора, и справедлив только для идеальных растворов. Поэтому он с достаточной точностью применим лишь к сильно разбавленным реальным растворам, приближающимся по свойствам к идеальным, то есть соблюдается при малых концентрациях растворенного газа или при его малой растворимости. Для хорошо растворимых газов, при больших концентрациях их в растворе, растворимость меньше, чем следует из закона Генри. Для систем, не подчиняющихся этому закону, линия равновесия представляет собой кривую, которую строят обычно по опытным данным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1.1 Устройство абсорбционных аппар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бсорберы - аппараты, в которых осуществляются абсорбционные процессы. Подобно другим процессам массопередачи, абсорбция протекает на поверхности раздела фаз. Поэтому абсорберы должны иметь развитую поверхность соприкосновения между жидкостью и газом. По способу образования этой поверхности абсорберы условно разделяются на следующие 4 группы:</w:t>
      </w:r>
    </w:p>
    <w:p>
      <w:pPr>
        <w:pStyle w:val="Normal"/>
        <w:rPr/>
      </w:pPr>
      <w:r>
        <w:rPr/>
        <w:t>поверхностные и пленочные;</w:t>
      </w:r>
    </w:p>
    <w:p>
      <w:pPr>
        <w:pStyle w:val="Normal"/>
        <w:rPr/>
      </w:pPr>
      <w:r>
        <w:rPr/>
        <w:t>насадочные;</w:t>
      </w:r>
    </w:p>
    <w:p>
      <w:pPr>
        <w:pStyle w:val="Normal"/>
        <w:rPr/>
      </w:pPr>
      <w:r>
        <w:rPr/>
        <w:t>барботажные (тарельчатые);</w:t>
      </w:r>
    </w:p>
    <w:p>
      <w:pPr>
        <w:pStyle w:val="Normal"/>
        <w:rPr/>
      </w:pPr>
      <w:r>
        <w:rPr/>
        <w:t>распыливающие.</w:t>
      </w:r>
    </w:p>
    <w:p>
      <w:pPr>
        <w:pStyle w:val="Normal"/>
        <w:rPr/>
      </w:pPr>
      <w:r>
        <w:rPr/>
        <w:t>Поверхностные абсорберы. Эти абсорберы используют для поглощения хорошо растворимых газов. В указанных аппаратах газ проходит над поверхностью неподвижной или медленно движущейся жидкости. Так как поверхность соприкосновения в таких абсорберах мала, то устанавливают несколько последовательно соединенных аппаратов, в которых газ и жидкость движутся противотоком друг к другу. Для того, чтобы жидкость перемещалась по абсорберам самотеком, каждый последующий по ходу жидкости аппарат располагают несколько ниже предыдущего. Для отвода тепла, выделяющегося при абсорбции, в аппаратах устанавливают змеевики, охлаждаемые водой или другим охлаждающим агентом, либо помещают абсорберы в сосуды с проточной водой.</w:t>
      </w:r>
    </w:p>
    <w:p>
      <w:pPr>
        <w:pStyle w:val="Normal"/>
        <w:rPr/>
      </w:pPr>
      <w:r>
        <w:rPr/>
        <w:t>Пленочные абсорберы. Эти аппараты более эффективны и компактны, чем поверхностные абсорберы. В пленочных абсорберах поверхностью контакта фаз является поверхность текущей пленки жидкости. Различают следующие разновидности аппаратов данного типа: трубчатые абсорберы, абсорберы с плоско - параллельной или листовой насадкой, абсорберы с восходящим движением пленки жидкости.</w:t>
      </w:r>
    </w:p>
    <w:p>
      <w:pPr>
        <w:pStyle w:val="Normal"/>
        <w:rPr/>
      </w:pPr>
      <w:r>
        <w:rPr/>
        <w:t>Насадочные абсорберы. Одним из наиболее распространенных абсорберов поверхностного типа является насадочный колонный аппарат. Он отличается простотой устройства и пригодностью к работе с агрессивными средами. Его применение допустимо как в тех случаях, когда массообмен контролируется диффузионным сопротивлением жидкой фазы, так и тогда, когда решающим является сопротивление газовой фазы. Насадочные абсорберы представляют собой колонны, загруженные насадкой - твердыми телами различной формы; при наличии насадки увеличивается поверхность соприкосновения газа и жидкости. В насадочной колонне насадка укладывается на опорные решетки, имеющие отверстия или щели для прохождения газа и стока жидкости. Последняя с помощью распределителя равномерно орошает насадочные тела и стекает вниз. В насадочной колонне жидкость течет по элементу насадки в виде тонкой пленки, поэтому поверхностью контакта фаз является в основном смоченная поверхность насадки, и насадочные аппараты можно рассматривать как разновидность пленочных. Однако в последних пленочное течение жидкости происходит по всей высоте аппарата, а в насадочных абсорберах - только по высоте элемента насадки.</w:t>
      </w:r>
    </w:p>
    <w:p>
      <w:pPr>
        <w:pStyle w:val="Normal"/>
        <w:rPr/>
      </w:pPr>
      <w:r>
        <w:rPr/>
        <w:t>Барботажные (тарельчатые) абсорберы. Тарельчатые абсорберы представляют собой вертикальные колонны, внутри которых размещены горизонтальные перегородки - тарелки. С помощью тарелок осуществляется направленное движение фаз и многократное взаимодействие жидкости и газа. В барботажных абсорберах газ выходит из большого числа отверстий и барботируется через слой жидкости либо в виде отдельных пузырьков (при малых скоростях газа), либо в виде струй (при повышенных скоростях газа), переходящих все же в поток пузырьков на некотором расстоянии от точки истечения газа. В результате образуется газожидкостная (гетерогенная) система нижняя часть, которой состоит из слоя жидкости с распределенными в ней газовыми пузырьками, средняя - из слоя ячеистой пены, а верхняя - из зоны брызг, возникающих при разрыве оболочек уходящих газовых пузырей. Высоты этих слоев изменяются со скоростью газа</w:t>
      </w:r>
      <w:r>
        <w:rPr>
          <w:lang w:val="kk-KZ"/>
        </w:rPr>
        <w:t>; с ее возрастанием уменьшается нижний слой и увеличивается средний (</w:t>
      </w:r>
      <w:r>
        <w:rPr/>
        <w:t>в пределах зависящих от физических свойств жидкости).</w:t>
      </w:r>
    </w:p>
    <w:p>
      <w:pPr>
        <w:pStyle w:val="Normal"/>
        <w:rPr/>
      </w:pPr>
      <w:r>
        <w:rPr/>
        <w:t>Структуру газожидкостного слоя можно охарактеризовать его высотой, газосодержанием и размером газовых пузырьков. При истечении газа из одиночного затопленного отверстия с определенным диаметром, скорость которого ниже известного предела образуются одиночные свободно всплывающие пузырьки, диаметр которых, в рассматриваемом режиме, не зависит от расхода газа. Заметим, однако, что при интенсивном истечении газа образуются пузырьки различных размеров, которые при подъеме обычно деформируются, приобретая эллипсоидальную и полусферическую форму. Кроме того, газовые пузырьки имеют вертикальную траекторию движения (иногда даже спиральную).</w:t>
      </w:r>
    </w:p>
    <w:p>
      <w:pPr>
        <w:pStyle w:val="Normal"/>
        <w:rPr>
          <w:lang w:val="kk-KZ"/>
        </w:rPr>
      </w:pPr>
      <w:r>
        <w:rPr/>
        <w:t>Уровень жидкости при ее движении вдоль барботажной тарелки на пути от входа до перетока понижается на некоторую величину, вследствие гидравлического сопротивления. Это приводит к неравномерному распределению газового потока по сечению абсорбера</w:t>
      </w:r>
      <w:r>
        <w:rPr>
          <w:lang w:val="kk-KZ"/>
        </w:rPr>
        <w:t>; большие количества газа будут проходить там, где высота слоя жидкости меньше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лощадь живого сечения переточного устройства (трубы, сегмента) определяется по объемному расходу жидкости и ее скорости, принимаемой во избежании захвата газа не выше 0,10 </w:t>
      </w:r>
      <w:r>
        <w:rPr/>
        <w:t>-</w:t>
      </w:r>
      <w:r>
        <w:rPr>
          <w:lang w:val="kk-KZ"/>
        </w:rPr>
        <w:t xml:space="preserve"> 0,12 м/с.</w:t>
      </w:r>
    </w:p>
    <w:p>
      <w:pPr>
        <w:pStyle w:val="Normal"/>
        <w:rPr/>
      </w:pPr>
      <w:r>
        <w:rPr/>
        <w:t>Тарельчатые колонны удобны для крупнотоннажных производств при относительно малых расходах жидкости, недостаточных для равномерного смачивания насадки, а также для процессов, сопровождающихся колебаниями температуры, так как периодическое расширение и сжатие корпуса может разрушить хрупкую насадку. На тарелках проще установить змеевики для подвода и отвода теплоты. Тарельчатые колонны также применяются при обработке потоков с твердыми примесями или при выделении твердого осадка.</w:t>
      </w:r>
    </w:p>
    <w:p>
      <w:pPr>
        <w:pStyle w:val="Normal"/>
        <w:rPr/>
      </w:pPr>
      <w:r>
        <w:rPr/>
        <w:t>По способу слива жидкости с тарелок барботажные абсорберы можно подразделить на колонны с тарелками со сливными устройствами и без них.</w:t>
      </w:r>
    </w:p>
    <w:p>
      <w:pPr>
        <w:pStyle w:val="Normal"/>
        <w:rPr/>
      </w:pPr>
      <w:r>
        <w:rPr/>
        <w:t>Тарельчатые колонны со сливными устройствами. В этих колоннах перелив жидкости с тарелки на тарелку осуществляется при помощи специальных устройств - сливных трубок, карманов и др. Нижние концы трубок погружены в стакан на нижерасположенных тарелках и образуют гидравлические затворы, исключающие возможность прохождения газа через сливное устройство.</w:t>
      </w:r>
    </w:p>
    <w:p>
      <w:pPr>
        <w:pStyle w:val="Normal"/>
        <w:rPr/>
      </w:pPr>
      <w:r>
        <w:rPr/>
        <w:t>К тарелкам со сливными устройствами относятся: ситчатые, колпачковые, клапанные, балластные и пластинчатые.</w:t>
      </w:r>
    </w:p>
    <w:p>
      <w:pPr>
        <w:pStyle w:val="Normal"/>
        <w:rPr/>
      </w:pPr>
      <w:r>
        <w:rPr/>
        <w:t>Гидродинамические режимы работы тарелок. В зависимости от скорости газа и плотности орошения различают три основных гидродинамических режима работы барботажных тарелок: пузырьковый, пенный, струйный, или инжекционный. Эти режимы отличаются структурой барботажного слоя, которая в основном определяет его гидравлическое сопротивление и высоту, а также поверхность контакта фаз.</w:t>
      </w:r>
    </w:p>
    <w:p>
      <w:pPr>
        <w:pStyle w:val="Normal"/>
        <w:rPr/>
      </w:pPr>
      <w:r>
        <w:rPr/>
        <w:t>Пузырьковый режим. Наблюдается при небольших скоростях газа, когда он движется сквозь слой жидкости в виде отдельных пузырьков. Поверхность контакта фаз на тарелке невелика.</w:t>
      </w:r>
    </w:p>
    <w:p>
      <w:pPr>
        <w:pStyle w:val="Normal"/>
        <w:rPr/>
      </w:pPr>
      <w:r>
        <w:rPr/>
        <w:t>Пенный режим. С увеличением расхода газа выходящие из отверстия и прорези отдельные пузырьки сливаются в сплошную струю, которая на определенном расстоянии от места истечения разрушается вследствие сопротивления барботажного слоя с образованием большого количества пузырьков. При этом на тарелке возникает газожидкостная дисперсная система - пена, которая является нестабильной и разрушается сразу же после прекращения подачи газа. В указанном режиме контактирование газа и жидкости происходит на поверхности пузырьков и струй газа, а также на поверхности капель жидкости, которые в большом количестве образуются над барботажным слоем при выходе пузырьков газа из барботажного слоя и разрушении их оболочек.</w:t>
      </w:r>
    </w:p>
    <w:p>
      <w:pPr>
        <w:pStyle w:val="Normal"/>
        <w:rPr/>
      </w:pPr>
      <w:r>
        <w:rPr/>
        <w:t>Струйный (инжекционный) режим. При дальнейшем увеличении скорости газа длина газовых струй увеличивается, и они выходят на поверхность барботажного слоя, не разрушаясь и образуя большое количество крупных брызг. Поверхность контакта фаз в условиях такого гидродинамического режима резко снижается.</w:t>
      </w:r>
    </w:p>
    <w:p>
      <w:pPr>
        <w:pStyle w:val="Normal"/>
        <w:rPr/>
      </w:pPr>
      <w:r>
        <w:rPr/>
        <w:t>Ситчатые тарелки. Газ проходит сквозь отверстия тарелки и распределяется в жидкости в виде мелких струек и пузырьков. Газ должен двигаться с определенной скоростью и иметь давление, достаточное для того, чтобы преодолеть давление слоя жидкости на тарелке и предотвратить стекание жидкости через отверстия тарелки. Ситчатые тарелки отличаются простотой устройства, легкостью монтажа, осмотра и ремонта. Гидравлическое сопротивление этих тарелок невелико. Ситчатые тарелки устойчиво работают в широком интервале скоростей газа, причем в определенном диапазоне нагрузок по газу и жидкости эти тарелки обладают высокой эффективностью. Вместе с тем ситчатые тарелки чувствительны к загрязнениям и осадкам, которые забивают отверстия тарелок. В случае внезапного прекращения поступления газа или значительного снижения его давления с ситчатых тарелок сливается вся жидкость, и для возобновления процесса требуется вновь запускать колонну. Разновидностью абсорберов с ситчатыми тарелками являются пенные абсорберы.</w:t>
      </w:r>
    </w:p>
    <w:p>
      <w:pPr>
        <w:pStyle w:val="Normal"/>
        <w:rPr/>
      </w:pPr>
      <w:r>
        <w:rPr/>
        <w:t>Колпачковые тарелки. Газ барботирует через жидкость, выходя из прорезей колпачков, расположенных на каждой тарелке. В прорезях газ дробится на мелкие струйки, которые на выходе из прорези почти сразу поднимаются вверх и, проходя через слои жидкости на тарелке, сливаются друг с другом (рисунок 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45285" cy="2214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- тарелка; 2 - патрубки; 3 - колпачки; 4 - переливные трубы</w:t>
      </w:r>
    </w:p>
    <w:p>
      <w:pPr>
        <w:pStyle w:val="Normal"/>
        <w:rPr>
          <w:lang w:val="uk-UA"/>
        </w:rPr>
      </w:pPr>
      <w:r>
        <w:rPr/>
        <w:t>Рисунок 1 - Колонна с колпачковыми тарелк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колонне с колпачковыми тарелками находятся тарелки 1, с патрубками 2, закрытые сверху колпачками 3. Нижние края колпачков снабжены зубцами или прорезями в виде узких вертикальных щелей. Жидкость перетекает с тарелки на тарелку через переливные трубы 4. Уровень жидкости на тарелке соответствует высоте, на которую верхние концы переливных труб выступают над тарелкой. Чтобы жидкость перетекала только по переливным трубам, а не через патрубки 2, верхние концы патрубков должны быть выше уровня жидкости. Нижние края колпачков погружены в жидкость так, чтобы уровень жидкости был выше верха прорезей.</w:t>
      </w:r>
    </w:p>
    <w:p>
      <w:pPr>
        <w:pStyle w:val="Normal"/>
        <w:rPr/>
      </w:pPr>
      <w:r>
        <w:rPr/>
        <w:t>Газ проходит по патрубкам 2 в пространство под колпачками и выходит через отверстие между зубцами или через прорези в колпачках, барботируется в слой жидкости.</w:t>
      </w:r>
    </w:p>
    <w:p>
      <w:pPr>
        <w:pStyle w:val="Normal"/>
        <w:rPr/>
      </w:pPr>
      <w:r>
        <w:rPr/>
        <w:t>Чтобы газ не попадал в переливные трубы и не препятствовал, таким образом, нормальному перетоку жидкости с тарелки на тарелку, нижние концы переливных труб опущены под уровень жидкости. Благодаря этому создается гидрозатвор, предотвращающий прохождение газа через переливные трубы.</w:t>
      </w:r>
    </w:p>
    <w:p>
      <w:pPr>
        <w:pStyle w:val="Normal"/>
        <w:rPr>
          <w:lang w:val="kk-KZ"/>
        </w:rPr>
      </w:pPr>
      <w:r>
        <w:rPr/>
        <w:t xml:space="preserve">Колпачковые тарелки менее чувствительны к загрязнениям, чем колонны с ситчатыми тарелками, и отличаются более высоким интервалом устойчивой работы колонны с колпачковыми тарелками. Колпачковые тарелки устойчиво работают при значительных изменениях нагрузок по газу и жидкости. К их недостаткам следует отнести сложность устройства и высокую стоимость, низкие предельные нагрузки по газу, относительно высокое гидравлическое сопротивление, трудность очистки. </w:t>
      </w:r>
      <w:r>
        <w:rPr>
          <w:lang w:val="kk-KZ"/>
        </w:rPr>
        <w:t>Для нормальной работы колпачковых тарелок необходимо, чтобы все прорези в колпачках были открыты для равномерного прохода газа. Это условие достигается при скорости движения газа больше чем 0,6 м/с.</w:t>
      </w:r>
    </w:p>
    <w:p>
      <w:pPr>
        <w:pStyle w:val="Normal"/>
        <w:rPr/>
      </w:pPr>
      <w:r>
        <w:rPr/>
        <w:t>Клапанные тарелки. Принцип действия состоит в том, что свободно лежащий над отверстием в тарелке круглый клапан с изменением расхода газа своим весом автоматически регулирует величину площади зазора между клапаном и плоскостью тарелки для прохода газа и тем самым поддерживает постоянной скорость газа при его истечении в барботажный слой. При этом с увеличением скорости газа в колонне гидравлическое сопротивление клапанной тарелки увеличивается незначительно.</w:t>
      </w:r>
    </w:p>
    <w:p>
      <w:pPr>
        <w:pStyle w:val="Normal"/>
        <w:rPr/>
      </w:pPr>
      <w:r>
        <w:rPr/>
        <w:t>Балластные тарелки. Отличаются по устройству от клапанных тем, что в них между легким круглым клапаном и кронштейном-ограничителем установлен на коротких стойках, опирающихся на тарелку, более тяжелый, чем клапан, балласт. Клапан начинает подниматься при небольших скоростях газа. С дальнейшим увеличением скорости газа клапан упирается в балласт и затем поднимается вместе с ним. Балластные тарелки отличаются более равномерной работой и полным отсутствием провала жидкости во всем интервале скоростей газа.</w:t>
      </w:r>
    </w:p>
    <w:p>
      <w:pPr>
        <w:pStyle w:val="Normal"/>
        <w:rPr/>
      </w:pPr>
      <w:r>
        <w:rPr/>
        <w:t>Достоинства клапанных и балластных тарелок: сравнительно высокая пропускная способность по газу и гидродинамическая устойчивость, постоянная и высокая эффективность в широком интервале нагрузок по газу. Последнее достоинство является особенностью клапанных и балластных тарелок по сравнению с тарелками других конструкций. К недостаткам этих тарелок следует отнести их повышенное гидравлическое сопротивление, обусловленное весом клапана или балласта.</w:t>
      </w:r>
    </w:p>
    <w:p>
      <w:pPr>
        <w:pStyle w:val="Normal"/>
        <w:rPr/>
      </w:pPr>
      <w:r>
        <w:rPr/>
        <w:t>Пластинчатые тарелки. Эти тарелки, в отличие от тарелок, рассмотренных выше, работают при однонаправленном движении фаз, то есть каждая ступень работает по принципу прямотока, что позволяет резко повысить нагрузки по газу и жидкости, в то время как колонна в целом работает с противотоком фаз. Достоинства пластинчатых тарелок: низкое гидравлическое сопротивление, возможность работы с загрязненными жидкостями, низкий расход металла при их изготовлении. Недостатки: трудность отвода и подвода тепла, снижение эффективности при небольших расходах жидкост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1.2 Технологическая схема устано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аз, охлажденный в теплообменнике 9, подается газодувкой 8 в нижнюю часть абсорбера 6, где равномерно распределяется по сечению колонны и поступает на контактные элементы (тарелку). Абсорбент подается в верхнюю часть колонны центробежным насосом 4 из сборника 3. В колонне осуществляется противоточное взаимодействие газа и жидкости. Очищенный газ выходит из колонны в атмосферу. Абсорбент стекает через гидрозатвор в сборник 7, откуда насосом 5 отправляется на дальнейшую переработку. Для охлаждения газа в холодильник из градирни 2 подается насосом 1 вода, которая после холодильника возвращается на охлаждение в градирню.</w:t>
      </w:r>
    </w:p>
    <w:p>
      <w:pPr>
        <w:pStyle w:val="Normal"/>
        <w:rPr/>
      </w:pPr>
      <w:r>
        <w:rPr/>
        <w:t>Схема автоматизирована. Цель системы автоматического регулирования определяется назначением процесса: очистка газа, поступающего в абсорбер или получение готового продукта. В данной работе рассматривается первая задача, в соответствии с которой основными регулируемыми параметрами являются:</w:t>
      </w:r>
    </w:p>
    <w:p>
      <w:pPr>
        <w:pStyle w:val="Normal"/>
        <w:rPr/>
      </w:pPr>
      <w:r>
        <w:rPr/>
        <w:t>1) концентрация извлекаемого компонента в газовой смеси на выходе из абсорбера;</w:t>
      </w:r>
    </w:p>
    <w:p>
      <w:pPr>
        <w:pStyle w:val="Normal"/>
        <w:rPr/>
      </w:pPr>
      <w:r>
        <w:rPr/>
        <w:t>2) температура газовой смеси, поступающей на абсорбцию;</w:t>
      </w:r>
    </w:p>
    <w:p>
      <w:pPr>
        <w:pStyle w:val="Normal"/>
        <w:rPr/>
      </w:pPr>
      <w:r>
        <w:rPr/>
        <w:t>3) уровень жидкости в абсорбере.</w:t>
      </w:r>
    </w:p>
    <w:p>
      <w:pPr>
        <w:pStyle w:val="Normal"/>
        <w:rPr/>
      </w:pPr>
      <w:r>
        <w:rPr/>
        <w:t>В большинстве случаев расход газовой смеси определяется технологическим режимом, т.е. абсорбционная установка должна переработать весь поступающий поток газа. Поэтому, например, при увеличении количества подаваемой в абсорбер газовой смеси возрастает концентрация извлекаемого компонента в газовой смеси на выходе из абсорбера. При помощи регулятора концентрации увеличивается подача абсорбента в абсорбер, что обеспечивает стабилизацию концентрации компонента в газовой смеси на выходе из абсорбера.</w:t>
      </w:r>
    </w:p>
    <w:p>
      <w:pPr>
        <w:pStyle w:val="Normal"/>
        <w:rPr/>
      </w:pPr>
      <w:r>
        <w:rPr/>
        <w:t>Для улучшения процесса абсорбции поддерживается низкая температура газовой смеси, поступающей в абсорбер, путем изменения расхода охлаждающей воды, подаваемой в холодильник газа 9.</w:t>
      </w:r>
    </w:p>
    <w:p>
      <w:pPr>
        <w:pStyle w:val="Normal"/>
        <w:rPr/>
      </w:pPr>
      <w:r>
        <w:rPr/>
        <w:t>Уровень жидкости в колонне стабилизируется путем изменения отбора жидкости из неё.</w:t>
      </w:r>
    </w:p>
    <w:p>
      <w:pPr>
        <w:pStyle w:val="Normal"/>
        <w:rPr/>
      </w:pPr>
      <w:r>
        <w:rPr/>
        <w:t>Системой автоматизации предусмотрена стабилизация уровней жидкости в сборниках.</w:t>
      </w:r>
    </w:p>
    <w:p>
      <w:pPr>
        <w:pStyle w:val="Normal"/>
        <w:rPr/>
      </w:pPr>
      <w:r>
        <w:rPr/>
        <w:t>В процессе абсорбции при помощи КИП контролируются расходы, температуры, давления технологических потоков.</w:t>
      </w:r>
      <w:r>
        <w:br w:type="page"/>
      </w:r>
    </w:p>
    <w:p>
      <w:pPr>
        <w:pStyle w:val="Heading2"/>
        <w:ind w:hanging="0"/>
        <w:rPr/>
      </w:pPr>
      <w:r>
        <w:rPr/>
        <w:t>2</w:t>
      </w:r>
      <w:r>
        <w:rPr>
          <w:lang w:val="uk-UA" w:eastAsia="en-US"/>
        </w:rPr>
        <w:t>.</w:t>
      </w:r>
      <w:r>
        <w:rPr/>
        <w:t xml:space="preserve"> Технологический расч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Целью расчетов абсорберов является определение расхода поглотителя, температуры процесса и количество отводимой теплоты, выбор скорости подачи газа и поглотителя, подбор типа тарелок, размеров аппарата.</w:t>
      </w:r>
    </w:p>
    <w:p>
      <w:pPr>
        <w:pStyle w:val="Normal"/>
        <w:rPr/>
      </w:pPr>
      <w:r>
        <w:rPr/>
        <w:t>При проектировании абсорбционных установок, из которых газ отводится в атмосферу, необходимо учитывать вопросы охраны окружающей среды. Концентрация поглощаемого компонента в газовой фазе на выходе из абсорбера не должна превышать предельно - допустимой. Если это не достигается в одном аппарате, необходимо устанавливать дополнительные аппараты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2.1 Построение линии равновесий и рабочей линии процес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определения числа теоретических единиц переноса необходимо в системе координат построить рабочую линию и линию равновесия.</w:t>
      </w:r>
    </w:p>
    <w:p>
      <w:pPr>
        <w:pStyle w:val="Normal"/>
        <w:rPr>
          <w:lang w:val="uk-UA"/>
        </w:rPr>
      </w:pPr>
      <w:r>
        <w:rPr/>
        <w:t>По начальным и конечным концентрациям поглощаемого газа и поглотителя строим рабочую линию, т.е. прямую, которая проходит через точки с координатами (</w:t>
      </w:r>
      <w:r>
        <w:rPr/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(</w:t>
      </w:r>
      <w:r>
        <w:rPr/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Она расположена выше линии равновесия, т.к при абсорбции содержание компонента в газовой фазе выше равновесного.</w:t>
      </w:r>
      <w:r>
        <w:rPr>
          <w:lang w:val="uk-UA"/>
        </w:rPr>
        <w:t xml:space="preserve"> </w:t>
      </w:r>
      <w:r>
        <w:rPr/>
        <w:t>Выразим начальную и найдем конечную концентрации газовой фазы в единицах массовой концентрации; для этого переведём мольные доли в массовые, воспользовавшись формулой (2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860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2768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асс до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спользуя формулу (2.2), переведём массовые доли в относительные массовые дол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9271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rPr/>
      </w:pPr>
      <w:r>
        <w:rPr/>
        <w:drawing>
          <wp:inline distT="0" distB="0" distL="0" distR="0">
            <wp:extent cx="1257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73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о формуле (2.3) определим концентрацию газа на выходе из абсорбера колон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181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)</w:t>
      </w:r>
      <w:r>
        <w:rPr>
          <w:lang w:val="uk-UA"/>
        </w:rPr>
        <w:t xml:space="preserve"> 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7773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ля построения кривой равновесия задаём значения “</w:t>
      </w:r>
      <w:r>
        <w:rPr/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 так, чтобы принятые значения включали в заданный интервал </w:t>
      </w:r>
      <w:r>
        <w:rPr/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ачения указаны в таблице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55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ждого принятого значения “</w:t>
      </w:r>
      <w:r>
        <w:rPr/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принимаем температуру (в зависимости от температуры в абсорбере). Данные указаны в таблице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а 2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09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ат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ользуясь формулой (2.4) определяем для каждого значения “</w:t>
      </w:r>
      <w:r>
        <w:rPr/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парциальное давление компонента в парах над жидкость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3462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)</w:t>
      </w:r>
    </w:p>
    <w:p>
      <w:pPr>
        <w:pStyle w:val="Normal"/>
        <w:rPr/>
      </w:pPr>
      <w:r>
        <w:rPr/>
        <w:drawing>
          <wp:inline distT="0" distB="0" distL="0" distR="0">
            <wp:extent cx="2387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4130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400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311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400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Для каждого значения “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(концентрация компонента в газовой смеси) определим равновесное значение “</w:t>
      </w:r>
      <w:r>
        <w:rPr/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(концентрация компонента в поглотителе). Для определения используем формулу (2.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4826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5)</w:t>
      </w:r>
    </w:p>
    <w:p>
      <w:pPr>
        <w:pStyle w:val="Normal"/>
        <w:rPr/>
      </w:pPr>
      <w:r>
        <w:rPr/>
        <w:drawing>
          <wp:inline distT="0" distB="0" distL="0" distR="0">
            <wp:extent cx="13716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/>
      </w:pPr>
      <w:r>
        <w:rPr/>
        <w:drawing>
          <wp:inline distT="0" distB="0" distL="0" distR="0">
            <wp:extent cx="14598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/>
      </w:pPr>
      <w:r>
        <w:rPr/>
        <w:drawing>
          <wp:inline distT="0" distB="0" distL="0" distR="0">
            <wp:extent cx="14598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/>
      </w:pPr>
      <w:r>
        <w:rPr/>
        <w:drawing>
          <wp:inline distT="0" distB="0" distL="0" distR="0">
            <wp:extent cx="142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4478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 значения “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и “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строим линию равновесия.</w:t>
      </w:r>
    </w:p>
    <w:p>
      <w:pPr>
        <w:pStyle w:val="Normal"/>
        <w:rPr>
          <w:lang w:val="uk-UA"/>
        </w:rPr>
      </w:pPr>
      <w:r>
        <w:rPr/>
        <w:t xml:space="preserve">В зависимости от степени поглощения газа поглотителем строим рабочую линию. Используя значения </w:t>
      </w:r>
      <w:r>
        <w:rPr/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ения </w:t>
      </w:r>
      <w:r>
        <w:rPr/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по формулам (2.6) и (2.7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736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,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749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7)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81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108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тносит масс дол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з графика определяем, что количество единиц переноса в колонне равно 5. Принимая, что КПД одной тарелки равен 55%, уточняем количество практических тарел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9906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арел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2.2 Материальный баланс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/>
        <w:t>Определим секундный расход газа, воспользовавшись формулой (2.8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985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8)</w:t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1091565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5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о формуле (2.9) определим массовый расход газ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711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спользуя формулу (2.10) определим плотность газ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066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0)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5273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31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</w:rPr>
        <w:drawing>
          <wp:inline distT="0" distB="0" distL="0" distR="0">
            <wp:extent cx="1346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68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.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пределим расход поглотителя по формулу (2.11)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drawing>
          <wp:inline distT="0" distB="0" distL="0" distR="0">
            <wp:extent cx="1091565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1)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8608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Используя формулу (2.12) определим объёмный расход поглотител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6731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2)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1684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5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2.3 Тепловой баланс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/>
      </w:pPr>
      <w:r>
        <w:rPr/>
        <w:t>При растворении газа в жидкости выделяется некоторое количество теплоты. При отсутствии отвода теплоты температура повышается, что ведет к возрастанию равновесного парциального давления компонента, изменению положения линии равновесия, уменьшению движущей силы процесса, ухудшению условий абсорбции.</w:t>
      </w:r>
    </w:p>
    <w:p>
      <w:pPr>
        <w:pStyle w:val="Normal"/>
        <w:rPr>
          <w:lang w:val="uk-UA"/>
        </w:rPr>
      </w:pPr>
      <w:r>
        <w:rPr/>
        <w:t>Практически процесс абсорбции проводится с интенсивным отводом теплоты, чтобы температура раствора в аппарате повышалась незначитель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858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Определим температуру газа на выходе из абсорбера, вычислив её по формуле (2.1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435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Определим теплоту растворения газа в воде по формуле (2.1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9271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Из справочника находим значение </w:t>
      </w:r>
      <w:r>
        <w:rPr>
          <w:lang w:val="en-US"/>
        </w:rPr>
        <w:drawing>
          <wp:inline distT="0" distB="0" distL="0" distR="0">
            <wp:extent cx="6731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85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059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207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0513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7145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ходе расчета выяснилось, что разница между теплотой газа на входе и выходе незначительна, следовательно, предусматривать отвод тепла нет необходимости.</w:t>
      </w:r>
      <w:r>
        <w:br w:type="page"/>
      </w:r>
    </w:p>
    <w:p>
      <w:pPr>
        <w:pStyle w:val="Heading2"/>
        <w:ind w:hanging="0"/>
        <w:rPr/>
      </w:pPr>
      <w:r>
        <w:rPr/>
        <w:t>3</w:t>
      </w:r>
      <w:r>
        <w:rPr>
          <w:lang w:val="uk-UA" w:eastAsia="en-US"/>
        </w:rPr>
        <w:t>.</w:t>
      </w:r>
      <w:r>
        <w:rPr/>
        <w:t xml:space="preserve"> Конструктивный расчёт</w:t>
      </w:r>
    </w:p>
    <w:p>
      <w:pPr>
        <w:pStyle w:val="Heading2"/>
        <w:ind w:hanging="0"/>
        <w:rPr>
          <w:lang w:val="uk-UA" w:eastAsia="en-US"/>
        </w:rPr>
      </w:pPr>
      <w:r>
        <w:rPr/>
        <w:t>3.1 Расчет диаметра колонн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/>
        <w:t>Определим диаметр колонны по формуле (3.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8255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Воспользовавшись формулой (3.2) найдём оптимальную скорость газа в колон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688465" cy="533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)</w:t>
      </w:r>
    </w:p>
    <w:p>
      <w:pPr>
        <w:pStyle w:val="Normal"/>
        <w:rPr/>
      </w:pPr>
      <w:r>
        <w:rPr/>
        <w:drawing>
          <wp:inline distT="0" distB="0" distL="0" distR="0">
            <wp:extent cx="20574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94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4478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Из ряда стандартных диаметров принимаем диаметр колонны, равный 2200мм.</w:t>
      </w:r>
    </w:p>
    <w:p>
      <w:pPr>
        <w:pStyle w:val="Normal"/>
        <w:rPr>
          <w:lang w:val="uk-UA"/>
        </w:rPr>
      </w:pPr>
      <w:r>
        <w:rPr/>
        <w:t>Уточним скорость газ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4986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5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3.2 Расчет высоты колонны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>
          <w:lang w:val="uk-UA"/>
        </w:rPr>
      </w:pPr>
      <w:r>
        <w:rPr/>
        <w:t>Определим высоту колонны, вычислив её по формуле (3.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384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и </w:t>
      </w:r>
      <w:r>
        <w:rPr>
          <w:lang w:val="en-US"/>
        </w:rPr>
        <w:t>D</w:t>
      </w:r>
      <w:r>
        <w:rPr/>
        <w:t xml:space="preserve"> = 2200 из справочника выписываем значения:</w:t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698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4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711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4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5080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54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>Высоту тарельчатой части колонны определим, используя формулу (3.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0541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4)</w:t>
      </w:r>
    </w:p>
    <w:p>
      <w:pPr>
        <w:pStyle w:val="Normal"/>
        <w:rPr/>
      </w:pPr>
      <w:r>
        <w:rPr/>
        <w:drawing>
          <wp:inline distT="0" distB="0" distL="0" distR="0">
            <wp:extent cx="1498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346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3 Подбор стандартных конструктивных элементов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3.3.1 Подбор крышки и днища</w:t>
      </w:r>
    </w:p>
    <w:p>
      <w:pPr>
        <w:pStyle w:val="Normal"/>
        <w:rPr/>
      </w:pPr>
      <w:r>
        <w:rPr/>
        <w:t>Для данной колонны из ряда стандартных элементов подберём крышку и днище. Технические характеристики данных элементов указаны в таблице 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4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0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ыш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ищ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нутренний диаметр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сота борта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ысота эллиптической части 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нутренняя поверхность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нутренняя ёмкость 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лщина стенки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сса </w:t>
            </w: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1397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3.3.2 Подбор тарелок</w:t>
      </w:r>
    </w:p>
    <w:p>
      <w:pPr>
        <w:pStyle w:val="Normal"/>
        <w:rPr/>
      </w:pPr>
      <w:r>
        <w:rPr/>
        <w:t>В барботажных абсорберах поверхность соприкосновения фаз развивается потоками газа, распределяющегося в жидкости в виде пузырьков и струек. Такое движение газа, называемое барботажем, осуществляется в тарельчатых колоннах с колпачковыми, ситчатыми или провальными тарелками.</w:t>
      </w:r>
    </w:p>
    <w:p>
      <w:pPr>
        <w:pStyle w:val="Normal"/>
        <w:rPr/>
      </w:pPr>
      <w:r>
        <w:rPr/>
        <w:t>Особенностью тарельчатых колонн является ступенчатый характер проводимого в них процесса - газ и жидкость последовательно соприкасаются на отдельных ступенях (тарелках) аппарата.</w:t>
      </w:r>
    </w:p>
    <w:p>
      <w:pPr>
        <w:pStyle w:val="Normal"/>
        <w:rPr/>
      </w:pPr>
      <w:r>
        <w:rPr/>
        <w:t xml:space="preserve">В зависимости от диаметра, колонные аппараты изготавливают с тарелками различных типов. В данную колонну диаметром 2200 </w:t>
      </w:r>
      <w:r>
        <w:rPr/>
        <w:drawing>
          <wp:inline distT="0" distB="0" distL="0" distR="0">
            <wp:extent cx="254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установить колпачковые тарелки типа ТСК-1 (ост 26-808-73).</w:t>
      </w:r>
    </w:p>
    <w:p>
      <w:pPr>
        <w:pStyle w:val="Normal"/>
        <w:rPr/>
      </w:pPr>
      <w:r>
        <w:rPr/>
        <w:t>В колпачковых тарелках газ барботирует через жидкость, выходя из прорезей колпачков, расположенных на каждой тарелке. В прорезях газ дробится на мелкие струйки, которые по выходе из прорези почти сразу поднимаются вверх и, проходя через слой жидкости на тарелке, сливаются друг с другом.</w:t>
      </w:r>
    </w:p>
    <w:p>
      <w:pPr>
        <w:pStyle w:val="Normal"/>
        <w:rPr/>
      </w:pPr>
      <w:r>
        <w:rPr/>
        <w:t>В колоннах с колпачковыми тарелками (рисунок 2) находятся тарелки 1 с патрубками 2, закрытые сверху колпачками 3. Нижние края колпачков снабжены зубцами или прорезями в виде узких вертикальных щелей. Жидкость протекает с тарелки на тарелку через переливные трубы 4. Уровень жидкости на тарелке соответствует высоте, на которую верхние концы переливных труб выступают над тарелкой. Чтобы жидкость перетекла только по переливным трубам, а не через патрубки 2, верхние концы патрубков должны быть выше уровня жидкости. Нижние края колпачков погружены в жидкость так, чтобы уровень жидкости был выше верха прорезей.</w:t>
      </w:r>
    </w:p>
    <w:p>
      <w:pPr>
        <w:pStyle w:val="Normal"/>
        <w:rPr/>
      </w:pPr>
      <w:r>
        <w:rPr/>
        <w:t>Газ проходит по патрубкам 2 в пространство под колпачками и, выходя через отверстия между зубцами или через прорези в колпачках, барботирует через слой жидкости.</w:t>
      </w:r>
    </w:p>
    <w:p>
      <w:pPr>
        <w:pStyle w:val="Normal"/>
        <w:rPr>
          <w:lang w:val="uk-UA"/>
        </w:rPr>
      </w:pPr>
      <w:r>
        <w:rPr/>
        <w:t>Чтобы газ не попадал в переливные трубы и не препятствовал таким образом нормальному перетоку жидкости с тарелки на тарелку, нижние концы переливных труб опущены под уровень жидкости. Благодаря этому создается гидрозатвор, предотвращающий прохождение газа через труб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418080" cy="14293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>Рисунок 2 - Колонна с колпачковыми тарелк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хнические характеристики колпачковых тарелок типа ТСК-1 при диаметре колонны 2200 </w:t>
      </w:r>
      <w:r>
        <w:rPr/>
        <w:drawing>
          <wp:inline distT="0" distB="0" distL="0" distR="0">
            <wp:extent cx="254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заны в таблице 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5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вободное сечение колонны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лина линии барботажа,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иметр слива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вободное сечение тарелки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7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носительная площадь для отхода паров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сса, </w:t>
            </w:r>
            <w:r>
              <w:rPr/>
              <w:drawing>
                <wp:inline distT="0" distB="0" distL="0" distR="0">
                  <wp:extent cx="190500" cy="139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4 Расчет штуце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дсоединение трубопроводов к сосудам и аппаратам осуществляется с помощью вводных труб или штуцеров. Штуцерные соединения могут быть разъемными (резьбовыми, фланцевыми, сальниковыми) и неразъемными (сварными, паяными, клеевыми). Наиболее распространены разъемные соединения с помощью фланцевых штуцеров. Стальные фланцевые штуцера представляют собой короткие куски труб с приваренными к ним фланцами либо с фланцами, удерживающимися на отбортовке, либо с фланцами, откованными за одно со штуцером. В зависимости от толщины стенок патрубки штуцеров могут быть тонкостенными и толстостенными. Типы штуцеров зависят от номинального (условного) давления и температуры среды.</w:t>
      </w:r>
    </w:p>
    <w:p>
      <w:pPr>
        <w:pStyle w:val="Normal"/>
        <w:rPr/>
      </w:pPr>
      <w:r>
        <w:rPr/>
        <w:t>Присоединение фланцевых штуцеров к корпусу аппарата, днищу или крышке выполняется с определенным вылетом, который зависит от условного диаметра и условного давления, а также от толщины изоляции аппарата, если он таковую имеет.</w:t>
      </w:r>
    </w:p>
    <w:p>
      <w:pPr>
        <w:pStyle w:val="Normal"/>
        <w:rPr/>
      </w:pPr>
      <w:r>
        <w:rPr/>
        <w:t>По назначению все фланцевые соединения в химическом аппаратостроении подразделяют на фланцы для трубной арматуры и труб (сюда же относятся все фланцы штуцеров и аппаратов) и фланцы для аппаратов (с их помощью осуществляется крепление крышек, днищ и т.д.)</w:t>
      </w:r>
    </w:p>
    <w:p>
      <w:pPr>
        <w:pStyle w:val="Normal"/>
        <w:rPr>
          <w:lang w:val="uk-UA"/>
        </w:rPr>
      </w:pPr>
      <w:r>
        <w:rPr/>
        <w:t>Диаметр штуцеров рассчитываем по формуле (3.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8255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изводительность колонны велика, поэтому для подачи и отвода газового потока со скоростью 25 </w:t>
      </w:r>
      <w:r>
        <w:rPr/>
        <w:drawing>
          <wp:inline distT="0" distB="0" distL="0" distR="0">
            <wp:extent cx="2794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усмотрим по три штуц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6129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6256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Для подачи поглотителя и отвода насыщенного поглотителя со скоростью 3 </w:t>
      </w:r>
      <w:r>
        <w:rPr/>
        <w:drawing>
          <wp:inline distT="0" distB="0" distL="0" distR="0">
            <wp:extent cx="2794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усмотрим по четыре штуц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6256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6256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/>
        <w:t>Уточняем по справочным данным диаметры штуцеров и толщину стенок. Данные представлены в таблице 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6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штуц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лщина стенки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ружный диаметр </w:t>
            </w: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3.5 Расчет массы аппарата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/>
        <w:t>Массу данной колонны определяем по формуле (3.6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511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6)</w:t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2476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Массу тарелок определим по формуле (3.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8629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7)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3201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ользуясь формулой (3.8) определим массу максимальной загрузки колон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35560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8)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1783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Массу максимальной нагрузки на опоры определим, пользуясь формулой (3.9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730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9)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467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ереведем массу максимальной нагрузки в мега ньютоны, используя формулу (3.10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6510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0)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1209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40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3.6 Подбор опор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/>
      </w:pPr>
      <w:r>
        <w:rPr/>
        <w:t>Химические аппараты устанавливают на фундамент чаще всего с помощью опор. Аппараты, работающие в горизонтальном положении, независимо от того, где их монтируют (внутри помещения или вне его), устанавливают на седловых опорах. Аппараты вертикального типа, размещаемы на открытых площадках, оснащают юбочными опорами - цилиндрическими или коническими. Чаще всего юбочные опоры применяют для аппаратов колонного типа. Аппараты, устанавливаемые в помещении, могут монтироваться либо на подвесных лапах, либо на стойках.</w:t>
      </w:r>
    </w:p>
    <w:p>
      <w:pPr>
        <w:pStyle w:val="Normal"/>
        <w:rPr/>
      </w:pPr>
      <w:r>
        <w:rPr/>
        <w:t>Если аппарат устанавливают на полу того или иного этажа, то при соотношении высоты колонны к ее диаметру меньшим 5 используют опорные стойки, которые могут быть вертикальными или наклонными, круглого или некруглого сечения. Опорные стойки круглого сечения применяют, как правило, для аппаратов малых объемов. Чтобы сохранить прочность обечаек и днищ аппаратов при воздействии на них опорных нагрузок, между опорой и элементами аппарата иногда помещают специальную прокладку. Число опор, определяемое конструктивными соображениями, проверяют расчетным путем: стоек должно быть не менее трех. Т.к. соотношение высоты данной колонны к ее диаметру меньше 5, то данную колонну необходимо установить на опорные стойки некруглого, в количестве четырех штук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данном курсовой проекте спроектирована абсорбционная установка непрерывного действия для поглощения углекислого газа из его смеси с воздухом, используя в качестве поглотителя воду.</w:t>
      </w:r>
    </w:p>
    <w:p>
      <w:pPr>
        <w:pStyle w:val="Normal"/>
        <w:rPr/>
      </w:pPr>
      <w:r>
        <w:rPr/>
        <w:t>В ходе проектирования выполнен материальный баланс, в котором произведены расчеты массовых расходов основных материальных потоков (газовой смеси, поглотителя).</w:t>
      </w:r>
    </w:p>
    <w:p>
      <w:pPr>
        <w:pStyle w:val="Normal"/>
        <w:rPr/>
      </w:pPr>
      <w:r>
        <w:rPr/>
        <w:t>В ходе расчета теплового баланса, определено, что в ходе процесса абсорбции происходит незначительное выделение тепла, следовательно нет необходимости предусматривать отвод тепла.</w:t>
      </w:r>
    </w:p>
    <w:p>
      <w:pPr>
        <w:pStyle w:val="Normal"/>
        <w:rPr/>
      </w:pPr>
      <w:r>
        <w:rPr/>
        <w:t>В конструктивном расчете определена габариты аппарата (высота, диаметр колонны). В соответствии с габаритами аппарата практически рассчитаны и подобраны диаметры штуцеров, подобраны днище и крышка аппарата, выполнен подбор тарелок, рассчитана масса колонны и осуществлен подбор опор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</w:t>
      </w:r>
      <w:r>
        <w:rPr>
          <w:lang w:val="uk-UA"/>
        </w:rPr>
        <w:t>.</w:t>
      </w:r>
      <w:r>
        <w:rPr/>
        <w:t xml:space="preserve"> Плановский А.Н., Николаев П.И. Процессы и аппараты химической и нефтехимической технологии: Учебник для вузов. - 3-е изд., перераб. и доп. / А.Н. Плановский. - М.: Химия, 1987. - 496с.</w:t>
      </w:r>
    </w:p>
    <w:p>
      <w:pPr>
        <w:pStyle w:val="Normal"/>
        <w:ind w:hanging="0"/>
        <w:rPr/>
      </w:pPr>
      <w:r>
        <w:rPr/>
        <w:t>2</w:t>
      </w:r>
      <w:r>
        <w:rPr>
          <w:lang w:val="uk-UA"/>
        </w:rPr>
        <w:t>.</w:t>
      </w:r>
      <w:r>
        <w:rPr/>
        <w:t xml:space="preserve"> Иоффе И.Л. Проектирование процессов и аппаратов химической технологии: учеб. пособие для техникумов / И.Л. Иоффе. - Л.: Химия, 1991. - 351 с.</w:t>
      </w:r>
    </w:p>
    <w:p>
      <w:pPr>
        <w:pStyle w:val="Normal"/>
        <w:ind w:hanging="0"/>
        <w:rPr/>
      </w:pPr>
      <w:r>
        <w:rPr>
          <w:lang w:val="ru-MD"/>
        </w:rPr>
        <w:t xml:space="preserve">3. Дытнерский Ю.И. Основные процессы и аппараты химической технологии: пособие по проектированию </w:t>
      </w:r>
      <w:r>
        <w:rPr/>
        <w:t>/ Ю.И. Дытнерский. - М.: Химия, 1991. - 496с.</w:t>
      </w:r>
    </w:p>
    <w:p>
      <w:pPr>
        <w:pStyle w:val="Normal"/>
        <w:ind w:hanging="0"/>
        <w:rPr/>
      </w:pPr>
      <w:r>
        <w:rPr/>
        <w:t>4</w:t>
      </w:r>
      <w:r>
        <w:rPr>
          <w:lang w:val="uk-UA"/>
        </w:rPr>
        <w:t>.</w:t>
      </w:r>
      <w:r>
        <w:rPr/>
        <w:t xml:space="preserve"> Соколов В.Н. Машины и аппараты химических производств: примеры и задачи. Учеб. пособие для студентов вузов/ </w:t>
      </w:r>
      <w:r>
        <w:rPr>
          <w:lang w:val="kk-KZ"/>
        </w:rPr>
        <w:t xml:space="preserve">В.Н. </w:t>
      </w:r>
      <w:r>
        <w:rPr/>
        <w:t>Соколов - Л.: Машиностроение, 1982. - 384с.</w:t>
      </w:r>
    </w:p>
    <w:p>
      <w:pPr>
        <w:pStyle w:val="Normal"/>
        <w:ind w:hanging="0"/>
        <w:rPr>
          <w:lang w:val="ru-MD"/>
        </w:rPr>
      </w:pPr>
      <w:r>
        <w:rPr>
          <w:lang w:val="ru-MD"/>
        </w:rPr>
        <w:t>5. Рабинович В.А., Хавин З.Я. Краткий химический справочник.3-е изд., перераб. и доп. / В.А. Рабинович. - Л.: Химия, 1991. -432с.</w:t>
      </w:r>
    </w:p>
    <w:p>
      <w:pPr>
        <w:pStyle w:val="Normal"/>
        <w:ind w:hanging="0"/>
        <w:rPr>
          <w:lang w:val="ru-MD"/>
        </w:rPr>
      </w:pPr>
      <w:r>
        <w:rPr>
          <w:lang w:val="ru-MD"/>
        </w:rPr>
        <w:t>6. Лащинский А.А., Толчинский А.Р. Основы конструирования и расчеты химической аппаратуры. / А.А. Лащинский. - Л.: Химия, 1970. - 974с.</w:t>
      </w:r>
    </w:p>
    <w:p>
      <w:pPr>
        <w:pStyle w:val="Normal"/>
        <w:ind w:hanging="0"/>
        <w:rPr>
          <w:lang w:val="ru-MD"/>
        </w:rPr>
      </w:pPr>
      <w:r>
        <w:rPr>
          <w:lang w:val="ru-MD"/>
        </w:rPr>
        <w:t>7. Кувшинский М.Н., Соболева А.П. Курсовое проектирование по предмету "Процессы и аппараты химической промышленности": Учеб. пособие для учащихся техникумов.2-е изд., перераб. и доп. / М.Н. Кувшинский. - М.: Высшая школа, 1980. - 223с.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headerReference w:type="default" r:id="rId164"/>
      <w:headerReference w:type="first" r:id="rId16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4.wmf"/><Relationship Id="rId38" Type="http://schemas.openxmlformats.org/officeDocument/2006/relationships/image" Target="media/image36.wmf"/><Relationship Id="rId39" Type="http://schemas.openxmlformats.org/officeDocument/2006/relationships/image" Target="media/image34.wmf"/><Relationship Id="rId40" Type="http://schemas.openxmlformats.org/officeDocument/2006/relationships/image" Target="media/image37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7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1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6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04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04.wmf"/><Relationship Id="rId124" Type="http://schemas.openxmlformats.org/officeDocument/2006/relationships/image" Target="media/image115.png"/><Relationship Id="rId125" Type="http://schemas.openxmlformats.org/officeDocument/2006/relationships/image" Target="media/image104.wmf"/><Relationship Id="rId126" Type="http://schemas.openxmlformats.org/officeDocument/2006/relationships/image" Target="media/image109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09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14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4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4.wmf"/><Relationship Id="rId143" Type="http://schemas.openxmlformats.org/officeDocument/2006/relationships/image" Target="media/image128.wmf"/><Relationship Id="rId144" Type="http://schemas.openxmlformats.org/officeDocument/2006/relationships/image" Target="media/image124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38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38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header" Target="header1.xml"/><Relationship Id="rId165" Type="http://schemas.openxmlformats.org/officeDocument/2006/relationships/header" Target="head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9:00Z</dcterms:created>
  <dc:creator>наташа</dc:creator>
  <dc:description/>
  <cp:keywords/>
  <dc:language>en-US</dc:language>
  <cp:lastModifiedBy>SYSTEM</cp:lastModifiedBy>
  <cp:lastPrinted>2009-10-20T11:13:00Z</cp:lastPrinted>
  <dcterms:modified xsi:type="dcterms:W3CDTF">2011-09-25T23:39:00Z</dcterms:modified>
  <cp:revision>2</cp:revision>
  <dc:subject/>
  <dc:title>Министерство образования и науки Республики Казахстан</dc:title>
</cp:coreProperties>
</file>