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сточно-Казахстанский Государственный Технический Университет им. Д.Серикба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по дисциплине «металлургия благородных металлов»</w:t>
      </w:r>
    </w:p>
    <w:p>
      <w:pPr>
        <w:pStyle w:val="Heading3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Группы 240740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Срок обучения 3г 10 мес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Каменогорск,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считать шихту для пробирочного анализа свинцового сульфидного концентрат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 концент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винец (</w:t>
      </w:r>
      <w:r>
        <w:rPr>
          <w:bCs/>
          <w:iCs/>
          <w:sz w:val="28"/>
          <w:szCs w:val="28"/>
          <w:lang w:val="en-US"/>
        </w:rPr>
        <w:t>Pb</w:t>
      </w:r>
      <w:r>
        <w:rPr>
          <w:bCs/>
          <w:iCs/>
          <w:sz w:val="28"/>
          <w:szCs w:val="28"/>
        </w:rPr>
        <w:t>) – 52,4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Цинк (</w:t>
      </w:r>
      <w:r>
        <w:rPr>
          <w:bCs/>
          <w:iCs/>
          <w:sz w:val="28"/>
          <w:szCs w:val="28"/>
          <w:lang w:val="en-US"/>
        </w:rPr>
        <w:t>Zn</w:t>
      </w:r>
      <w:r>
        <w:rPr>
          <w:bCs/>
          <w:iCs/>
          <w:sz w:val="28"/>
          <w:szCs w:val="28"/>
        </w:rPr>
        <w:t>) – 3,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Медь (</w:t>
      </w:r>
      <w:r>
        <w:rPr>
          <w:bCs/>
          <w:iCs/>
          <w:sz w:val="28"/>
          <w:szCs w:val="28"/>
          <w:lang w:val="en-US"/>
        </w:rPr>
        <w:t>Cu</w:t>
      </w:r>
      <w:r>
        <w:rPr>
          <w:bCs/>
          <w:iCs/>
          <w:sz w:val="28"/>
          <w:szCs w:val="28"/>
        </w:rPr>
        <w:t>) – 1,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ера (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>) – 15,7%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Железо (Fe) – 4,4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вуокись кремния (</w:t>
      </w:r>
      <w:r>
        <w:rPr>
          <w:bCs/>
          <w:iCs/>
          <w:sz w:val="28"/>
          <w:szCs w:val="28"/>
          <w:lang w:val="en-US"/>
        </w:rPr>
        <w:t>SiO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) – 8,2%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ись кальция (СаО) – 2,0%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олнить расчет непрерывной переработки по извлечению золота из кварцевых руд. Схема установки включает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мельчени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садка с доводкой концентрата на концентрационном стол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вухстадийную классификацию хвостов отсадк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гущение слива 2-ой стадии классификации с амальгамацие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гитационное цианировани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ильтрация после цианир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ментация золота на цинковой пыли с фильтрацией "золотого" шлам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хнологические режимы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изводительность по руде – 50 т/час, содержание золота в руде – 10 г/т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лотность пульпы в мельнице – 75% твердог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ход гравитационного концентрата – 1% при плотности пульпы – 40%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мальгамация производится при Ж:Т = 2:1, извлечение золота в амальгаму – 36%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ски первой стадии классификации – 80% твердог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ски второй стадии классификации – 65% твердог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ношение выхода песков первой стадии классификации к выходу песков второй стадии классификации равно пят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отношение в сливе второй стадии классификации жидкой и твердой фаз равно Ж:Т = 4:1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дукты сгущения получаются в виде пульпы с Ж:Т = 1:1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тери золота при сгущении – 2%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жим цианирования: Ж:Т = 1.5:1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бавление сгущенной пульпы осуществляется обеззолоченным раствором. Извлечение золота в раствор при агитации принять равным – 20%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фильтрации пульпы после цианирования получаются кеки при Ж:Т = 1:4 (80% твердого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еки репульпируются обеззолоченным раствором и свежей водой и повторно фильтруются, после чего кек с 80% твердого сбрасывается в отвал. Фильтраты подаются на цементацию золота вместе со сливом сгуст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беззолоченные растворы содержат 0.03 г/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 xml:space="preserve"> золота и идут в оборот (измельчение и др.)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едостающее количество воды возмещается свежей вод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новная ча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 Решение задания №1</w:t>
        <w:tab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1 </w:t>
      </w:r>
      <w:r>
        <w:rPr>
          <w:sz w:val="28"/>
          <w:szCs w:val="28"/>
        </w:rPr>
        <w:t>Расчет минерального состава концент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2 </w:t>
      </w:r>
      <w:r>
        <w:rPr>
          <w:sz w:val="28"/>
          <w:szCs w:val="28"/>
        </w:rPr>
        <w:t>Определение количества селитры в ших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3 </w:t>
      </w:r>
      <w:r>
        <w:rPr>
          <w:sz w:val="28"/>
          <w:szCs w:val="28"/>
        </w:rPr>
        <w:t>Определение состава флюсов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 Решение задания №2</w:t>
        <w:tab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2.1 Измельчение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2.2 Гравитационное обогащение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 Классификация гравитационного концентрат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олото встречается в природе почти исключительно в самородном состоянии, главным образом в виде мелких зёрен, вкраплённых в кварц или содержащихся в кварцевом песке. В небольших количествах золото встречается в сульфидных рудах железа, свинца и меди. Следы его открыты в морской воде. Общее содержание золота в земной коре составляет около 5*10 -7 вес. %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олото — ярко-жёлтый блестящий металл. Оно очень ковко и пластично; путём прокатки из него можно получить листочки толщиной менее 0.0002 мм, а из 1 грамма золота можно вытянуть проволоку длиной 3.5 км. Золото — прекрасный проводник тепла и электрического тока, уступающий в этом отношении только серебру и меди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виду мягкости золото употребляется в сплавах, обычно с серебром или медью. Эти сплавы применяются для электрических контактов, для зубопротезирования и в ювелирном деле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химическом отношении золото — малоактивный металл. На воздухе оно не изменяется даже при сильном нагревании. Кислоты в отдельности не действуют на золото, но в смеси соляной и азотной кислот (царской водке) золото легко растворяется: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Au + HNO 3 + 3HCl —&gt; AuCl 3 + NO + 2H 2 O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ак же легко растворяется золото в хлорной воде и в аэрируемых (продуваемых воздухом) растворах цианидов щелочным металлов. Ртуть тоже растворяет золото, образуя амальгаму, которая при содержании более 15% золота становится твёрд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звестны два ряда соединений золота, отвечающие степеням окислённости +1 и +3. Так, золото образует два оксида — оксид золота (I) , или закись золота , - Au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O - и оксид золота (III) , или окись золота - Au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O</w:t>
      </w:r>
      <w:r>
        <w:rPr>
          <w:bCs/>
          <w:iCs/>
          <w:sz w:val="28"/>
          <w:szCs w:val="28"/>
          <w:vertAlign w:val="subscript"/>
        </w:rPr>
        <w:t>3</w:t>
      </w:r>
      <w:r>
        <w:rPr>
          <w:bCs/>
          <w:iCs/>
          <w:sz w:val="28"/>
          <w:szCs w:val="28"/>
        </w:rPr>
        <w:t xml:space="preserve">. Более устойчивы соединения, в которых золото имеет степень окисления +3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 соединения золота легко разлагаются при нагревании с выделением металлического зол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еребро распространено в природе значительно меньше, чем медь (около 10 -5 вес. %) . В некоторых местах (например, в Канаде) серебро находится в самородном состоянии, но большую часть серебра получают из его соединений. Самой важной серебряной рудой является серебряный блеск (аргент) - Ag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 xml:space="preserve">S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качестве примеси серебро встречается почти во всех медных и серебряных рудах. Из этих руд и получают около 80% всего добываемого серебра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истое серебро - очень мягкий, тягучий металл. Оно лучше всех металлов проводит электрический ток и тепл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Hа практике чистое серебро вследствие мягкости почти не применяется: обычно его сплавляют с большим или меньшим количеством меди. Сплавы серебра служат для изготовления ювелирных и бытовых изделий, монет, лабораторной посуды. Серебро используется для покрытия им других металлов, а также радиодеталей в целях повышения их электропроводимости и устойчивости к коррозии. Часть добываемого серебра расходуется на изготовление серебряно-цинковых аккумуля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еребро — малоактивный металл. В атмосфере воздуха оно не окисляется ни при комнатных температурах, ни при нагревании. Часто наблюдаемое почернение серебряных предметов — результат образования на их поверхности чёрного сульфида серебра - AgS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 xml:space="preserve"> . Это происходит под влиянием содержащегося в воздухе сероводорода, а также при соприкосновении серебряных предметов с пищевыми продуктами, содержащими соединения серы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ряду напряжения серебро расположено значительно дальше водорода. Поэтому соляная и разбавленная серная кислоты на него не действую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 задания №1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считать шихту для пробирочного анализа свинцового сульфидного концентрат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 концент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винец (</w:t>
      </w:r>
      <w:r>
        <w:rPr>
          <w:bCs/>
          <w:iCs/>
          <w:sz w:val="28"/>
          <w:szCs w:val="28"/>
          <w:lang w:val="en-US"/>
        </w:rPr>
        <w:t>Pb</w:t>
      </w:r>
      <w:r>
        <w:rPr>
          <w:bCs/>
          <w:iCs/>
          <w:sz w:val="28"/>
          <w:szCs w:val="28"/>
        </w:rPr>
        <w:t>) – 52,4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Цинк (</w:t>
      </w:r>
      <w:r>
        <w:rPr>
          <w:bCs/>
          <w:iCs/>
          <w:sz w:val="28"/>
          <w:szCs w:val="28"/>
          <w:lang w:val="en-US"/>
        </w:rPr>
        <w:t>Zn</w:t>
      </w:r>
      <w:r>
        <w:rPr>
          <w:bCs/>
          <w:iCs/>
          <w:sz w:val="28"/>
          <w:szCs w:val="28"/>
        </w:rPr>
        <w:t>) – 3,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Медь (</w:t>
      </w:r>
      <w:r>
        <w:rPr>
          <w:bCs/>
          <w:iCs/>
          <w:sz w:val="28"/>
          <w:szCs w:val="28"/>
          <w:lang w:val="en-US"/>
        </w:rPr>
        <w:t>Cu</w:t>
      </w:r>
      <w:r>
        <w:rPr>
          <w:bCs/>
          <w:iCs/>
          <w:sz w:val="28"/>
          <w:szCs w:val="28"/>
        </w:rPr>
        <w:t>) – 1,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ера (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>) – 15,7%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Железо (Fe) – 4,4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вуокись кремния (</w:t>
      </w:r>
      <w:r>
        <w:rPr>
          <w:bCs/>
          <w:iCs/>
          <w:sz w:val="28"/>
          <w:szCs w:val="28"/>
          <w:lang w:val="en-US"/>
        </w:rPr>
        <w:t>SiO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) – 8,2%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ись кальция (СаО) – 2,0%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Предварительно производится приближенный расчет минерального состава концентрата. При этом для простоты расчета с достаточной точности можно принять, что свинец практически полностью находится в виде галенита (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), цинк в виде сфалерита (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), медь в виде халькопирита (</w:t>
      </w:r>
      <w:r>
        <w:rPr>
          <w:sz w:val="28"/>
          <w:szCs w:val="28"/>
          <w:lang w:val="en-US"/>
        </w:rPr>
        <w:t>Cu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железо – в виде халькопирита и пирита (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двуокись кремния – в виде кварца и окись кальция – в виде кальцита (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одержание галенита в концентр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PbS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  <w:lang w:val="en-US"/>
        </w:rPr>
        <w:t>Pb</w:t>
      </w:r>
      <w:r>
        <w:rPr>
          <w:sz w:val="28"/>
          <w:szCs w:val="28"/>
        </w:rPr>
        <w:t>*239/207 = 60,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содержание сфалерита в концентр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ZnS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  <w:lang w:val="en-US"/>
        </w:rPr>
        <w:t>Zn</w:t>
      </w:r>
      <w:r>
        <w:rPr>
          <w:sz w:val="28"/>
          <w:szCs w:val="28"/>
        </w:rPr>
        <w:t>*97.2/65.2 = 5,2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Содержание халькопирита в концентр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vertAlign w:val="subscript"/>
          <w:lang w:val="en-US"/>
        </w:rPr>
        <w:t>Cu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  <w:lang w:val="en-US"/>
        </w:rPr>
        <w:t>Cu</w:t>
      </w:r>
      <w:r>
        <w:rPr>
          <w:sz w:val="28"/>
          <w:szCs w:val="28"/>
        </w:rPr>
        <w:t>*197/64 = 3,7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числе железа а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Cu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  <w:lang w:val="en-US"/>
        </w:rPr>
        <w:t>Cu</w:t>
      </w:r>
      <w:r>
        <w:rPr>
          <w:sz w:val="28"/>
          <w:szCs w:val="28"/>
        </w:rPr>
        <w:t>*55.85/64 = 1,0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Содержание пирита в концентр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а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Cu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*(55.85 + 64)/55.85 = 7,2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содержание кальцита в концентр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аСО3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СаО</w:t>
      </w:r>
      <w:r>
        <w:rPr>
          <w:sz w:val="28"/>
          <w:szCs w:val="28"/>
        </w:rPr>
        <w:t>*100/56 = 3,5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умма содержаний основных минералов и двуокиси кремния практически совпадает с суммой содержаний основных компонентов, приводимых в условии, можно считать, что остальные минералы входят в состав шлакообразующих и их влиянием можно пренебреч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Определение количества селитры в ших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ение количества селитры производится по восстанавливающей способности концентрата, которую в свою очередь рассчитыва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β = ∑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100, 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одержание сульфида в концентрате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осстанавливающая способ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сульфида, г-э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 β = ∑60,5*3.41/100 = 2,0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u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β = ∑3,7*7.85/100 = 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 xml:space="preserve"> β = ∑5,2*7.87/100 = 0,4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β = ∑7,2*11.05/100 = 0,8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= (2,06 + 0,3 + 0,4 + 0,8)/100 = 3,5 г-экв/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ку руды принимаем 30 г. При плавке планируется получить 30 г веркблея. Без прибавки селитры проба восстановила бы 3,5*30 = 105г свинца, следовательно необходимо окислить 105 – 30 = 75г свинца. Практическая окислительная способность селитры примерно составляет 3.7 г-экв, то есть потребуется селитры 75/3.7 = 20,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пределение состава флю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вке на веркблей принимаем, что протекают следующие реакции (А) и (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FeS + 14PbO + 4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FeSi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4Pb + 4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Fe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8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5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5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4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6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4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6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флюсов, необходимое для плавки выбирается из соотношения количеств флюса и концентрата равного 11:1, т.е. суммарное количество флюсов должно быть 33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ды во флюсах принимается равным количеству концентрата, т.е. 3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ды для взаимодействия с селитрой находится из реакции (В) и составляет: 6*106*20,3/28*101 = 4,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ды для получения веркблея находится из реакции (А) и составляет: 30*806*4/14*207 = 4.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еобходимо соды 8,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вуокиси кремния, необходимое для взаимодействия с содой 5*60*26.7/28*101 = 2.83г., вводимого для связывания соды с флюсами рассчитывается по количеству соды, используемой с той целью из образования моносиликата натрия. Оно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*60/14*207 = 0.6г.  30*60/14*106 = 8.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надо добавить двуокись кремния для связывания избытка основного кислорода в окислах, полученных при концентра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основной кислород, связанный со свинц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*52,4/100*207 = 0.07 г-а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основной кислород, связанный с цин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*3,5/100*65.38 = 0.01 г-а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основной кислород, связанный с мед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*1,2/100*63.55 = 0.005 г-а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основной кислород, связанный с желе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*4,4/100*55.85 = 0.02 г-а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кислотный кислород, связанный с двуокисью крем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*8,2/100*60 = 0.04 г-а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 основной кислород, связанный с окисью каль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*2/100*56 = 0.01 г-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к основного кислорода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07 + 0.01 + 0.005 + 0.02 – 0.04 = 0.065 г-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вязывания его надо ввести 0.065*60/2 = 1,95 г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з компонентов флюса для реакции надо ввести кварц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 (2.83 + 8.5 + 0.6 + 1,95 – 1,29) = 12,6 г и 30 г с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ведено компонентов флюса 12,6 + 30 = 42,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надо ввести флюсов: 330 – 42,6 = 287,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люс состоит из глета и кварца, то вес глета для образования моносиликатов составляет: 287,4*223/(223 + 60) = 226,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кварца: 287,4 – 226,5 = 60,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лета, необходимое для получения 30 г веркблея составляет: 32.3 – 15.99 = 16.31 г. (с учетом свинца в концентр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шихта будет иметь состав (в г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ц – 60.9 + 1,95 + 12,6 = 75,45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а – 30 + 4,5 + 4.4 = 38,9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итра – 20,3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ет – 226,5 + 16.31 = 242,84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Решение задания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олнить расчет непрерывной переработки по извлечению золота из кварцевых руд. Схема установки включает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мельчени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садка с доводкой концентрата на концентрационном стол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вухстадийную классификацию хвостов отсадк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гущение слива 2-ой стадии классификации с амальгамацие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гитационное цианировани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ильтрация после цианир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ментация золота на цинковой пыли с фильтрацией "золотого" шлам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хнологические режимы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изводительность по руде – 50 т/час, содержание золота в руде – 10 г/т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лотность пульпы в мельнице – 75% твердог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ход гравитационного концентрата – 1% при плотности пульпы – 40%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мальгамация производится при Ж:Т = 2:1, извлечение золота в амальгаму – 36%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ски первой стадии классификации – 80% твердог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ски второй стадии классификации – 65% твердог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ношение выхода песков первой стадии классификации к выходу песков второй стадии классификации равно пят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отношение в сливе второй стадии классификации жидкой и твердой фаз равно Ж:Т = 4:1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дукты сгущения получаются в виде пульпы с Ж:Т = 1:1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тери золота при сгущении – 2%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жим цианирования: Ж:Т = 1.5:1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бавление сгущенной пульпы осуществляется обеззолоченным раствором. Извлечение золота в раствор при агитации принять равным – 20%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фильтрации пульпы после цианирования получаются кеки при Ж:Т = 1:4 (80% твердого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еки репульпируются обеззолоченным раствором и свежей водой и повторно фильтруются, после чего кек с 80% твердого сбрасывается в отвал. Фильтраты подаются на цементацию золота вместе со сливом сгуст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беззолоченные растворы содержат 0.03 г/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 xml:space="preserve"> золота и идут в оборот (измельчение и др.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стающее количество воды возмещается свежей водой.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Целью расчета установки является составление водно–шламого баланса технологической схемы, на основе которого осуществляется дальнейший выбор технологического оборудования. Исходя из условий задания технологическую схему переработки руды разбивают на следующие этап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льч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витационное обогащение с классификацией пульп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альгамация песков классифик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итационное цианирование ил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ментация золота из раст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поэтапный водно-шламовый баланс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.1 Измельчение</w:t>
      </w:r>
    </w:p>
    <w:p>
      <w:pPr>
        <w:pStyle w:val="22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Измельчение кварцевых руд производят в шаровых мельницах. По данным условия производят измельчение в шаровой мельнице с плотностью пульпы 75% твердого. При этом используют циркуляционную нагрузку в мельнице, как правило 30%. Тогда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в мельницу руды – 50 т/час (по условию) воды и обеззолоченного раствора – 16.7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т – 7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 т – 25%    х = 16.7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ой пульпы – 300% от загрузки, то есть 150 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анные позволяют составить следующий водно-шламовый баланс операции измель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дно-шламовый баланс измельчения.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242"/>
        <w:gridCol w:w="2576"/>
      </w:tblGrid>
      <w:tr>
        <w:trPr>
          <w:trHeight w:val="193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вердого</w:t>
            </w:r>
          </w:p>
        </w:tc>
      </w:tr>
      <w:tr>
        <w:trPr>
          <w:trHeight w:val="2179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и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ходной ру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ды (свежей+обеззолоченного раствор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оротной пульпы (300% от загрузк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тся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пы по отсадку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ой пульп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.7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.7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.7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.7 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2.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2.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2.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2.5 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.2 Гравитационное обогащ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сухого гравитационного концентрата согласно условию задания составляет 1%, что при плотности пульпы 40% составляет суммарный выход влажного гравитационного концентрата 1.25 т. В сливы гравитационного обогащения уходит 49.5 т. твердой и 16 т. жидкой фаз. Твердая фаза поступает на классификацию, а фаза в виде пульпы идет на слив. Таким образом имеем следующий водно-шламовый баланс гравитационного обогащ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дно-шламовый баланс гравитационного обогащения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226"/>
        <w:gridCol w:w="2575"/>
      </w:tblGrid>
      <w:tr>
        <w:trPr>
          <w:trHeight w:val="2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вердого.</w:t>
            </w:r>
          </w:p>
        </w:tc>
      </w:tr>
      <w:tr>
        <w:trPr>
          <w:trHeight w:val="165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гравитационное обога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п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осле гравитационного кон –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трата, направляемой 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адию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ы на хвостохранилищ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ено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.7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5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.4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.7 т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0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.5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9.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0 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.3 Классификация гравитационного концентр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иду отсутствия данных принимаем, что в пес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тадии классификации переходит вся твердая фаза классифик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Тогда пес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и классификации имеют состав 0.5 т. твердой фазы и 0.185 т. влаги в нем (80%). Общий вес пес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и классификации составляет 0.625 т. Они направляются в сл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условиями задания пес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 классификации составляют 0.625/5 = 0.125 т. общего веса или же 0.081 т. сухого веса. Всего в слив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 классификации твердой фазы 0.541 т. или же 1.625 т. жидкой. Таким образом,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ю классификации необходимо подать функционально 2.45 т.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дно-шламовый баланс двухстадийной классификации.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1410"/>
        <w:gridCol w:w="2659"/>
      </w:tblGrid>
      <w:tr>
        <w:trPr>
          <w:trHeight w:val="19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вердого.</w:t>
            </w:r>
          </w:p>
        </w:tc>
      </w:tr>
      <w:tr>
        <w:trPr>
          <w:trHeight w:val="198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на классификац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гравитационного обога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ы 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адию классиф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осле классифик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и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адии классифик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и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адии классифик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ск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адии классификации (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ировани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2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507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62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2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.2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45 т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.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.5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.419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.081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.5 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малый объем продуктов, направляемых на амальгамацию и цианирование, проектировать для тех операций с непрерывным режимом работы не представляется технологичным. Поэтому расчет этих операций не приводится. В целом получается технологическая схема приведенная на рисунке. Объединяя таблицы 2.1 – 2.3 получаем общий водно-шламовый баланс обогатительной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дно-шламовый баланс установки обогащения руды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466"/>
        <w:gridCol w:w="2766"/>
      </w:tblGrid>
      <w:tr>
        <w:trPr>
          <w:trHeight w:val="196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сего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вердого.</w:t>
            </w:r>
          </w:p>
        </w:tc>
      </w:tr>
      <w:tr>
        <w:trPr>
          <w:trHeight w:val="261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на обогащени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на измельче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на стадию классиф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осле обогащения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ы после гравитационного обогащения на хвостохранилище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слив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адии классификации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слив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адии классификации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песк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адии классиф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.7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4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,15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.7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62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25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.2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.15 т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9.5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.419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.081 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 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ода                   Руда             Оборотная пульпа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8415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0.1pt" to="201.4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9780</wp:posOffset>
                </wp:positionH>
                <wp:positionV relativeFrom="paragraph">
                  <wp:posOffset>-3175</wp:posOffset>
                </wp:positionV>
                <wp:extent cx="1028700" cy="228600"/>
                <wp:effectExtent l="635" t="5080" r="127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-0.25pt" to="342.35pt,1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-9525</wp:posOffset>
                </wp:positionV>
                <wp:extent cx="1600200" cy="228600"/>
                <wp:effectExtent l="1270" t="5080" r="63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75pt" to="167.9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7485</wp:posOffset>
                </wp:positionH>
                <wp:positionV relativeFrom="paragraph">
                  <wp:posOffset>40005</wp:posOffset>
                </wp:positionV>
                <wp:extent cx="2286000" cy="571500"/>
                <wp:effectExtent l="1270" t="1905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3.15pt" to="395.5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402"/>
        <w:jc w:val="both"/>
        <w:rPr/>
      </w:pPr>
      <w:r>
        <w:rPr/>
        <w:t>Измельчение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0005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0.5pt" to="203.1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19"/>
        <w:jc w:val="both"/>
        <w:rPr/>
      </w:pPr>
      <w:r>
        <w:rPr/>
        <w:t>Измельченная пульпа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9210</wp:posOffset>
                </wp:positionH>
                <wp:positionV relativeFrom="paragraph">
                  <wp:posOffset>114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0.9pt" to="202.3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94"/>
        <w:jc w:val="both"/>
        <w:rPr/>
      </w:pPr>
      <w:r>
        <w:rPr/>
        <w:t>Гравитационное обогащение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2705</wp:posOffset>
                </wp:positionH>
                <wp:positionV relativeFrom="paragraph">
                  <wp:posOffset>-635</wp:posOffset>
                </wp:positionV>
                <wp:extent cx="1257300" cy="228600"/>
                <wp:effectExtent l="0" t="5080" r="127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-0.05pt" to="203.1pt,1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005</wp:posOffset>
                </wp:positionH>
                <wp:positionV relativeFrom="paragraph">
                  <wp:posOffset>-635</wp:posOffset>
                </wp:positionV>
                <wp:extent cx="1600200" cy="228600"/>
                <wp:effectExtent l="1270" t="5080" r="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-0.05pt" to="329.1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Гравитационный концентрат        Слив гравитационного обогащения</w:t>
      </w:r>
    </w:p>
    <w:p>
      <w:pPr>
        <w:pStyle w:val="Normal"/>
        <w:ind w:firstLine="538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5605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9pt" to="131.1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в хвостохранилище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5605</wp:posOffset>
                </wp:positionH>
                <wp:positionV relativeFrom="paragraph">
                  <wp:posOffset>1993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5.7pt" to="131.15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/>
        <w:t xml:space="preserve"> стадия классификации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2805</wp:posOffset>
                </wp:positionH>
                <wp:positionV relativeFrom="paragraph">
                  <wp:posOffset>5715</wp:posOffset>
                </wp:positionV>
                <wp:extent cx="685800" cy="228600"/>
                <wp:effectExtent l="1905" t="508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0.45pt" to="221.1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Вода  Пески </w:t>
      </w:r>
      <w:r>
        <w:rPr>
          <w:lang w:val="en-US"/>
        </w:rPr>
        <w:t>I</w:t>
      </w:r>
      <w:r>
        <w:rPr/>
        <w:t xml:space="preserve"> стадии          Слив 1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605</wp:posOffset>
                </wp:positionH>
                <wp:positionV relativeFrom="paragraph">
                  <wp:posOffset>53975</wp:posOffset>
                </wp:positionV>
                <wp:extent cx="571500" cy="3429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4.25pt" to="86.1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классификации    (в хвостохранилище)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5605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55pt" to="131.1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>
          <w:lang w:val="en-US"/>
        </w:rPr>
        <w:t>II</w:t>
      </w:r>
      <w:r>
        <w:rPr/>
        <w:t xml:space="preserve"> стадия классификации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205</wp:posOffset>
                </wp:positionH>
                <wp:positionV relativeFrom="paragraph">
                  <wp:posOffset>12065</wp:posOffset>
                </wp:positionV>
                <wp:extent cx="914400" cy="228600"/>
                <wp:effectExtent l="0" t="5080" r="127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0.95pt" to="131.1pt,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5605</wp:posOffset>
                </wp:positionH>
                <wp:positionV relativeFrom="paragraph">
                  <wp:posOffset>12065</wp:posOffset>
                </wp:positionV>
                <wp:extent cx="1257300" cy="228600"/>
                <wp:effectExtent l="1270" t="5080" r="635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95pt" to="230.1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ски                        Слив 2</w:t>
      </w:r>
    </w:p>
    <w:p>
      <w:pPr>
        <w:pStyle w:val="Normal"/>
        <w:ind w:firstLine="3544"/>
        <w:jc w:val="both"/>
        <w:rPr/>
      </w:pPr>
      <w:r>
        <w:rPr/>
        <w:t xml:space="preserve"> </w:t>
      </w:r>
      <w:r>
        <w:rPr/>
        <w:t>(в хвостохранилищ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– Схема извлечения золота из кварцевых ру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sz w:val="28"/>
          <w:szCs w:val="28"/>
        </w:rPr>
        <w:t>1. Масленицкий И.Н., Чугаев Л.Г. Металлургия благородных металлов. М.: Металлургия, 197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аддефет Р. Химия золота. М.:Мир, 19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алышев В.М., Румянцев Д.В. Золото. М.: Металлургия, 1979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48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80" w:right="248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248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2520" w:leader="none"/>
        <w:tab w:val="left" w:pos="5580" w:leader="none"/>
      </w:tabs>
      <w:spacing w:lineRule="auto" w:line="360"/>
      <w:ind w:right="24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Цитата"/>
    <w:basedOn w:val="Normal"/>
    <w:qFormat/>
    <w:pPr>
      <w:spacing w:lineRule="auto" w:line="360"/>
      <w:ind w:left="181" w:right="249" w:hanging="0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180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2880" w:leader="none"/>
      </w:tabs>
      <w:spacing w:lineRule="auto" w:line="360"/>
      <w:ind w:right="248" w:firstLine="10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9:00Z</dcterms:created>
  <dc:creator>DJON</dc:creator>
  <dc:description/>
  <cp:keywords/>
  <dc:language>en-US</dc:language>
  <cp:lastModifiedBy>SYSTEM</cp:lastModifiedBy>
  <cp:lastPrinted>2003-04-12T18:48:00Z</cp:lastPrinted>
  <dcterms:modified xsi:type="dcterms:W3CDTF">2011-09-25T23:39:00Z</dcterms:modified>
  <cp:revision>2</cp:revision>
  <dc:subject/>
  <dc:title>Министерство образования и науки Республики Казахстан</dc:title>
</cp:coreProperties>
</file>