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ИСХОД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Анализ служебного назначения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 ступенчатый предназначен для передачи крутящего момента с шестерни на колесо посредством шпонки. Данный вал работает в редукторе крана для привода лебе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 – неравномер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смазки - удовлетвори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аботы – полев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Физико-механические характеристики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 изготовлена из стали 45 по ГОСТ 1050-74 и обладает следующими характерист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имический состав:</w:t>
      </w:r>
    </w:p>
    <w:tbl>
      <w:tblPr>
        <w:tblW w:w="889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5"/>
        <w:gridCol w:w="1270"/>
      </w:tblGrid>
      <w:tr>
        <w:trPr>
          <w:trHeight w:val="323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</w:tr>
      <w:tr>
        <w:trPr>
          <w:trHeight w:val="322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ментов в %</w:t>
            </w:r>
          </w:p>
        </w:tc>
      </w:tr>
      <w:tr>
        <w:trPr>
          <w:trHeight w:val="31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-0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-0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таль обладает следующими механическими свойств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енное сопротивление при растяжении увр=598 М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 текучести ут=363 М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сительное удлинение д=16 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дарная вязкость ан=49 Дж/м2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е значение плотности: </w:t>
      </w:r>
      <w:r>
        <w:rPr>
          <w:sz w:val="28"/>
          <w:szCs w:val="28"/>
        </w:rPr>
        <w:drawing>
          <wp:inline distT="0" distB="0" distL="0" distR="0">
            <wp:extent cx="647700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ельная теплопроводность: 680 Вт/(</w:t>
      </w:r>
      <w:r>
        <w:rPr>
          <w:sz w:val="28"/>
          <w:szCs w:val="28"/>
        </w:rPr>
        <w:drawing>
          <wp:inline distT="0" distB="0" distL="0" distR="0">
            <wp:extent cx="39751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линейного расширения б=11,649*106 1/Сє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5 среднеуглеродистая сталь конструкционная сталь, подвергаемая закалке и последующему высокотемпературному отпуску. После такой термической обработки стали приобретают структуру сорбита, хорошо воспринимающую ударные нагрузки. Такие стали обладают небольшой прокаливаемостью (до 10 мм), поэтому механические свойства с увеличением сечения изделия понижаются. Для вала требуется более высокая поверхностная твердость, следовательно, после закалки его подвергают отпус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Классификация поверхностей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72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2"/>
      </w:tblGrid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ерхности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 16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8, 12</w:t>
            </w:r>
          </w:p>
        </w:tc>
      </w:tr>
      <w:tr>
        <w:trPr>
          <w:trHeight w:val="65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, 6, 9, 13, 14, 16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, 7, 10, 11, 15, 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 Анализ технологичности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3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70"/>
        <w:gridCol w:w="935"/>
        <w:gridCol w:w="935"/>
        <w:gridCol w:w="2460"/>
      </w:tblGrid>
      <w:tr>
        <w:trPr>
          <w:trHeight w:val="19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верх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хн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ловия</w:t>
            </w:r>
          </w:p>
        </w:tc>
      </w:tr>
      <w:tr>
        <w:trPr>
          <w:trHeight w:val="2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линдр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линдр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линдр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 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чественная оценка технолог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казатель технологичности за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рабатываемости материала резанием Коб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стая конструкция детали (отсутствие сложных фасонных поверхностей) позволяет использовать при её производстве унифицированную заготов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Габаритные размеры детали и ее использование позволяет использовать рациональные методы получения заготовки, такие как: прокат, штамповка, лит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Обеспечение нужной шероховатости возможно стандартными режимами обработки и унифицированным инструмен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Данная сталь способна легко подвергается 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2 Показатели технологичности конструкции детали в цел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атериал не является дефицитным, стоимость приемле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фигурация детали прост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Конструкционные элементы детали универсаль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меры и качество поверхности детали имеют оптимальные требования по точности и шерохова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Конструкция детали обеспечивает возможность использования типовых ТП ее изготовления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 Возможность обработки нескольких поверхностей с одного установа имеется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 Невозможна обработка на про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Конструкция обеспечивает высокую жесткость дет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Технические требования не предусматривают особых методов и средств контроля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3 Показатели технологичности базирования и закреп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Заготовка устанавливается удобно для обработк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Во время механической обработки единство баз соблюдаетс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4 Количественная оценка технологичност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Коэффициент точности обработк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ТО=1-</w:t>
      </w:r>
      <w:r>
        <w:rPr>
          <w:sz w:val="28"/>
          <w:szCs w:val="28"/>
        </w:rPr>
        <w:drawing>
          <wp:inline distT="0" distB="0" distL="0" distR="0">
            <wp:extent cx="177165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cредний квалитет поверхностей детал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поверхностей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тетом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Ti</w:t>
      </w:r>
      <w:r>
        <w:rPr>
          <w:sz w:val="28"/>
          <w:szCs w:val="28"/>
        </w:rPr>
        <w:t xml:space="preserve"> – квалитет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ТО=1-</w:t>
      </w:r>
      <w:r>
        <w:rPr>
          <w:sz w:val="28"/>
          <w:szCs w:val="28"/>
        </w:rPr>
        <w:drawing>
          <wp:inline distT="0" distB="0" distL="0" distR="0">
            <wp:extent cx="368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01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Коэффициент средней шероховатости поверхности дета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ТШ=1-</w:t>
      </w:r>
      <w:r>
        <w:rPr>
          <w:sz w:val="28"/>
          <w:szCs w:val="28"/>
        </w:rPr>
        <w:drawing>
          <wp:inline distT="0" distB="0" distL="0" distR="0">
            <wp:extent cx="3302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78790" cy="643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54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45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ТШ=1-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1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ОР ТИПА ПРОИЗВОДСТВА И ФОРМЫ ОРГАНИЗАЦИИ ТЕХНОЛОГИЧЕСКОГО ПРОЦЕССА ИЗГОТО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считаем массу данной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31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13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V=789700 м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=789700·7814·10-9=6,17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исход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асса данной детали составляет 6,170 кг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пуска изделий 1100 дет/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предприятия изготовителя – двухсмен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производства – среднесерий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тип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пуска изделий - сред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а – средня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– универсаль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стка – универсальная, специализирован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механизации и автоматизации – средня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я рабочих – средня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организации технологического процесса – групповая переменно-поточ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ановка оборудования – по типам станков, предметно-замкнутые учас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технологических процессов – единичные, типовые, групповые, операцион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крепления опер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&lt;20 (на одном рабочем мес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артий, запуск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ериодичность запуска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4- число 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пределения операционных размеров – расчетно-аналитическ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беспечения точности – оборудование, настроенное по пробным дета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БОР МЕТОДА ПОЛУЧЕНИЯ ЗАГОТОВКИ И ЕЕ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Получение заготовки литьем в оболочковые 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ребований ГОСТ 26.645-85, назначаем припуски и допуски на размеры детали и сводим эти данные в таблицу 1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бранного метода принимаем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размеров и масс – 10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припусков – 4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ски на размеры даны на сторону. Класс точности размеров, масс и ряд припусков выбираем по таблице 2.3 [1], допуски по таблице 2.1 [1] и припуски по таблице 2.2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867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20"/>
        <w:gridCol w:w="1500"/>
        <w:gridCol w:w="2881"/>
        <w:gridCol w:w="1496"/>
      </w:tblGrid>
      <w:tr>
        <w:trPr>
          <w:trHeight w:val="11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Размеры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опуски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ипуски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ов заготовки, 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. размеры, мм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55+(2.3,8)±2,4= Ш62,6±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3±2,4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5+(2.4,2)±2,8= Ш73,4±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3±2,8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5+(2.4,2)±2,8= Ш83,4±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83±2,8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±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(2.3,4)±1,8= 21,8±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±1,8</w:t>
            </w:r>
          </w:p>
        </w:tc>
      </w:tr>
      <w:tr>
        <w:trPr>
          <w:trHeight w:val="27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+4,2±2,8= 74,2±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±2,8</w:t>
            </w:r>
          </w:p>
        </w:tc>
      </w:tr>
      <w:tr>
        <w:trPr>
          <w:trHeight w:val="30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+2.5±4=285±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±4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 Литейные уклоны назначаем согласно ГОСТ 26.645-8, исходя из конструктивных особенностей заготовки. Согласно рекомендации, для упрощения изготовления литейной модели принимаем их одинаковыми и величиной 3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Литейные радиусы закруглений наружных углов принимаем равны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тейные радиусы закруглений внутренних углов определяем по формул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4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0,4∙10 мм=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ем коэффициент использования материала Км,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детали,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заготовки, кг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ассу загот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1595" cy="3282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г – плотность материала, кг/м3. Для стали: г=7814 кг/м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 – объем заготовки, мм3 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готовки определяем как алгебраическую сумму объемов простейших тел составляющих заготов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9375" cy="487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74795" cy="440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заг.= 1,212·10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8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-9= 9,47 кг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дет.= 8,055·1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8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9 = 6,29 , кг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использования матери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4425" cy="3225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литья удовлетворяет задаче получения отливки с контуром приближающемся к контуру детали; т.е. с коэффициентом использования Км близким к 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Получение заготовки штамповкой на кривошипных горячештамповочных пресс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таблице 3.1.3 [1] выбир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рудование – пресс с выталкивателе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Штамповочные уклоны: 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диусы закруглений наружных углов, при глубине полости ручь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…25 мм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5м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…50 мм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закруглений внутренних углов, больше наружных углов в 3…4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таблице 3.4 [1] назначаем допуски и припуски на обработку на сторону и сводим их в таблицу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 2</w:t>
      </w:r>
    </w:p>
    <w:tbl>
      <w:tblPr>
        <w:tblW w:w="848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35"/>
        <w:gridCol w:w="1500"/>
        <w:gridCol w:w="2405"/>
        <w:gridCol w:w="1871"/>
      </w:tblGrid>
      <w:tr>
        <w:trPr>
          <w:trHeight w:val="87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Размеры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опуски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ипуски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ов заготовки, м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. размеры, мм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55+(2.3,1)= Ш61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6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0+(2.3,1)= Ш66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66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5+(2.2,8)= Ш70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7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5+(2.2,8)= Ш80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8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(2.2,8)= 20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+2,8= 37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2,8= 52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+2,8= 72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+(2.3,2)= 281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) Рассчитаем площадь поковки в плане [1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ок.п =18861, мм2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ем толщину мостика для облоя [1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6060" cy="3124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о принимаем равным 0,0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о таблице 3.2.2 выбираем остальные размеры облойной канавки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илие пресса – 16М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</w:rPr>
        <w:t xml:space="preserve"> = 2,2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20 м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считать объем заготовки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аг.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у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 , мм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Vп – объем поковки, рассчитываемый по номинальным горизонтальным размерам чертеж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у – объем угара, определяемый в зависимости от способа нагре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о – объем облоя при штамп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поко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3900" cy="374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бъем уга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у принимаем равным 1%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у=10530 м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м облоя V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=о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М.(Рп + о . р 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 – коэффициент, учитывающий изменение фактической площади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ого облоя по сравнению с площадью сечения мостика; о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 - площадь поперечного сечения мост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– периметр пок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</w:rPr>
        <w:t>= 5.2,2= 11 м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= 724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ые данные в формул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= 2.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724+2.3,14.5) = 16618,8 мм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м поко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аг.=1,053·106+10530+16618,8=1080148,8 мм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араметры исходной заготовки для штамп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иаметр загот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m – отношение </w:t>
      </w:r>
      <w:r>
        <w:rPr>
          <w:sz w:val="28"/>
          <w:szCs w:val="28"/>
        </w:rPr>
        <w:drawing>
          <wp:inline distT="0" distB="0" distL="0" distR="0">
            <wp:extent cx="3048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1,25&lt;</w:t>
      </w:r>
      <w:r>
        <w:rPr>
          <w:sz w:val="28"/>
          <w:szCs w:val="28"/>
        </w:rPr>
        <w:drawing>
          <wp:inline distT="0" distB="0" distL="0" distR="0">
            <wp:extent cx="3048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2,5. Принима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2590-71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лина загот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2275" cy="502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лощадь поперечного сечения заготовк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8080" cy="518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м2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считаем массу пок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0415" cy="269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80148,8.7814.10-9 =8,44 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пределим коэффициент использования матери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ссчитаем усилие штамп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3095" cy="5384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р – приведенный диамет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 – площадь проекции поковки на плотность разъема штам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п.ср – средняя ширина поковки в план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в - предел прочности штампуемого материала, ув=598 МПа 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р=1,13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п.ср=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пр =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=18861 м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п.ср=18861/281=67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3095" cy="5384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Н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му усилию штамповки выбираем пресс с усилием 25 МН и примерной производительностью 180 шт/ч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3.3 Технико-экономический анализ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ончательного выбора метода получения заготовки, следует провести сравнительный анализ по технологической себестоимо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хнологической себестоимости заготовки получаемую по первому или второму методу проведем по следующей формуле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=Сзаг.. М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ех.. (М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Сотх..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М – масса заготовки,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детали,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аг – стоимость одного килограмма заготовок, руб.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ех. – стоимость механической обработки, руб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х – стоимость одного килограмма отходов, руб/кг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готовки, полученной такими методами, как литье в песчаные формы и штамповка на кривошипных горячештамповочных прессах, с достаточной для стадии проектирования точностью можно определить по формуле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заг=Сот .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M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 , руб/кг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Сот – базовая стоимость одного килограмма заготовки, руб.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– коэффициент, учитывающий точность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– коэффициент, учитывающий сложность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коэффициент, учитывающий массу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M</w:t>
      </w:r>
      <w:r>
        <w:rPr>
          <w:sz w:val="28"/>
          <w:szCs w:val="28"/>
        </w:rPr>
        <w:t xml:space="preserve"> – коэффициент, учитывающий материал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 - коэффициент, учитывающий группу серийно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получения заготовки по методу литья значения коэффициентов в формуле следующие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=1,03 – 2-ый класс точно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=0,7 – 1-ая группа сложности получения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=0,93 – так как масса заготовки находится в пределах 3…10,0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M</w:t>
      </w:r>
      <w:r>
        <w:rPr>
          <w:sz w:val="28"/>
          <w:szCs w:val="28"/>
        </w:rPr>
        <w:t xml:space="preserve"> =1,21 – так как сталь углеродиста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 =0,77 – 2-ая группа серийно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стоимость одного килограмма отливок составляет Сот = 0,29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аг. = 0,29 . 1,03 . 0,7 . 0,93 . 1,21 . 0,77 =0,181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имость механической обработки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х. = Сс + Ем . Ск, руб.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Сс = 0,495 – текущие затраты на один килограмм стружки, руб./кг [1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= 1,085 – капитальные затраты на один килограмм стружки, руб/кг [1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 = 0,1 – нормативный коэффициент эффективности капитальных вложений выбираем из предела (0,1…0,2) [1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х. = 0,495 + 0,1 . 1,085 = 0,6035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илограмма отходов принимаем равной Сотх. = 0,0144 руб./кг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ую стоимость заготовки, получаемую по методу лить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= 0,181. 9,47 + 0,6035 . (9,47-6,29) – 0,0144. (9,47-6,29) = 3,587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отовки, получаемой методом штамповки на кривошипных горячештамповочных прессах, значения коэффициентов в формуле (9) следующие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заг=Сшт .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M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 , руб/кг,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=1 – 2-ой класс точно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=0,75 – 1-ая группа сложности получения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=0,87– так как масса заготовки находится в пределах 4…10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M</w:t>
      </w:r>
      <w:r>
        <w:rPr>
          <w:sz w:val="28"/>
          <w:szCs w:val="28"/>
        </w:rPr>
        <w:t xml:space="preserve"> =1 –так как сталь углеродиста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 =1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стоимость одного килограмма штамповок составляет Сшт = 0,315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аг. = 0,315 . 1 . 0,75 . 0,87. 1 . 1 = 0,21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ую стоимость заготовки, получаемую штамповкой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= 0,21. 8,44 + 0,6035 . (8,44-6,29) –0,0144. (8,44-6,29) = 3,039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технологической себестоимости наиболее экономичным является вариант изготовления детали из заготовки, полученной штамповко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годовая экономи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Эгод. = (СТ2 – СТ1) 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руб.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деталей, шт.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д. = (3,587– 3,039) . 110000 = 60280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вод: на основании сопоставления технологических себестоимостей по рассматриваемым вариантам делаем вывод о том, что для дальнейшей разработки следует выбрать метод получения заготовки штамповкой. В этом случае годовая экономия составит 6028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4 Проектирование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заготовки предложено на чертеже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РАБОТКА ТЕХНОЛОГИЧЕСКОГО МАРШРУТА ИЗГОТОВЛЕНИЯ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азработка технологического маршрута обработки поверх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63"/>
        <w:gridCol w:w="920"/>
        <w:gridCol w:w="635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ы</w:t>
            </w:r>
          </w:p>
        </w:tc>
      </w:tr>
      <w:tr>
        <w:trPr>
          <w:trHeight w:val="11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14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бтачивание черновое ( JT 12; Ra 10) Закалка ( JT 14; Ra 12,5)</w:t>
            </w:r>
          </w:p>
        </w:tc>
      </w:tr>
      <w:tr>
        <w:trPr>
          <w:trHeight w:val="30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 Шлифование предварит ( JT 8; Ra 1,25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</w:t>
            </w:r>
          </w:p>
        </w:tc>
      </w:tr>
      <w:tr>
        <w:trPr>
          <w:trHeight w:val="3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14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бтачивание черновое ( JT 12; Ra 10) Закалка ( JT 14; Ra 12,5)</w:t>
            </w:r>
          </w:p>
        </w:tc>
      </w:tr>
      <w:tr>
        <w:trPr>
          <w:trHeight w:val="3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 Исправление центровых фасок Шлифование предварит ( JT 8; Ra 1,25)</w:t>
            </w:r>
          </w:p>
        </w:tc>
      </w:tr>
      <w:tr>
        <w:trPr>
          <w:trHeight w:val="3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14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бтачивание черновое ( JT 12; Ra 10) Закалка ( JT 14; Ra 12,5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 Исправление центровых фасок Шлифование предварит ( JT 8; Ra 1,25) Шлифование чистовое ( JT 6; Ra 0,63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 Исправление центровых фасок Шлифование предварит ( JT 7; Ra 1,25)</w:t>
            </w:r>
          </w:p>
        </w:tc>
      </w:tr>
      <w:tr>
        <w:trPr>
          <w:trHeight w:val="11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14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Закалка ( JT 14; Ra 12,5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14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Закалка ( JT 14; Ra 12,5)</w:t>
            </w:r>
          </w:p>
        </w:tc>
      </w:tr>
      <w:tr>
        <w:trPr>
          <w:trHeight w:val="99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 Исправление центровых фасок Шлифование предварит ( JT 8; Ra 1,25) Шлифование чистовое ( JT 6; Ra 0,63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тачивание черновое ( JT 12; Ra 12,5) Обтачивание чистовое ( JT 9; Ra 1,25) Закалка ( JT 10; Ra 2,5) Исправление центровых фасокШлифование предварит ( JT 7; Ra 1,25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резерование черновое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Т 8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а 2,5) Закалка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Т 9; Ra 3,2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4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черновое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Т 12;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а 3,2) Закалка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Т 14; Ra 6,3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4.2 Разработка технологических схем баз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токарной черновой операции 010 используем явную опорную базу - торец 1, и скрытую направляющую базу – ось детали 16. На токарной черновой операции 020 используем явную опорную базу - торец 4, и скрытую направляющую базу – ось детали 16. На токарной чистовой операции 020 используем явную опорную базу - торец 1, и скрытую направляющую базу – ось детали 16. На сверлильной операции 030 используем явную опорную базу - торец 4, и скрытую направляющую базу – ось детали 16. На протяжной операции 040 используем явную опорную базу - торец 4, и скрытую двойную направляющую базу – ось детали 16. На зубофрезерной операции 050 используем явную опорную базу – торец 2, и скрытую направляющую базу – ось детали 16. На внутришлифовальной операции 080 используем установочную базу - торец 1, и скрытую направляющую базу – ось детали 16. На зубошлифовальной операции 090 используем явную опорную базу – торец 1, и скрытую направляющую базу – ось детали 16. На шлифовальной операции 100 используем установочную базу - торец 1, и скрытую направляющую базу – ось детали 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МЕРНЫЙ АНАЛИЗ В ОСЕВОМ НАПРАВЛЕНИИ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Размерные цепи и их уравнения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я операционных размерных цепей в виде уравнений номиналов. В общем виде это выглядит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]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, (5.1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– номинальное значение замыкающего звена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- номинальные значения составляющих звеньев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звена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оставляющих звеньев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ые отношения, характеризующие расположение звеньев по величине и направлению. Для линейных цепей с параллельными звеньями передаточные звенья равны: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(увеличивающие звенья);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-1 (уменьшающие звенья)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замыкающих звеньев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Р] = -Ц25-1 + Д 20 - В1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М] = -Ф25-1 + Д20 – В1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я замыкающих операционных припусков после проверки условий точности изготовления детали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2 Проверка условий точности изготовления детали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размерной корректности звеньев, исходя из условия корректности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&lt;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черт, (5.2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A</w:t>
      </w:r>
      <w:r>
        <w:rPr>
          <w:sz w:val="28"/>
          <w:szCs w:val="28"/>
        </w:rPr>
        <w:t>] – погрешность размера или пространственного отклонения, возникающая в ходе выполнения технологического процесса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черт -допуск размера или пространственного отклонения по чертежу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Р] = ТЦ25-1 + ТД20 + ТВ15 = 0,128+0,17+0,08= 0,378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ч[Р] = 0,43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43 </w:t>
      </w:r>
      <w:r>
        <w:rPr>
          <w:rFonts w:eastAsia="TechnicBold;Symbol" w:cs="TechnicBold;Symbol" w:ascii="TechnicBold;Symbol" w:hAnsi="TechnicBold;Symbol"/>
          <w:sz w:val="28"/>
          <w:szCs w:val="28"/>
        </w:rPr>
        <w:t></w:t>
      </w:r>
      <w:r>
        <w:rPr>
          <w:sz w:val="28"/>
          <w:szCs w:val="28"/>
        </w:rPr>
        <w:t xml:space="preserve"> 0,378 - условие выполнено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М] = ТФ25-1 + ТД20 + ТВ15 = 0,128+0,17+0,08 = 0,378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ч[М] = 0,43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43</w:t>
      </w:r>
      <w:r>
        <w:rPr>
          <w:rFonts w:eastAsia="TechnicBold;Symbol" w:cs="TechnicBold;Symbol" w:ascii="TechnicBold;Symbol" w:hAnsi="TechnicBold;Symbol"/>
          <w:sz w:val="28"/>
          <w:szCs w:val="28"/>
        </w:rPr>
        <w:t></w:t>
      </w:r>
      <w:r>
        <w:rPr>
          <w:sz w:val="28"/>
          <w:szCs w:val="28"/>
        </w:rPr>
        <w:t xml:space="preserve"> 0,378 - условие выполнено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условие корректности размерных звеньев цепи выполняется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я замыкающих операционных припусков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5] = -Ж05+ Ж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05] = М00 – Ж00+Ж05-М0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10] = И00 + З00– Ж00+Ж05-О10 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0] = -Л00 + М00– Ж00+Ж05-П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0] = -К00 + М00 - Ж00 +Ж05-Р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0] = -Т10 + М05-Ж0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0] = -С10 + М05 – Ж05 + Ж00+З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5] = Р10 - Р1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5] = П10 - П15 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5] = -Т15 + Т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5] = -С15 + С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30] = П15 – Э05 –П3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30] = -Т30 - Я05+Т15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 Расчёт припусков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инимальные значения операционных припусков по формуле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imi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+СФ – черновая операция (5.3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imi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Д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- чистовая операция (5.4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– высота неровностей и дефектный слой, образовавшиеся на обрабатываемой поверхности при предыдущей обработке (значения берутся по прил.4 [2])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– величина отклонения от перпендикулярности на предыдущей обработке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 – смещение формы, возникающие при заготовительной операции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0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 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70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 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4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5 + 0,2 + 1 = 1,3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5 + 0,2 + 1 = 1,3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5 + 0,2 + 1 = 1,3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5 + 0,2 + 1 = 1,3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5 + 0,2 + 1 = 1,3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+0,1+0,03 = 0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+0,1+0,03 = 0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+0,1+0,03 = 0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+0,1+0,03 = 0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3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3+0,04+0,015 = 0,08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3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3+0,04+0,015 = 0,085 мм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считаем величины колебаний операционных припусков, используя формулы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764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4; (5.5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131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4; (5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эффициент влияния составного звена на замыкающие звен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звеньев в уравнении припуска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оотношения между законом распределения величины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законом нормального распределе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начения коэффициента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>2</w:t>
      </w:r>
    </w:p>
    <w:tbl>
      <w:tblPr>
        <w:tblW w:w="7780" w:type="dxa"/>
        <w:jc w:val="left"/>
        <w:tblInd w:w="1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5"/>
        <w:gridCol w:w="2805"/>
        <w:gridCol w:w="2180"/>
      </w:tblGrid>
      <w:tr>
        <w:trPr>
          <w:trHeight w:val="272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итет точности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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аспределения</w:t>
            </w:r>
          </w:p>
        </w:tc>
      </w:tr>
      <w:tr>
        <w:trPr>
          <w:trHeight w:val="248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color w:val="000000"/>
                <w:sz w:val="20"/>
                <w:szCs w:val="20"/>
              </w:rPr>
              <w:t xml:space="preserve"> 5...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весный</w:t>
            </w:r>
          </w:p>
        </w:tc>
      </w:tr>
      <w:tr>
        <w:trPr>
          <w:trHeight w:val="248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color w:val="000000"/>
                <w:sz w:val="20"/>
                <w:szCs w:val="20"/>
              </w:rPr>
              <w:t xml:space="preserve"> 7…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псона</w:t>
            </w:r>
          </w:p>
        </w:tc>
      </w:tr>
      <w:tr>
        <w:trPr>
          <w:trHeight w:val="248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color w:val="000000"/>
                <w:sz w:val="20"/>
                <w:szCs w:val="20"/>
              </w:rPr>
              <w:t xml:space="preserve"> 9…12 и грубее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сс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ска</w:t>
      </w:r>
      <w:r>
        <w:rPr>
          <w:sz w:val="28"/>
          <w:szCs w:val="28"/>
          <w:lang w:val="en-US"/>
        </w:rPr>
        <w:t>, (t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=3.0)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105] min = 3,2 + 1,2 = 4,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705] min = 5 + 3,2 + 1,2+0,3 = 9,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410] min = </w:t>
      </w:r>
      <w:r>
        <w:rPr>
          <w:sz w:val="28"/>
          <w:szCs w:val="28"/>
          <w:lang w:val="en-US"/>
        </w:rPr>
        <w:drawing>
          <wp:inline distT="0" distB="0" distL="0" distR="0">
            <wp:extent cx="24130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5,6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510] min = </w:t>
      </w:r>
      <w:r>
        <w:rPr>
          <w:sz w:val="28"/>
          <w:szCs w:val="28"/>
          <w:lang w:val="en-US"/>
        </w:rPr>
        <w:drawing>
          <wp:inline distT="0" distB="0" distL="0" distR="0">
            <wp:extent cx="23114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,8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610] min = </w:t>
      </w:r>
      <w:r>
        <w:rPr>
          <w:sz w:val="28"/>
          <w:szCs w:val="28"/>
          <w:lang w:val="en-US"/>
        </w:rPr>
        <w:drawing>
          <wp:inline distT="0" distB="0" distL="0" distR="0">
            <wp:extent cx="23114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,86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210] min = 0,3 + 0,25 + 1,2 = 1,7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310] min = </w:t>
      </w:r>
      <w:r>
        <w:rPr>
          <w:sz w:val="28"/>
          <w:szCs w:val="28"/>
          <w:lang w:val="en-US"/>
        </w:rPr>
        <w:drawing>
          <wp:inline distT="0" distB="0" distL="0" distR="0">
            <wp:extent cx="24130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4,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615] min = 0,3 + 0,27 = 0,5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515] min = 0,3 + 0,28 = 0,5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215] min = 0,27 + 0,3 = 0,5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315] min = 0,27 + 0,3 = 0,5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 [Z530] min = 0,28 + 0,1 + 0,17 = 0,5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3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ые значения операционных припусков по формуле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312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7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0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4,4 = 5,7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70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9,7 = 1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4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5 + 5,68 =7,0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5 + 6,86 = 8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5 + 6,86 = 8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5 + 1,75 = 3,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5 + 4,7 = 6,0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1 + 0,57 = 0,7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1 + 0,58 = 0,79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1 + 0,57 = 0,7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1 + 0,57 = 0,7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3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85+0,55 = 0,63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3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85+0,55 = 0,635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е значения операционных припусков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8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5] ср = 05 · (1,3 + 5,7) = 3,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05] ср = 05 · (1,3 + 11) = 6,1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10] ср = 05 · (1,35 + 7,03) = 4,19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0] ср = 05 · (1,35 + 8,21) = 4,7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0] ср = 05 · (1,35 + 8,21) = 4,7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0] ср = 05 · (1,35 + 3,1) = 2,2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0] ср = 05 · (1,35 + 6,05) = 3,7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5] ср = 05 · (0,21 + 0,78) = 0,49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5] ср = 05 · (0,21 + 0,79) = 0,4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5] ср = 05 · (0,21 + 0,78) = 0,49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5] ср = 05 · (0,21 + 0,78) = 0,49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30] ср = 05 · (0,085 + 0,635) = 0,3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30] ср = 05 · (0,085 + 0,635) = 0,36 мм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5.4 Расчёт операционных размеров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значений операционных размеров по способу средних значений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ие значения размеров, известных заранее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М05] = 27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,3 мм; [М05]ср = 27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[З15] = 11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87 мм; [315]ср = 11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[Ж30] = 4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62 мм; [Ж30] ср = 4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[К15]= 6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74 мм; [К15]ср = 60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[Л30]= 11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87 мм; [Л30]ср = 110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Э05 = 6,41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3 мм; Э05ср = 6,41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Я05 = 6,41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3 мм; Я05ср = 6,41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[Н] = 14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,0 мм; [Н] ср = 145 мм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ые средние значения подставим в уравнения операционных размеров, решая эти уравнения, мы получим средние значения операционных размеров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Л30] = -П30 - Э 05 + [М05]; П30= - [Л30]- Э05 +[М05]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30= 275 - 6,41 – 110 = 158,59 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Н] = [М05] - О10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10 = [М05] - [Н]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О10] = 275 - 145 = 130 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Ж30] = -Т30 – Я05 + [М05]; Т30 = [М05] – Я05 - [Ж30]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30= 275 – 6,41 – 45 = 223,59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З15] = -С15 + [М05]; С15 = [М05] - [З15]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15= 275 – 115 = 160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К15] = -Р15 + [М05]; Р15 = [М05] - [К15]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15= 275 – 60 = 215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30] = -Т30 – Я05 + Т15; Т15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30] + Т30 + Я0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15 = 223,59 + 6,41 + 0,36 = 230,36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30] = П15 – Э05 – П30; П15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30] + Э05 + П30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15 = 0,36 + 6,41 + 158,59 = 165,36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5] = -Т15 + Т10; Т10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5] + Т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10 = 0,495 + 230,36 = 230,855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5] = -С15 + С10; С10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5] + С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10 = 0,495 + 160 = 160,495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5] = Р10 - Р15; Р10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5] + Р15 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10 = 0,495 + 215 = 215,495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5] = П10 - П15; П10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5] + П15;</w:t>
      </w:r>
    </w:p>
    <w:p>
      <w:pPr>
        <w:pStyle w:val="24"/>
        <w:widowControl w:val="false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10 = 0,5 + 165,36 = 165,86 мм;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0] = -Т10 + [М05] -Ж05; Ж05 = [М05] – Т10 –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10];</w:t>
      </w:r>
    </w:p>
    <w:p>
      <w:pPr>
        <w:pStyle w:val="24"/>
        <w:widowControl w:val="false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Ж05 = 275 – 230,855 – 2,23 = 41,915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5] = -Ж05+ Ж00; Ж00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5] + Ж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00 = 3,5 + 41,915 = 45,415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05] = М00 – Ж00+ Ж05 - [М05]; М00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05] + Ж00 - Ж05 + [М05]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00 = 6,15 + 45,415 – 41,915 + 275 = 284,65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0] = -С10 + [М05] – Ж05 + Ж00+З00; З00 = [М05] -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0] - С10 - Ж05 + Ж00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00 = 275 – 3,7 – 160,495 – 41,915 + 45,415 = 114,305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0] = -К00 + М00 - Ж00 +Ж05-Р10; К00 = М00 - Ж00 +Ж05-Р10 -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10]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00 = 284,65 – 45,415 + 41,915 – 215,495 – 4,78 = 60,875 мм;</w:t>
      </w:r>
    </w:p>
    <w:p>
      <w:pPr>
        <w:pStyle w:val="2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0] = -Л00 + М00– Ж00+Ж05-П10; Л00= М00– Ж00+Ж05-П10 -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10];</w:t>
      </w:r>
    </w:p>
    <w:p>
      <w:pPr>
        <w:pStyle w:val="24"/>
        <w:widowControl w:val="false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00 = 284,65 – 45,415 + 41,915 – 165,86 – 4,78 = 110,51 мм;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10] = И00 + З00– Ж00+Ж05-О10; И00 = Ж00 - Ж05 + О10 - З00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10];</w:t>
      </w:r>
    </w:p>
    <w:p>
      <w:pPr>
        <w:pStyle w:val="24"/>
        <w:widowControl w:val="false"/>
        <w:tabs>
          <w:tab w:val="clear" w:pos="708"/>
          <w:tab w:val="left" w:pos="285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00 = 45,415 – 41,915 + 130 + 4,19 -114,305 = 23,385 мм;</w:t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им таблицу, в которой укажем значения операционных размеров в осевом направлении:</w:t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5.2 </w:t>
      </w:r>
      <w:r>
        <w:rPr/>
        <w:t>Значения операционных размеров в осевом направлении</w:t>
      </w:r>
    </w:p>
    <w:tbl>
      <w:tblPr>
        <w:tblW w:w="824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683"/>
        <w:gridCol w:w="1870"/>
        <w:gridCol w:w="1122"/>
        <w:gridCol w:w="2193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ое обознач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Минимальный размер, мм </w:t>
            </w:r>
            <w:r>
              <w:rPr>
                <w:sz w:val="20"/>
                <w:szCs w:val="20"/>
                <w:lang w:val="en-US"/>
              </w:rPr>
              <w:t>Amin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ср -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Максимальный размер, мм </w:t>
            </w:r>
            <w:r>
              <w:rPr>
                <w:sz w:val="20"/>
                <w:szCs w:val="20"/>
                <w:lang w:val="en-US"/>
              </w:rPr>
              <w:t>Amax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ср +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мер, м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Окончательная запись в требуемой форме, м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Ж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5 ± 0,3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5 ± 0,43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5 ± 0,2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75 ± 0,3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1 ± 0,43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5 ± 0,6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5 ± 0,12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± 0,2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± 0,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6 ± 0,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6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95 ± 0,23</w:t>
            </w:r>
          </w:p>
        </w:tc>
      </w:tr>
      <w:tr>
        <w:trPr>
          <w:trHeight w:val="6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95 ± 0,2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55 ± 0,23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6 ± 0,058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± 0,058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± 0,05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6 ± 0,058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58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2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9 ± 0,0315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9 ± 0,036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всех рассчитанных припусков и операционных размеров (в окончательном виде) заносим в схему размерного анализа в осевом направлении.</w:t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РАЗМЕРНЫЙ АНАЛИЗ В РАДИАЛЬНОМ НАПРАВЛЕНИИ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6.1 Размерные цепи и их уравнения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я операционных размерных цепей в виде уравнений номиналов. В общем виде это выглядит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]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, (6.1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– номинальное значение замыкающего звена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- номинальные значения составляющих звеньев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звена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оставляющих звеньев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ые отношения, характеризующие расположение звеньев по величине и направлению. Для линейных цепей с параллельными звеньями передаточные звенья равны: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(увеличивающие звенья);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-1 (уменьшающие звенья)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замыкающих звеньев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Е 3-4] = Е 435-2- 110 + Е 335-2-1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я припусков после проверки условий точности изготовления детали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2 Проверка условий точности изготовления детали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размерной корректности звеньев, исходя из условия корректности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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] &lt;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черт, (6.2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A</w:t>
      </w:r>
      <w:r>
        <w:rPr>
          <w:sz w:val="28"/>
          <w:szCs w:val="28"/>
        </w:rPr>
        <w:t>] – погрешность размера или пространственного отклонения, возникающая в ходе выполнения технологического процесса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черт -допуск по чертежу размера или пространственного отклонения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[Е 3-4]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(Е 435-2- 110)+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(Е 335-2-110) = 0,005 + 0,005 = 0,01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Ч[Е 3-4] = 0,012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1 &lt; 0,012 – условие выполняется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условие корректности размерных звеньев цепи выполняется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я замыкающих операционных припусков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5] = - Д35 + Е 1235- 1805+ Е 1230-1805 + Д3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5] = - А35+ Е 835- 1805+ Е 830-1805 + А3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30] = - Б30 + Е 930- 1805 + Е 915-1805 + Б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0] = - А30 + Е 830- 1805 + Е 815-1805 + А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30] = - Е30 + Е 1330- 1805 + Е 1315-1805 + Е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0] = - Д30 + Е 1230- 1805 + Е 1215-1805 + Д1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5] = - Б15 + Е 915- 1805 + Е 910-1805 + Б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5] = - А15 + Е 815- 1805 + Е 810-1805 + А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5] = - Д15 + Е 1215- 1805 + Е 1210-1805 + Д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5] = - Е15 + Е 1315- 1805 + Е 1310-1805 + Е1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0] = - Б10+ Е 910- 1805+ Е 900-1805 + Б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0] = - А10+ Е 810- 1805+ Е 800-1805 + А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10] = - В10+ Е 1010- 1805+ Е 1000-1805 + В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10] = - Г10+ Е 1110- 1805+ Е 1100-1805 + Г00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0] = - Д10+ Е 1210- 1805+ Е 1200-1805 + Д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0] = - Е10+ Е 1310- 1805+ Е 1300-1805 + Е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3 Расчёт припусков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инимальные значения операционных припусков по формулам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токарной черновой операции 10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imi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+ с.ш. (6.3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– высота неровностей и дефектный слой, образовавшиеся на обрабатываемой поверхности при предыдущей обработке (значения берутся из прил.4 [2])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.ш. – смещение штампа, возникающее на заготовительной операции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тальных операциях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imi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(6.4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3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1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0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1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 + 0,2 + 1= 1,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3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 + 0,1 + 0,02 = 0,2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 + 0,1 + 0,03 = 0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 + 0,1 + 0,02 = 0,2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1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 + 0,1 + 0,03 = 0,2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3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3 + 0,04 + 0,02 = 0,09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33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3 + 0,04 + 0,02 = 0,09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3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3 + 0,04 + 0,02 = 0,09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30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3 + 0,04 + 0,02 = 0,09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3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2 + 0,03 + 0,006 = 0,05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35]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2 + 0,03 + 0,006 = 0,056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считаем величины колебаний операционных припусков, используя формулы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764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4; (6.5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77565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4; (6.6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эффициент влияния составного звена на замыкающее звен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звеньев в уравнении припуска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оотношения между законом распределения величины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законом нормального распреде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тся по табл. 2.1, для эксцентриситетов </w:t>
      </w:r>
      <w:r>
        <w:rPr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= 0,127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– коэффициент риска, (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=3.0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0] = 0,1 + 0,04 + 0,02 + 1,8 = 1,9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0] = 0,1 + 0,04 + 0,02 + 1,8 = 1,9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10] = 0,1 + 0,04 + 0,02 + 1,8 = 1,9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10] = 0,1 + 0,04 + 0,02 + 1,8 = 1,9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0] = 0,1 + 0,04 + 0,02 + 1,8 = 1,9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0] = 0,1 + 0,04 + 0,02 + 1,8 = 1,9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5] = 0,06 + 0,02 + 0,04 + 0,1 = 0,22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5] = 0,06 + 0,03 + 0,04 + 0,1 = 0,2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5] = 0,06 + 0,02 + 0,04 + 0,1= 0,22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5] = 0,06 + 0,02 + 0,04 + 0,1= 0,23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30] = 0,075 + 0,02 + 0,02 + 0,06 = 0,17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0] = 0,075 + 0,02 + 0,03 + 0,06 = 0,18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0] = 0,075 + 0,02 + 0,02 + 0,06 = 0,175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30] = 0,075 + 0,02 + 0,03 + 0,06 = 0,18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5] = 0,04 + 0,006 + 0,02 + 0,075 = 0,14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5] = 0,04 + 0,006 + 0,02 + 0,075 = 0,141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ые значения операционных припусков по формуле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312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7)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3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1,96 = 3,2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1,96 = 3,2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1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1,96 = 3,2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0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1,96 = 3,2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1,96 = 3,2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1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,3 + 1,96 = 3,26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3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 + 0,22 = 0,42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1 + 0,23 = 0,44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 + 0,22 = 0,42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1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21 + 0,23 = 0,44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3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9 + 0,185 = 0,27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33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9 + 0,175 = 0,26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3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9 + 0,175 = 0,265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30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9 + 0,185 = 0,27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3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56 + 0,141 = 0,197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35]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056 + 0,141 = 0,197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е значения операционных припусков по формуле: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9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3 + 3,26) = 2,2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3 + 3,26) = 2,2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1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3 + 3,26) = 2,2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1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3 + 3,26) = 2,2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3 + 3,26) = 2,2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3 + 3,26) = 2,28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5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2 + 0,42) = 0,3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5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21 + 0,44) = 0,325 мм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5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2 + 0,42) = 0,31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5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21 + 0,44) = 0,32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09 + 0,275) = 0,182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3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09 + 0,265) = 0,177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09 + 0,265) = 0,1775 мм.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30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09 + 0,275) = 0,182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5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056 + 0,197) = 0,1265 мм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5] ср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056 + 0,197) = 0,1265 мм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Расчёт операционных размеров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значений операционных размеров по способу средних значений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ие значения размеров, известных заранее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А35] = 55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 [А35]ср = 55,011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[Б30] = 65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 [Б30]ср = 60,03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В10] = 75 ± 0,37мм; [В10] ср = 7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Г10]= 65 ± 0,37мм; [Г10]ср = 6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Д35]= 60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 [Д35]ср = 60,011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Е30] = 55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 [Е30] ср = 55,03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20 = 46 ±0,31мм; Ч20ср = 46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Щ20 = 55 ± 0,37мм; Щ20ср = 55 мм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ые средние значения подставим в уравнения операционных размеров, решая эти уравнения, мы получим средние значения операционных размеров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5] = - Д35 + Е 1235- 1805+ Е 1230-1805 + Д3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3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35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235]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Е 1235- 1805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 1230-1805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30</w:t>
      </w:r>
      <w:r>
        <w:rPr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>,1265 + 60,0115 – 0,006 – 0,02 = 60,112 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5] = - А35+ Е 835- 1805+ Е 830-1805 + А3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30 = А35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5] - Е 835- 1805 - Е 830-180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30 = 55,0115 + 0,1265 – 0,006 – 0,02 = 55,112 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30] = - Б30 + Е 930- 1805 + Е 915-1805 + Б15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15 = Б30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30] - Е 930- 1805 - Е 915-18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15 = 65,035 + 0,1825 – 0,02 – 0,03 = 65,1675 мм;</w:t>
      </w:r>
    </w:p>
    <w:p>
      <w:pPr>
        <w:pStyle w:val="24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0] = - А30 + Е 830- 1805 + Е 815-1805 + А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15 = А30 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30]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 830- 1805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Е 815-1805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15 = 55,112 + 0,1825 – 0,02 – 0,02 = 55,2545 мм;</w:t>
      </w:r>
    </w:p>
    <w:p>
      <w:pPr>
        <w:pStyle w:val="24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30] = - Е30 + Е 1330- 1805 + Е 1315-1805 + Е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15 = Е30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30] - Е 1330- 1805 - Е 1315-18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15 = 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</w:rPr>
        <w:t>,035 + 0,1825 – 0,02 – 0,02 = 55,1775 мм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0] = - Д30 + Е 1230- 1805 + Е 1215-1805 + Д1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15 = Д30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30] - Е 1230- 1805 - Е 1215-18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15 = 60,112 + 0,1825 – 0,02 – 0,03 = 60,2445 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5] = - Б15 + Е 915- 1805 + Е 910-1805 + Б10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10 = Б15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5] - Е 915- 1805 - Е 910-1805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10 = 60,1675 + 0,325 – 0,03 – 0,04 = 60,4225 мм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5] = - А15 + Е 815- 1805 + Е 810-1805 + А10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10 = А15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5] - Е 815- 1805 - Е 810-1805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10 = 55,2545 + 0,31 – 0,02 – 0,04 = 55,5045 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5] = - Д15 + Е 1215- 1805 + Е 1210-1805 + Д10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10 = Д15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5] - Е 1215- 1805 - Е 1210-1805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10 = 60,2445 + 0,325 – 0,03 – 0,04 = 60,4995 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09" w:leader="none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5] = - Е15 + Е 1315- 1805 + Е 1310-1805 + Е10;</w:t>
      </w:r>
    </w:p>
    <w:p>
      <w:pPr>
        <w:pStyle w:val="24"/>
        <w:widowControl w:val="false"/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10 = Е15 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5] - Е 1315- 1805 - Е 1310-1805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10 = 55,1775 + 0,31 – 0,02 – 0,04 = 55,4275 мм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09" w:leader="none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0] = - Б10+ Е 910- 1805+ Е 900-1805 + Б00;</w:t>
      </w:r>
    </w:p>
    <w:p>
      <w:pPr>
        <w:pStyle w:val="Normal"/>
        <w:widowControl w:val="false"/>
        <w:tabs>
          <w:tab w:val="clear" w:pos="708"/>
          <w:tab w:val="left" w:pos="1309" w:leader="none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00 = Б10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10] - Е 910- 1805- Е 900-1805;</w:t>
      </w:r>
    </w:p>
    <w:p>
      <w:pPr>
        <w:pStyle w:val="24"/>
        <w:widowControl w:val="false"/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00 = 60,4225 + 2,28 – 0,04 - 0,02 = 62,6425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09" w:leader="none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0] = - А10+ Е 810- 1805+ Е 800-1805 + А00;</w:t>
      </w:r>
    </w:p>
    <w:p>
      <w:pPr>
        <w:pStyle w:val="Normal"/>
        <w:widowControl w:val="false"/>
        <w:tabs>
          <w:tab w:val="clear" w:pos="708"/>
          <w:tab w:val="left" w:pos="1309" w:leader="none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00 = А10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10] - Е 810- 1805- Е 800-1805;</w:t>
      </w:r>
    </w:p>
    <w:p>
      <w:pPr>
        <w:pStyle w:val="24"/>
        <w:widowControl w:val="false"/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00 = 55,5045 + 2,28 – 0,04 - 0,02 = 57,7245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09" w:leader="none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10] = - В10+ Е 1010- 1805+ Е 1000-1805 + В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00 = В10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10] - Е 1010- 1805- Е 1000-18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00 = 75 + 2,28 – 0,04 - 0,02 = 77,22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10] = - Г10+ Е 1110- 1805+ Е 1100-1805 + Г00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00 = Г10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110] - Е 1110- 1805- Е 1100-18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00 = 65 + 2,28 – 0,04 - 0,02 = 67,22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96" w:leader="none"/>
          <w:tab w:val="left" w:pos="29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0] = - Д10+ Е 1210- 1805+ Е 1200-1805 + Д00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00 = Д10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10] - Е 1210- 1805- Е 1200-18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00 = 60,4995 + 2,28 – 0,04 - 0,02 = 62,7195</w:t>
      </w:r>
      <w:r>
        <w:rPr>
          <w:sz w:val="28"/>
          <w:szCs w:val="28"/>
          <w:lang w:val="en-US"/>
        </w:rPr>
        <w:t>;</w:t>
      </w:r>
    </w:p>
    <w:p>
      <w:pPr>
        <w:pStyle w:val="24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0] = - Е10+ Е 1310- 1805+ Е 1300-1805 + Е00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00 = Е10+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310] - Е 1310- 1805- Е 1300-1805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00 = 55,4275 + 2,28 – 0,04 - 0,02 = 57,6475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авим таблицу, в которой укажем значения операционных размеров в радиальном направлении:</w:t>
      </w:r>
      <w:r>
        <w:br w:type="page"/>
      </w:r>
    </w:p>
    <w:p>
      <w:pPr>
        <w:pStyle w:val="23"/>
        <w:widowControl w:val="false"/>
        <w:tabs>
          <w:tab w:val="clear" w:pos="708"/>
          <w:tab w:val="left" w:pos="2957" w:leader="none"/>
          <w:tab w:val="left" w:pos="751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3.1 </w:t>
      </w:r>
      <w:r>
        <w:rPr/>
        <w:t>Значения операционных размеров в радиальном направлении</w:t>
      </w:r>
    </w:p>
    <w:tbl>
      <w:tblPr>
        <w:tblW w:w="90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870"/>
        <w:gridCol w:w="2140"/>
        <w:gridCol w:w="1413"/>
        <w:gridCol w:w="224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ое обознач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Минимальный размер, мм </w:t>
            </w:r>
            <w:r>
              <w:rPr>
                <w:sz w:val="20"/>
                <w:szCs w:val="20"/>
                <w:lang w:val="en-US"/>
              </w:rPr>
              <w:t>Amin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ср -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Максимальный размер, мм </w:t>
            </w:r>
            <w:r>
              <w:rPr>
                <w:sz w:val="20"/>
                <w:szCs w:val="20"/>
                <w:lang w:val="en-US"/>
              </w:rPr>
              <w:t>Amax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ср +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Сред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мер, м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Окончательная запись в требуемой форме, мм</w:t>
            </w:r>
          </w:p>
        </w:tc>
      </w:tr>
      <w:tr>
        <w:trPr>
          <w:trHeight w:val="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2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4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1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4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2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2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6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4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1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1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2957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всех рассчитанных припусков и операционных размеров (в окончательном виде) заносим в схему размерного анализа в радиальном направлении.</w:t>
      </w:r>
    </w:p>
    <w:p>
      <w:pPr>
        <w:pStyle w:val="23"/>
        <w:widowControl w:val="false"/>
        <w:tabs>
          <w:tab w:val="clear" w:pos="708"/>
          <w:tab w:val="left" w:pos="29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СРАВНИТЕЛЬНЫЙ АНАЛИЗ РЕЗУЛЬТАТОВ РАСЧЕТОВ ОПЕРАЦИОННЫХ ДИАМЕТРАЛЬНЫХ РАЗМЕ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1 Определение операционных диаметральных размеров расчетно-аналитическим методом (методом Кован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о-аналитическим методом определим припуски на поверхность 3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(+0,02), являющуюся наиболее точ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верхности после штамповки по прил.4 [3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= 160 мкм, h = 300 м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верхности после механической обработки по данным прил.4 [3] следующ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тачивание черново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= 50 мкм, h = 120 мк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тачивание чистово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= 10 мкм, h = 50 мк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лифование черново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= 10 мкм, h = 40 мк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лифование черново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= 5 мкм, h = 20 м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пространственное отклонение будем определять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 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точнения (по табл. 3.17 [4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- суммарное пространственное отклонение на заготовительной операции (эксцентричность отверстия);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u w:val="none"/>
        </w:rPr>
        <w:t xml:space="preserve">- после штамповки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</w:rPr>
        <w:t>= 1,5 мм;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u w:val="none"/>
        </w:rPr>
        <w:t xml:space="preserve">- после растачивания чернового </w:t>
      </w:r>
      <w:r>
        <w:rPr>
          <w:rFonts w:eastAsia="Symbol" w:cs="Symbol" w:ascii="Symbol" w:hAnsi="Symbol"/>
          <w:b w:val="false"/>
          <w:bCs w:val="false"/>
          <w:u w:val="none"/>
        </w:rPr>
        <w:t></w:t>
      </w:r>
      <w:r>
        <w:rPr>
          <w:b w:val="false"/>
          <w:bCs w:val="false"/>
          <w:u w:val="none"/>
        </w:rPr>
        <w:t xml:space="preserve"> = 0,06 </w:t>
      </w:r>
      <w:r>
        <w:rPr>
          <w:rFonts w:eastAsia="Symbol" w:cs="Symbol" w:ascii="Symbol" w:hAnsi="Symbol"/>
          <w:b w:val="false"/>
          <w:bCs w:val="false"/>
          <w:u w:val="none"/>
        </w:rPr>
        <w:t></w:t>
      </w:r>
      <w:r>
        <w:rPr>
          <w:b w:val="false"/>
          <w:bCs w:val="false"/>
          <w:u w:val="none"/>
        </w:rPr>
        <w:t xml:space="preserve"> 1,5= 0,09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ле растачивания чистовог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,0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5= 0,0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ле шлифования черновог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,0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5= 0,09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ле шлифования чистовог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,0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5= 0,06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начение минимального припуска 2</w:t>
      </w:r>
      <w:r>
        <w:rPr>
          <w:sz w:val="28"/>
          <w:szCs w:val="28"/>
          <w:lang w:val="en-US"/>
        </w:rPr>
        <w:t>Zmin</w:t>
      </w:r>
      <w:r>
        <w:rPr>
          <w:sz w:val="28"/>
          <w:szCs w:val="28"/>
        </w:rPr>
        <w:t xml:space="preserve"> после каждой операци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 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1 – высота неровностей и дефектный слой, образовавшиеся на обрабатываемой поверхности при предыдущей обработ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- суммарное значение пространственных отклонений с предыдущей оп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грешность установки (определяем по табл.1.13[4] для закрепления в 3 к. патрон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ипуска на операции 35-1 внутришлифовальной</w:t>
        <w:tab/>
        <w:t xml:space="preserve"> значение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1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е размеры для каждого перехода по формулам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-1 max = 2Аi max - 2Zi min , мм (4.3)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-1 min = 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-1 max – T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-1 , мм (4.4)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35-2 min = 54 мм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35-2 max = 54,02 мм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35-1 max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35-2 max -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54,02 – 0,4 = 53,62 мм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35-1 min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35-1 max - T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35-1 = 53,62 - 0,12 = 53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15max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35-1 max -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53,62 – 0,288 = 53,33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15 min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15max - T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15 = 53,332 - 0,05= 53,28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05max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15max -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53,332 – 0,608 = 52,72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05 min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05max – T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05= 52,724 – 0,19 = 52,53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00max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05max -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52,724 – 4,02 = 48,70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00 min = 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00max – T2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00= 48,704 – 2,5 = 46,20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ельные значения припусков по формуле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на рис.4.1 схему расположения операционных размеров, допусков и припусков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4.1 Расчет припусков на обработку диаметра 2А (пов. 8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55k(+2+0,21</w:t>
      </w:r>
      <w:r>
        <w:rPr/>
        <w:t>))</w:t>
      </w:r>
    </w:p>
    <w:tbl>
      <w:tblPr>
        <w:tblW w:w="911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94"/>
        <w:gridCol w:w="561"/>
        <w:gridCol w:w="561"/>
        <w:gridCol w:w="1309"/>
        <w:gridCol w:w="935"/>
        <w:gridCol w:w="954"/>
        <w:gridCol w:w="960"/>
        <w:gridCol w:w="840"/>
        <w:gridCol w:w="840"/>
      </w:tblGrid>
      <w:tr>
        <w:trPr>
          <w:trHeight w:val="323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ехно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еходы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Элемен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пуска, мкм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Расчет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пус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Zmin, м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опуск</w:t>
            </w:r>
            <w:r>
              <w:rPr>
                <w:sz w:val="20"/>
                <w:szCs w:val="20"/>
                <w:lang w:val="en-US"/>
              </w:rPr>
              <w:t xml:space="preserve"> T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ед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ме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ед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пуски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32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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ma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ma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mi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черново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3,99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Растачи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тово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</w:tc>
      </w:tr>
      <w:tr>
        <w:trPr>
          <w:trHeight w:val="41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черново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0,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0,204</w:t>
            </w:r>
          </w:p>
        </w:tc>
      </w:tr>
      <w:tr>
        <w:trPr>
          <w:trHeight w:val="41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чистово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0,1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0,14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Сравнение результатов расчетов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необходимо сопоставить результаты расчетов операционных размеров, операционных и общих минимальных, максимальных, номинальных припусков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пуски определяются по формулам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min</w:t>
      </w:r>
      <w:r>
        <w:rPr>
          <w:sz w:val="28"/>
          <w:szCs w:val="28"/>
        </w:rPr>
        <w:t xml:space="preserve"> (4.6)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max</w:t>
      </w:r>
      <w:r>
        <w:rPr>
          <w:sz w:val="28"/>
          <w:szCs w:val="28"/>
        </w:rPr>
        <w:t xml:space="preserve"> (4.7)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148+0,204+0,456+3,99 = 4,798 мм,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175+0,232+0,682+7 = 8,089 мм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номинальный припуск для отверстия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ном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номдет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номзаг (4.8)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ном = 59,8-55,002 = 4,798 мм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номзаг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номдет – номинальные диаметры заготовки и детали соответственно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пусков приведем в табл. 4.2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их изменению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ОЦ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РА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0%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РА , (4.9)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ОЦ 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РА – значения общих припусков, определенные методами решения размерных цепей и расчетно-аналитическим соответственно.</w:t>
      </w:r>
      <w:r>
        <w:br w:type="page"/>
      </w:r>
    </w:p>
    <w:p>
      <w:pPr>
        <w:pStyle w:val="24"/>
        <w:widowControl w:val="false"/>
        <w:tabs>
          <w:tab w:val="clear" w:pos="708"/>
          <w:tab w:val="left" w:pos="751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.2 Сравнение общих припусков</w:t>
      </w:r>
    </w:p>
    <w:tbl>
      <w:tblPr>
        <w:tblW w:w="6868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9"/>
        <w:gridCol w:w="1269"/>
        <w:gridCol w:w="1270"/>
      </w:tblGrid>
      <w:tr>
        <w:trPr>
          <w:trHeight w:val="3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асче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оном</w:t>
            </w:r>
          </w:p>
        </w:tc>
      </w:tr>
      <w:tr>
        <w:trPr>
          <w:trHeight w:val="314" w:hRule="atLeas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аналитический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9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8</w:t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ных цеп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</w:tr>
    </w:tbl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(1,646 – 4,79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/ 4,798 = - 65,7 %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(4,152 – 8,089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/ 8,089 = - 48,67 %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ном = (2,713 – 4,79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/ 4,798 = -43,46 %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етод операционных размерных цепей позволяет существенно уменьшить припуски на обработку, а, следовательно, увеличить коэффициент использования материала и удешевить изготовление дет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echnicBold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850"/>
        </w:tabs>
        <w:ind w:left="2850" w:hanging="123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0"/>
        <w:numId w:val="6"/>
      </w:numPr>
      <w:tabs>
        <w:tab w:val="clear" w:pos="708"/>
        <w:tab w:val="left" w:pos="1620" w:leader="none"/>
      </w:tabs>
      <w:spacing w:lineRule="auto" w:line="360"/>
      <w:ind w:left="1622" w:hanging="7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ind w:left="283" w:hanging="0"/>
    </w:pPr>
    <w:rPr>
      <w:sz w:val="30"/>
      <w:szCs w:val="3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49.wmf"/><Relationship Id="rId65" Type="http://schemas.openxmlformats.org/officeDocument/2006/relationships/image" Target="media/image57.wmf"/><Relationship Id="rId66" Type="http://schemas.openxmlformats.org/officeDocument/2006/relationships/image" Target="media/image55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5:00Z</dcterms:created>
  <dc:creator>-</dc:creator>
  <dc:description/>
  <cp:keywords/>
  <dc:language>en-US</dc:language>
  <cp:lastModifiedBy>SYSTEM</cp:lastModifiedBy>
  <cp:lastPrinted>2005-12-22T09:10:00Z</cp:lastPrinted>
  <dcterms:modified xsi:type="dcterms:W3CDTF">2011-09-25T23:45:00Z</dcterms:modified>
  <cp:revision>2</cp:revision>
  <dc:subject/>
  <dc:title>I</dc:title>
</cp:coreProperties>
</file>