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ого процесса термической обработки детал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технологический процесс термической обработки стальной детали: Вал коробки пере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стали: Ст. 25ХГ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 после окончательной термообработки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60-65 (пов.), НВ 363 – 444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задания:</w:t>
      </w:r>
      <w:r>
        <w:rPr>
          <w:sz w:val="28"/>
          <w:szCs w:val="28"/>
        </w:rPr>
        <w:t xml:space="preserve"> практическое ознакомление с методикой разработки технологического процесса термической обработки деталей (автомобилей, тракторов и сельскохозяйственных машин); приобретение навыков самостоятельной работы со справочной литературой, более глубокое усвоение курса, а также проверка остаточных знаний материала, изучаемого в 1 семестр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марку заданной стали, описать ее микроструктуру, механические свойства до окончательной термообработки и указать, к какой группе по назначению она относ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ть характер влияния углерода и легирующих элементов заданной стали на положение критических точек Ас1 и Ас3,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Рост зерна аустенита, закаливаемость и прокаливаемость, на положение точек Мн и Мк, на количество остаточного аустенита и на отпуск. При отсутствии легирующих элементов в заданной марке стали описать влияние постоянных примесей (марганца, кремния, серы, фосфора, кислорода, азота и водорода) на ее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и обосновать последовательность операции предварительной и окончательной термообработки деталей, увязав с методами получения и обработки заготовки (литье, ковка или штамповка, прокат, механическая обработ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 обосновать режим операций предварительной и окончательной термообработки деталей (температура  нагрева и микроструктура в нагретом состоянии, охлаждающая сре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микроструктуру и механические свойства материала детали после окончательной термообработ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марки ст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ль марки 25ХГМ</w:t>
      </w:r>
      <w:r>
        <w:rPr>
          <w:sz w:val="28"/>
          <w:szCs w:val="28"/>
        </w:rPr>
        <w:t>: хромомарганцевая сталь с содержанием углерода 0,25%, до 1% хрома, марганца и молибден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Сталь 25ХГМ можно классифицировать по следующим признакам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назначению - конструкционная (машиностроительная) цементируемая (нитроцементируема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по химическому составу – легированная;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содержания углерода – низкоуглеродиста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степени раскисления – спокойн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Массовая доля элементов, % по ГОСТ 4543-7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97"/>
        <w:gridCol w:w="1202"/>
        <w:gridCol w:w="1196"/>
        <w:gridCol w:w="1202"/>
        <w:gridCol w:w="1179"/>
        <w:gridCol w:w="807"/>
      </w:tblGrid>
      <w:tr>
        <w:trPr>
          <w:trHeight w:val="57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5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5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</w:t>
            </w:r>
          </w:p>
        </w:tc>
      </w:tr>
      <w:tr>
        <w:trPr>
          <w:trHeight w:val="7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5"/>
              <w:jc w:val="both"/>
              <w:rPr/>
            </w:pPr>
            <w:r>
              <w:rPr>
                <w:sz w:val="20"/>
                <w:szCs w:val="20"/>
              </w:rPr>
              <w:t>0,23 – 0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105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 –</w:t>
            </w:r>
          </w:p>
          <w:p>
            <w:pPr>
              <w:pStyle w:val="Normal"/>
              <w:spacing w:lineRule="auto" w:line="360"/>
              <w:ind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 – 1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пература критических точек, </w:t>
      </w:r>
      <w:r>
        <w:rPr>
          <w:b/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r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7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начение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убчатые колеса, валы, шестерни, кулачковые муфты, червяки, поршневые пальцы, оси, коленчатые валы, втулки и другие нагруженные крупные деталями, работающие в условиях ударных нагрузо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Механические свойства</w:t>
      </w:r>
      <w:r>
        <w:rPr/>
        <w:t xml:space="preserve">  стали 25ХГМ в состоянии поставки: твёрдость в горячекатаном состоянии – НВ2050…2150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Анализ влияния углерода и легирующих элементов стали на технологию ее термообработки и полученные результа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м – очень распространенный легирующий элемент. Он повышает точку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онижают точку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замыкает область γ-железа). Температура эвтектоидного превращения стали (точк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присутствии хрома повышается, а содержание углерода в эвтектоиде (перлите) понижается. С углеродом хром образует карбиды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олее прочные и устойчивые, чем цементит. При содержании хрома 3 - 5% в стали одновременно присутствуют легированный цементит и карбид хром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 если более 5% хрома, то в стали находится только карбид хрома. Растворяясь в феррите, хром повышает его твердость и прочность и прочность, незначительно снижая вязкость. Хром значительно увеличивает устойчивость переохлажденного аустен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 значительно уменьшает критическую скорость закалки, поэтому хромистая сталь обладает глубокой прокаливаемостью. Температура мартенситного превращения при наличии хрома снижается. Хром препятствует росту зерна и повышает устойчивость против отпуска. Поэтому отпуск хромистых сталей проводится при более высоких температурах по сравнению с отпуском углеродистых сталей. Хромистые стали подвержены отпускной хрупкости и поэтому после отпуска детали следует охлаждать быстро (в масле)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бидообразующими элементами являются хром и марганец. При растворении карбидообразующих элементов в цементите образующиеся карбиды называются легированным цементитом. При повышении содержания карбидообразующего элемента образуются самостоятельные карбиды данного элемента с углеродом, так называемые простые карбиды, например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се карбиды очень тверды (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70 - 75) и плавятся при высокой температуре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примерно при 1700°С)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ведение легирующих элементов оказывает влияние на перлитное </w:t>
      </w:r>
      <w:r>
        <w:rPr>
          <w:sz w:val="28"/>
          <w:szCs w:val="28"/>
        </w:rPr>
        <w:t>превращение. Температура перлитного превращения под влиянием различных легирующих элементов может понижаться или повы</w:t>
        <w:softHyphen/>
        <w:t xml:space="preserve">шаться, а концентрация углерода в перлите уменьшается-. В связи с этим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диаграмм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нижается или повышается </w:t>
      </w:r>
      <w:r>
        <w:rPr>
          <w:spacing w:val="-2"/>
          <w:sz w:val="28"/>
          <w:szCs w:val="28"/>
        </w:rPr>
        <w:t>и одновременно сдвигается влево. Следовательно, при введении леги</w:t>
        <w:softHyphen/>
      </w:r>
      <w:r>
        <w:rPr>
          <w:spacing w:val="-3"/>
          <w:sz w:val="28"/>
          <w:szCs w:val="28"/>
        </w:rPr>
        <w:t>рующих элементов происходит смещение равновесных точек на диа</w:t>
        <w:softHyphen/>
      </w:r>
      <w:r>
        <w:rPr>
          <w:spacing w:val="-2"/>
          <w:sz w:val="28"/>
          <w:szCs w:val="28"/>
        </w:rPr>
        <w:t xml:space="preserve">грамме 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</w:rPr>
        <w:t>—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арбидообразующих элементов кривая изотермического распада не сохраняет свой обычный С-образный вид, а становится как бы двойной С-образной кривой. На такой кривой наблюдаются две зоны минимальной устойчивости аустенита и между ними – зона максимальной устойчивости аустенита. Верхняя зона минимальной устойчивости аустенита расположена в интервале температур 600 - 650°С. В этой зоне происходит распад переохлажденного аустенита с образованием феррито-цементитной смес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зона минимальной устойчивости аустенита расположена в интервале температур 300 - 400°С. В этой зоне происходит распад переохлажденного аустенита с образованием игольчатого троости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1340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икроструктура игольчатого троостит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карбидообразующие элементы только в том случае повышают устойчивость аустенита, если они растворены в аустените. Если же карбиды находятся вне раствора в виде обособленных карбидов, то аустенит, наоборот, становится менее устойчивым. Это объясняется тем, что карбиды являются центрами кристаллизации, а также тем, что наличии нерастворенных карбидов приводит к обеднению аустенита легирующим элементом и углеродом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содержании хрома в стали находятся специальные карбиды хрома. Твердость такой стали при нагревании до более высокой температуры 400 - 450°С почти не изменяется. При нагревании до более высокой температуры (450 - 500°С) происходит повышение тверд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бор вида термической обработк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Сталь 25ХГМ поставляется заказчику в горячекатаном состоянии. После прокатки сталь охлаждают на воздухе. Структура – мелкозернистый перлит и феррит. Твёрдость – НВ2050…2150. Механическая обработка резаньем стали такой структуры и твёрдостью очень затруднена. С целью улучшения обрабатываемости и подготовки  структуры к окончательной термической обработке сталь подвергают предварительной термической обработке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Режим операций предварительной и окончательной термообработки деталей (температура  нагрева и микроструктура в нагретом состоянии, охлаждающая сре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операций обработки червяк руля, изготовленного из стали 25 ХГ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жиг - цементация - механическая обработка -  закалка отпуск - механическая обработка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Способ предварительной термической обработки выбирается в зависимости от марки стали. Для заготовки из стали 25ХГМ выбираем  изотермический отжиг. Отжиг состоит в нагреве до определённой температуры с последующей выдержкой и медленным охлаждением в печи для получения равновесной, менее твёрдой структуры, свободной от остаточных напряжений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емпература нагрева  для отжига рассчитывается по формуле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tn</w:t>
      </w:r>
      <w:r>
        <w:rPr/>
        <w:t xml:space="preserve"> = АС3+(30…50) °С = 860 + (30…50) °С = 890…910°С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жиг производится в следующей последовательност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Нагрев до температуры </w:t>
      </w:r>
      <w:r>
        <w:rPr>
          <w:lang w:val="en-US"/>
        </w:rPr>
        <w:t>890…910`C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Сравнительно быстрое охлаждение до 615…635`</w:t>
      </w:r>
      <w:r>
        <w:rPr>
          <w:lang w:val="en-US"/>
        </w:rPr>
        <w:t>C</w:t>
      </w:r>
      <w:r>
        <w:rPr/>
        <w:t xml:space="preserve">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Выдержка. Время изотермической  выдержки определяем по справочнику. Для каждой стали свой график изотермического процесс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хлаждение на воздух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кончательная термическая обработк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перация окончательной термической обработки выбираются в зависимости от технических требований к заданной детали. Так как  по техническим требованиям необходима  высокая твёрдость и контактная выносливость, выбираем, с учётом марки стали, следующие операции: цементация, закалка в масле и низкий отпуск. Цементацией называется процесс диффузионного насыщения поверхностного слоя стальных деталей углеродом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бор последовательности всех операций термической обработк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значаем последовательности всех операций изготовления вала первичной коробки передач (от проката до готового изделия). Последовательность операций изображается графически с указанием номера операции в общем техническом процессе изготовления детал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значение режимов окончательной термической обработ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>Температура нагрева рассчитаем по формуле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lang w:val="en-US"/>
        </w:rPr>
        <w:t>tn =</w:t>
      </w:r>
      <w:r>
        <w:rPr/>
        <w:t xml:space="preserve"> АС3</w:t>
      </w:r>
      <w:r>
        <w:rPr>
          <w:lang w:val="en-US"/>
        </w:rPr>
        <w:t>+(30…50)</w:t>
      </w:r>
      <w:r>
        <w:rPr/>
        <w:t xml:space="preserve"> °</w:t>
      </w:r>
      <w:r>
        <w:rPr>
          <w:lang w:val="en-US"/>
        </w:rPr>
        <w:t>C =</w:t>
      </w:r>
      <w:r>
        <w:rPr/>
        <w:t xml:space="preserve"> 860 </w:t>
      </w:r>
      <w:r>
        <w:rPr>
          <w:lang w:val="en-US"/>
        </w:rPr>
        <w:t>+ (30…50)</w:t>
      </w:r>
      <w:r>
        <w:rPr/>
        <w:t xml:space="preserve"> °</w:t>
      </w:r>
      <w:r>
        <w:rPr>
          <w:lang w:val="en-US"/>
        </w:rPr>
        <w:t>C = 890…910</w:t>
      </w:r>
      <w:r>
        <w:rPr/>
        <w:t>°</w:t>
      </w:r>
      <w:r>
        <w:rPr>
          <w:lang w:val="en-US"/>
        </w:rPr>
        <w:t>C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>Время выдержки. Учитывая, что при газовой цементации цементированный слой толщиной 1 мм образуется за 6 - 7 часов, примем время выдержки равное  10 – 12 часам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) В качестве закаливающей среды выбираем масло трансформаторное, температурой 170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4) Температура нагрева при отпуске: </w:t>
      </w:r>
      <w:r>
        <w:rPr>
          <w:rFonts w:eastAsia="Symbol" w:cs="Symbol" w:ascii="Symbol" w:hAnsi="Symbol"/>
        </w:rPr>
        <w:t></w:t>
      </w:r>
      <w:r>
        <w:rPr/>
        <w:t>н =180°</w:t>
      </w:r>
      <w:r>
        <w:rPr>
          <w:lang w:val="en-US"/>
        </w:rPr>
        <w:t>C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) Продолжение отпуска:  1,5-2 час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кончательная структура после термической обработки – мартенсит отпуска с включениями глобулярных карбидов, сердцевина – сорбит, трости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Механические свойства 25ХГМ после термической обработки: Твёрдость поверхности – HRC58…63, сердцевины – HRC35…45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в = 1080МПа;   </w:t>
      </w:r>
      <w:r>
        <w:rPr>
          <w:rFonts w:eastAsia="Symbol" w:cs="Symbol" w:ascii="Symbol" w:hAnsi="Symbol"/>
        </w:rPr>
        <w:t></w:t>
      </w:r>
      <w:r>
        <w:rPr/>
        <w:t xml:space="preserve">т = 1080МПа;   </w:t>
      </w:r>
      <w:r>
        <w:rPr>
          <w:rFonts w:eastAsia="Symbol" w:cs="Symbol" w:ascii="Symbol" w:hAnsi="Symbol"/>
        </w:rPr>
        <w:t></w:t>
      </w:r>
      <w:r>
        <w:rPr/>
        <w:t xml:space="preserve">=10%;   </w:t>
      </w:r>
      <w:r>
        <w:rPr>
          <w:lang w:val="en-US"/>
        </w:rPr>
        <w:t>KCU</w:t>
      </w:r>
      <w:r>
        <w:rPr/>
        <w:t>=78 Дж/см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бор обору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ыбор оборудования производим в соответствии с назначенными видами  и рассчитанными  видами термической обработк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бираем: Для цементации - шахтная печь для газовой цементации СШЦ – 3.4/10.  Диаметр 300 мм, высота  600 мм, максимальная температура 1050°</w:t>
      </w:r>
      <w:r>
        <w:rPr>
          <w:lang w:val="en-US"/>
        </w:rPr>
        <w:t>C</w:t>
      </w:r>
      <w:r>
        <w:rPr/>
        <w:t>,  мощность 20 КВ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отпуска - отпускной конвейерный электропечной агрегат с защитной  атмосферой СКО-20.155.04/3 Максимальная температура нагрева 300°</w:t>
      </w:r>
      <w:r>
        <w:rPr>
          <w:lang w:val="en-US"/>
        </w:rPr>
        <w:t>C</w:t>
      </w:r>
      <w:r>
        <w:rPr/>
        <w:t>, мощность 350КВт, площадь пода  2*1,5м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Для отжига – закалочная печь с защитной атмосферо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8105" cy="110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труктура   мартенс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свойства стали после термической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6-62 (пов.),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36-46 (серд.)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ьная прочность (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вна 57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9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142" w:leader="none"/>
          <w:tab w:val="left" w:pos="29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Металловедение. - М.: Металлургия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жидаева С.П.</w:t>
      </w:r>
      <w:r>
        <w:rPr>
          <w:sz w:val="28"/>
          <w:szCs w:val="28"/>
        </w:rPr>
        <w:t xml:space="preserve"> Технология конструкционных материалов: Уч. Пособие для студентов 1 и 2 курса факультета технологии и предпринимательства. Бирск. Госуд. Пед. Ин-т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амохоцкий А.И.</w:t>
      </w:r>
      <w:r>
        <w:rPr>
          <w:sz w:val="28"/>
          <w:szCs w:val="28"/>
        </w:rPr>
        <w:t xml:space="preserve"> Технология термической обработки металлов,    М., Машгиз, 196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/>
          <w:iCs/>
        </w:rPr>
        <w:t>Седов Ю.Е., Адаскин А.М.</w:t>
      </w:r>
      <w:r>
        <w:rPr/>
        <w:t xml:space="preserve"> Справочник молодого термиста. – М.: Высшая школа, 1986. – 23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Солнцев Ю.П., Веселов В.А., Демянцевич В.П. и др.</w:t>
      </w:r>
      <w:r>
        <w:rPr/>
        <w:t xml:space="preserve"> Металловедение и технология металлов. – М.: Металлургия, 1988. – 512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/>
          <w:iCs/>
        </w:rPr>
        <w:t>Лахтин Ю.М., Леонтьева В.П.</w:t>
      </w:r>
      <w:r>
        <w:rPr/>
        <w:t xml:space="preserve"> Материаловедение. – М.: Машиностроение, 1990. – 528 с.</w:t>
      </w:r>
    </w:p>
    <w:p>
      <w:pPr>
        <w:pStyle w:val="Normal"/>
        <w:tabs>
          <w:tab w:val="clear" w:pos="708"/>
          <w:tab w:val="left" w:pos="142" w:leader="none"/>
          <w:tab w:val="left" w:pos="2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7:00Z</dcterms:created>
  <dc:creator>Айнур</dc:creator>
  <dc:description/>
  <cp:keywords/>
  <dc:language>en-US</dc:language>
  <cp:lastModifiedBy>SYSTEM</cp:lastModifiedBy>
  <dcterms:modified xsi:type="dcterms:W3CDTF">2011-09-25T23:47:00Z</dcterms:modified>
  <cp:revision>2</cp:revision>
  <dc:subject/>
  <dc:title>   Разработка технологического процесса термической обработки детали</dc:title>
</cp:coreProperties>
</file>