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технологического процесса термической обработки детал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технологический процесс термической обработки стальной детали: Зубчатое колесо полуо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стали: Ст. 18ХГ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ердость после окончательной термообработки: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56-62 (пов.), НВ 363-415 (сер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задания: </w:t>
      </w:r>
      <w:r>
        <w:rPr>
          <w:i/>
          <w:iCs/>
          <w:sz w:val="28"/>
          <w:szCs w:val="28"/>
        </w:rPr>
        <w:t>практическое ознакомление с методикой разработки технологического процесса термической обработки деталей (автомобилей, тракторов и сельскохозяйственных машин); приобретение навыков самостоятельной работы со справочной литературой, более глубокое усвоение курса, а также проверка остаточных знаний материала, изучаемого в 1 семест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олнения зад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овать марку заданной стали, описать ее микроструктуру, механические свойства до окончательной термообработки и указать, к какой группе по назначению она относ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характер влияния углерода и легирующих элементов заданной стали на положение критических точек Ас1 и Ас3, Ас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Рост зерна аустенита, закаливаемость и прокаливаемость, на положение точек Мн и Мк, на количество остаточного аустенита и на отпуск. При отсутствии легирующих элементов в заданной марке стали описать влияние постоянных примесей (марганца, кремния, серы, фосфора, кислорода, азота и водорода) на ее св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и обосновать последовательность операции предварительной и окончательной термообработки деталей, увязав с методами получения и обработки заготовки (литье, ковка или штамповка, прокат, механическая обработ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ить и обосновать режим операций предварительной и окончательной термообработки деталей (температура нагрева и микроструктура в нагретом состоянии, охлаждающая сре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ть микроструктуру и механические свойства материала детали после окончательной термо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Расшифровка марки ст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марки 18ХГТ: хромомарганцевая сталь содержит 0,18% углерода, до 1% хрома, марга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марка стали относится к группе легированных конструкционных сталей, это детали, из которых наряду с повышенной прочностью и износостойкостью требуется наличие пружинящих свойств (например, это такие детали как: цанги, разрезные кольца, пружинные шайбы, фрикционные диски, коленчатые валы, полуоси, цапфы, червяки, шестерни). Детали, подвергающиеся закалке и отпуску; эта сталь успешно заменяет дорогостоящие хромоникелевые стали. Хром является легирующим элементом, он широко применяется для легирования. Содержание его в конструкционных сталях составляет 0,7 – 1,1%. Присадка хрома, образующего карбиды, обеспечивает высокую твердость и прочность стали. После цементации и закалки получается твердая и износоустойчивая поверхность и повышенная по сравнению с углеродистой сталью прочностью сердцевины. Эти стали применяются для изготовления деталей, работающих при больших скоростях скольжения и средних давлениях (для зубчатых колес, кулачковых муфт, поршневых пальцев и т.п.). Хромистые стали с низким содержанием углерода подвергают цементации с последующей термической обработкой, а со средним и высоким содержанием углерода – улучшению (закалке и высокому отпуску). Хромистые стали имеют хорошую прокаливаемость. Недостатком хромистых сталей является их склонность к отпускной хрупкости второго р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детали работают в условиях поверхностного износа, испытывая при этом и динамические нагрузки. Такие детали изготавливают из низкоуглеродистых сталей, содержащих 0,10–0,30 % С, подвергая их затем цементации. В цементуемые стали титан вводят только для измельчения зерна. При большем его содержании он уменьшает глубину цементованного закаленного слоя и прокаливаемость. При ХТО следует учитывать, что бор, увеличивая прокаливаемость, способствует росту зерна при нагреве. Для уменьшения чувствительности сталей к перегреву их дополнительно легируют Тi или Zr. Обычно изделия, изготовленные из высоколегированных цементуемых сталей, подвергают цементации на небольшую глуб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ид постав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овой прокат, в том числе фасонный: ГОСТ 4543-71, ГОСТ 259071, ГОСТ 2591-71, ГОСТ 2879-69. Калиброванный пруток ГОСТ 7417-75, ГОСТ 8559-75, ГОСТ 8560-78, ГОСТ 1051-73. Шлифованный пруток и серебрянка ГОСТ 4543-71, ГОСТ 14955-77. Полоса ГОСТ 103-76. Поковки и кованые заготовки ГОСТ 1133-7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Таблица 1. Массовая доля элементов, %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153"/>
        <w:gridCol w:w="1154"/>
        <w:gridCol w:w="893"/>
        <w:gridCol w:w="893"/>
        <w:gridCol w:w="1154"/>
        <w:gridCol w:w="990"/>
        <w:gridCol w:w="1154"/>
        <w:gridCol w:w="1026"/>
      </w:tblGrid>
      <w:tr>
        <w:trPr>
          <w:trHeight w:val="28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</w:t>
            </w:r>
          </w:p>
        </w:tc>
      </w:tr>
      <w:tr>
        <w:trPr>
          <w:trHeight w:val="179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16</w:t>
            </w:r>
            <w:r>
              <w:rPr>
                <w:sz w:val="20"/>
                <w:szCs w:val="20"/>
                <w:lang w:val="en-US"/>
              </w:rPr>
              <w:t xml:space="preserve"> – 0</w:t>
            </w:r>
            <w:r>
              <w:rPr>
                <w:sz w:val="20"/>
                <w:szCs w:val="20"/>
              </w:rPr>
              <w:t>,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7 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8</w:t>
            </w:r>
            <w:r>
              <w:rPr>
                <w:sz w:val="20"/>
                <w:szCs w:val="20"/>
                <w:lang w:val="en-US"/>
              </w:rPr>
              <w:t>0 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 -1,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3 – 0,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2. Механические свой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1169"/>
        <w:gridCol w:w="1170"/>
        <w:gridCol w:w="1169"/>
        <w:gridCol w:w="1169"/>
        <w:gridCol w:w="1170"/>
        <w:gridCol w:w="1169"/>
        <w:gridCol w:w="1170"/>
      </w:tblGrid>
      <w:tr>
        <w:trPr>
          <w:trHeight w:val="19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, мм</w:t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0,2 , МПа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B , МПа</w:t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5 , %</w:t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, %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U, Дж/м 2</w:t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C э</w:t>
            </w:r>
          </w:p>
        </w:tc>
      </w:tr>
      <w:tr>
        <w:trPr>
          <w:trHeight w:val="131" w:hRule="atLeast"/>
        </w:trPr>
        <w:tc>
          <w:tcPr>
            <w:tcW w:w="9354" w:type="dxa"/>
            <w:gridSpan w:val="8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Нормализация 880-950 °С. Закалка 870 °С, масло. Отпуск 200 °С, воздух или вода.</w:t>
            </w:r>
          </w:p>
        </w:tc>
      </w:tr>
      <w:tr>
        <w:trPr>
          <w:trHeight w:val="70" w:hRule="atLeast"/>
        </w:trPr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</w:t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354" w:type="dxa"/>
            <w:gridSpan w:val="8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Нормализация 930-960 °С. Цементация 930-950 °С. Закалка 825-840 °С, масло. Отпуск 180-200 °С.</w:t>
            </w:r>
          </w:p>
        </w:tc>
      </w:tr>
      <w:tr>
        <w:trPr>
          <w:trHeight w:val="7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-207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6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63</w:t>
            </w:r>
          </w:p>
        </w:tc>
      </w:tr>
      <w:tr>
        <w:trPr>
          <w:trHeight w:val="282" w:hRule="atLeast"/>
        </w:trPr>
        <w:tc>
          <w:tcPr>
            <w:tcW w:w="9354" w:type="dxa"/>
            <w:gridSpan w:val="8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Цементация 920-950 °С, воздух. Закалка 820-860 °С, масло. Отпуск 180-200 °С, воздух.</w:t>
            </w:r>
          </w:p>
        </w:tc>
      </w:tr>
      <w:tr>
        <w:trPr>
          <w:trHeight w:val="7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63</w:t>
            </w:r>
          </w:p>
        </w:tc>
      </w:tr>
      <w:tr>
        <w:trPr>
          <w:trHeight w:val="97" w:hRule="atLeast"/>
        </w:trPr>
        <w:tc>
          <w:tcPr>
            <w:tcW w:w="116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3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Таблица 3.Температура критических точек, </w:t>
      </w:r>
      <w:r>
        <w:rPr>
          <w:sz w:val="28"/>
          <w:szCs w:val="28"/>
          <w:vertAlign w:val="superscript"/>
        </w:rPr>
        <w:t>0</w:t>
      </w:r>
      <w:r>
        <w:rPr/>
        <w:t>С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r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знач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аемые или цементируемые детали ответственного назначения, от которых требуется повышенная прочность и вязкость сердцевины, а также высокая поверхностная твердость, работающая под действием ударных нагру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Анализ влияния углерода и легирующих элементов стали на технологию ее термообработки и полученные результ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 – относительно дешевый и очень распространенный легирующий элемент. Он повышает точку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понижают точку А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(замыкает область γ-железа). Температура эвтектоидного превращения стали (точку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в присутствии хрома повышается, а содержание углерода в эвтектоиде (перлите) понижается. С углеродом хром образует карбиды 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более прочные и устойчивые, чем цементит. При содержании хрома 3 - 5% в стали одновременно присутствуют легированный цементит и карбид хрома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а если более 5% хрома, то в стали находится только карбид хрома. Растворяясь в феррите, хром повышает его твердость и прочность и прочность, незначительно снижая вязкость. Хром значительно увеличивает устойчивость переохлажденного аустени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большой устойчивостью переохлажденного аустенита и длительностью его распада, изотермический отжиг и изотермическую закалку хромистой стали проводить нецелесообраз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 значительно уменьшает критическую скорость закалки, поэтому хромистая сталь обладает глубокой прокаливаемостью. Температура мартенситного превращения при наличии хрома снижается. Хром препятствует росту зерна и повышает устойчивость против отпуска. Поэтому отпуск хромистых сталей проводится при более высоких температурах по сравнению с отпуском углеродистых сталей. Хромистые стали подвержены отпускной хрупкости и поэтому после отпуска детали следует охлаждать быстро (в масл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рбидообразующими элементами являются хром и марганец. При растворении карбидообразующих элементов в цементите образующиеся карбиды называются легированным цементитом. При повышении содержания карбидообразующего элемента образуются самостоятельные карбиды данного элемента с углеродом, так называемые простые карбиды, например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Все карбиды очень тверды (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70 - 75) и плавятся при высокой температуре 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примерно при 1700°С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карбидообразующих элементов кривая изотермического распада не сохраняет свой обычный С-образный вид, а становится как бы двойной С-образной кривой. На такой кривой наблюдаются две зоны минимальной устойчивости аустенита и между ними – зона максимальной устойчивости аустенита. Верхняя зона минимальной устойчивости аустенита расположена в интервале температур 600 - 650°С. В этой зоне происходит распад переохлажденного аустенита с образованием феррито-цементитной сме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яя зона минимальной устойчивости аустенита расположена в интервале температур 300 - 400°С. В этой зоне происходит распад переохлажденного аустенита с образованием игольчатого троост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030" cy="218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икроструктура игольчатого троостита</w:t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меть в виду, что карбидообразующие элементы только в том случае повышают устойчивость аустенита, если они растворены в аустените. Если же карбиды находятся вне раствора в виде обособленных карбидов, то аустенит, наоборот, становится менее устойчивым. Это объясняется тем, что карбиды являются центрами кристаллизации, а также тем, что наличии нерастворенных карбидов приводит к обеднению аустенита легирующим элементом и углер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льшом содержании хрома в стали находятся специальные карбиды хрома. Твердость такой стали при нагревании до более высокой температуры 400 - 450°С почти не изменяется. При нагревании до более высокой температуры (450 - 500°С) происходит повышение тверд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Последовательность операции предварительной и окончательной термообработки дета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убчатые колеса полуоси работают при больших скоростях скольжения и средних давлениях, поэтому основным требованием, предъявляемым к легированным конструкционным сталям, является сочетание высокой прочности, твердости и вязкости. Наряду с этим они должны иметь хорошие технологические и эксплуатационные свойства и быть дешевыми. Введение в сталь легирующих элементов само по себе уже улучшает ее механические св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после цементации и последующей термической обработки высокой твердости поверхности и пластичной сердцевины детали изготовляют из низкоулеглеродистых сталей 15 и 20. получающаяся после цементации и последующей термической обработки твердая и прочная сердцевина у сталей с повышенным содержанием углерода предохраняет цементованный слой от продавливания при больших предельных нагрузках. Это позволяет снизить глубину цементованного слоя, т.е. сократить длительность це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эвтектоидные стали при закалке нагревают до температуры на 30 -50°С выше верхней критической точки А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При таком нагревании исходная феррито-перлитная структура превращается в аустенит, а после охлаждения со скоростью больше критической образуется структура мартенсита. Скорость охлаждения оказывает решающее влияние на результат закалки. Преимуществом масла является то, что закаливающаяся способность не изменяется с повышением температуры мас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 недостаточно быстро охлаждает при 550 - 650°С, что ограничивает его применение только тех сталей, которые обладают небольшой критической скоростью зака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Режим операций предварительной и окончательной термообработки деталей (температура нагрева и микроструктура в нагретом состоянии, охлаждающая сред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операций обработки поршневого пальца, изготовленного из стали 18ХГ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вка – цементация - механическая обработка - закалка - высокий отпуск - механическая обработ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длительной выдержки при высокой температуре цементации происходит перегрев, сопровождающийся ростом зерна. Для получения высокой твердости цементованного слоя и достаточно высоких механических свойств сердцевины, а также для получения в поверхностном слое мелкоигольчатого мартенсита, деталь после цементации подвергнем последующей термической обработ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цементации поверхностный слой деталей науглероживается (0,8 – 1% С), а в сердцевине остается 0,12 – 0,32% С, т.е. получается как бы двухслойный металл. Поэтому для получения нужной структуры и свойств в поверхностном слое и в сердцевине необходима двойная термическая обрабо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– закалка от 850 - 900°С; Вторая от 750 - 800°С и отпуск при 150 - 170°С. В результате первой закалке улучшается структура низкоуглеродистой сердцевины (перекристаллизация). При этой закалке структура поверхностного слоя тоже улучшается, так как быстрым охлаждением устраняется цементитная сетка. Но для науглероживания поверхностного слоя температура 850 - 900°С является слишком высокой и поэтому не устраняет перегрева. После цементации деталь поступает на механическую обработку. Основная цель закалки стали это получение высокой твердости, и прочности что является результатом образования в ней неравновесных структур – мартенсита, троостита, сорбита. Заэвтектоидную сталь нагревают выше точки А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на 30 - 9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Нагрев заэвтектоидной стали выше точки А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производится для того, чтобы сохранить в структуре закаленной стали цементит, является еще более твердой составляющей, чем мартенсит (температура заэвтектоидных сталей постоянна и равна 760 - 78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 Вторая закалка от 750 - 800°С является нормальной закалкой для науглероженного слоя – устраняется перегрев и достигается высокая твердость слоя. Отпуск при 150 - 170°С проводится для снятия внутренних напряжений. После такого режима термической обработки структура поверхностного слоя – мелкоигольчатый мартенсит с вкраплениями избыточного цементита, а сердцевины – мелкозернистый феррит+перл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свойства стали после термической обрабо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вердость в сердцевине повысилась до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56-62 (пов.), НВ 363-415 (сер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ельная прочность (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равна 62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Физические свойства</w:t>
      </w:r>
    </w:p>
    <w:tbl>
      <w:tblPr>
        <w:tblW w:w="3650" w:type="pct"/>
        <w:jc w:val="left"/>
        <w:tblInd w:w="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1"/>
        <w:gridCol w:w="1497"/>
      </w:tblGrid>
      <w:tr>
        <w:trPr>
          <w:trHeight w:val="60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испытания, °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70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нормальной упругости, Е, ГП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>
          <w:trHeight w:val="70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упругости при сдвиге кручением G, ГП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05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pn, кг/см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</w:tr>
      <w:tr>
        <w:trPr>
          <w:trHeight w:val="164" w:hRule="atLeast"/>
        </w:trPr>
        <w:tc>
          <w:tcPr>
            <w:tcW w:w="533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плопроводности Вт/(м ·°С)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65" w:hRule="atLeast"/>
        </w:trPr>
        <w:tc>
          <w:tcPr>
            <w:tcW w:w="533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испытания, °С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 9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7475" cy="222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икроструктура закаленной углеродистой стали после </w:t>
      </w:r>
      <w:r>
        <w:rPr>
          <w:i/>
          <w:iCs/>
          <w:spacing w:val="-2"/>
          <w:sz w:val="28"/>
          <w:szCs w:val="28"/>
        </w:rPr>
        <w:t>отпуск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жидаева С.П. Технология конструкционных материалов: Уч. Пособие для студентов 1 и 2 курса факультета технологии и предпринимательства. Бирск. Госуд. Пед. Ин-т, 20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рочник сталей и сплавов. 2-е изд., доп. и испр. / А.С. Зубченко,  М.М. Колосков, Ю.В. Каширский и др. Под общей ред. А.С. Зубченко – М.: Машиностроение, 20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амохоцкий А.И. Технология термической обработки металлов, М.,  Машгиз, 196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47:00Z</dcterms:created>
  <dc:creator>Айнур</dc:creator>
  <dc:description/>
  <cp:keywords/>
  <dc:language>en-US</dc:language>
  <cp:lastModifiedBy>SYSTEM</cp:lastModifiedBy>
  <dcterms:modified xsi:type="dcterms:W3CDTF">2011-09-25T23:47:00Z</dcterms:modified>
  <cp:revision>2</cp:revision>
  <dc:subject/>
  <dc:title>   Разработка технологического процесса термической обработки детали</dc:title>
</cp:coreProperties>
</file>