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8.wmf" ContentType="image/x-wmf"/>
  <Override PartName="/word/media/image33.wmf" ContentType="image/x-wmf"/>
  <Override PartName="/word/media/image13.wmf" ContentType="image/x-wmf"/>
  <Override PartName="/word/media/image9.wmf" ContentType="image/x-wmf"/>
  <Override PartName="/word/media/image12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.png" ContentType="image/png"/>
  <Override PartName="/word/media/image11.wmf" ContentType="image/x-wmf"/>
  <Override PartName="/word/media/image31.wmf" ContentType="image/x-wmf"/>
  <Override PartName="/word/media/image6.wmf" ContentType="image/x-wmf"/>
  <Override PartName="/word/media/image4.png" ContentType="image/png"/>
  <Override PartName="/word/media/image34.png" ContentType="image/png"/>
  <Override PartName="/word/media/image17.wmf" ContentType="image/x-wmf"/>
  <Override PartName="/word/media/image35.png" ContentType="image/png"/>
  <Override PartName="/word/media/image18.wmf" ContentType="image/x-wmf"/>
  <Override PartName="/word/media/image20.wmf" ContentType="image/x-wmf"/>
  <Override PartName="/word/media/image36.png" ContentType="image/png"/>
  <Override PartName="/word/media/image7.png" ContentType="image/png"/>
  <Override PartName="/word/media/image15.wmf" ContentType="image/x-wmf"/>
  <Override PartName="/word/media/image10.wmf" ContentType="image/x-wmf"/>
  <Override PartName="/word/media/image2.png" ContentType="image/png"/>
  <Override PartName="/word/media/image1.png" ContentType="image/png"/>
  <Override PartName="/word/media/image24.png" ContentType="image/png"/>
  <Override PartName="/word/media/image14.wmf" ContentType="image/x-wmf"/>
  <Override PartName="/word/media/image29.png" ContentType="image/png"/>
  <Override PartName="/word/media/image32.wmf" ContentType="image/x-wmf"/>
  <Override PartName="/word/media/image1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счетно-пояснительная записка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курсовому проекту по технолог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Дисциплина: «</w:t>
      </w:r>
      <w:r>
        <w:rPr>
          <w:i/>
          <w:sz w:val="28"/>
          <w:szCs w:val="28"/>
        </w:rPr>
        <w:t>Технология сборки машин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 Курсового проек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Разработка технологического процесса сборки «Штамп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писание конструкции изделия и условий работы, технические характеристики; необходимые методы технологических испыта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нализ технологичности издел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писание схемы сборки, обоснование технологического маршру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дбор оборудования, оснаст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асчет технологических параметров сбор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асчет размерных цеп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ормирование операц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ание сборочного приспособл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ание схемы установ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lang w:val="en-US" w:eastAsia="ru-RU"/>
        </w:rPr>
      </w:pPr>
      <w:r>
        <w:rPr>
          <w:b/>
          <w:bCs/>
          <w:i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Выполнение курсового проекта по курсам «Технология сборки ВРД», «Технология сборки машин», является одним из основных этапов практической подготовки инженеров. Практические навыки, приобретенные студентами в период самостоятельной работы над проектом, способствуют закреплению теоретических знаний, полученных в лекционных курс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В данном курсовом проекте разрабатывается технологический процесс сборки штампа, предназначенного для серийного производства деталей. Выполняется расчет технологических параметров сборки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чет усилий запрессовки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чет усилий затяжки резьбовых соединений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явление и расчет сборочных размерных цепе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Так же производится подбор оборудования и оснастки, нормирование сборочных операций. Для контроля работоспособности редуктора разрабатывается структурная схема испытательного стенда. Приводится описание приспособления для запрессовки – оправ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Курсовой проект выполнен в современных программных пакетах, таких как «</w:t>
      </w:r>
      <w:r>
        <w:rPr>
          <w:sz w:val="28"/>
          <w:szCs w:val="28"/>
          <w:lang w:val="en-US" w:eastAsia="ru-RU"/>
        </w:rPr>
        <w:t>AutoCAD</w:t>
      </w:r>
      <w:r>
        <w:rPr>
          <w:sz w:val="28"/>
          <w:szCs w:val="28"/>
          <w:lang w:eastAsia="ru-RU"/>
        </w:rPr>
        <w:t>», «</w:t>
      </w:r>
      <w:r>
        <w:rPr>
          <w:sz w:val="28"/>
          <w:szCs w:val="28"/>
          <w:lang w:val="en-US" w:eastAsia="ru-RU"/>
        </w:rPr>
        <w:t>Unigraphics</w:t>
      </w:r>
      <w:r>
        <w:rPr>
          <w:sz w:val="28"/>
          <w:szCs w:val="28"/>
          <w:lang w:eastAsia="ru-RU"/>
        </w:rPr>
        <w:t xml:space="preserve">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Приводится методика расчета сборочных размерных цепей в системе «</w:t>
      </w:r>
      <w:r>
        <w:rPr>
          <w:sz w:val="28"/>
          <w:szCs w:val="28"/>
          <w:lang w:val="en-US" w:eastAsia="ru-RU"/>
        </w:rPr>
        <w:t>Unigraphics</w:t>
      </w:r>
      <w:r>
        <w:rPr>
          <w:sz w:val="28"/>
          <w:szCs w:val="28"/>
          <w:lang w:eastAsia="ru-RU"/>
        </w:rPr>
        <w:t>». Параллельно приводится расчет размерных цепей аналитическим методом. Спроектирована объемная модель редуктора, с последующей визуализацией процесса сборки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конструкции изделия и условий работы, технические характерис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Штамп предназначен для пробивки отверстий и обрубки по контуру загот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  <w:shd w:fill="000000" w:val="clear"/>
          <w:lang w:val="en-US"/>
        </w:rPr>
      </w:pPr>
      <w:r>
        <w:rPr>
          <w:w w:val="100"/>
          <w:sz w:val="28"/>
          <w:szCs w:val="28"/>
          <w:shd w:fill="000000" w:val="clear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81555" cy="21494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мп состоит из двух плит, плита верхняя и плита нижняя, которые собираются отдель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озиционируются относительно друг дру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дной из последней операции. Все детали штампа кроме пуансонов, изготавливаются из стали 45 ГОСТ1050-88. Штамп крепится на станине автоматической линии специальными уголками с помощью винтов. В направляющей и нижней плитах  выполнен сквозной паз для точной фиксации листа. В верхнюю плиту ввинчена специальный хвостовик, служащая для подъема верхней плиты вверх, после того как произошла обрубка. Отходы падают в низ, в тару. Пунсоны встают в пуансоно-держатель по посадке с зазором, а направление их происходит с помощью направляющей плиты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Масса штампа </w:t>
        <w:tab/>
        <w:tab/>
        <w:tab/>
        <w:tab/>
        <w:tab/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 46,8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абаритные размеры, мм </w:t>
        <w:tab/>
        <w:tab/>
        <w:tab/>
        <w:t>246×220×18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Усилие пробивки, т</w:t>
        <w:tab/>
        <w:tab/>
        <w:tab/>
        <w:tab/>
        <w:t>9,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технологичности штамп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технологичностью конструкции изделия понимают совокупность свойств конструкции, позволяющих вести технологическую подготовку производства, изготавливать, эксплуатировать и ремонтировать изделие при наименьших затратах труда, средств, времени и материалов по сравнению с однотипными конструкциями изделий того же назначения при обеспечении установленных показателей качества (ГОСТ 18831-73). Технологичность конструкции сборочной единицы, являющейся составной частью изделия, должна иметь те же свойства и обеспечивать технологичность изделия, в состав которого она входи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бласти проявления технологичности различают производственную технологичность конструкции и эксплуатационную. </w:t>
      </w:r>
      <w:r>
        <w:rPr>
          <w:i/>
          <w:iCs/>
          <w:sz w:val="28"/>
          <w:szCs w:val="28"/>
        </w:rPr>
        <w:t xml:space="preserve">Производственная </w:t>
      </w:r>
      <w:r>
        <w:rPr>
          <w:sz w:val="28"/>
          <w:szCs w:val="28"/>
        </w:rPr>
        <w:t xml:space="preserve">технологичность проявляется в сокращении затрат средств и времени на конструкторскую подготовку производства (КПП), технологическую подготовку производства (ТПП), процессы изготовления деталей, сборку и испытание; </w:t>
      </w:r>
      <w:r>
        <w:rPr>
          <w:i/>
          <w:iCs/>
          <w:sz w:val="28"/>
          <w:szCs w:val="28"/>
        </w:rPr>
        <w:t>эксплуатационная</w:t>
      </w:r>
      <w:r>
        <w:rPr>
          <w:sz w:val="28"/>
          <w:szCs w:val="28"/>
        </w:rPr>
        <w:t>— в сокращении затрат средств и времени на техническое обслуживание и ремонт издел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ность конструкции оценивается качественно и количественн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исание схемы сборки, обоснование технологического маршрута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данного штампа предлагается следующая схема сбор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хема сборки: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35500" cy="24409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79850" cy="25939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2230" cy="1498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бор оборудования, оснаст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борке данного штампа используется следующий инструмент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ерация 010. Слесарно-сбороч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ющая втулка запрессовывается в верхнюю плиту  по посадк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8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8 с усилием запрессов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 В качестве оборудования выбран пресс гидравлический усилием 10 тон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ющие колонки запрессовываются нижнюю плиту  по посадк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8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8 с усилием запрессов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 В качестве оборудования выбран пресс гидравлический усилием 10 тон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рица устанавливается по посадк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7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6 так как посадка переходная выбран молоток 7850-0117 ГОСТ 2310-77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Болты  затягиваются Ключ торцовый 10-80 ГОСТ 1068-54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5. Расчет те</w:t>
      </w:r>
      <w:r>
        <w:rPr>
          <w:b/>
          <w:sz w:val="28"/>
          <w:szCs w:val="28"/>
          <w:lang w:val="en-US" w:eastAsia="en-US"/>
        </w:rPr>
        <w:t>хнологических</w:t>
      </w:r>
      <w:r>
        <w:rPr>
          <w:b/>
          <w:sz w:val="28"/>
          <w:szCs w:val="28"/>
        </w:rPr>
        <w:t xml:space="preserve"> параметров сборки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натягов вту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правляющая втулка в плиту верхнюю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Ø33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8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ES</w:t>
      </w:r>
      <w:r>
        <w:rPr>
          <w:i/>
          <w:sz w:val="28"/>
          <w:szCs w:val="28"/>
        </w:rPr>
        <w:t>=0,039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Ø33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8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es</w:t>
      </w:r>
      <w:r>
        <w:rPr>
          <w:i/>
          <w:sz w:val="28"/>
          <w:szCs w:val="28"/>
        </w:rPr>
        <w:t>=+0,099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>=+0,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min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ES</w:t>
      </w:r>
      <w:r>
        <w:rPr>
          <w:i/>
          <w:sz w:val="28"/>
          <w:szCs w:val="28"/>
        </w:rPr>
        <w:t>=0,06-</w:t>
      </w:r>
      <w:r>
        <w:rPr>
          <w:i/>
          <w:sz w:val="28"/>
          <w:szCs w:val="28"/>
          <w:lang w:val="en-US"/>
        </w:rPr>
        <w:t>0,039=0,021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Nmax=es-IS=0,099-0=0,099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TΔ=Nmax-Nmin=0,099-0,021=0,0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правляющая колонка в плиту нижню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Ø</w:t>
      </w:r>
      <w:r>
        <w:rPr>
          <w:i/>
          <w:sz w:val="28"/>
          <w:szCs w:val="28"/>
        </w:rPr>
        <w:t>20</w:t>
      </w:r>
      <w:r>
        <w:rPr>
          <w:i/>
          <w:sz w:val="28"/>
          <w:szCs w:val="28"/>
          <w:lang w:val="en-US"/>
        </w:rPr>
        <w:t>H8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S=0,03</w:t>
      </w:r>
      <w:r>
        <w:rPr>
          <w:i/>
          <w:sz w:val="28"/>
          <w:szCs w:val="28"/>
        </w:rPr>
        <w:t>3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S=0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Ø33u8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s=+0,081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s=+0,048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Nmin=is-ES=0,048-0,033=0,015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Nmax=es-IS=0,081-0=0,08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Δ=Nmax-Nmin=0,081-0,0</w:t>
      </w:r>
      <w:r>
        <w:rPr>
          <w:i/>
          <w:sz w:val="28"/>
          <w:szCs w:val="28"/>
        </w:rPr>
        <w:t>15</w:t>
      </w:r>
      <w:r>
        <w:rPr>
          <w:i/>
          <w:sz w:val="28"/>
          <w:szCs w:val="28"/>
          <w:lang w:val="en-US"/>
        </w:rPr>
        <w:t>=0,0</w:t>
      </w:r>
      <w:r>
        <w:rPr>
          <w:i/>
          <w:sz w:val="28"/>
          <w:szCs w:val="28"/>
        </w:rPr>
        <w:t>6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Матрица в плиту нижнюю посадка 138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7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6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Ø138H7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S=0,04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S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Ø138m6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s=+0,04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s=+0,015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max= ES- is=0,04-0.015=0,025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Nmax=es-IS=0,04-0=0,04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Δ=Nmax+ Smax =0,04-0,025=0,065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усилия запресс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садка осуществляется с натягами </w:t>
      </w:r>
      <w:r>
        <w:rPr>
          <w:sz w:val="28"/>
          <w:szCs w:val="28"/>
          <w:lang w:val="en-US"/>
        </w:rPr>
        <w:t>Fz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3170" cy="239649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илие запрессовки рассчитыва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1968500" cy="5454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где </w:t>
      </w:r>
      <w:r>
        <w:rPr>
          <w:i/>
          <w:iCs/>
          <w:sz w:val="28"/>
          <w:szCs w:val="28"/>
          <w:lang w:eastAsia="ru-RU"/>
        </w:rPr>
        <w:t>N</w:t>
      </w:r>
      <w:r>
        <w:rPr>
          <w:sz w:val="28"/>
          <w:szCs w:val="28"/>
          <w:lang w:eastAsia="ru-RU"/>
        </w:rPr>
        <w:t xml:space="preserve">max – максимальная величина натяга в посадке, конструктивно заданная, </w:t>
      </w:r>
      <w:r>
        <w:rPr>
          <w:sz w:val="28"/>
          <w:szCs w:val="28"/>
        </w:rPr>
        <w:t>[м]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eastAsia="ru-RU"/>
        </w:rPr>
        <w:t>f</w:t>
      </w:r>
      <w:r>
        <w:rPr>
          <w:sz w:val="28"/>
          <w:szCs w:val="28"/>
          <w:lang w:eastAsia="ru-RU"/>
        </w:rPr>
        <w:t>max – максимальный коэффициент трения в посадке, определяемый материалами деталей соединения, шероховатостями поверхностей, наличием смазк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λ1,λ2 - коэффициенты радиальной податливости вала и втулки соответственн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eastAsia="ru-RU"/>
        </w:rPr>
        <w:t>l</w:t>
      </w:r>
      <w:r>
        <w:rPr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– длина посадочного размера [м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радиальной податливости определяют по формуле: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1219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      </w:t>
      </w:r>
      <w:r>
        <w:rPr>
          <w:sz w:val="28"/>
          <w:szCs w:val="28"/>
        </w:rPr>
        <w:drawing>
          <wp:inline distT="0" distB="0" distL="0" distR="0">
            <wp:extent cx="1841500" cy="12954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диаметр посадки [м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Е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одули упругости материалов вала и втулки [Н/м²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ν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ν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- Коэффициенты Пуассона материалов вала и втулки соответствен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λ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. Результаты расчетов представлены  в таблицах 1,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22800" cy="10160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495800" cy="10160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71900" cy="4318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3119"/>
        <w:jc w:val="both"/>
        <w:rPr/>
      </w:pPr>
      <w:r>
        <w:rPr/>
        <w:t>Табл.1</w:t>
      </w:r>
    </w:p>
    <w:tbl>
      <w:tblPr>
        <w:tblW w:w="2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869"/>
        <w:gridCol w:w="1276"/>
      </w:tblGrid>
      <w:tr>
        <w:trPr/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арактеристика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ип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д.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тулк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3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2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E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419100" cy="20320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6" t="-177" r="-8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E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419100" cy="20320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6" t="-177" r="-8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77165" cy="177165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03200" cy="177165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7" t="-203" r="-1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90500" cy="17716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673100" cy="20320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3" t="-177" r="-5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15900" cy="177165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596900" cy="203200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0" t="-177" r="-6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3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fma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ma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545465" cy="203200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6" t="-177" r="-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3</w:t>
              <w:softHyphen/>
              <w:softHyphen/>
            </w:r>
            <w:r>
              <w:rPr>
                <w:lang w:val="en-US"/>
              </w:rPr>
              <w:softHyphen/>
              <w:softHyphen/>
              <w:softHyphen/>
            </w:r>
            <w:r>
              <w:rPr>
                <w:vertAlign w:val="superscript"/>
              </w:rPr>
              <w:softHyphen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571500" cy="203200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77" r="-6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Аналогично считаем усилие запрессовки колон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447675</wp:posOffset>
            </wp:positionH>
            <wp:positionV relativeFrom="paragraph">
              <wp:posOffset>266700</wp:posOffset>
            </wp:positionV>
            <wp:extent cx="2333625" cy="2686685"/>
            <wp:effectExtent l="0" t="0" r="0" b="0"/>
            <wp:wrapTight wrapText="bothSides">
              <wp:wrapPolygon edited="0">
                <wp:start x="-65" y="0"/>
                <wp:lineTo x="-65" y="21542"/>
                <wp:lineTo x="21600" y="21542"/>
                <wp:lineTo x="21600" y="0"/>
                <wp:lineTo x="-65" y="0"/>
              </wp:wrapPolygon>
            </wp:wrapTight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601210</wp:posOffset>
                </wp:positionH>
                <wp:positionV relativeFrom="paragraph">
                  <wp:posOffset>302260</wp:posOffset>
                </wp:positionV>
                <wp:extent cx="1742440" cy="3797300"/>
                <wp:effectExtent l="0" t="0" r="0" b="0"/>
                <wp:wrapSquare wrapText="bothSides"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379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"/>
                              <w:gridCol w:w="869"/>
                              <w:gridCol w:w="1156"/>
                            </w:tblGrid>
                            <w:tr>
                              <w:trPr/>
                              <w:tc>
                                <w:tcPr>
                                  <w:tcW w:w="1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Характеристика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олон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2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,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1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Н/м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19100" cy="203200"/>
                                        <wp:effectExtent l="0" t="0" r="0" b="0"/>
                                        <wp:docPr id="26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86" t="-177" r="-86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91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2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Н/м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19100" cy="203200"/>
                                        <wp:effectExtent l="0" t="0" r="0" b="0"/>
                                        <wp:docPr id="27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86" t="-177" r="-86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91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7165" cy="177165"/>
                                        <wp:effectExtent l="0" t="0" r="0" b="0"/>
                                        <wp:docPr id="28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203" t="-203" r="-203" b="-2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165" cy="177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3200" cy="177165"/>
                                        <wp:effectExtent l="0" t="0" r="0" b="0"/>
                                        <wp:docPr id="29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77" t="-203" r="-177" b="-2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200" cy="177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0500" cy="177165"/>
                                        <wp:effectExtent l="0" t="0" r="0" b="0"/>
                                        <wp:docPr id="30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89" t="-203" r="-189" b="-2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77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96900" cy="203200"/>
                                        <wp:effectExtent l="0" t="0" r="0" b="0"/>
                                        <wp:docPr id="31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60" t="-177" r="-60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69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5900" cy="177165"/>
                                        <wp:effectExtent l="0" t="0" r="0" b="0"/>
                                        <wp:docPr id="32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167" t="-203" r="-167" b="-2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900" cy="177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4200" cy="203200"/>
                                        <wp:effectExtent l="0" t="0" r="0" b="0"/>
                                        <wp:docPr id="33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62" t="-177" r="-62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42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,0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max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,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max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3400" cy="203200"/>
                                        <wp:effectExtent l="0" t="0" r="0" b="0"/>
                                        <wp:docPr id="34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67" t="-177" r="-67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34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" cy="203200"/>
                                        <wp:effectExtent l="0" t="0" r="0" b="0"/>
                                        <wp:docPr id="35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63" t="-177" r="-63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pt;height:299pt;mso-wrap-distance-left:9pt;mso-wrap-distance-right:9pt;mso-wrap-distance-top:0pt;mso-wrap-distance-bottom:0pt;margin-top:23.8pt;mso-position-vertical-relative:text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27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"/>
                        <w:gridCol w:w="869"/>
                        <w:gridCol w:w="1156"/>
                      </w:tblGrid>
                      <w:tr>
                        <w:trPr/>
                        <w:tc>
                          <w:tcPr>
                            <w:tcW w:w="15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Характеристика</w:t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тип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Ед.изм.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олон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0,0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1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2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0,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1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Н/м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100" cy="203200"/>
                                  <wp:effectExtent l="0" t="0" r="0" b="0"/>
                                  <wp:docPr id="3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86" t="-177" r="-86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2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Н/м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100" cy="203200"/>
                                  <wp:effectExtent l="0" t="0" r="0" b="0"/>
                                  <wp:docPr id="3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86" t="-177" r="-86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165" cy="177165"/>
                                  <wp:effectExtent l="0" t="0" r="0" b="0"/>
                                  <wp:docPr id="3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03" t="-203" r="-203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200" cy="177165"/>
                                  <wp:effectExtent l="0" t="0" r="0" b="0"/>
                                  <wp:docPr id="3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77" t="-203" r="-177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" cy="177165"/>
                                  <wp:effectExtent l="0" t="0" r="0" b="0"/>
                                  <wp:docPr id="40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89" t="-203" r="-189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900" cy="203200"/>
                                  <wp:effectExtent l="0" t="0" r="0" b="0"/>
                                  <wp:docPr id="4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60" t="-177" r="-60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900" cy="177165"/>
                                  <wp:effectExtent l="0" t="0" r="0" b="0"/>
                                  <wp:docPr id="4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67" t="-203" r="-167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0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203200"/>
                                  <wp:effectExtent l="0" t="0" r="0" b="0"/>
                                  <wp:docPr id="4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62" t="-177" r="-62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0,0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max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0,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max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400" cy="203200"/>
                                  <wp:effectExtent l="0" t="0" r="0" b="0"/>
                                  <wp:docPr id="4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7" t="-177" r="-67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" cy="203200"/>
                                  <wp:effectExtent l="0" t="0" r="0" b="0"/>
                                  <wp:docPr id="4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63" t="-177" r="-63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считаем усилие запрессовки матр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30525" cy="1690370"/>
            <wp:effectExtent l="0" t="0" r="0" b="0"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2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869"/>
        <w:gridCol w:w="1296"/>
      </w:tblGrid>
      <w:tr>
        <w:trPr/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арактеристика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ип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д.из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онк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,13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E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/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419100" cy="203200"/>
                  <wp:effectExtent l="0" t="0" r="0" b="0"/>
                  <wp:docPr id="4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6" t="-177" r="-8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E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/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419100" cy="203200"/>
                  <wp:effectExtent l="0" t="0" r="0" b="0"/>
                  <wp:docPr id="4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6" t="-177" r="-8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77165" cy="177165"/>
                  <wp:effectExtent l="0" t="0" r="0" b="0"/>
                  <wp:docPr id="4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03200" cy="177165"/>
                  <wp:effectExtent l="0" t="0" r="0" b="0"/>
                  <wp:docPr id="5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7" t="-203" r="-1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90500" cy="177165"/>
                  <wp:effectExtent l="0" t="0" r="0" b="0"/>
                  <wp:docPr id="5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673100" cy="203200"/>
                  <wp:effectExtent l="0" t="0" r="0" b="0"/>
                  <wp:docPr id="5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3" t="-177" r="-5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15900" cy="177165"/>
                  <wp:effectExtent l="0" t="0" r="0" b="0"/>
                  <wp:docPr id="5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685800" cy="203200"/>
                  <wp:effectExtent l="0" t="0" r="0" b="0"/>
                  <wp:docPr id="5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1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fma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ma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444500" cy="203200"/>
                  <wp:effectExtent l="0" t="0" r="0" b="0"/>
                  <wp:docPr id="5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508000" cy="203200"/>
                  <wp:effectExtent l="0" t="0" r="0" b="0"/>
                  <wp:docPr id="5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6. Расчет сборочных размерных цеп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размерных цепей производим в программе «</w:t>
      </w:r>
      <w:r>
        <w:rPr>
          <w:i/>
          <w:sz w:val="28"/>
          <w:szCs w:val="28"/>
          <w:lang w:val="en-US"/>
        </w:rPr>
        <w:t>Unigraphic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X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м последовательность действий  расчета размерных цепе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 xml:space="preserve">Нормируем составляющие элементы размерной цепи. Для этого заходим в модуль </w:t>
      </w:r>
      <w:r>
        <w:rPr>
          <w:i/>
          <w:sz w:val="28"/>
          <w:szCs w:val="28"/>
        </w:rPr>
        <w:t>«Моделирование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→Инструменты→Ассоциативные модели→Геометрические допуски. </w:t>
      </w:r>
      <w:r>
        <w:rPr>
          <w:sz w:val="28"/>
          <w:szCs w:val="28"/>
        </w:rPr>
        <w:t>Далее производится нормирование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В новом файле создают сборку из элементов входящих в состав размерной це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 xml:space="preserve">Заходим в модуль «Анализ размерных цепей»: </w:t>
      </w:r>
      <w:r>
        <w:rPr>
          <w:i/>
          <w:sz w:val="28"/>
          <w:szCs w:val="28"/>
        </w:rPr>
        <w:t>«Анализ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→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Анализ размерных цепе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Импортируем допуски составляющих элементов размерной цепи в сборк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роверяем наличие сопряжений между элементами сборки. В месте, где  необходимо произвести измерение, удаляем сопря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Производим измерение, и рассчитываем расстояние между двумя элементами сбор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Если собираемость конструкции не может быть достигнута по схеме полной взаимозаменяемости, то либо назначаются более жесткие допуски на размеры составляющих звеньев, либо вводится компенсирующее регулировочное зв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размерной цеп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ная цепь представляет собой сложную пространственную цепь, которую не представляется возможность просчитать вручную. Поэтому проводим расчет размерной цепи программе </w:t>
      </w:r>
      <w:r>
        <w:rPr>
          <w:sz w:val="28"/>
          <w:szCs w:val="28"/>
          <w:lang w:val="en-US"/>
        </w:rPr>
        <w:t>UG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ируем элементы, входящие в состав размерной цепи. Создаем сборку, и по вышеприведенной методике рассчитываем искомый зазор между гранью окна пуансона держателя и соответствующей гранью матрицы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4256405" cy="2151380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grayscl/>
                    </a:blip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en-US" w:eastAsia="ru-RU"/>
        </w:rPr>
      </w:pPr>
      <w:r>
        <w:rPr>
          <w:i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Measurement 4 0.0500  -0.0116 0.1073  0.1189  High  93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Measurement: Measurement 4Units: mm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Direction: XC  1.0000, YC   0.0000, ZC       0.0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Nominal:         0.05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Minimum:        -0.0116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Maximum:         0.1073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Variation:       0.1189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Contributor 1: 46% 352-71-03:Feature 19:DIM +0.0 -0.054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Contributor 2: 43% 352-51-04:Feature 1:DIM -0.0 -0.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Contributor 3: 5% Vtulka napr:Feature 2:CON|DIA0.010|A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Contributor 4: 4% Vtulka napr:Feature 2:CON|DIA0.010|A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Contributor 5: 2% 352-71-02:Feature 3:PRL|0.010|A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|A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Нормирование операц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ий процесс сборки штампа включает следующие переходы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емые переходы при запрессовки колонок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ять и установить корпус на стол пресс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ять колонк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конец колонки в отверстие корпус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пресс и запрессовать колонку в отверстие корпус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ключить прес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ь и отложить корп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рессовки колонки поз.3 , τ =1,12 мин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емые переходы при запрессовки направляющих втул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зять и установить корпус на стол пр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зять колон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конец колонки в отверстие корп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ключить пресс и запрессовать колонку в отверстие корп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ключить пр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нять и отложить корп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рессовки втулки поз.3 , τ =1,07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ыполняемые переходы при установки штифтов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и закрепить сверло в сверлильном станке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станок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лить отверстие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сти сверло из отверстия и выключить станок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ить сверло и деталь от струж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верление под штифт поз.25:  τ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,6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верление под штифт поз.26:  τ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,11 мин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ять развертку и окунуть в масло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вертку в отверстие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ять вороток и одеть на развертку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рнуть отверсти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нуть развертку из отверст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ь вороток с развертки и отложить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ить развертку и деталь от струж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вертывание под штифт поз.25:  τ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,4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вертывание под штифт поз.26:  τ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0,88 мин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емые переходы при вворачивание винтов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зять винт и ввернуть на 2…3 нитк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ять инструмент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ернуть винт окончательно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ложить инстру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вертывание винтов поз.22:  τ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0,43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вертывание винтов поз.23:  τ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0,52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вертывание винтов поз.24:  τ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0,60 мин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ие выполняемые перех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 транспортирования щтампа на склад составляет τ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=1,88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я 005. Слесарно-сборочная. – τ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=10,72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040. Транспортная. – τ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=1,5 мин.ё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я 045. Испытания механические. – τ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=10,42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я 015. Транспортная. – τ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=1,88 ми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8. Описание сборочного приспособ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оротный стол сделан для удобства сборки штампа. Стол выполнен в виде решётки, что бы была возможность поставить винты с ни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нструкция сварная. На поворотной втулке поз.3 поставлена рукоятка поз2, что бы рабочий мог быстро зафиксировать стол от поворота. Внутренняя поверхность этой втулки должна быть смазана ЦИАТИМ-210 ГОСТ 6267-7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69210" cy="2057400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поз.5 просверлены 2 отверстия для того чтобы можно было демонтировать втулку поз.4. Приспособление является универсальным. Так что на нем можно собирать и другие узлы, масса которых не превышает 200к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9. Описание схемы устан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устано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штампа на линию2 осуществляется в ручну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оставить штамп на станину поз,1 так что бы хвостовик поз,5 штампа зашел в специальную проточку, выполненную в плите поз,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оставить винты поз,2 в отверстия  и завинтить их в специальный уголок поз,3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ировать размеры штампованной детали относительно этало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мотреть пуансоны, задиры, сколы не допусти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 Направляющие втулки должны перемещаться по колонкам без заед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2835" cy="2193925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оектирование технологических процессов сборки машин», Учебник /Под общей ред.проф. А.А. Жолобова. Мн.: Новое знание, 2005. – 410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.Н. Никитин «Технология сборки двигателей летательных аппаратов» Учебник. Москва: Машиностроение. 1982. – 269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Ю.Н. Соломенцев. “Проектирование технологий” Москва. Машиностроение. 1990. – 416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Иванов М.Н и Иванов В.Н. «Детали машин. Курсовое проектирование» Учеб. Пособие для машиностроит. вузов. М.: Высшая школа, 1975. – 551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«Расчёты деталей машин» /И.М. Чернин, А.В. Кузьмин, Г. М. Ицкович. 2-е изд., перераб. и доп. М.: Высшая школа, 1978. – 472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«Курсовое проектирование деталей машин» Учеб. Пособие для техникумов /С.А. Чернавский, Г.М. Ицкович, К.Н. Боков и др. М.: Машиностроение, 1980. –  351 с.</w:t>
      </w:r>
    </w:p>
    <w:sectPr>
      <w:footerReference w:type="default" r:id="rId60"/>
      <w:footerReference w:type="first" r:id="rId61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page">
                <wp:posOffset>7138670</wp:posOffset>
              </wp:positionH>
              <wp:positionV relativeFrom="paragraph">
                <wp:posOffset>185420</wp:posOffset>
              </wp:positionV>
              <wp:extent cx="64135" cy="146685"/>
              <wp:effectExtent l="0" t="0" r="0" b="0"/>
              <wp:wrapSquare wrapText="largest"/>
              <wp:docPr id="6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4.6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25.wmf"/><Relationship Id="rId32" Type="http://schemas.openxmlformats.org/officeDocument/2006/relationships/image" Target="media/image20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25.wmf"/><Relationship Id="rId42" Type="http://schemas.openxmlformats.org/officeDocument/2006/relationships/image" Target="media/image20.wmf"/><Relationship Id="rId43" Type="http://schemas.openxmlformats.org/officeDocument/2006/relationships/image" Target="media/image26.wmf"/><Relationship Id="rId44" Type="http://schemas.openxmlformats.org/officeDocument/2006/relationships/image" Target="media/image27.wmf"/><Relationship Id="rId45" Type="http://schemas.openxmlformats.org/officeDocument/2006/relationships/image" Target="media/image28.wmf"/><Relationship Id="rId46" Type="http://schemas.openxmlformats.org/officeDocument/2006/relationships/image" Target="media/image29.png"/><Relationship Id="rId47" Type="http://schemas.openxmlformats.org/officeDocument/2006/relationships/image" Target="media/image14.wmf"/><Relationship Id="rId48" Type="http://schemas.openxmlformats.org/officeDocument/2006/relationships/image" Target="media/image15.wmf"/><Relationship Id="rId49" Type="http://schemas.openxmlformats.org/officeDocument/2006/relationships/image" Target="media/image16.wmf"/><Relationship Id="rId50" Type="http://schemas.openxmlformats.org/officeDocument/2006/relationships/image" Target="media/image17.wmf"/><Relationship Id="rId51" Type="http://schemas.openxmlformats.org/officeDocument/2006/relationships/image" Target="media/image18.wmf"/><Relationship Id="rId52" Type="http://schemas.openxmlformats.org/officeDocument/2006/relationships/image" Target="media/image30.wmf"/><Relationship Id="rId53" Type="http://schemas.openxmlformats.org/officeDocument/2006/relationships/image" Target="media/image20.wmf"/><Relationship Id="rId54" Type="http://schemas.openxmlformats.org/officeDocument/2006/relationships/image" Target="media/image31.wmf"/><Relationship Id="rId55" Type="http://schemas.openxmlformats.org/officeDocument/2006/relationships/image" Target="media/image32.wmf"/><Relationship Id="rId56" Type="http://schemas.openxmlformats.org/officeDocument/2006/relationships/image" Target="media/image33.wmf"/><Relationship Id="rId57" Type="http://schemas.openxmlformats.org/officeDocument/2006/relationships/image" Target="media/image34.png"/><Relationship Id="rId58" Type="http://schemas.openxmlformats.org/officeDocument/2006/relationships/image" Target="media/image35.png"/><Relationship Id="rId59" Type="http://schemas.openxmlformats.org/officeDocument/2006/relationships/image" Target="media/image36.png"/><Relationship Id="rId60" Type="http://schemas.openxmlformats.org/officeDocument/2006/relationships/footer" Target="footer1.xml"/><Relationship Id="rId61" Type="http://schemas.openxmlformats.org/officeDocument/2006/relationships/footer" Target="footer2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49:00Z</dcterms:created>
  <dc:creator>ALEX</dc:creator>
  <dc:description/>
  <cp:keywords/>
  <dc:language>en-US</dc:language>
  <cp:lastModifiedBy>SYSTEM</cp:lastModifiedBy>
  <dcterms:modified xsi:type="dcterms:W3CDTF">2011-09-25T23:49:00Z</dcterms:modified>
  <cp:revision>2</cp:revision>
  <dc:subject/>
  <dc:title>Министерство образования и науки РФ</dc:title>
</cp:coreProperties>
</file>