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25.wmf" ContentType="image/x-wmf"/>
  <Override PartName="/word/media/image193.wmf" ContentType="image/x-wmf"/>
  <Override PartName="/word/media/image71.png" ContentType="image/png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52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направлена на усовершенствование технологии изготовления деталей машиностро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Разработан технологический процесс обработки детали «Корпус». Обоснован тип производства и разработан чертеж заготовки, выполнен расчет режимов резания и техническое нормирование операций. Разработан</w:t>
      </w:r>
      <w:r>
        <w:rPr>
          <w:sz w:val="28"/>
          <w:lang w:val="uk-UA"/>
        </w:rPr>
        <w:t>а</w:t>
      </w:r>
      <w:r>
        <w:rPr>
          <w:sz w:val="28"/>
        </w:rPr>
        <w:t xml:space="preserve"> карт</w:t>
      </w:r>
      <w:r>
        <w:rPr>
          <w:sz w:val="28"/>
          <w:lang w:val="uk-UA"/>
        </w:rPr>
        <w:t>а</w:t>
      </w:r>
      <w:r>
        <w:rPr>
          <w:sz w:val="28"/>
        </w:rPr>
        <w:t xml:space="preserve"> наладки технологической оп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кономической части проекта экономически обоснован вариант предлагаемого технологического процесса.</w:t>
      </w:r>
      <w:r>
        <w:rPr>
          <w:sz w:val="28"/>
          <w:lang w:val="uk-UA"/>
        </w:rPr>
        <w:t xml:space="preserve"> </w:t>
      </w:r>
      <w:r>
        <w:rPr>
          <w:sz w:val="28"/>
        </w:rPr>
        <w:t>Рассчитан экономический эффект от внедрения новой технолог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го расчетно-пояснительная записка содержи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страниц               – </w:t>
      </w:r>
      <w:r>
        <w:rPr>
          <w:sz w:val="28"/>
          <w:lang w:val="uk-UA"/>
        </w:rPr>
        <w:t>42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аблиц                 –</w:t>
      </w:r>
      <w:r>
        <w:rPr>
          <w:sz w:val="28"/>
          <w:lang w:val="uk-UA"/>
        </w:rPr>
        <w:t xml:space="preserve"> 8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исунков            – </w:t>
      </w:r>
      <w:r>
        <w:rPr>
          <w:sz w:val="28"/>
          <w:lang w:val="uk-UA"/>
        </w:rPr>
        <w:t xml:space="preserve">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ологическая документация содержи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комплект технологической документации - </w:t>
      </w:r>
      <w:r>
        <w:rPr>
          <w:sz w:val="28"/>
          <w:lang w:val="uk-UA"/>
        </w:rPr>
        <w:t>11</w:t>
      </w:r>
      <w:r>
        <w:rPr>
          <w:sz w:val="28"/>
        </w:rPr>
        <w:t xml:space="preserve"> стран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рафическая часть проекта содержит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чертеж заготовки -           </w:t>
        <w:tab/>
        <w:t xml:space="preserve"> (А2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ертеж детали -</w:t>
        <w:tab/>
        <w:tab/>
        <w:tab/>
        <w:t xml:space="preserve"> (А2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ршрут обработки -</w:t>
        <w:tab/>
        <w:tab/>
        <w:t xml:space="preserve"> (А1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>схема наладки -</w:t>
        <w:tab/>
        <w:tab/>
        <w:tab/>
        <w:t xml:space="preserve"> </w:t>
      </w:r>
      <w:r>
        <w:rPr>
          <w:sz w:val="28"/>
        </w:rPr>
        <w:t>(А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ТАЛЬ, ОПЕРАЦИЯ, МЕХАНИЧЕСКАЯ ОБРАБОТКА, РЕЖИМЫ РЕЗАНИЯ, НОРМЫ ВРЕМЕНИ, ЗАГОТОВКА, РЕЖУЩИЙ ИНСТРУМЕНТ, СЕБЕСТОИМОСТЬ, УПРАВЛЯЮЩАЯ ПРОГРАММА, ЭКОНОМИЧЕСКИЙ ЭФФЕ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основной задачи повышения производительности труда и качества выпускаемой продукции при минимальных затратах необходимо широкое внедрение машин и оборудования со встроенной микропроцессорной техникой, однооперационных и многооперационных станков с ЧПУ, робототехнических комплексов и гибких производствен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машиностроения базируется на совершенствовании и интенсификации производства, изменении его организации и технологии, выявления путей роста производительности труда и эффектив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ю народного хозяйства надо придать такое ускорение, которое обеспечит выход его на высокие рубе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машиностроительный комплекс приобретает такие качества, как гибкость и экономичность, высокий уровень автоматизации производственных процессов и минимальный расход топлива, энергии и сыр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ее увеличивается выпуск станков с числовым программным управлением, автоматов и полуавтоматов, специальных специализированных станков, прецизион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уделено ускоренному развитию комплексов металлообрабатывающего оборудования, оснащенных промышленными робо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нологии машиностроения комплексно изучаются вопросы взаимодействия станка, приспособления, режущего инструмента и обработки деталей. Пути построения наиболее рациональных, т. е. наиболее производительных и экономически обоснованных технологических процессов обработки деталей рассмотрены в курсовом проек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традиционными, принятыми на базовом предприятии, металлорежущими станками применяются станки, имеющие высокую производительность для принятого типа производства. Режущий и мерительный инструмент позволяют значительно повысить производительность изготовления продукции и сократить вспомогательное время. Технологический процесс обработки заданной детали построен с учетом типа производства, с применением высокопроизводитель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 Анализ технологичности конструкции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конструкций машин требованиям минимальной трудоемкости определяет технологичность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4.201-91 устанавливает ряд показателей технологичности конструкции изделий. К ним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аль должна быть правильной геометрической формы, обеспечивающей возможность ее полной обработки от одной баз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бегать разнообразия размеров отверстий и резьб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рукция детали должна предусматривать небольшое количество обрабатываемых поверхностей, сопрягаемых с другими деталя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уски на размеры точных деталей не должны усложнять технологию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 указанных показателей, следует считать конструкцию заданной детали технологичной, так как деталь не создает трудностей при обработке, не требует специальных режущих и измерительных инструментов. Обработку можно производить как на универсальном оборудовании стандартными инструментами, так и на станках с Ч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й детали предъявляются следующие требован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1 – ГОСТ 8479-90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указанные предельные отклонения размеров: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мещение осей отверстий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номинального положения – не более 0,5 мм на диаметр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торцового биения уступа </w:t>
      </w:r>
      <w:r>
        <w:rPr>
          <w:sz w:val="28"/>
          <w:szCs w:val="28"/>
        </w:rPr>
        <w:drawing>
          <wp:inline distT="0" distB="0" distL="0" distR="0">
            <wp:extent cx="1117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оверхности Г не более 0,1 м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торцового биения уступа </w:t>
      </w:r>
      <w:r>
        <w:rPr>
          <w:sz w:val="28"/>
          <w:szCs w:val="28"/>
        </w:rPr>
        <w:drawing>
          <wp:inline distT="0" distB="0" distL="0" distR="0">
            <wp:extent cx="1117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оверхности Г не более 0,06 м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торцового биения уступа </w:t>
      </w:r>
      <w:r>
        <w:rPr>
          <w:sz w:val="28"/>
          <w:szCs w:val="28"/>
        </w:rPr>
        <w:drawing>
          <wp:inline distT="0" distB="0" distL="0" distR="0">
            <wp:extent cx="1168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поверхности В не более 0,06 м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округлости отверстия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олее 0,02м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отклонения профиля продольного сечения отверстия </w:t>
      </w:r>
      <w:r>
        <w:rPr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олее 0,02 м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ать обо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2 Выбор и обоснование типа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шиностроении в зависимости от программы выпуска изделий и характера изготовляемой продукции различают три типа производства: единичное, серийное и массовое. Серийное производство в свою очередь подразделяется на мелко- средне- и крупносерийное производств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тип производства имеет соответствующие ему формы организации работ, что влияет на построение маршрутов технологических процессов изготовления деталей, выбор оборудования и оснастки, это влияет на трудоемкость и себестоимость изгот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ипа производства используем таблицу [1], с.27. Заданная для дипломного проекта деталь – корпус по габаритам и массе относится к числу </w:t>
      </w:r>
      <w:r>
        <w:rPr>
          <w:sz w:val="28"/>
          <w:szCs w:val="28"/>
          <w:lang w:val="uk-UA"/>
        </w:rPr>
        <w:t>средних</w:t>
      </w:r>
      <w:r>
        <w:rPr>
          <w:sz w:val="28"/>
          <w:szCs w:val="28"/>
        </w:rPr>
        <w:t xml:space="preserve"> деталей, тогда при годовой программе </w:t>
      </w:r>
      <w:r>
        <w:rPr>
          <w:sz w:val="28"/>
          <w:szCs w:val="28"/>
          <w:lang w:val="uk-UA"/>
        </w:rPr>
        <w:t>15000</w:t>
      </w:r>
      <w:r>
        <w:rPr>
          <w:sz w:val="28"/>
          <w:szCs w:val="28"/>
        </w:rPr>
        <w:t xml:space="preserve"> штук производство их будет среднесерий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рийным называется такое производство, при котором изготовление изделий ведется партиями или сериями, повторяющимися через определенные промежутки времени. Этот тип производства допускает наиболее трудоемкие и сложные операции выделять в отдельные и закреплять за определенным рабочим местом, применяя при этом специальные станки, приспособления и инструмент. Возможно наряду с универсальным оборудованием применять специальные станки, а также станки с ЧПУ. Применяются быстродействующие приспособления и механизмы, а также механизация трудоемких руч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жущие и измерительные инструменты применяются в основном универсальные, но возможно в случае необходимости применение специальных. Используются кондукторы и копиры, обеспечивающие качество и взаимозаменяемость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ийном производстве запуск изделий в производство осуществляется партиями. Количество деталей в парти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штуках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программа выпуска, шт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дней запаса деталей на складе для ритмич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очного участ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рабочих дней в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талей, крат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довой про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3 Выбор и обоснование способа получения загот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олучения заготовки влияет на форму заготовки, величину и расположение припусков, это влияет на трудоемкость обработки, а следовательно на себестоимость изготовления детали. Выбор метода получения заготовки зависит от конструкции и размеров детали, ее материала, а также от технических требований к ка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ашиностроении различают следующие основные методы получения заготово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вки черных и цветных метал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вки и штампов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 из сортового и листового прока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ные заготов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 из неме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ная деталь имеет небольшие габаритные размеры, изготавливается из стали 45 ГОСТ 1050 88, следовательно, заготовку для данной детали выбираем поковку, изготовленную методом свободной ковки ГОСТ 7829-90 по ГОСТу 7829-90 назначаем припуски на механическую обработку и строим эскиз за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заготовки представлен на рисунке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заготовк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 </w:t>
      </w:r>
      <w:r>
        <w:rPr>
          <w:sz w:val="28"/>
          <w:szCs w:val="28"/>
          <w:lang w:val="uk-UA"/>
        </w:rPr>
        <w:t>ІІІ –</w:t>
      </w:r>
      <w:r>
        <w:rPr>
          <w:sz w:val="28"/>
          <w:szCs w:val="28"/>
        </w:rPr>
        <w:t xml:space="preserve"> 248...293 НВ ГОСТ 8479 - 9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оверхностях поковки не должно быть заковов, раковин, трещин и других дефект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оверхностях, которые обрабатываются, допускаются отдельные дефекты без удаления, если глубина их определяется контрольной вырубкой или зачисткой и не превышает 25% припуска на механическую обработк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ждая поковка должна быть подвергнута внешнему осмотру без увеличительных прибор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ырубка дефектов, не превышающих 1/3 допуска на раз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эффициент использования материала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а детал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сса заготовки, кг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6385" cy="4606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1 – Эскиз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ассу заготовки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илограммах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c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ста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ий объем заготовки,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59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заготовки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ивнах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материала, грн. за 1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тходов, грн. за 1 тон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оектирование технологического процесса механической обрабо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4.1 Анализ существующего технол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ий процесс, существующий на предприятии ЗАО НКМЗ, имеет характерные особенности индивидуального производства. Это максимальная концентрация обработки на одном станке, применение малопроизводительного разметочного труда. Токарная обработка производится за две операции – черновую и чистову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зметке на радиально-сверлильном станке обрабатываются 6 отверстий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8 отверстий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2 отверстия под нарезание резьбы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на слесарной операции нарезается резьба в этих отверстиях. Далее подмечаются 6 отверстий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опрягаемой детали и раскерниваются центра. И последней операцией является радиально-сверлильная, на которой обрабатываются эти отверс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логическом процессе не применяется специальная технологическая оснастка, крепление заготовки выполняется вручную, оно не механизировано, что приводит к утомляемости рабочего и необходимости постоянства усилия зажима. Выполнение токарных операций производится на универсальных станках. В условиях серийного производства их можно заменить станками с ЧП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одском технологическом процессе применяется пассивный метод контроля, что приводит к значительному удлинению станочных операций. Оборудование на участке расположено по групповому принципу, что приводит к ухудшению межоперационного цикла прослеживания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ерийного производства, есть возможность улучшить технологический процесс обработки корпуса с целью повышения качества детали и снижения трудоем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4.2 Разработка маршрутной техноло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 обработки заданной детали проектируем, исходя из конструкции, технических требований к качеству, принятых метода получения заготовки и типа производства, а также руководствуясь основными положениями технологии машиностро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ерийного типа производства технологический процесс следует разрабатывать по принципу группового метода обработки деталей, дающего возможность эффективно применять на универсальном оборудовании высокопроизводительную технологическую оснаст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обработки корпуса сводим в таблицу 2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1 – Технологическая схема изготовления дета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6"/>
        <w:gridCol w:w="4504"/>
        <w:gridCol w:w="1316"/>
        <w:gridCol w:w="1873"/>
      </w:tblGrid>
      <w:tr>
        <w:trPr>
          <w:trHeight w:val="726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омер операц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 краткое содержание оп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 стан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Технологическая база</w:t>
            </w:r>
          </w:p>
        </w:tc>
      </w:tr>
      <w:tr>
        <w:trPr>
          <w:trHeight w:val="1135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зметоч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верить годность заготовки, величину и расположение припусков, разметить деталь под механическую обработ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карно-винторез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Точить место под кулачки. С переустановкой точить с припуском 4мм на размер все наружные поверх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К40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ружные поверхности</w:t>
            </w:r>
          </w:p>
        </w:tc>
      </w:tr>
      <w:tr>
        <w:trPr>
          <w:trHeight w:val="2703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карно-винторез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С переустановкой детали точить предварительно и окончательно наружные поверхности; подрезать торцы и уступы; точить радиус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5400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; расточить отверст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3180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с припуском 4 мм; расточить выточк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44500" cy="190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67310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189" r="-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57200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мм с припуском 4 мм на размер; подрезать дно выточе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К40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572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5720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карно-винторез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асточить предварительно и окончательно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3180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мм; расточить выточки, подрезать дно выточек окончатель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К40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370; 0225</w:t>
            </w:r>
          </w:p>
        </w:tc>
      </w:tr>
      <w:tr>
        <w:trPr>
          <w:trHeight w:val="126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ильная с ЧПУ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ить, зенкеровать, развернуть 8 отверстий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130300" cy="355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101" r="-3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Р135Ф2-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рец детали; центр, отв.</w:t>
            </w:r>
          </w:p>
        </w:tc>
      </w:tr>
      <w:tr>
        <w:trPr>
          <w:trHeight w:val="129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ильная с ЧПУ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ить 6 отверстий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556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ить, нарезать резьбу 2отв.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80010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Р135Ф2-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торец детали; центр, отв.</w:t>
            </w:r>
          </w:p>
        </w:tc>
      </w:tr>
      <w:tr>
        <w:trPr>
          <w:trHeight w:val="1078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3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лесар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Подметить 6 отверстий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800100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по сопрягаемой дета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омер операци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 краткое содержание оп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ь стан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Технологическая база</w:t>
            </w:r>
          </w:p>
        </w:tc>
      </w:tr>
      <w:tr>
        <w:trPr>
          <w:trHeight w:val="711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диально-сверлиль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ить, нарезать резьбу 6 отв.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800100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М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торец детали; центр, отв.</w:t>
            </w:r>
          </w:p>
        </w:tc>
      </w:tr>
      <w:tr>
        <w:trPr>
          <w:trHeight w:val="66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ркировоч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ркировать обознач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–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–</w:t>
            </w:r>
          </w:p>
        </w:tc>
      </w:tr>
      <w:tr>
        <w:trPr>
          <w:trHeight w:val="30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ороч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–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–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ый технологический маршрут обработки корпуса разработан в маршрутных и операционных картах комплекта технологической документации механическ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Выбор и обоснование ба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еханической обработке деталей на металлорежущих станках большое значение имеют установочные базы, обеспечивающие определенное положение детали относительно главного движения станка и инструмента. Правильно выбранные технологические базы обеспечивают наименьшие погрешности при обработке, а также уменьшают вспомогательное время на обработку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зы – это поверхность или сочетание поверхностей, определяющие положение детали при ее работе в узле или машине или при ее установке на станке или в приспособ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зы бывают конструкторские и производственные. Производственные базы делятся н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ая база – это поверхность или сочетание поверхностей, определяющие положение детали при ее работе в узле или маш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база – это поверхность или сочетание поверхностей, определяющие положение детали при ее установке на станке или в приспособ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база – это поверхность или сочетание поверхностей от которых производят измерение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е базы – это поверхности, которыми деталь присоединяется к другим деталям, определяющим ее положение в узле или маш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баз могут использоваться плоские, цилиндрические, конические и криволинейные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ектируемом технологическом процессе поверхности корпуса обрабатываются в основном на токарно-винторезном станке. При этом деталь устанавливается в кулачках патрона. Базами в этом случае являются наружные поверхности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отверстий на сверлильных станках с ЧПУ и на радиально-сверлильном станке базами являются торец детали и центральное посадочное отверст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протяжении всего маршрута обработки детали соблюдается правило единства б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.4 Выбор оборудования, приспособлений, режущих, мерительных и вспомогательных инструмен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технологического процесса, его маршрута и операционных карт одновременно прорабатывается наиболее рациональный выбор металлорежущих станков, который диктуется габаритными размерами и точностью обработки детали, типом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таночного оборудования является одной из важнейших задач при разработке технологического процесса механической обработки заготовки. От правильного выбора его зависит производительность изготовления детали, экономное использование производственных площадей, механизации и автоматизации ручного труда и себестоимости изде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, в условиях серийного производства выгодно применять универсальные станки, типоразмеры которых подбираются, исходя из конструкций обрабатываемых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окарно-винторезный станок модели 16К40Г</w:t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12" w:hRule="atLeast"/>
        </w:trPr>
        <w:tc>
          <w:tcPr>
            <w:tcW w:w="901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ий диаметр обрабатываемой заготовки:</w:t>
            </w:r>
          </w:p>
        </w:tc>
      </w:tr>
      <w:tr>
        <w:trPr>
          <w:trHeight w:val="412" w:hRule="atLeast"/>
        </w:trPr>
        <w:tc>
          <w:tcPr>
            <w:tcW w:w="901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 станиной</w:t>
              <w:tab/>
              <w:tab/>
              <w:tab/>
              <w:tab/>
              <w:tab/>
              <w:tab/>
              <w:tab/>
              <w:tab/>
              <w:tab/>
              <w:t>800</w:t>
            </w:r>
          </w:p>
        </w:tc>
      </w:tr>
      <w:tr>
        <w:trPr>
          <w:trHeight w:val="412" w:hRule="atLeast"/>
        </w:trPr>
        <w:tc>
          <w:tcPr>
            <w:tcW w:w="901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 суппортом</w:t>
              <w:tab/>
              <w:tab/>
              <w:tab/>
              <w:tab/>
              <w:tab/>
              <w:tab/>
              <w:tab/>
              <w:tab/>
              <w:tab/>
              <w:t>450</w:t>
            </w:r>
          </w:p>
        </w:tc>
      </w:tr>
      <w:tr>
        <w:trPr>
          <w:trHeight w:val="412" w:hRule="atLeast"/>
        </w:trPr>
        <w:tc>
          <w:tcPr>
            <w:tcW w:w="901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Частота вращения шпинделя, мин</w:t>
            </w:r>
            <w:r>
              <w:rPr>
                <w:sz w:val="20"/>
                <w:szCs w:val="28"/>
                <w:vertAlign w:val="superscript"/>
              </w:rPr>
              <w:t>-1</w:t>
            </w:r>
            <w:r>
              <w:rPr>
                <w:sz w:val="20"/>
                <w:szCs w:val="28"/>
              </w:rPr>
              <w:tab/>
              <w:tab/>
              <w:tab/>
              <w:tab/>
              <w:tab/>
              <w:t xml:space="preserve"> 6,3 -125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sz w:val="20"/>
          <w:szCs w:val="28"/>
        </w:rPr>
        <w:t>Число скоростей шпинделя</w:t>
        <w:tab/>
        <w:tab/>
        <w:tab/>
        <w:tab/>
        <w:tab/>
        <w:tab/>
        <w:t xml:space="preserve"> 24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одача суппорта, мм/об. ( мм/мин ):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одольная</w:t>
        <w:tab/>
        <w:tab/>
        <w:tab/>
        <w:tab/>
        <w:tab/>
        <w:tab/>
        <w:tab/>
        <w:tab/>
        <w:tab/>
        <w:t>0,005-1,2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оперечная</w:t>
        <w:tab/>
        <w:tab/>
        <w:tab/>
        <w:tab/>
        <w:tab/>
        <w:tab/>
        <w:tab/>
        <w:tab/>
        <w:tab/>
        <w:t>0,023-0,5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Мощность, кВт</w:t>
        <w:tab/>
        <w:tab/>
        <w:tab/>
        <w:tab/>
        <w:tab/>
        <w:tab/>
        <w:tab/>
        <w:tab/>
        <w:t>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 станок с ЧПУ модели 2Р135Ф2-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Наибольший условный диаметр сверления в стали</w:t>
        <w:tab/>
        <w:tab/>
        <w:t>3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Рабочая поверхность стола</w:t>
        <w:tab/>
        <w:tab/>
        <w:tab/>
        <w:tab/>
        <w:tab/>
        <w:tab/>
        <w:t>400x7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Число скоростей шпинделя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sz w:val="20"/>
          <w:szCs w:val="28"/>
        </w:rPr>
        <w:t>Частота вращения шпинделя, мин</w:t>
      </w:r>
      <w:r>
        <w:rPr>
          <w:sz w:val="20"/>
          <w:szCs w:val="28"/>
          <w:vertAlign w:val="superscript"/>
        </w:rPr>
        <w:t>-1</w:t>
      </w:r>
      <w:r>
        <w:rPr>
          <w:sz w:val="20"/>
          <w:szCs w:val="28"/>
        </w:rPr>
        <w:tab/>
        <w:tab/>
        <w:tab/>
        <w:tab/>
        <w:tab/>
        <w:t>45-20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Число подач шпинделя (револьверной головки)</w:t>
        <w:tab/>
        <w:tab/>
        <w:tab/>
        <w:t>1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Подача шпинделя, мм/мин</w:t>
        <w:tab/>
        <w:tab/>
        <w:tab/>
        <w:tab/>
        <w:tab/>
        <w:tab/>
        <w:t>10- 5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Мощность, кВт</w:t>
        <w:tab/>
        <w:tab/>
        <w:tab/>
        <w:tab/>
        <w:tab/>
        <w:tab/>
        <w:tab/>
        <w:tab/>
        <w:t>3,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-сверлильный станок модели 2М5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Наибольший условный диаметр сверления в стали</w:t>
        <w:tab/>
        <w:tab/>
        <w:t>5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Число скоростей шпинделя</w:t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sz w:val="20"/>
          <w:szCs w:val="28"/>
        </w:rPr>
        <w:t>Частота вращения шпинделя, мин</w:t>
      </w:r>
      <w:r>
        <w:rPr>
          <w:sz w:val="20"/>
          <w:szCs w:val="28"/>
          <w:vertAlign w:val="superscript"/>
        </w:rPr>
        <w:t>-1</w:t>
      </w:r>
      <w:r>
        <w:rPr>
          <w:sz w:val="20"/>
          <w:szCs w:val="28"/>
        </w:rPr>
        <w:tab/>
        <w:tab/>
        <w:tab/>
        <w:tab/>
        <w:tab/>
        <w:t>20-200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Число подач шпинделя</w:t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Подача шпинделя, мм/об</w:t>
        <w:tab/>
        <w:tab/>
        <w:tab/>
        <w:tab/>
        <w:tab/>
        <w:tab/>
        <w:tab/>
        <w:t>0,056-2,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sz w:val="20"/>
          <w:szCs w:val="28"/>
        </w:rPr>
      </w:pPr>
      <w:r>
        <w:rPr>
          <w:sz w:val="20"/>
          <w:szCs w:val="28"/>
        </w:rPr>
        <w:t>Мощность, кВт</w:t>
        <w:tab/>
        <w:tab/>
        <w:tab/>
        <w:tab/>
        <w:tab/>
        <w:tab/>
        <w:tab/>
        <w:tab/>
        <w:t>5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технологического процесса механической обработки заготовки необходимо правильно выбрать приспособления, которые должны способствовать повышению производительности труда, точности обработки, улучшению условий труда, ликвидации предварительной разметки заготовки и выверки их при установке на ст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очных приспособлений дает ряд преимуществ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 качество и точность обработки детал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ает трудоемкость обработки заготовок за счет резкого уменьшения времени, затрачиваемого на установку, выверку и закреплени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ет технологические возможности стан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технологическом процессе для установки детали на токарно-винторезном станке применяется трехкулачковый патрон ГОСТ 14351-90. На сверлильном станке с ЧПУ, а также на радиально - сверлильном станке базой служит торец детали и центральное отверстие. Деталь устанавливается на оправке и закрепляется специальным приспособ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именяемые приспособления и оборудование</w:t>
        <w:tab/>
        <w:t>внесены в операционные карты механической обработки корп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технологического процесса механической обработки заготовки выбор режущего инструмента, его вида, конструкции и размеров в значительной мере предопределяется методами обработки, свойствами обрабатываемого материала, требуемой точностью обработки и качеством обрабатываемой поверхности за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режущего инструмента необходимо стремиться применять стандартный инструмент, но когда целесообразно, следует применять специальный инструмент, позволяющий совмещать обработку нескольких поверх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й выбор режущей части инструмента имеет большое значение для повышения производительности и снижения себестоимости обработки. Режущий инструмент выбирается по стандартам и справочной литературе в зависимости вот методов обработки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окарной обработке применяют резцы прямые проходные правые с сечением державки 32x40 мм. Материал пластинки режущей части: при черновой обработке – Т5К10, при чистовой обработке – Т15К6 ГОСТ 18878-90. Для растачивания центрального отверстия применяется резец расточный с маркой материала пластинки режущей части Т5К10 и Т15К6 ГОСТ 18885-90. Для подрезки торцов используются резцы подрезные с сечением державки 32x40 ГОСТ 18880-90. Для выполнения токарных операций разработана конструкция прямого проходного рез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отверстий на сверлильном станке с ЧПУ применяются следующие режущие инструмен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ло спиральное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с коническим хвостовиком ГОСТ 10903-87, L = 243мм, 1= 145мм Р6М5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енкер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Р6М5, L = 160мм, 1 = 80мм, ГОСТ 12489-81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ертка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8 Р6М5, L = 344мм, 1 = 50мм ГОСТ 1672-8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работки отверстий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ю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ла спиральные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и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с коническим хвостовиком Р6М5 ГОСТ 10903-90, метчики машинные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6М5 ГОСТ 3662-9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технологического процесса механической обработки заготовки для межоперационного и окончательного контроля обрабатываемых поверхностей, учитывая серийное производство, применяется универсальный измерительный инструмен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детали после токарной обработки используется штангенциркуль ШЦ-1-125-0,1 ГОСТ166-90, ШЦ-11-400-0,1 ГОСТ 166-90 и масштабная линейка 0-500 ГОСТ427-90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посадочных шеек применяется микрометр МК ГОСТ 6507 - 90 и калибр-скоб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отверстий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калибр-проб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режущий и измерительный инструмент указан в маршрутных и операционных картах механической обработки корп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асчет режимов рез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1 Расчет режимов резания аналитическим метод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ое точение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окарно-винторезном станке модели 16К40П обтачивается поверхность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лину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размер заготовки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шероховатость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ыбираем режущий инструмен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ец прямой проходной сечением 32x40мм с пластинкой твердого сплава Т5К10 ГОСТ 18878-90. Геометрические параметры режущей части резца: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[5], с. 18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аем режимы рез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ллиметрах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45740" cy="47205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2 – Эскиз обработ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метр заготовки, мм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детали, 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отку производим за два прохода, следовательно,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ллиметрах на обор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ых условий обработки рекомендуется ([5], с. 266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я по паспортным данным станка, приним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стойкости резц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([5], с. 26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резания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трах в минуту определ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ых условий обработки ([5], с. 269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очные коэффициенты на измененные условия работы в зависимости о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ого материала – стал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поверхности – поковка, обработка по корке ([5], с. 26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 материала пластинки резца – Т5К10 ([5], с. 26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73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детал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миллиметрах на оборот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 xml:space="preserve">-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я по паспортным данным станка, приним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ая скорость резания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трах в минуту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, затрачиваемая на резание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иловаттах,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резани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ьютонах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ых условий обработки ([5], с. 273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на измененные условий обработ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5454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достаточность мощности привода стан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ыполнить услови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.п.д. стан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зание возможно, так к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врем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по чертежу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принимаем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.2 Расчет режимов резания по норматив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ежимов резания табличным методом используют нормативные таблицы в зависимости от выбранного типа производства и установленного вида обработки загот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режимов резания статистическим методом ведут следующим образо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глубину резания на обрабатываемую поверх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авливают подачи станка, исходя из прочности державки и пластинки из твердого сплава, жесткости станка и характера установки заготов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скорость рез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частоту вращения шпинделя станка и уточняют ее по паспорту стан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ют фактическую скорость рез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режимы резания по мощности стан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технические нормы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035 Сверлильная с ЧП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верлильном станке ЧПУ модели 2Р135Ф2-1 сверлят 6 отверстий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шероховатость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. Охлаждение эмульси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Выбираем режущий инстру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сверло из быстрорежущей стали с коническим хвостовиком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6М5. Форму заточки принимаем нормальную с подточкой перемычки Н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е параметры сверла ([5], с. 250)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лина подточной кром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вся длина подточ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06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Назначаем режим рез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</w:t>
        <w:tab/>
        <w:t xml:space="preserve">Устанавливаем глубину резания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ллиметрах по формул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</w:t>
        <w:tab/>
        <w:t xml:space="preserve">Подач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ллиметрах на оборот ([5], с. 277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уя по паспортным данным станка, принимаем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</w:t>
        <w:tab/>
        <w:t xml:space="preserve">Период стойкости сверл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([5], с. 27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</w:t>
        <w:tab/>
        <w:t xml:space="preserve">Скорость резания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трах в минуту, допускаемая режущими свойствами свер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ых условий обработки ([5], с. 278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596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[5], с. 28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454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[5], c.28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533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5</w:t>
        <w:tab/>
        <w:t xml:space="preserve">Частота вращения шпинделя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оротах в минуту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 xml:space="preserve">-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я по паспортным данным станка, приним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6</w:t>
        <w:tab/>
        <w:t xml:space="preserve">Фактическая скорость резания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трах в минуту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7</w:t>
        <w:tab/>
        <w:t xml:space="preserve">Мощность, затрачиваемая на резание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иловаттах,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4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величину крутящего момента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ьютонах на метр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гласно [5], c.28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5454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304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достаточность мощности привода стан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ыполнить услов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зание возможно, так к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сновное врем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.2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по чертежу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принимаем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520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ежимы резания указаны в маршрутных и операционных картах механической обработки корпу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 Разработка управляющей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.1 Разработка расчетно-технологической кар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– Сверлильная с ЧП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ведется на сверлильном станке с ЧПУ модели 2Р135Ф2-1 с УЧПУ 2П32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операционного технологического процесса представлена на рисунке 2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жущего инструмента используем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ло спиральное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6М5;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 ГОСТ 10903-87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енкер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6М5;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 ГОСТ 12489-81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ертка </w:t>
      </w:r>
      <w:r>
        <w:rPr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6М5;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ГОСТ 1672-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ути прохода для каждого инструмен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ля сверла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зенкера и развертк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режимы резания и сводим в таблицу 2.2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 – Режи</w:t>
      </w:r>
      <w:r>
        <w:rPr/>
        <w:t>мы рез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472"/>
        <w:gridCol w:w="1477"/>
        <w:gridCol w:w="1477"/>
        <w:gridCol w:w="1328"/>
        <w:gridCol w:w="1559"/>
      </w:tblGrid>
      <w:tr>
        <w:trPr>
          <w:trHeight w:val="498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01600" cy="1651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мм/о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65100" cy="1905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м/ми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1524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мин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мм/мин</w:t>
            </w:r>
          </w:p>
        </w:tc>
      </w:tr>
      <w:tr>
        <w:trPr>
          <w:trHeight w:val="357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342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дим в таблицу 2.3 основные технологически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</w:t>
      </w:r>
      <w:r>
        <w:rPr/>
        <w:t xml:space="preserve"> – Таблица технологических данных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785"/>
        <w:gridCol w:w="624"/>
        <w:gridCol w:w="1351"/>
        <w:gridCol w:w="1047"/>
        <w:gridCol w:w="1019"/>
        <w:gridCol w:w="788"/>
        <w:gridCol w:w="1075"/>
      </w:tblGrid>
      <w:tr>
        <w:trPr>
          <w:trHeight w:val="96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1600" cy="1905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/ми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 </w:t>
            </w:r>
            <w:r>
              <w:rPr>
                <w:sz w:val="20"/>
                <w:szCs w:val="28"/>
                <w:lang w:val="en-US"/>
              </w:rPr>
              <w:t>F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1524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52400" cy="1905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зиция</w:t>
            </w:r>
          </w:p>
        </w:tc>
      </w:tr>
      <w:tr>
        <w:trPr>
          <w:trHeight w:val="55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ерло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42900" cy="1905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53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Зенкер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8"/>
              </w:rPr>
              <w:t>15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53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азвертк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8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рабатываем чертеж детали, проставляя размеры от одной базы (рисунок 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4</w:t>
      </w:r>
      <w:r>
        <w:rPr/>
        <w:t xml:space="preserve"> – Таблица координат опорных точек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964"/>
        <w:gridCol w:w="965"/>
        <w:gridCol w:w="965"/>
        <w:gridCol w:w="966"/>
        <w:gridCol w:w="965"/>
        <w:gridCol w:w="965"/>
        <w:gridCol w:w="965"/>
        <w:gridCol w:w="966"/>
      </w:tblGrid>
      <w:tr>
        <w:trPr>
          <w:trHeight w:val="1010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опорно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точ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trHeight w:val="343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9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</w:tr>
      <w:tr>
        <w:trPr>
          <w:trHeight w:val="343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</w:rPr>
              <w:t>, имп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9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9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</w:tr>
      <w:tr>
        <w:trPr>
          <w:trHeight w:val="343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У, 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</w:tr>
      <w:tr>
        <w:trPr>
          <w:trHeight w:val="338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У, имп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98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98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69,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- 69,2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Составляем рукопись управляющей программы для станка модели 2Р135Ф2-1 с УЧПУ 2П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пись УП сведена в таблицу 5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5 </w:t>
      </w:r>
      <w:r>
        <w:rPr>
          <w:rFonts w:eastAsia="Symbol" w:cs="Symbol" w:ascii="Symbol" w:hAnsi="Symbol"/>
          <w:sz w:val="28"/>
          <w:szCs w:val="28"/>
        </w:rPr>
        <w:t></w:t>
      </w:r>
      <w:r>
        <w:rPr/>
        <w:t xml:space="preserve"> Рукопись УП для УЧПУ 2Г3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4785"/>
        <w:gridCol w:w="2855"/>
      </w:tblGrid>
      <w:tr>
        <w:trPr>
          <w:trHeight w:val="323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кадр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%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о УП</w:t>
            </w:r>
          </w:p>
        </w:tc>
      </w:tr>
      <w:tr>
        <w:trPr>
          <w:trHeight w:val="318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№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G</w:t>
            </w:r>
            <w:r>
              <w:rPr>
                <w:sz w:val="20"/>
                <w:szCs w:val="28"/>
                <w:lang w:val="en-GB"/>
              </w:rPr>
              <w:t xml:space="preserve">81 </w:t>
            </w:r>
            <w:r>
              <w:rPr>
                <w:sz w:val="20"/>
                <w:szCs w:val="28"/>
                <w:lang w:val="en-US"/>
              </w:rPr>
              <w:t>Tl</w:t>
            </w:r>
            <w:r>
              <w:rPr>
                <w:sz w:val="20"/>
                <w:szCs w:val="28"/>
                <w:lang w:val="en-GB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lang w:val="en-GB"/>
              </w:rPr>
              <w:t xml:space="preserve">8 </w:t>
            </w:r>
            <w:r>
              <w:rPr>
                <w:sz w:val="20"/>
                <w:szCs w:val="28"/>
              </w:rPr>
              <w:t>МЗ</w:t>
            </w:r>
            <w:r>
              <w:rPr>
                <w:sz w:val="20"/>
                <w:szCs w:val="28"/>
                <w:lang w:val="en-GB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  <w:lang w:val="en-GB"/>
              </w:rPr>
              <w:t xml:space="preserve">11 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lang w:val="en-GB"/>
              </w:rPr>
              <w:t xml:space="preserve">0 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lang w:val="en-GB"/>
              </w:rPr>
              <w:t xml:space="preserve">2350 </w:t>
            </w: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lang w:val="en-GB"/>
              </w:rPr>
              <w:t xml:space="preserve">0 </w:t>
            </w: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  <w:lang w:val="en-GB"/>
              </w:rPr>
              <w:t xml:space="preserve">9800 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  <w:lang w:val="en-GB"/>
              </w:rPr>
              <w:t>1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рление т. 1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Х-6929 </w:t>
            </w: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</w:rPr>
              <w:t>- 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2</w:t>
            </w:r>
          </w:p>
        </w:tc>
      </w:tr>
      <w:tr>
        <w:trPr>
          <w:trHeight w:val="34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-9800 </w:t>
            </w:r>
            <w:r>
              <w:rPr>
                <w:sz w:val="20"/>
                <w:szCs w:val="28"/>
                <w:lang w:val="en-US"/>
              </w:rPr>
              <w:t>Y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З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N</w:t>
            </w: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- 6929 </w:t>
            </w:r>
            <w:r>
              <w:rPr>
                <w:sz w:val="20"/>
                <w:szCs w:val="28"/>
                <w:lang w:val="en-US"/>
              </w:rPr>
              <w:t>Y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4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0 </w:t>
            </w:r>
            <w:r>
              <w:rPr>
                <w:sz w:val="20"/>
                <w:szCs w:val="28"/>
                <w:lang w:val="en-US"/>
              </w:rPr>
              <w:t>Y980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5</w:t>
            </w:r>
          </w:p>
        </w:tc>
      </w:tr>
      <w:tr>
        <w:trPr>
          <w:trHeight w:val="34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6929 </w:t>
            </w:r>
            <w:r>
              <w:rPr>
                <w:sz w:val="20"/>
                <w:szCs w:val="28"/>
                <w:lang w:val="en-US"/>
              </w:rPr>
              <w:t>Y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6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9800 </w:t>
            </w:r>
            <w:r>
              <w:rPr>
                <w:sz w:val="20"/>
                <w:szCs w:val="28"/>
                <w:lang w:val="en-US"/>
              </w:rPr>
              <w:t>Y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7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G91 X6929Y-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8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:</w:t>
            </w:r>
            <w:r>
              <w:rPr>
                <w:sz w:val="20"/>
                <w:szCs w:val="28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 xml:space="preserve">G81 </w:t>
            </w:r>
            <w:r>
              <w:rPr>
                <w:sz w:val="20"/>
                <w:szCs w:val="28"/>
              </w:rPr>
              <w:t>ТЗ</w:t>
            </w:r>
            <w:r>
              <w:rPr>
                <w:sz w:val="20"/>
                <w:szCs w:val="28"/>
                <w:lang w:val="en-US"/>
              </w:rPr>
              <w:t xml:space="preserve"> S7 </w:t>
            </w:r>
            <w:r>
              <w:rPr>
                <w:sz w:val="20"/>
                <w:szCs w:val="28"/>
              </w:rPr>
              <w:t>МЗ</w:t>
            </w:r>
            <w:r>
              <w:rPr>
                <w:sz w:val="20"/>
                <w:szCs w:val="28"/>
                <w:lang w:val="en-US"/>
              </w:rPr>
              <w:t xml:space="preserve"> F11 R0 Z2400 </w:t>
            </w: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lang w:val="en-US"/>
              </w:rPr>
              <w:t>0 Y9800 L3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нкерование т. 1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>N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Х- 6929 </w:t>
            </w:r>
            <w:r>
              <w:rPr>
                <w:sz w:val="20"/>
                <w:szCs w:val="28"/>
                <w:lang w:val="en-US"/>
              </w:rPr>
              <w:t xml:space="preserve">Y- </w:t>
            </w:r>
            <w:r>
              <w:rPr>
                <w:sz w:val="20"/>
                <w:szCs w:val="28"/>
              </w:rPr>
              <w:t>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2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- 9800 </w:t>
            </w:r>
            <w:r>
              <w:rPr>
                <w:sz w:val="20"/>
                <w:szCs w:val="28"/>
                <w:lang w:val="en-US"/>
              </w:rPr>
              <w:t>Y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З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 xml:space="preserve">N </w:t>
            </w:r>
            <w:r>
              <w:rPr>
                <w:sz w:val="20"/>
                <w:szCs w:val="28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-6929 </w:t>
            </w:r>
            <w:r>
              <w:rPr>
                <w:sz w:val="20"/>
                <w:szCs w:val="28"/>
                <w:lang w:val="en-US"/>
              </w:rPr>
              <w:t>Y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4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N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0 </w:t>
            </w:r>
            <w:r>
              <w:rPr>
                <w:sz w:val="20"/>
                <w:szCs w:val="28"/>
                <w:lang w:val="en-US"/>
              </w:rPr>
              <w:t>Y980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5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6929 </w:t>
            </w:r>
            <w:r>
              <w:rPr>
                <w:sz w:val="20"/>
                <w:szCs w:val="28"/>
                <w:lang w:val="en-US"/>
              </w:rPr>
              <w:t>Y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6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9800 </w:t>
            </w:r>
            <w:r>
              <w:rPr>
                <w:sz w:val="20"/>
                <w:szCs w:val="28"/>
                <w:lang w:val="en-US"/>
              </w:rPr>
              <w:t>Y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7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G91X6929Y-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8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:</w:t>
            </w:r>
            <w:r>
              <w:rPr>
                <w:sz w:val="20"/>
                <w:szCs w:val="28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 xml:space="preserve">G81 </w:t>
            </w: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lang w:val="en-US"/>
              </w:rPr>
              <w:t xml:space="preserve">5 S4 </w:t>
            </w:r>
            <w:r>
              <w:rPr>
                <w:sz w:val="20"/>
                <w:szCs w:val="28"/>
              </w:rPr>
              <w:t>МЗ</w:t>
            </w:r>
            <w:r>
              <w:rPr>
                <w:sz w:val="20"/>
                <w:szCs w:val="28"/>
                <w:lang w:val="en-US"/>
              </w:rPr>
              <w:t xml:space="preserve"> F12 R0 Z2400 </w:t>
            </w: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lang w:val="en-US"/>
              </w:rPr>
              <w:t>0 Y9800 L5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вертывание т. 1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N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Х- 6929 </w:t>
            </w:r>
            <w:r>
              <w:rPr>
                <w:sz w:val="20"/>
                <w:szCs w:val="28"/>
                <w:lang w:val="en-US"/>
              </w:rPr>
              <w:t>Y-</w:t>
            </w:r>
            <w:r>
              <w:rPr>
                <w:sz w:val="20"/>
                <w:szCs w:val="28"/>
              </w:rPr>
              <w:t>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2</w:t>
            </w:r>
          </w:p>
        </w:tc>
      </w:tr>
      <w:tr>
        <w:trPr>
          <w:trHeight w:val="32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  <w:sz w:val="20"/>
                <w:szCs w:val="28"/>
              </w:rPr>
              <w:t xml:space="preserve">N </w:t>
            </w:r>
            <w:r>
              <w:rPr>
                <w:sz w:val="20"/>
                <w:szCs w:val="28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-9800 </w:t>
            </w:r>
            <w:r>
              <w:rPr>
                <w:sz w:val="20"/>
                <w:szCs w:val="28"/>
                <w:lang w:val="en-US"/>
              </w:rPr>
              <w:t>Y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З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2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- 6929 </w:t>
            </w:r>
            <w:r>
              <w:rPr>
                <w:sz w:val="20"/>
                <w:szCs w:val="28"/>
                <w:lang w:val="en-US"/>
              </w:rPr>
              <w:t>Y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4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2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0 </w:t>
            </w:r>
            <w:r>
              <w:rPr>
                <w:sz w:val="20"/>
                <w:szCs w:val="28"/>
                <w:lang w:val="en-US"/>
              </w:rPr>
              <w:t>Y980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5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2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6929 </w:t>
            </w:r>
            <w:r>
              <w:rPr>
                <w:sz w:val="20"/>
                <w:szCs w:val="28"/>
                <w:lang w:val="en-US"/>
              </w:rPr>
              <w:t>Y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6</w:t>
            </w:r>
          </w:p>
        </w:tc>
      </w:tr>
      <w:tr>
        <w:trPr>
          <w:trHeight w:val="34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2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9800 </w:t>
            </w:r>
            <w:r>
              <w:rPr>
                <w:sz w:val="20"/>
                <w:szCs w:val="28"/>
                <w:lang w:val="en-US"/>
              </w:rPr>
              <w:t>Y0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7</w:t>
            </w:r>
          </w:p>
        </w:tc>
      </w:tr>
      <w:tr>
        <w:trPr>
          <w:trHeight w:val="332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2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G91 X6929Y-6929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8</w:t>
            </w:r>
          </w:p>
        </w:tc>
      </w:tr>
      <w:tr>
        <w:trPr>
          <w:trHeight w:val="337" w:hRule="exac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N2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2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ец УП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7 Техническое нормирование операций технол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у времени на обработку заданной детали определяют согласно нормативов на обработку. Норма времени на станочную работу состоит из нормы подготовительно-заключительного времени и нормы штуч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о-заключительное время назначается согласно нормативов и зависит вот вида и группы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нормы штучного времени входя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бслуживание рабочего ме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отдых и естественные над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основного и вспомогательного времени составляет оператив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учное время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процентов вот оперативного времени на техническо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живание рабочего места, принимается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исло процентов вот оперативного времени на организационно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служивание рабочего места, принимается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исло процентов вот оперативного времени на отдых 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ые надобности, принимается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ределяется по формул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ределяется по нормативам и состоит из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на установку и снятие детал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ени, связанного с переходом на изменение работы станка и на смену инструмен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на контрольные промеры обрабатываем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010 Токарно-винторезн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дготовительно-заключительное время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([8], с.38, к.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спомогательное время на установку и снятие детали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([8], с.15, к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спомогательное время, связанное с обработкой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([8], с.22, к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перативное время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Штучное время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Штучно-калькуляционное время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инутах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тук – число деталей в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1.8 Технико-экономическое сравнение операций технол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ехнико-экономического сравнения вариантов подобраны ранее разработанные операции. По каждому варианту операций определяем технологическую себестоимость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ривнах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П – заработная плата станочника с доплатами и отчислениями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– затраты на эксплуатацию режущего инстр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– затраты на амортизацию оборудования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 – затраты на силовую электроэнергию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– затраты на эксплуатацию приспособлений, грн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о заработной плате ЗП в гривнах определяю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овая тарифная пруда соответствующего разряда работы, грн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тучно-калькуляционное время на операцию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ая заработная плата, принимается 13% от основ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эксплуатацию режущего инструмента И в гривнах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одной минуты работы режущего инструмента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сновное время на операцию, ми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иловую электроэнергию, отнесенные к одной детали Э в гривнах определяю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0,25 – коэффициент, учитывающий использование мощности станка в период холостых хо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щность электродвигателя станка, кВт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1 – коэффициент, учитывающий потери холостого ход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оимость 1 кВт·часа электроэнергии, грн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0 – коэффициент, переводящий минуты в часы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амортизацию оборудования; отнесенные к одной детали А в гривнах определяются по формул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(2.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птовая цена станка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затраты на транспортировку и монтаж, принимается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цент амортизационных отчислений. При двухсменной работе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0 – коэффициент, переводящий процент амортизационных отчислений в коэффициен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– коэффициент, переводящий часы в минут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йствительный годовой фонд времени работы станка, час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 станка с учетом выполнения всех закрепленных за ним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– коэффициент, переводящий гривны в копей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приспособлений П в гривнах определяю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520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воначальная стоимость приспособления, гр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стоимость эксплуатации приспособления и зависящий от принятого срока окупаемости  приспособ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годовая программа выпуска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сводим в таблицу 2.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6</w:t>
      </w:r>
      <w:r>
        <w:rPr/>
        <w:t xml:space="preserve"> – Сравнение вариантов обработки дета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2"/>
        <w:gridCol w:w="1770"/>
        <w:gridCol w:w="1987"/>
      </w:tblGrid>
      <w:tr>
        <w:trPr>
          <w:trHeight w:val="385" w:hRule="exact"/>
        </w:trPr>
        <w:tc>
          <w:tcPr>
            <w:tcW w:w="5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Варианты операций</w:t>
            </w:r>
          </w:p>
        </w:tc>
      </w:tr>
      <w:tr>
        <w:trPr>
          <w:trHeight w:val="322" w:hRule="exact"/>
        </w:trPr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базов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проектируемый</w:t>
            </w:r>
          </w:p>
        </w:tc>
      </w:tr>
      <w:tr>
        <w:trPr>
          <w:trHeight w:val="69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Наименование операци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Радиальн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сверлильна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Сверлильная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ЧПУ</w:t>
            </w:r>
          </w:p>
        </w:tc>
      </w:tr>
      <w:tr>
        <w:trPr>
          <w:trHeight w:val="351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Модель станка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2М55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2Р135Ф2-1</w:t>
            </w:r>
          </w:p>
        </w:tc>
      </w:tr>
      <w:tr>
        <w:trPr>
          <w:trHeight w:val="337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Мощность, кВт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,7</w:t>
            </w:r>
          </w:p>
        </w:tc>
      </w:tr>
      <w:tr>
        <w:trPr>
          <w:trHeight w:val="371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Стоимость станка, грн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22836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68500</w:t>
            </w:r>
          </w:p>
        </w:tc>
      </w:tr>
      <w:tr>
        <w:trPr>
          <w:trHeight w:val="361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Основное время на операцию, мин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,47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,28</w:t>
            </w:r>
          </w:p>
        </w:tc>
      </w:tr>
      <w:tr>
        <w:trPr>
          <w:trHeight w:val="332" w:hRule="exact"/>
        </w:trPr>
        <w:tc>
          <w:tcPr>
            <w:tcW w:w="50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Штучно-калькуляционное время 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операцию, мин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7,8</w:t>
            </w:r>
          </w:p>
        </w:tc>
      </w:tr>
      <w:tr>
        <w:trPr>
          <w:trHeight w:val="298" w:hRule="exact"/>
        </w:trPr>
        <w:tc>
          <w:tcPr>
            <w:tcW w:w="50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Разряд работы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12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Часовая тарифная ставка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2,61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2,68</w:t>
            </w:r>
          </w:p>
        </w:tc>
      </w:tr>
      <w:tr>
        <w:trPr>
          <w:trHeight w:val="342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Стоимость 1 минуты работы инструмента,грн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,43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,43</w:t>
            </w:r>
          </w:p>
        </w:tc>
      </w:tr>
      <w:tr>
        <w:trPr>
          <w:trHeight w:val="373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РАСЧЕТНЫЕ ВЕЛИЧИНЫ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Затраты по заработной плате, грн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0,19</w:t>
            </w:r>
          </w:p>
        </w:tc>
      </w:tr>
      <w:tr>
        <w:trPr>
          <w:trHeight w:val="356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Затраты на эксплуатацию режущего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4,96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,83</w:t>
            </w:r>
          </w:p>
        </w:tc>
      </w:tr>
      <w:tr>
        <w:trPr>
          <w:trHeight w:val="445" w:hRule="exact"/>
        </w:trPr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инструмента, грн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exact"/>
        </w:trPr>
        <w:tc>
          <w:tcPr>
            <w:tcW w:w="5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Затраты на амортизацию оборудования , гр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Затраты на силовую электроэнергию, гр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Затраты на эксплуатацию приспособлений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гр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Технологическая себестоимость, грн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,94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,9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7,4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42,89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3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12,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37,8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Э в гривнах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95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4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более экономичным является проектный вариан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 w:eastAsia="en-US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378" w:leader="none"/>
        </w:tabs>
        <w:spacing w:lineRule="auto" w:line="360"/>
        <w:jc w:val="both"/>
        <w:rPr/>
      </w:pPr>
      <w:r>
        <w:rPr>
          <w:sz w:val="28"/>
          <w:szCs w:val="28"/>
        </w:rPr>
        <w:t>1</w:t>
        <w:tab/>
        <w:t xml:space="preserve">Добрыднев И.С. Курсовое проектирование по предмету «Технология машиностроения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ашиностроение, 1985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234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  <w:tab/>
        <w:t xml:space="preserve">Данилевский В.В. Технология машиностроен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Высшая школа, 1984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406" w:leader="none"/>
        </w:tabs>
        <w:spacing w:lineRule="auto" w:line="360"/>
        <w:jc w:val="both"/>
        <w:rPr/>
      </w:pPr>
      <w:r>
        <w:rPr>
          <w:sz w:val="28"/>
          <w:szCs w:val="28"/>
        </w:rPr>
        <w:t>3</w:t>
        <w:tab/>
        <w:t>Косилова А.Г. Точность обработки, заготовки и припуски в</w:t>
        <w:br/>
        <w:t xml:space="preserve">машиностроени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ашиностроение, 1976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224" w:leader="none"/>
        </w:tabs>
        <w:spacing w:lineRule="auto" w:line="360"/>
        <w:jc w:val="both"/>
        <w:rPr/>
      </w:pPr>
      <w:r>
        <w:rPr>
          <w:sz w:val="28"/>
          <w:szCs w:val="28"/>
        </w:rPr>
        <w:t>4</w:t>
        <w:tab/>
        <w:t>Самохвалов Я.А. Справочник техника-конструктора. - Киев. : Техника, 1972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3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Справочник техника-машиностроителя, Т.2 под редакцией к.т.н.</w:t>
        <w:br/>
        <w:t>Косиловой А.Г. и Мещерякова Р.К. - М.: Машиностроение, 1985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2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Нефедов Н.А.; Осипов К.А. Сборник задач и примеров по резанию</w:t>
        <w:br/>
        <w:t>металлов и режущему инструменту- М.: Машиностроение, 1967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512" w:leader="none"/>
        </w:tabs>
        <w:spacing w:lineRule="auto" w:line="360"/>
        <w:jc w:val="both"/>
        <w:rPr/>
      </w:pPr>
      <w:r>
        <w:rPr>
          <w:sz w:val="28"/>
          <w:szCs w:val="28"/>
        </w:rPr>
        <w:t>7</w:t>
        <w:tab/>
        <w:t>Общемашиностроительные нормативы режимов резания для</w:t>
        <w:br/>
        <w:t>технического нормирования на металлорежущих станках.- М. Машиностроение, 1967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5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машиностроительные нормативы времени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ашиностроение, 1974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  Кован В.М. Основы технологии машиностроен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ашгиз,1959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1478" w:leader="none"/>
        </w:tabs>
        <w:spacing w:lineRule="auto" w:line="360"/>
        <w:jc w:val="both"/>
        <w:rPr/>
      </w:pPr>
      <w:r>
        <w:rPr>
          <w:sz w:val="28"/>
          <w:szCs w:val="28"/>
        </w:rPr>
        <w:t>10</w:t>
        <w:tab/>
        <w:t>Нефедов Н.А. Дипломное проектирование в машиностроительных</w:t>
        <w:br/>
        <w:t xml:space="preserve">техникума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Высшая школа, 1986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360"/>
        <w:jc w:val="both"/>
        <w:rPr/>
      </w:pPr>
      <w:r>
        <w:rPr>
          <w:sz w:val="28"/>
          <w:szCs w:val="28"/>
        </w:rPr>
        <w:t>11  Козьяков А.Т. ; Морозов Л.Л. Охрана труда в машиностроении - М.: Машиностроение, 199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5" w:leader="none"/>
          <w:tab w:val="left" w:pos="137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ественное и искусственное освещение. Нормы проектирования СНиП 11-4-7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Стройиздат, 198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5" w:leader="none"/>
          <w:tab w:val="left" w:pos="137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стандартов безопасности труда ( ССБТ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тво стандартов, 198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5" w:leader="none"/>
          <w:tab w:val="left" w:pos="137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пеленко Г.И. Экономика, организация и планирование производства предприяти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остов-на- Дону, 2001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uk-UA"/>
        </w:rPr>
        <w:t xml:space="preserve"> Економіка підприємства</w:t>
      </w:r>
      <w:r>
        <w:rPr>
          <w:sz w:val="28"/>
          <w:szCs w:val="28"/>
        </w:rPr>
        <w:t xml:space="preserve">/ За ред.С.Ф. Покропивног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., 2001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6. Бойчик I.M. Економіка підприємства - К., 2002</w:t>
      </w:r>
    </w:p>
    <w:sectPr>
      <w:footerReference w:type="default" r:id="rId26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45"/>
        </w:tabs>
        <w:ind w:left="1245" w:hanging="390"/>
      </w:pPr>
      <w:rPr>
        <w:rFonts w:cs="Times New Roman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09"/>
        </w:tabs>
        <w:ind w:left="120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245"/>
        </w:tabs>
        <w:ind w:left="1245" w:hanging="39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png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99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13.wmf"/><Relationship Id="rId180" Type="http://schemas.openxmlformats.org/officeDocument/2006/relationships/image" Target="media/image114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19.wmf"/><Relationship Id="rId185" Type="http://schemas.openxmlformats.org/officeDocument/2006/relationships/image" Target="media/image120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24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footer" Target="footer1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2:00Z</dcterms:created>
  <dc:creator>АС</dc:creator>
  <dc:description/>
  <cp:keywords/>
  <dc:language>en-US</dc:language>
  <cp:lastModifiedBy>SYSTEM</cp:lastModifiedBy>
  <cp:lastPrinted>2007-03-11T08:48:00Z</cp:lastPrinted>
  <dcterms:modified xsi:type="dcterms:W3CDTF">2011-09-25T23:52:00Z</dcterms:modified>
  <cp:revision>2</cp:revision>
  <dc:subject/>
  <dc:title>ВЕДЕНИЕ</dc:title>
</cp:coreProperties>
</file>