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22" w:firstLine="709"/>
        <w:rPr>
          <w:i/>
          <w:i/>
          <w:szCs w:val="28"/>
        </w:rPr>
      </w:pPr>
      <w:r>
        <w:rPr>
          <w:i/>
          <w:szCs w:val="28"/>
        </w:rPr>
        <w:t>Министерство образования РФ</w:t>
      </w:r>
    </w:p>
    <w:p>
      <w:pPr>
        <w:pStyle w:val="Heading"/>
        <w:spacing w:lineRule="auto" w:line="360"/>
        <w:ind w:right="-22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right="-22" w:firstLine="709"/>
        <w:jc w:val="center"/>
        <w:rPr/>
      </w:pPr>
      <w:r>
        <w:rPr>
          <w:iCs/>
          <w:caps/>
          <w:sz w:val="28"/>
          <w:szCs w:val="28"/>
        </w:rPr>
        <w:t>Сибирский Государственный Технологический Университет</w:t>
      </w:r>
    </w:p>
    <w:p>
      <w:pPr>
        <w:pStyle w:val="Normal"/>
        <w:spacing w:lineRule="auto" w:line="360"/>
        <w:ind w:right="-22" w:firstLine="709"/>
        <w:jc w:val="center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  <w:t>Факультет: Механический</w:t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  <w:t>Кафедра: Технологии конструкционных материалов и машиностроения</w:t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-22" w:firstLine="709"/>
        <w:jc w:val="center"/>
        <w:rPr/>
      </w:pPr>
      <w:r>
        <w:rPr>
          <w:iCs/>
          <w:sz w:val="28"/>
          <w:szCs w:val="28"/>
        </w:rPr>
        <w:t>Тема: «Разработка технологического процесса механической обработки опоры для рычага».</w:t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исунок 7                   Вариант 16</w:t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360"/>
        <w:ind w:right="-22" w:firstLine="709"/>
        <w:rPr/>
      </w:pPr>
      <w:r>
        <w:rPr>
          <w:iCs/>
          <w:caps/>
          <w:sz w:val="28"/>
          <w:szCs w:val="28"/>
        </w:rPr>
        <w:t xml:space="preserve">                                                     </w:t>
      </w:r>
      <w:r>
        <w:rPr>
          <w:iCs/>
          <w:caps/>
          <w:sz w:val="28"/>
          <w:szCs w:val="28"/>
        </w:rPr>
        <w:tab/>
        <w:tab/>
        <w:tab/>
        <w:t>Р</w:t>
      </w:r>
      <w:r>
        <w:rPr>
          <w:iCs/>
          <w:sz w:val="28"/>
          <w:szCs w:val="28"/>
        </w:rPr>
        <w:t>уководитель</w:t>
      </w:r>
      <w:r>
        <w:rPr>
          <w:iCs/>
          <w:caps/>
          <w:sz w:val="28"/>
          <w:szCs w:val="28"/>
        </w:rPr>
        <w:t>:</w:t>
      </w:r>
    </w:p>
    <w:p>
      <w:pPr>
        <w:pStyle w:val="Normal"/>
        <w:spacing w:lineRule="auto" w:line="360"/>
        <w:ind w:left="5387" w:right="-22" w:firstLine="709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spacing w:lineRule="auto" w:line="360"/>
        <w:ind w:left="5387" w:right="-22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ушенка Л. 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594735</wp:posOffset>
                </wp:positionH>
                <wp:positionV relativeFrom="paragraph">
                  <wp:posOffset>205105</wp:posOffset>
                </wp:positionV>
                <wp:extent cx="948690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8.05pt;mso-wrap-distance-left:9.05pt;mso-wrap-distance-right:9.05pt;mso-wrap-distance-top:0pt;mso-wrap-distance-bottom:0pt;margin-top:16.15pt;mso-position-vertical-relative:text;margin-left:28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  <w:tab w:val="right" w:pos="5760" w:leader="none"/>
        </w:tabs>
        <w:spacing w:lineRule="auto" w:line="360"/>
        <w:ind w:right="-22" w:firstLine="709"/>
        <w:rPr>
          <w:i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05pt" to="382pt,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Cs/>
          <w:sz w:val="28"/>
          <w:szCs w:val="28"/>
        </w:rPr>
        <w:tab/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66135</wp:posOffset>
                </wp:positionH>
                <wp:positionV relativeFrom="paragraph">
                  <wp:posOffset>163195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.85pt" to="436pt,1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23335</wp:posOffset>
                </wp:positionH>
                <wp:positionV relativeFrom="paragraph">
                  <wp:posOffset>163195</wp:posOffset>
                </wp:positionV>
                <wp:extent cx="1600200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ценка, да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2pt;mso-wrap-distance-left:9.05pt;mso-wrap-distance-right:9.05pt;mso-wrap-distance-top:0pt;mso-wrap-distance-bottom:0pt;margin-top:12.85pt;mso-position-vertical-relative:text;margin-left:30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оценка, дат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040" w:right="-22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5040" w:right="-22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5040" w:right="-22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зработал:</w:t>
        <w:tab/>
        <w:tab/>
        <w:tab/>
      </w:r>
    </w:p>
    <w:p>
      <w:pPr>
        <w:pStyle w:val="Normal"/>
        <w:spacing w:lineRule="auto" w:line="360"/>
        <w:ind w:right="-22"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Студент группы 92 – 01</w:t>
      </w:r>
    </w:p>
    <w:p>
      <w:pPr>
        <w:pStyle w:val="Normal"/>
        <w:spacing w:lineRule="auto" w:line="360"/>
        <w:ind w:right="-22"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-22"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Шилкайтис В.Г.</w:t>
      </w:r>
    </w:p>
    <w:p>
      <w:pPr>
        <w:pStyle w:val="Normal"/>
        <w:spacing w:lineRule="auto" w:line="360"/>
        <w:ind w:right="-22" w:firstLine="709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66135</wp:posOffset>
                </wp:positionH>
                <wp:positionV relativeFrom="paragraph">
                  <wp:posOffset>3746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95pt" to="382pt,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09035</wp:posOffset>
                </wp:positionH>
                <wp:positionV relativeFrom="paragraph">
                  <wp:posOffset>37465</wp:posOffset>
                </wp:positionV>
                <wp:extent cx="1143000" cy="303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9pt;mso-wrap-distance-left:9.05pt;mso-wrap-distance-right:9.05pt;mso-wrap-distance-top:0pt;mso-wrap-distance-bottom:0pt;margin-top:2.95pt;mso-position-vertical-relative:text;margin-left:29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</w:t>
      </w:r>
    </w:p>
    <w:p>
      <w:pPr>
        <w:pStyle w:val="Style12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i w:val="false"/>
          <w:iCs/>
          <w:szCs w:val="28"/>
          <w:lang w:val="ru-RU"/>
        </w:rPr>
        <w:t>Содержание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i w:val="false"/>
          <w:iCs/>
          <w:szCs w:val="28"/>
          <w:lang w:val="ru-RU"/>
        </w:rPr>
        <w:t>Введение</w:t>
      </w:r>
    </w:p>
    <w:p>
      <w:pPr>
        <w:pStyle w:val="Style12"/>
        <w:spacing w:lineRule="auto" w:line="360"/>
        <w:jc w:val="left"/>
        <w:rPr/>
      </w:pPr>
      <w:r>
        <w:rPr>
          <w:rFonts w:cs="Times New Roman" w:ascii="Times New Roman" w:hAnsi="Times New Roman"/>
          <w:i w:val="false"/>
          <w:iCs/>
          <w:szCs w:val="28"/>
          <w:lang w:val="ru-RU"/>
        </w:rPr>
        <w:t>Задание на курсовой проект</w:t>
      </w:r>
    </w:p>
    <w:p>
      <w:pPr>
        <w:pStyle w:val="Style12"/>
        <w:spacing w:lineRule="auto" w:line="360"/>
        <w:jc w:val="left"/>
        <w:rPr/>
      </w:pPr>
      <w:r>
        <w:rPr>
          <w:rFonts w:cs="Times New Roman" w:ascii="Times New Roman" w:hAnsi="Times New Roman"/>
          <w:i w:val="false"/>
          <w:iCs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iCs/>
          <w:szCs w:val="28"/>
          <w:lang w:val="ru-RU"/>
        </w:rPr>
        <w:t>.Описание конструкц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 Назначение детал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3 Конструкц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 Химический соста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5 Механические свойств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Анализ технологичности конструкции детал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ыбор заготовки и обосн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зработка маршрута обработки опоры для рычаг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Характеристика технологического оборуд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Краткая характеристика режущего инструмент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чёт припуска на механическую обработку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чет режимов реза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X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ёт технической нормы времени </w:t>
      </w:r>
    </w:p>
    <w:p>
      <w:pPr>
        <w:pStyle w:val="Heading4"/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Список используемых источник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ка показывает, что гарантированное качество изготовления, обслуживания и капитального ремонта машин и аппаратов химического производств, бумагоделательного оборудования машин и механизмов лесозаготовительного оборудования, деревообрабатывающих станков, тяговых лесозаготовительных машин в решающей мере зависит от точности, класса чистоты и микрорельефа рабочих поверхностей базисных деталей. Эти параметры выдерживаются в заданных пределах лишь при том условии, что разработка технологического процесса на механическую обработку детали удовлетворяла требованиям надёжности, долговечности, точности изготовления и сборочных работ, технологичности производственных процессов, а так же повышению единичной мощност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дание на курсовое проект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right="-22" w:firstLine="709"/>
        <w:rPr/>
      </w:pPr>
      <w:r>
        <w:rPr>
          <w:sz w:val="28"/>
          <w:szCs w:val="28"/>
        </w:rPr>
        <w:t>Тема: «Разработка технологического процесса механической обработки опоры для рычага»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териал- сталь 25 , твёрдость НВ не более 1668Мпа (17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«а» выполнить симметрично оси опо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указанные предельные отклонения размеров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14/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76"/>
        <w:gridCol w:w="509"/>
        <w:gridCol w:w="714"/>
        <w:gridCol w:w="776"/>
        <w:gridCol w:w="496"/>
        <w:gridCol w:w="509"/>
        <w:gridCol w:w="540"/>
        <w:gridCol w:w="745"/>
        <w:gridCol w:w="496"/>
        <w:gridCol w:w="615"/>
        <w:gridCol w:w="496"/>
        <w:gridCol w:w="496"/>
        <w:gridCol w:w="377"/>
        <w:gridCol w:w="91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t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k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ЭТАПЫ ПРОЕКТИР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конструкци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1 Назначение дета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ная деталь служит для крепления рычага или тяги в пазу с помощью болта, а так же для передачи вращения от рычага к детали (тяге) закрепленной на опоре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 Конструкц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ора рычага изготавливается из сортового проката (круг) диаметром 79мм и общей длиной 137мм. Данная деталь имеет 11 поверхностей, из котор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поверхности А,Б,В,Г,Д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спомогательными поверхностями являются необозначенные поверхнос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3 Химический состав стали 25(ГОСТ 1050-74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477520</wp:posOffset>
                </wp:positionV>
                <wp:extent cx="3659505" cy="8978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983"/>
                              <w:gridCol w:w="783"/>
                              <w:gridCol w:w="941"/>
                              <w:gridCol w:w="941"/>
                              <w:gridCol w:w="566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более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более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-0,3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7-0,37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-0,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5pt;height:70.7pt;mso-wrap-distance-left:9pt;mso-wrap-distance-right:9pt;mso-wrap-distance-top:0pt;mso-wrap-distance-bottom:0pt;margin-top:37.6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5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3"/>
                        <w:gridCol w:w="983"/>
                        <w:gridCol w:w="783"/>
                        <w:gridCol w:w="941"/>
                        <w:gridCol w:w="941"/>
                        <w:gridCol w:w="566"/>
                        <w:gridCol w:w="566"/>
                      </w:tblGrid>
                      <w:tr>
                        <w:trPr/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более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более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-0,3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7-0,37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-0,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 Механические свойства стали 25 (1050-74)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22"/>
        <w:gridCol w:w="627"/>
        <w:gridCol w:w="681"/>
        <w:gridCol w:w="1133"/>
        <w:gridCol w:w="1597"/>
        <w:gridCol w:w="1336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т , 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σв , 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 , %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Ψ , %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221615</wp:posOffset>
                      </wp:positionV>
                      <wp:extent cx="2508885" cy="1079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1" h="17">
                                    <a:moveTo>
                                      <a:pt x="0" y="0"/>
                                    </a:moveTo>
                                    <a:lnTo>
                                      <a:pt x="3951" y="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1,17" path="m0,0l3951,17e" stroked="t" o:allowincell="t" style="position:absolute;margin-left:62.1pt;margin-top:17.45pt;width:197.5pt;height:0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Ан ,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 (не более)</w:t>
            </w:r>
          </w:p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орячекатан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жжонный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spacing w:lineRule="auto" w:line="360"/>
        <w:ind w:left="178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хнологичности конструкций детали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: Выявить недостатки конструкции детали по сведениям, содержащимся в чертеже и технических условиях. Контроль технологичности проводить в следующей последовательности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. Проверить полное представление о детали (сечение, проекции, разрезы) .</w:t>
      </w:r>
    </w:p>
    <w:p>
      <w:pPr>
        <w:pStyle w:val="3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szCs w:val="28"/>
        </w:rPr>
        <w:t xml:space="preserve">По данному чертежу мы  имеем полное представление о детали и все сведения достаточны для её изготовлении и дальнейшей механической обработки. 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II.2. Наличие всех необходимых размеров для механической обработки с указанием допусков.</w:t>
      </w:r>
    </w:p>
    <w:p>
      <w:pPr>
        <w:pStyle w:val="34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szCs w:val="28"/>
        </w:rPr>
        <w:t>На чертеже имеются  необходимые размеры и допуски для проведения механической обработки. Некоторую не технологичность конструкции создают некоторые размеры: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szCs w:val="28"/>
        </w:rPr>
        <w:t xml:space="preserve">Длинна поверхности Б и </w:t>
      </w:r>
      <w:r>
        <w:rPr>
          <w:rFonts w:eastAsia="Symbol" w:cs="Symbol" w:ascii="Symbol" w:hAnsi="Symbol"/>
          <w:szCs w:val="28"/>
          <w:lang w:val="en-US"/>
        </w:rPr>
        <w:t></w:t>
      </w:r>
      <w:r>
        <w:rPr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не соответствуют назначению и конструкции детали, их необходимо изменить на </w:t>
      </w:r>
      <w:r>
        <w:rPr>
          <w:rFonts w:eastAsia="Symbol" w:cs="Symbol" w:ascii="Symbol" w:hAnsi="Symbol"/>
          <w:szCs w:val="28"/>
          <w:lang w:val="en-US"/>
        </w:rPr>
        <w:t></w:t>
      </w:r>
      <w:r>
        <w:rPr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45мм , длину поверхности Б до 18мм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szCs w:val="28"/>
        </w:rPr>
        <w:t xml:space="preserve">Уменьш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до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4</w:t>
      </w:r>
      <w:r>
        <w:rPr>
          <w:szCs w:val="28"/>
        </w:rPr>
        <w:t>=111мм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szCs w:val="28"/>
        </w:rPr>
        <w:t xml:space="preserve">Уменьш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 xml:space="preserve"> до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>=75мм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szCs w:val="28"/>
        </w:rPr>
        <w:t xml:space="preserve">Уменьш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 xml:space="preserve"> до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5</w:t>
      </w:r>
      <w:r>
        <w:rPr>
          <w:szCs w:val="28"/>
        </w:rPr>
        <w:t>=30мм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szCs w:val="28"/>
        </w:rPr>
        <w:t xml:space="preserve">С учетом назначения детали и повышения её прочностных качеств необходимо уменьшить </w:t>
      </w:r>
      <w:r>
        <w:rPr>
          <w:rFonts w:eastAsia="Symbol" w:cs="Symbol" w:ascii="Symbol" w:hAnsi="Symbol"/>
          <w:szCs w:val="28"/>
          <w:lang w:val="en-US"/>
        </w:rPr>
        <w:t></w:t>
      </w:r>
      <w:r>
        <w:rPr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18к5мм до </w:t>
      </w:r>
      <w:r>
        <w:rPr>
          <w:rFonts w:eastAsia="Symbol" w:cs="Symbol" w:ascii="Symbol" w:hAnsi="Symbol"/>
          <w:szCs w:val="28"/>
          <w:lang w:val="en-US"/>
        </w:rPr>
        <w:t></w:t>
      </w:r>
      <w:r>
        <w:rPr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12Н12мм, размер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до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11мм, размер а до а=10мм.</w:t>
      </w:r>
      <w:r>
        <w:br w:type="page"/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3. Шероховатость обрабатываемой поверхности и соответствие ее заданному квалитету точности по чертежу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 чертеж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6 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чернового точения: получ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2 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12,5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 чертеж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=</w:t>
      </w:r>
      <w:r>
        <w:rPr>
          <w:sz w:val="28"/>
          <w:szCs w:val="28"/>
        </w:rPr>
        <w:t>58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>20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чение черновое, получистовое, чистовое: получ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=0,32  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 чертеж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75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чение черновое: получ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7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=12,5 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 чертеж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6,3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ение черновое, получистовое, чистовое: получ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5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0,32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4. Проанализировать какую термическую обработку необходимо выполнить для данной детали и соответствие материала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еталь не требует термической обработки. </w:t>
      </w:r>
      <w:r>
        <w:br w:type="page"/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Выбор заготовки и обосн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шиностроении для изготовления деталей используется заготовки. Заготовки из углеродистых сплавов получают в основном двумя способами. Первый основан на холодном или горячем пластическом деформировании стали и сплавов цветных металлов, которые относятся к деформируемым – прокат, свободная ковка, горячая объемная штамповка, прессование, холодная высадка. Второй используется преимущественно при производстве заготовок из чугуна, литейных и цветных металлов литьем.</w:t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зготовления гладких валов с малым перепадом диаметров, различных осей, тяг, рычагов используется сортовой прокат – круг, квадрат, полоса, шестигранник. Детали, имеющие сложный профиль, могут быть изготовлены из заготовок профильного проката – уголок, швеллер, двутавр.  Отличие заготовки от готовой детали заключается в том, что все поверхности, которые по рабочему чертежу детали должны быть обработаны лезвийным или абразивным инструментом, имеют припуск на механическую обработку. Припуск – это тот объем металла, который удаляется при обработке резанием. Величина припуска зависит от ряда факторов. Основные из них – массы заготовки, размеры готовой детали, сложность формы, точность и класс чистоты рабочих поверхностей, способ получения заготовки, масштаб производства, то есть изготовление деталей единичное, серийное или массовое. С учетом указанных факторов по справочной литературе рассчитывают величину припуска. Для деталей типа валов ,  втулок, гильз, шкивов, зубчатых колес припуск на обработку обозначается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мм по диаметру. В курсовой работе для обрабатываемых номинальных диаметров валов заготовка должна иметь размеры по упомянутым диаметрам, равным номинальному размеру плюс 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мм, а для втулок, гильз – номинальному диаметру отверстия минус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мм. Для горячекатонного проката на наибольший деаметр, принимаем                                                       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4 мм. Для проката из стали отходы должны составлять до 15% от общей массы детали.</w:t>
      </w:r>
    </w:p>
    <w:p>
      <w:pPr>
        <w:pStyle w:val="Heading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Технико-экономический показатель 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ес готовой детали,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вес заготовки,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785*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l*ρ+……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(стали)</w:t>
      </w:r>
      <w:r>
        <w:rPr>
          <w:sz w:val="28"/>
          <w:szCs w:val="28"/>
        </w:rPr>
        <w:t>-7820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яем вес готовой дета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785*7820*0,0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+(0,785*7820*0,0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008)+(0,785*7820*0,05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036)+(0,785*7820*0,0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0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+(0,785*7820*0,032*0,046*0,047)-(0,785* *7820*0,01*0,046*0,034)-(0,785*7820*0,01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=1,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</w:rPr>
        <w:t>кг</w:t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эскиз на обрабатываемую деталь вычерчиваеться с простановкой допуска на данный размер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ес заготов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=</w:t>
      </w:r>
      <w:r>
        <w:rPr>
          <w:sz w:val="28"/>
          <w:szCs w:val="28"/>
        </w:rPr>
        <w:t>0,785*0,079*0,137*7820=5,2кг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,92/5,2=0,37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Так как производство единичное и количество деталей мало оставляем данный тип заготовки.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Предварительная обработка заготовок заключается в последовательности следующих операций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ка, для исправления кривизны осей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дирка, для снятия окалины, налипа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зка, для нарезки на определённые размера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рцовка и зацентровка при необходимости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. Разработка маршрута обработки опоры для рычага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итывая, что деталь имеет тело вращения, то наиболее целесообразно в качестве технологической базы выбрать центровые гнёзда (обработка на центрах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ераци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005 Токарная (черновая)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010 Токарная (чистовая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015 Фрезеровани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020  Сверление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5 Контрольная 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>.</w:t>
      </w:r>
      <w:r>
        <w:rPr>
          <w:iCs/>
          <w:szCs w:val="28"/>
        </w:rPr>
        <w:t xml:space="preserve"> Характеристика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iCs/>
          <w:szCs w:val="28"/>
        </w:rPr>
        <w:t>Так как при одиночном производстве принимаем универсальное металлообрабатывающее оборудовани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токарных операций принимаем: токарно-винторезный станок 16Б16П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Техническая характерист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ибольший диаметр заготовки, мм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д станиной – 320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д суппортом – 18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большая длина обрабатываемого изделия, мм – 100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та резца устанавливаемого в резцедержателе, мм – 2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двигателя, кВт – 6,3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ПД станка – 0,7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Частота вращения шпинделя, мин</w:t>
      </w:r>
      <w:r>
        <w:rPr>
          <w:iCs/>
          <w:sz w:val="28"/>
          <w:szCs w:val="28"/>
          <w:vertAlign w:val="superscript"/>
        </w:rPr>
        <w:t>-1</w:t>
      </w:r>
      <w:r>
        <w:rPr>
          <w:iCs/>
          <w:sz w:val="28"/>
          <w:szCs w:val="28"/>
        </w:rPr>
        <w:t xml:space="preserve">:     20, 25, 31,5, 40, 50, </w:t>
      </w:r>
      <w:r>
        <w:rPr>
          <w:sz w:val="28"/>
          <w:szCs w:val="28"/>
        </w:rPr>
        <w:t>63, 80, 100, 125, 160, 200, 250, 315, 400, 500, 630, 800, 1000, 1250, 1600, 200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</w:t>
      </w:r>
      <w:r>
        <w:rPr>
          <w:iCs/>
          <w:sz w:val="28"/>
          <w:szCs w:val="28"/>
        </w:rPr>
        <w:t xml:space="preserve"> мм/об : 0,05; 0,06; 0,07; 0,08; 0,1; 0,12; 0,15; 0,17; 0,2; 0,25; 0,3; 0,35; 0,4; 0,5; 0,6; 0,7; 0,8; 1,0; 1,2; 1,4; 1,6; 2,0; 2,4; 2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iCs/>
          <w:szCs w:val="28"/>
        </w:rPr>
        <w:t>Для сверлильной операции принимаем: вертикально-сверлильный станок 2Н125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Техническая характерист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ибольший диаметр обрабатываемого отверстия в заготовке из стали, мм – 25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двигателя, кВт – 2,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ПД станка – 0,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Подача. мм/об :0,1;0,14;0,2;0,28;0,4;0,56;0,8;1,12;1,6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Частота вращения шпинделя, мин</w:t>
      </w:r>
      <w:r>
        <w:rPr>
          <w:iCs/>
          <w:sz w:val="28"/>
          <w:szCs w:val="28"/>
          <w:vertAlign w:val="superscript"/>
        </w:rPr>
        <w:t>-1</w:t>
      </w:r>
      <w:r>
        <w:rPr>
          <w:iCs/>
          <w:sz w:val="28"/>
          <w:szCs w:val="28"/>
        </w:rPr>
        <w:t>: 45;63;90;125;180;250;355;500;710;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резерных операций принимаем: горизонтально-фрезерный станок 6Т82Г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Техническая характерист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ощадь рабочей поверхности стола 320*1250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двигателя, кВт –7,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ПД станка – 0,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Скорость продольного и поперечного движения стола, мм/мин: 12,5;16;20;25;31,5;40;50;63;80;100;125;160;200;250;315;400;500;630;800;1000;125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 xml:space="preserve"> Частота вращения шпинделя, мин</w:t>
      </w:r>
      <w:r>
        <w:rPr>
          <w:iCs/>
          <w:sz w:val="28"/>
          <w:szCs w:val="28"/>
          <w:vertAlign w:val="superscript"/>
        </w:rPr>
        <w:t>-1</w:t>
      </w:r>
      <w:r>
        <w:rPr>
          <w:iCs/>
          <w:sz w:val="28"/>
          <w:szCs w:val="28"/>
        </w:rPr>
        <w:t xml:space="preserve"> : 16, 20, 25, 31,5, 40, 50, </w:t>
      </w:r>
      <w:r>
        <w:rPr>
          <w:sz w:val="28"/>
          <w:szCs w:val="28"/>
        </w:rPr>
        <w:t>63, 80, 100, 125, 160, 200, 250, 315, 400, 500, 630, 800, 1000, 1250, 1600.</w:t>
      </w:r>
      <w:r>
        <w:br w:type="page"/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Краткая характеристика режущего инструмента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работки нашей заготовки используем резец с режущей пластиной из твёрдого сплава титановольфрамовой группы Т5К10 – 5% карбида титана и 10% кобальта, остальное – карбид вольфрама. Марка твердого сплава Т5К10 используется для черновой обработки с большими сечениями среза при прерывистом резании и переменном сечении среза. Для получистовой и чистовой обработке используется пластинка из твердого сплава Т15К6– 15% карбида титана и 6% кобальта, остальное – карбид вольфрама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ц проходной отогнутый с углом в плане φ=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2103-0057 ГОСТ 18879-73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2599055" cy="12376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07025</wp:posOffset>
                </wp:positionH>
                <wp:positionV relativeFrom="paragraph">
                  <wp:posOffset>285115</wp:posOffset>
                </wp:positionV>
                <wp:extent cx="910590" cy="67818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53.4pt;mso-wrap-distance-left:9pt;mso-wrap-distance-right:9pt;mso-wrap-distance-top:0pt;mso-wrap-distance-bottom:0pt;margin-top:22.45pt;mso-position-vertical-relative:text;margin-left:425.75pt;mso-position-horizontal-relative:page">
                <v:fill opacity="0f"/>
                <v:textbox inset="0in,0in,0in,0in">
                  <w:txbxContent>
                    <w:tbl>
                      <w:tblPr>
                        <w:tblW w:w="1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360" w:leader="none"/>
          <w:tab w:val="left" w:pos="5911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iCs/>
          <w:szCs w:val="28"/>
          <w:lang w:val="ru-RU"/>
        </w:rPr>
        <w:t xml:space="preserve">Для сверления в сплошном материале используем сверла спиральные       </w:t>
      </w:r>
      <w:r>
        <w:rPr>
          <w:rFonts w:eastAsia="Symbol" w:cs="Symbol" w:ascii="Symbol" w:hAnsi="Symbol"/>
          <w:b w:val="false"/>
          <w:bCs w:val="false"/>
          <w:iCs/>
          <w:szCs w:val="28"/>
        </w:rPr>
        <w:t></w:t>
      </w:r>
      <w:r>
        <w:rPr>
          <w:b w:val="false"/>
          <w:bCs w:val="false"/>
          <w:iCs/>
          <w:szCs w:val="28"/>
          <w:lang w:val="ru-RU"/>
        </w:rPr>
        <w:t xml:space="preserve"> 12 из быстрорежущей стали с коническим хвостовиком нормальное (ГОСТ 10903-77)                           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44725</wp:posOffset>
                </wp:positionH>
                <wp:positionV relativeFrom="paragraph">
                  <wp:posOffset>117475</wp:posOffset>
                </wp:positionV>
                <wp:extent cx="877570" cy="13576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62"/>
                              <w:gridCol w:w="279"/>
                              <w:gridCol w:w="60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альные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ус Морз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napToGrid w:val="false"/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napToGrid w:val="false"/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3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06.9pt;mso-wrap-distance-left:9pt;mso-wrap-distance-right:9pt;mso-wrap-distance-top:0pt;mso-wrap-distance-bottom:0pt;margin-top:9.25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1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62"/>
                        <w:gridCol w:w="279"/>
                        <w:gridCol w:w="60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альные</w:t>
                            </w:r>
                          </w:p>
                        </w:tc>
                        <w:tc>
                          <w:tcPr>
                            <w:tcW w:w="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ус Морз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napToGrid w:val="false"/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napToGrid w:val="false"/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3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0" w:firstLine="709"/>
        <w:rPr/>
      </w:pPr>
      <w:r>
        <w:rPr>
          <w:szCs w:val="28"/>
        </w:rPr>
        <w:t>Для фрезерных работ на горизонтально-фрезерном станке выбираем фрезы из быстрорежущей стал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- для фрезировании паза, используем дисковую пазовую фрезу                        (ГОСТ 3964-69) 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82725</wp:posOffset>
                </wp:positionH>
                <wp:positionV relativeFrom="page">
                  <wp:posOffset>1696085</wp:posOffset>
                </wp:positionV>
                <wp:extent cx="1908810" cy="62611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751"/>
                              <w:gridCol w:w="752"/>
                              <w:gridCol w:w="752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6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9.3pt;mso-wrap-distance-left:9pt;mso-wrap-distance-right:9pt;mso-wrap-distance-top:0pt;mso-wrap-distance-bottom:0pt;margin-top:133.55pt;mso-position-vertical-relative:page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3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751"/>
                        <w:gridCol w:w="752"/>
                        <w:gridCol w:w="752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6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59275</wp:posOffset>
                </wp:positionH>
                <wp:positionV relativeFrom="paragraph">
                  <wp:posOffset>18415</wp:posOffset>
                </wp:positionV>
                <wp:extent cx="910590" cy="112395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154"/>
                              <w:gridCol w:w="85"/>
                              <w:gridCol w:w="154"/>
                              <w:gridCol w:w="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napToGrid w:val="false"/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napToGrid w:val="false"/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napToGrid w:val="false"/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боле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napToGrid w:val="false"/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1" w:leader="none"/>
                                    </w:tabs>
                                    <w:spacing w:lineRule="auto" w:line="360"/>
                                    <w:ind w:left="-709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88.5pt;mso-wrap-distance-left:9pt;mso-wrap-distance-right:9pt;mso-wrap-distance-top:0pt;mso-wrap-distance-bottom:0pt;margin-top:1.45pt;mso-position-vertical-relative:text;margin-left:343.25pt;mso-position-horizontal-relative:page">
                <v:fill opacity="0f"/>
                <v:textbox inset="0in,0in,0in,0in">
                  <w:txbxContent>
                    <w:tbl>
                      <w:tblPr>
                        <w:tblW w:w="1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154"/>
                        <w:gridCol w:w="85"/>
                        <w:gridCol w:w="154"/>
                        <w:gridCol w:w="8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napToGrid w:val="false"/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napToGrid w:val="false"/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napToGrid w:val="false"/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более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napToGrid w:val="false"/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1" w:leader="none"/>
                              </w:tabs>
                              <w:spacing w:lineRule="auto" w:line="360"/>
                              <w:ind w:left="-709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- для фрезировании лысок, используем дисковую трехстороннюю  фрезу со вставными ножами     (ГОСТ 1669-69) 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Расчёт припуска на механическую обработку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ределение припусков расчетно-аналитическим методом, для обработки поверхностей наружных и внутренних тел вращени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70860" cy="3683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T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– глубина дефектного слоя материала оставшегося от предшествующего пере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iCs/>
          <w:sz w:val="28"/>
          <w:szCs w:val="28"/>
        </w:rPr>
        <w:t xml:space="preserve"> – высота микронеровностей полученная от предшествующего пере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  <w:vertAlign w:val="subscript"/>
        </w:rPr>
        <w:t>i-1</w:t>
      </w:r>
      <w:r>
        <w:rPr>
          <w:iCs/>
          <w:sz w:val="28"/>
          <w:szCs w:val="28"/>
        </w:rPr>
        <w:t xml:space="preserve"> – кривизна оставшаяся от предшествующего вида обработки;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rFonts w:eastAsia="Symbol" w:cs="Symbol" w:ascii="Symbol" w:hAnsi="Symbol"/>
          <w:iCs/>
          <w:sz w:val="28"/>
          <w:szCs w:val="28"/>
        </w:rPr>
        <w:t>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– погрешность установки при выполнении данного перехода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чернового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</w:t>
      </w:r>
      <w:r>
        <w:rPr>
          <w:iCs/>
          <w:sz w:val="28"/>
          <w:szCs w:val="28"/>
          <w:vertAlign w:val="subscript"/>
        </w:rPr>
        <w:t>заг</w:t>
      </w:r>
      <w:r>
        <w:rPr>
          <w:iCs/>
          <w:sz w:val="28"/>
          <w:szCs w:val="28"/>
        </w:rPr>
        <w:t>=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к*</w:t>
      </w:r>
      <w:r>
        <w:rPr>
          <w:iCs/>
          <w:sz w:val="28"/>
          <w:szCs w:val="28"/>
          <w:lang w:val="en-US"/>
        </w:rPr>
        <w:t>L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 xml:space="preserve">к – удельная кривизна проката L мм длины, мкм. 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к=0,6 мк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получистового  50% от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</w:t>
      </w:r>
      <w:r>
        <w:rPr>
          <w:iCs/>
          <w:sz w:val="28"/>
          <w:szCs w:val="28"/>
          <w:vertAlign w:val="subscript"/>
        </w:rPr>
        <w:t>заг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чистового   5% от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</w:t>
      </w:r>
      <w:r>
        <w:rPr>
          <w:iCs/>
          <w:sz w:val="28"/>
          <w:szCs w:val="28"/>
          <w:vertAlign w:val="subscript"/>
        </w:rPr>
        <w:t>заг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 7.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Расчет режимов резания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К режимам резания относятся: скорость резания, величина подачи, глубина резания. 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Режимы резания определяются в зависимости от вида операции, точности обработки, материала и формы обрабатываемой детали, материала и вида режущего инструмента и выбираются по таблицам справочной литературы.</w:t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дача минутная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ин</w:t>
      </w:r>
      <w:r>
        <w:rPr>
          <w:szCs w:val="28"/>
        </w:rPr>
        <w:t>=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*</w:t>
      </w:r>
      <w:r>
        <w:rPr>
          <w:szCs w:val="28"/>
          <w:lang w:val="en-US"/>
        </w:rPr>
        <w:t>z</w:t>
      </w:r>
      <w:r>
        <w:rPr>
          <w:szCs w:val="28"/>
        </w:rPr>
        <w:t>*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ор</w:t>
      </w:r>
      <w:r>
        <w:rPr>
          <w:szCs w:val="28"/>
        </w:rPr>
        <w:t xml:space="preserve"> ( для фрезерных рабо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– подача на один зуб фре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z – число зубьев фре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о оборотов фрезы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убина резания, мм:          при точении и фрезировании  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                               </w:t>
      </w:r>
      <w:r>
        <w:rPr>
          <w:iCs/>
          <w:sz w:val="28"/>
          <w:szCs w:val="28"/>
        </w:rPr>
        <w:t xml:space="preserve">при сверлении в сплошном материале 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св</w:t>
      </w:r>
      <w:r>
        <w:rPr>
          <w:iCs/>
          <w:sz w:val="28"/>
          <w:szCs w:val="28"/>
        </w:rPr>
        <w:t>/2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     </w:t>
      </w:r>
      <w:r>
        <w:rPr>
          <w:iCs/>
          <w:szCs w:val="28"/>
        </w:rPr>
        <w:t>Скорость резания, м/м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>*К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*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*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V</w:t>
      </w:r>
      <w:r>
        <w:rPr>
          <w:iCs/>
          <w:sz w:val="28"/>
          <w:szCs w:val="28"/>
          <w:vertAlign w:val="subscript"/>
        </w:rPr>
        <w:t>m</w:t>
      </w:r>
      <w:r>
        <w:rPr>
          <w:iCs/>
          <w:sz w:val="28"/>
          <w:szCs w:val="28"/>
        </w:rPr>
        <w:t xml:space="preserve"> – табличная скорость рез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– коэффициент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 xml:space="preserve"> - коэффициент зависящий от стойкости и марки твёрдого спл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- коэффициент, зависящий от вида обработк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Число оборотов шпинделя, мин</w:t>
      </w:r>
      <w:r>
        <w:rPr>
          <w:iCs/>
          <w:sz w:val="28"/>
          <w:szCs w:val="28"/>
          <w:vertAlign w:val="superscript"/>
        </w:rPr>
        <w:t>-1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>=(1000*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кор</w:t>
      </w:r>
      <w:r>
        <w:rPr>
          <w:iCs/>
          <w:sz w:val="28"/>
          <w:szCs w:val="28"/>
        </w:rPr>
        <w:t>)/(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</w:rPr>
        <w:t>*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заг</w:t>
      </w:r>
      <w:r>
        <w:rPr>
          <w:iCs/>
          <w:sz w:val="28"/>
          <w:szCs w:val="28"/>
        </w:rPr>
        <w:t>),</w:t>
      </w:r>
    </w:p>
    <w:p>
      <w:pPr>
        <w:pStyle w:val="34"/>
        <w:spacing w:lineRule="auto" w:line="36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Действительная скорость резания, м/м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дейс</w:t>
      </w:r>
      <w:r>
        <w:rPr>
          <w:iCs/>
          <w:sz w:val="28"/>
          <w:szCs w:val="28"/>
        </w:rPr>
        <w:t>=(п</w:t>
      </w:r>
      <w:r>
        <w:rPr>
          <w:iCs/>
          <w:sz w:val="28"/>
          <w:szCs w:val="28"/>
          <w:vertAlign w:val="subscript"/>
        </w:rPr>
        <w:t>кор</w:t>
      </w:r>
      <w:r>
        <w:rPr>
          <w:iCs/>
          <w:sz w:val="28"/>
          <w:szCs w:val="28"/>
        </w:rPr>
        <w:t>*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</w:rPr>
        <w:t>*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нб</w:t>
      </w:r>
      <w:r>
        <w:rPr>
          <w:iCs/>
          <w:sz w:val="28"/>
          <w:szCs w:val="28"/>
        </w:rPr>
        <w:t>)/1000,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 8.1</w:t>
      </w:r>
      <w:r>
        <w:br w:type="page"/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X</w:t>
      </w:r>
      <w:r>
        <w:rPr>
          <w:b/>
          <w:bCs/>
          <w:sz w:val="28"/>
          <w:szCs w:val="28"/>
        </w:rPr>
        <w:t>. Расчёт технической нормы времени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д техническим нормированием понимается определение времени выполнения операций в определённых организационно-технических условиях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аиболее благоприятных для данного производства.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орма времени устанавливается в соответствии с возможностями оборудования, инструмента и других средств производства</w:t>
      </w:r>
    </w:p>
    <w:p>
      <w:pPr>
        <w:pStyle w:val="Normal"/>
        <w:tabs>
          <w:tab w:val="clear" w:pos="708"/>
          <w:tab w:val="left" w:pos="-360" w:leader="none"/>
          <w:tab w:val="left" w:pos="5911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ое время 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L*i/(S*n),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 l+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точения 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карных работ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врезания, мм, при φ=9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-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еребег инструмента в конце обрабо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-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ерлиль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D*Ctg 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 xml:space="preserve"> 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-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фрезерных                            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51610" cy="3302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-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помогательное время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установочн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карных работ по таб. 52 [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фрезерных и сверлильных по таб. 68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 –время на управлением станком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точении таб. 54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бточки фаски таб. 55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верлении отверстий таб. 67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фрезировании таб. 72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время на переустановку  Т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0,8*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еративное время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ер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ремя обслуживания, мин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>=(4…6)%*Т</w:t>
      </w:r>
      <w:r>
        <w:rPr>
          <w:sz w:val="28"/>
          <w:szCs w:val="28"/>
          <w:vertAlign w:val="subscript"/>
        </w:rPr>
        <w:t>опе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тдых рабочего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2,5%*Т</w:t>
      </w:r>
      <w:r>
        <w:rPr>
          <w:sz w:val="28"/>
          <w:szCs w:val="28"/>
          <w:vertAlign w:val="subscript"/>
        </w:rPr>
        <w:t>опе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Штучное время на выполнение данной операции, мин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дготовительно заключительное время, мин 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Σ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пз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уммарное время на изготовления партии деталей, мин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perscript"/>
        </w:rPr>
        <w:t>005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perscript"/>
        </w:rPr>
        <w:t>010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perscript"/>
        </w:rPr>
        <w:t>015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perscript"/>
        </w:rPr>
        <w:t>020</w:t>
      </w:r>
      <w:r>
        <w:rPr>
          <w:sz w:val="28"/>
          <w:szCs w:val="28"/>
          <w:vertAlign w:val="subscript"/>
        </w:rPr>
        <w:t>п</w:t>
      </w:r>
    </w:p>
    <w:p>
      <w:pPr>
        <w:pStyle w:val="Heading1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я машиностроения: Метод. указания по выполнению курсовой работы и заданий проектирования технологических процессов механической обработки – Красноярск, 1996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я машиностроения: Справочные таблицы к выполнению курсовой работы и заданий на проектирование технологических процессов механической обработки – Красноярск, 1996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авочник технолога-машиностроителя, тома 1 и 2 – М: «Машиностроение», 1985.</w:t>
      </w:r>
    </w:p>
    <w:p>
      <w:pPr>
        <w:pStyle w:val="Normal"/>
        <w:tabs>
          <w:tab w:val="clear" w:pos="708"/>
          <w:tab w:val="left" w:pos="591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3" w:leader="none"/>
      </w:tabs>
      <w:overflowPunct w:val="false"/>
      <w:autoSpaceDE w:val="false"/>
      <w:spacing w:before="60" w:after="0"/>
      <w:ind w:left="284" w:hanging="0"/>
      <w:textAlignment w:val="baseline"/>
      <w:outlineLvl w:val="2"/>
    </w:pPr>
    <w:rPr>
      <w:rFonts w:ascii="Arial" w:hAnsi="Arial" w:cs="Arial"/>
      <w:szCs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1" w:leader="none"/>
      </w:tabs>
      <w:ind w:left="1440" w:hanging="1080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1" w:leader="none"/>
      </w:tabs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911" w:leader="none"/>
      </w:tabs>
      <w:ind w:left="1440" w:hanging="10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28"/>
      <w:szCs w:val="20"/>
    </w:rPr>
  </w:style>
  <w:style w:type="paragraph" w:styleId="TextBody">
    <w:name w:val="Body Text"/>
    <w:basedOn w:val="Normal"/>
    <w:pPr>
      <w:widowControl w:val="false"/>
      <w:ind w:right="-6223" w:hanging="0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911" w:leader="none"/>
      </w:tabs>
      <w:ind w:left="900" w:hanging="540"/>
    </w:pPr>
    <w:rPr>
      <w:sz w:val="28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5911" w:leader="none"/>
      </w:tabs>
      <w:ind w:firstLine="540"/>
    </w:pPr>
    <w:rPr>
      <w:sz w:val="28"/>
    </w:rPr>
  </w:style>
  <w:style w:type="paragraph" w:styleId="33">
    <w:name w:val="Основной текст 3"/>
    <w:basedOn w:val="Normal"/>
    <w:qFormat/>
    <w:pPr>
      <w:ind w:right="-22" w:hanging="0"/>
      <w:jc w:val="center"/>
    </w:pPr>
    <w:rPr>
      <w:iCs/>
      <w:sz w:val="32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911" w:leader="none"/>
      </w:tabs>
      <w:ind w:left="360" w:firstLine="54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3:00Z</dcterms:created>
  <dc:creator>Шилкайтис В.Г.</dc:creator>
  <dc:description/>
  <cp:keywords/>
  <dc:language>en-US</dc:language>
  <cp:lastModifiedBy>SYSTEM</cp:lastModifiedBy>
  <cp:lastPrinted>2003-04-19T11:38:00Z</cp:lastPrinted>
  <dcterms:modified xsi:type="dcterms:W3CDTF">2011-09-25T23:53:00Z</dcterms:modified>
  <cp:revision>2</cp:revision>
  <dc:subject/>
  <dc:title>Министерство образования РФ</dc:title>
</cp:coreProperties>
</file>