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320.jpeg" ContentType="image/jpeg"/>
  <Override PartName="/word/media/image35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31.wmf" ContentType="image/x-wmf"/>
  <Override PartName="/word/media/image9.wmf" ContentType="image/x-wmf"/>
  <Override PartName="/word/media/image193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jpeg" ContentType="image/jpeg"/>
  <Override PartName="/word/media/image251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jpeg" ContentType="image/jpeg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“Металлорежущие станки и инструменты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о дисциплине “Технология станкостроения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Разработка технологического процесса механической обработки колеса зубчатого 6Р12.31.58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конструкция детал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хнологичности конструкции детал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выбор типа производств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аготовк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маршрутный технологический процесс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рипусков на обработку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режимов резан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 времен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ипа производств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ская часть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8"/>
        <w:spacing w:lineRule="auto" w:line="360"/>
        <w:ind w:left="0" w:right="284" w:firstLine="709"/>
        <w:jc w:val="center"/>
        <w:rPr>
          <w:b/>
          <w:b/>
          <w:bCs/>
          <w:sz w:val="28"/>
          <w:szCs w:val="28"/>
        </w:rPr>
      </w:pPr>
      <w:r>
        <w:rPr/>
        <w:t>В</w:t>
      </w:r>
      <w:r>
        <w:rPr>
          <w:b/>
          <w:bCs/>
          <w:sz w:val="28"/>
          <w:szCs w:val="28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машиностроения является определяющим фактором развития всего хозяйственного комплекса страны. Важнейшими условиями ускорения развития  хозяйственного комплекса являются рост производительности труда, повышение эффективности производства и улучшение каче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более совершенных методов изготовления машин имеет при этом первостепенное значение. Качество машины, надежность, долговечность и экономичность в эксплуатации зависят не только от совершенства ее конструкции, но и от технологии  ее 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-технолог стоит последним в цепи создания новой машины и от объема его знаний и опыта во многом зависит ее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основные предпосылки определяют следующие важнейшие направления развития технологии механической обработки в машиностро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вершенствование существующих и изыскание новых высокопроизводительных методов и средств  выполнения  резко возросших по объему отделочных операций с целью повышения точности обработки и сокращения их трудо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ние существующих и изыскание новых высокопроизводительных процессов выполнения получистовых и чистовых операций металлическим и абразивным режущим инстру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плексная механизация и автоматизация технологических процессов на основе применения автоматических линий, автоматизированных и полуавтоматизированных станков, средств активного контроля, быстродействующей  технологической оснастки, групповых методов обработки технологически подобн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процессов формообразования пластическим деформированием и применение методов тонкого пластического деформирования для отделоч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витие электрофизических и электрохимических методов об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азначение и конструкц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ое колесо 6Р12.31.58А предназначено для   работы в составе механизма подач вертикально-фрезерного консольного станка 6Р12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механизма подач заключается в следующем: при вращении штурвала на себя проворачивается кулачковая полумуфта, которая через ступицу вращает вал-шестерню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ручной подвод шпинделя. Когда инструмент подойдет к детали, на валу-шестерне возрастает крутящий момент, который не может быть передан зубцами кулачковой муфты и ступица перемещается влево вдоль вала до тех пор, пока торцы кулачков, деталей станут друг против друга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В этот момент кулачковая полумуфта проворачивается свободно относительно вала на угол двадцать градусов. На ступице сидит двухсторонний храповый диск, связанный со ступицей собачками. При смещении ступицы зубцы диска входят в зацепление с зубцами второго диска, прикрепленного к зубчатому колесу, сидящему на одном валу с шестерней, входящей в зацепление с зубчатой рейкой. Таким образом, вращение от колеса передается на реечную шестерню и происходит механическая подача.   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Ø70Н7 предназначена установки колеса на вал и является базой для торцовых поверхностей, шпоночного паза и зубьев колеса.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Шпоночный паз предназначен для передачи крутящего момента от колеса на вал и выполнен таким образам, чтобы призматическая шпонка, выполненная в размер 12Н9, обеспечивала соединение с натягом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орцовым поверхностям колеса происходит контакт с сопрягаемыми деталями, поэтому их биение и шероховатость ограничены величинами 0,02мм и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3,2 соответственно.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Ø22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1  предназначена для вхождение в зацепление с шестерней. Поэтому биение поверхности не должно превышать 0,125мм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еобходимых рабочих параметров в качестве материала для вала выбрана Сталь 40Х  ГОСТ 4543-71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 Механические свойства стали 40Х</w:t>
      </w:r>
    </w:p>
    <w:tbl>
      <w:tblPr>
        <w:tblW w:w="907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277"/>
        <w:gridCol w:w="198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Предел текучести,  МП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Предел выносливости, МП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Относительное сужение, S,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Относительное   удлинение,u,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7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880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Химический состав стали 40Х приведем в таблице 2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- Химический состав стали 40Х</w:t>
      </w:r>
    </w:p>
    <w:tbl>
      <w:tblPr>
        <w:tblW w:w="87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02"/>
        <w:gridCol w:w="1111"/>
        <w:gridCol w:w="1059"/>
        <w:gridCol w:w="1271"/>
        <w:gridCol w:w="1271"/>
        <w:gridCol w:w="1023"/>
      </w:tblGrid>
      <w:tr>
        <w:trPr>
          <w:trHeight w:val="748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С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S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М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360"/>
              <w:ind w:right="-108" w:hanging="0"/>
              <w:rPr/>
            </w:pPr>
            <w:r>
              <w:rPr>
                <w:lang w:val="en-US"/>
              </w:rPr>
              <w:t>Ni</w:t>
            </w:r>
            <w:r>
              <w:rPr/>
              <w:t>, не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360"/>
              <w:ind w:right="-108" w:hanging="0"/>
              <w:rPr/>
            </w:pPr>
            <w:r>
              <w:rPr/>
              <w:t>боле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lang w:val="en-US"/>
              </w:rPr>
              <w:t>S</w:t>
            </w:r>
            <w:r>
              <w:rPr/>
              <w:t>, не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боле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Р, не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более</w:t>
            </w:r>
          </w:p>
        </w:tc>
      </w:tr>
      <w:tr>
        <w:trPr>
          <w:trHeight w:val="262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4</w:t>
            </w:r>
            <w:r>
              <w:rPr>
                <w:lang w:val="en-US"/>
              </w:rPr>
              <w:t>-0</w:t>
            </w:r>
            <w:r>
              <w:rPr/>
              <w:t>,3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0,17-0,3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lang w:val="en-US"/>
              </w:rPr>
              <w:t>0,</w:t>
            </w:r>
            <w:r>
              <w:rPr/>
              <w:t>5</w:t>
            </w: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0,8</w:t>
            </w:r>
            <w:r>
              <w:rPr>
                <w:lang w:val="en-US"/>
              </w:rPr>
              <w:t>-1,</w:t>
            </w:r>
            <w:r>
              <w:rPr/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0,</w:t>
            </w:r>
            <w:r>
              <w:rPr>
                <w:lang w:val="en-US"/>
              </w:rPr>
              <w:t>0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0,035</w:t>
            </w:r>
          </w:p>
        </w:tc>
      </w:tr>
    </w:tbl>
    <w:p>
      <w:pPr>
        <w:pStyle w:val="Normal"/>
        <w:spacing w:lineRule="auto" w:line="360"/>
        <w:ind w:right="14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4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Анализ технологичности конструкци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ности является одним из важных этапов в разработке технологического процесса, от которого зависят его основные технико-экономические показатели: металлоемкость, трудоемкость,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 – колесо – изготовлено из легированной стали 40Х и проходит термическую обработку , что имеет значение в отношении короблений , возможных при нагревании и охлаждении детали. В этом смысле перемычка, связывающая тело зубчатого венца и ступицу, расположена неудачно, так как при термической обработке возникнут односторонние искажения. Зубчатый венец уменьшится в размерах и вызовет сжатие ступицы с левого торца. Таким образом , отверстие приобретет коническую форму ,что скажется на характере искажения зубчатого венца. Поэтому перемычку между венцом и ступицей следует в осевом сечении расположить наклонно. Такое конструктивное изменение приведет к меньшим искажениям при термическ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еханической обработки зубчатые колеса вообще не технологичны, так как  операция нарезания зубьев со снятием стружки производится в основном малопроизводительны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нструировании деталей должны учитываться вопросы повышения производительности зубообработки. Так, например, отсутствие выступа относительно зубчатого венца на левом торце при обработке двух деталей фрезерованием не приведет к увеличению длины резания и снижению производительности, что произошло бы при наличии такого выступа ,так как потребовалась бы установка  между деталями прокладки в виде кольца. Это привело бы также к тому, что на нижнем торце верхней детали  при зубофрезеровании образовывались заусенцы, которые нужно было бы снимать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В целом деталь можно считать  технолог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Т 14.202-73 рассчитываем показатели технологичности конструкции де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валитет точности обработки детали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(1)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омер квалитета точ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размеров деталей, обрабатываемых по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у квалит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м исходную таблицу точности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1</w:t>
      </w:r>
      <w:r>
        <w:rPr/>
        <w:t>- Точность поверхностей вала</w:t>
      </w:r>
    </w:p>
    <w:tbl>
      <w:tblPr>
        <w:tblW w:w="547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2"/>
        <w:gridCol w:w="561"/>
        <w:gridCol w:w="561"/>
        <w:gridCol w:w="561"/>
        <w:gridCol w:w="561"/>
      </w:tblGrid>
      <w:tr>
        <w:trPr>
          <w:trHeight w:val="360" w:hRule="atLeast"/>
        </w:trPr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/>
              <w:t>Квалитет точности, JT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3" w:leader="none"/>
              </w:tabs>
              <w:spacing w:lineRule="auto" w:line="360"/>
              <w:ind w:right="318" w:hanging="0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3" w:leader="none"/>
              </w:tabs>
              <w:spacing w:lineRule="auto" w:line="360"/>
              <w:ind w:right="-107" w:hanging="0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3" w:leader="none"/>
              </w:tabs>
              <w:spacing w:lineRule="auto" w:line="360"/>
              <w:ind w:right="-107" w:hanging="0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3" w:leader="none"/>
              </w:tabs>
              <w:spacing w:lineRule="auto" w:line="360"/>
              <w:ind w:right="-107" w:hanging="0"/>
              <w:rPr/>
            </w:pPr>
            <w:r>
              <w:rPr/>
              <w:t>14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/>
              <w:t>Количество размеров, h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8" w:hanging="0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очности обработки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668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(2)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шероховатость поверхностей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,                                      (3)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начение шероховат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поверхностей, имеющих шероховатость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ставляем исходную таблицу 3.2 шероховатости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</w:t>
      </w:r>
      <w:r>
        <w:rPr/>
        <w:t>.2-Шероховатость поверхностей детали</w:t>
      </w:r>
    </w:p>
    <w:tbl>
      <w:tblPr>
        <w:tblW w:w="666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6"/>
        <w:gridCol w:w="709"/>
        <w:gridCol w:w="709"/>
        <w:gridCol w:w="709"/>
        <w:gridCol w:w="709"/>
      </w:tblGrid>
      <w:tr>
        <w:trPr/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 xml:space="preserve">  </w:t>
            </w:r>
            <w:r>
              <w:rPr/>
              <w:t>Шероховатость Rа, м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Количество поверхностей 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шероховатости дета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конструкция вала является достаточно технологичной и позволяет сравнительно легко и гарантированно обеспечивать заданные требования известными технологическими способами. При этом на всех операциях обеспечивается соблюдение принципа единства и постоянства баз.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Предварительный выбор тип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довому выпуску и массе детали  по табл. 3 [15] тип производства – серий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рийного производства определяем размер парт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            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годовой объе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личество дней запаса на деталей на складе (для средних детал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…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*4/250=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тип производства – мелкосерий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 Выбор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ь представляет собой деталь типа диска, у которой  толщина уменьшается от центра к краям. Поэтому заготовка вала может быть получена штамповкой на кривошипном горячештамповочном прессе (КГШП) с формированием отдельных поверх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сведений о методе получения заготовки по базовому варианту стоимость заготовки рассматривается по двум возможным методам ее получения (прокат или штамповка на КГШП) и делается их срав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ндекс заготовки по проектному варианту по ГОСТ 7505-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масса пок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(6)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счётный коэффициент, </w:t>
      </w:r>
      <w:r>
        <w:rPr>
          <w:sz w:val="28"/>
          <w:szCs w:val="28"/>
        </w:rPr>
        <w:drawing>
          <wp:inline distT="0" distB="0" distL="0" distR="0">
            <wp:extent cx="2667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описывающей поковку фигуры (цилиндра) 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33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масса описывающей фиг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ассы поковки к массе описывающей фиг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63:22,75=0,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точности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ложности – С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стали – 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заготовки-14 по ГОСТ 7505-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готовки из проката рассчитывается по формуле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материалы заготовк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хнологическая себестоимость правки, калибрования, разрезки,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са заготовки, 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1 кг материала заготовки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сса детали, 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,63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1 кг отходов, 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2,83*927,1-(22,83+10/57*326,15)*100=13924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себестоим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веденные затраты на рабочем месте,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356руб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штучное или штучно-калькуляционное время выполнения заготовительной 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е или штучно-калькуляционное время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резания при резании проката на штучные заготовки, </w:t>
      </w: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0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личина врезания и перебега, 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инутная подача при разрезании, 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5мм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показывающий долю вспомогательного времени в штучном, 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924+436=1436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заготовок полученных штамповкой выполняется по формуле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12) 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ая стоимость одной тонны заготовок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02507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са заготовки, 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,216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са детали, 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63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тоимость одной тонны отходов,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000 руб.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зависящий от класса точности 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зависящий от степени сложности 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3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зависящий от массы заготовки ,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7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зависящий от марки материала,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8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зависящий от объема выпуска,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660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рассчитываем по формуле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ём выпуска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4360-8784)*1500=8364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 Принятый маршрутный 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ятом технологическом процессе на всех операциях, требующих большой точности изготовления, базовыми поверхностями являются центровые отверстия. При этом технологические и конструкторские базы совпадают. Базы изменены лишь на тех операциях, где нет возможности использовать центровые отверстия, и вводятся дополнительные базовые поверхности там, где это необходимо (фрезерная)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Таблица 4.</w:t>
      </w:r>
      <w:r>
        <w:rPr>
          <w:sz w:val="28"/>
          <w:szCs w:val="28"/>
          <w:lang w:val="en-US"/>
        </w:rPr>
        <w:t>1</w:t>
      </w:r>
      <w:r>
        <w:rPr/>
        <w:t xml:space="preserve">  - Принятый технологический процесс</w:t>
      </w:r>
    </w:p>
    <w:tbl>
      <w:tblPr>
        <w:tblW w:w="9076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7"/>
        <w:gridCol w:w="3030"/>
        <w:gridCol w:w="1135"/>
        <w:gridCol w:w="2494"/>
        <w:gridCol w:w="1620"/>
      </w:tblGrid>
      <w:tr>
        <w:trPr>
          <w:trHeight w:val="175" w:hRule="atLeast"/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ераци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и краткое содержание опе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дель станк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жущий инструмент, размеры, марка инструментального материа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хнологические базы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503" w:hRule="exact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0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карная с ЧП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 1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Точить поверхности 1, 2, 3,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ять фаску 5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 2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Точить поверхность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очить выточку 2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ять фаску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К20Ф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езец проходной 16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5 Т15К6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зец проходной упорны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зец проходной отогну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.Ø222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Ø9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-протяж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Протянуть шпоночный паз 1;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Б6</w:t>
            </w:r>
            <w:r>
              <w:rPr>
                <w:lang w:val="en-US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ка шпоночная Р6М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Ø90</w:t>
            </w:r>
          </w:p>
        </w:tc>
      </w:tr>
      <w:tr>
        <w:trPr>
          <w:trHeight w:val="72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-протяж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Протянуть шпоночный паз 2;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7Б6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ка шпоночная Р6М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Ø90</w:t>
            </w:r>
            <w:r>
              <w:rPr>
                <w:lang w:val="en-US"/>
              </w:rPr>
              <w:t>,</w:t>
            </w:r>
            <w:r>
              <w:rPr/>
              <w:t>шпоночный паз 1</w:t>
            </w:r>
          </w:p>
        </w:tc>
      </w:tr>
      <w:tr>
        <w:trPr>
          <w:trHeight w:val="980" w:hRule="exact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.Точить поверхность Ø2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Снять фаску 1, 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lang w:val="en-US"/>
              </w:rPr>
              <w:t>A6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зец проходной 16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 Т15К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Ø70 и шпоночный паз</w:t>
            </w:r>
          </w:p>
        </w:tc>
      </w:tr>
      <w:tr>
        <w:trPr>
          <w:trHeight w:val="843" w:hRule="exact"/>
        </w:trPr>
        <w:tc>
          <w:tcPr>
            <w:tcW w:w="7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2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-сверли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Сверлить 4 отверстия Ø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Н118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рло Р6М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Ø70 и шпоночный паз</w:t>
            </w:r>
          </w:p>
        </w:tc>
      </w:tr>
      <w:tr>
        <w:trPr>
          <w:trHeight w:val="869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-зубофрезер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Фрезеровать зубья колес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В31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реза червячная моду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Ø70 и шпоночный паз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лесар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Снять заусенц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пиль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Ø70 и шпоночный паз</w:t>
            </w:r>
          </w:p>
        </w:tc>
      </w:tr>
      <w:tr>
        <w:trPr>
          <w:trHeight w:val="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4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рмическ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Закалка ТВЧ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4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шлифова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Шлифовать торец 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Н11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rPr/>
            </w:pPr>
            <w:r>
              <w:rPr/>
              <w:t>Шлифовальный к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Ø70</w:t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5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шлифовальная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Шлифовать торец 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Н11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лифовальный к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рец  1</w:t>
            </w:r>
          </w:p>
        </w:tc>
      </w:tr>
      <w:tr>
        <w:trPr>
          <w:trHeight w:val="24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5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убошлифова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Шлифовать зубья колеса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В83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лифовальный к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Ø70 с упором в торец и шпоночный паз</w:t>
            </w:r>
          </w:p>
        </w:tc>
      </w:tr>
      <w:tr>
        <w:trPr>
          <w:trHeight w:val="32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рольная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ол ОТ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6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паковоч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right="141" w:firstLine="709"/>
        <w:jc w:val="both"/>
        <w:rPr/>
      </w:pPr>
      <w:r>
        <w:rPr/>
        <w:t xml:space="preserve"> </w:t>
      </w:r>
      <w:r>
        <w:rPr/>
        <w:t>Расчет необходимого количества операций проведем для поверхности Ø70 Н7 (</w:t>
      </w:r>
      <w:r>
        <w:rPr/>
        <w:drawing>
          <wp:inline distT="0" distB="0" distL="0" distR="0">
            <wp:extent cx="2667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Допуск заготовки согласно ГОСТ 7505-89 составляет 3,6 мм, т.е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600 мкм.</w:t>
      </w:r>
    </w:p>
    <w:p>
      <w:pPr>
        <w:pStyle w:val="Heading1"/>
        <w:spacing w:lineRule="auto" w:line="36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детали</w:t>
      </w:r>
    </w:p>
    <w:p>
      <w:pPr>
        <w:pStyle w:val="Heading1"/>
        <w:spacing w:lineRule="auto" w:line="36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3 мм = 30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ую величину уточнения определим по формуле [15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14)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уточнение определяется как произведение уточнений, полученных при обработке поверхности на всех операциях(переходах) принятого тех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558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(15)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личина уточнения, полученного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 (переход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ринятых в техпроцессе операций (перехо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работки данной поверхности в маршрутном технологическом процессе предусмотрены следующие операции: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ерновое точение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истовое то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Чистовое шлиф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значения рассчитываются по формулам[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и размеров, полученные при обработке детали на первой, второй и т.д. операциях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1) Черновое точение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0мкм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2) Чистовое точение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0мкм;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3) Чистовое шлифование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мкм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,5; 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уточнение для принятого маршрута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*2,5*4=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при принятом маршруте точность обработки поверхности  Ø70 Н7 обеспечивается, т.к.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 = 1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 Расчёт припусков на обработ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 Расчёт припусков на обработку поверхности </w:t>
      </w:r>
      <w:r>
        <w:rPr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Ø70 Н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вала получена штамповкой на кривошипном горячештамповочном  прессе.  Маршрут обработки включает следующие операции (переходы):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ерновое точение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истовое то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бтачивание тон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очении обработка ведется в трехкулачковом самоцентрирующемся патроне, из чего следует, что погрешность установки детали в радиальном направлении равна нулю, т.е.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заготовки определяем по формуле [3]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30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(16)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грешность заготовки по смещению, мм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грешность эксцентричности пробитого отверстия, мм;     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ОСТ 7505-89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 мм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5 мм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00 мкм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статочных пространственных отклонений [3]</w:t>
      </w:r>
    </w:p>
    <w:p>
      <w:pPr>
        <w:pStyle w:val="Normal"/>
        <w:numPr>
          <w:ilvl w:val="0"/>
          <w:numId w:val="2"/>
        </w:numPr>
        <w:spacing w:lineRule="auto" w:line="360"/>
        <w:ind w:left="1211" w:right="141" w:hanging="502"/>
        <w:jc w:val="both"/>
        <w:rPr>
          <w:sz w:val="28"/>
          <w:szCs w:val="28"/>
        </w:rPr>
      </w:pPr>
      <w:r>
        <w:rPr>
          <w:sz w:val="28"/>
          <w:szCs w:val="28"/>
        </w:rPr>
        <w:t>после чернового точения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6*1700=102 мкм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2) после чистового точения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*1700=68 мкм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ле  точения тонког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*1700=34 мкм.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Выписываем параметры шероховатост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глубины дефектного слоя Т для всех операций: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1) заготовка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 мкм; Т=250 мкм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очение черновое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 мкм;   Т=50 мкм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чение чистовое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 мкм;   Т=25 мкм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4) точение тонкое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мкм;   Т=20 мкм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минимальных значений припусков производим по формуле [3], предварительно заполнив расчётную таблицу 3.7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(17)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неровностей, полученных на предыдущей операции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лубина дефектного слоя, полученного на предыдущей операции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странственное отклонение, полученное на предыдущей операции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припуски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1) под черновое точение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(150+250+1700)=2*2100 мкм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2) под чистовое точение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(50+50+102)=2*202 мкм;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 точение тонкое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(10+20+34)=2*64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расчетный размер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тем последовательного вычитания расчетного минимального припуска каждого технологического перехода, начиная с максимального раз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0,03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0,03-2*0,064=69,90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9,902-2*0,113=69,676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,676-2*0,202=69,27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у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писываем расчётные размеры. Графу «допуск» заполняем в соответствии с достигнутой точностью при обработке деталей 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ие предельные размеры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м вычитанием допуска из наибольшего предельного раз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,3-3,2=66,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,7-0,3=69,4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,9-0,12=69,78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0,03-0,03=7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значения припусков 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м как разность наименьших предельных размеров и </w:t>
      </w:r>
      <w:r>
        <w:rPr>
          <w:sz w:val="28"/>
          <w:szCs w:val="28"/>
        </w:rPr>
        <w:drawing>
          <wp:inline distT="0" distB="0" distL="0" distR="0">
            <wp:extent cx="355600" cy="330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ак разность наибольших предельных размеров последующего и выполняемого пере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330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9,7-69,3=0,4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330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9,9-69,7=0,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0,03-69,9=0,13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330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 69,1-66,2=2,9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330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9,78-69,1=0,68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330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70-69,78=0,22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е припус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рассчитываем, суммируя их промежу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ые значения и записывая их внизу соответствующих гра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00+200+130=730 м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900+380+220=3500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-Расчёт припусков на обработку поверхности Ø70Н7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787"/>
        <w:gridCol w:w="628"/>
        <w:gridCol w:w="632"/>
        <w:gridCol w:w="540"/>
        <w:gridCol w:w="761"/>
        <w:gridCol w:w="499"/>
        <w:gridCol w:w="720"/>
        <w:gridCol w:w="900"/>
        <w:gridCol w:w="1039"/>
        <w:gridCol w:w="1121"/>
      </w:tblGrid>
      <w:tr>
        <w:trPr>
          <w:trHeight w:val="98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Journal;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ие переходы обработки  поверх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62965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припуска, мк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й припуск, мкм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ный раз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й размер, 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е значения припусков, мкм</w:t>
            </w:r>
          </w:p>
        </w:tc>
      </w:tr>
      <w:tr>
        <w:trPr>
          <w:trHeight w:val="98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1651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3302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3" t="-109" r="-8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457200" cy="3048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3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ение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о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  <w:tab w:val="left" w:pos="45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20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76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</w:tr>
      <w:tr>
        <w:trPr>
          <w:trHeight w:val="68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ение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во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1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>
          <w:trHeight w:val="55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ение 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ко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41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left="-7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</w:tr>
    </w:tbl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номинального припуска определяем с учётом несимметричности расположения поля допуска заготовки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16510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ксимальный диаметр заготовк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,3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ый диаметр детали 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70,0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3+69,3-70,03=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диаметр заготов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430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                                         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,3-0=69,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правильности расчётов по формуле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764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                           </w:t>
      </w:r>
      <w:r>
        <w:rPr>
          <w:sz w:val="28"/>
          <w:szCs w:val="28"/>
        </w:rPr>
        <w:t>(20)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-130=120-30                            90=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0-200=300-120                         180=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00-400=3200-300                       2900=2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ывает, что расчёты припусков выполнены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схему графического расположения припусков и допусков поверхности Ø70Н7 (рисунок5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44837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Расчёт припусков на обработку поверхности Ø65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отовка вала получена штамповкой на кривошипном горячештамповочном прессе.  Маршрут обработки включает следующие операции (переходы):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рновое то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товое то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Шлифова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очении обработка ведется в трехкулачковом  патроне, из чего следует, что погрешность установки детали в радиальном направлении равна 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124, при шлифовании заготовка устанавливается в приспособлении с пневматическим зажимом , поэтому ε=90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заготовки определяем по формуле [3].</w:t>
      </w:r>
      <w:r>
        <w:br w:type="page"/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30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(21)   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грешность заготовки по смещению, мм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грешность эксцентричности пробитого отверстия, мм;     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ОСТ 7505-89 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 мм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5 мм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00 мкм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минимальных значений припусков производим по формуле [3], предварительно заполнив расчётную таблицу 3.7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неровностей, полученных на предыдущей операции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лубина дефектного слоя, полученного на предыдущей операции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странственное отклонение, полученное на предыдущей операции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припуски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 черновое точение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(150+250+1700+124)=2*2224 мкм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 чистовое точение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(50+50+102+124)=2*326 мкм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 предварительное шлифование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(30+30+68+124)=2*252мкм;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 чистовое шлифование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(5+15+34+90)=2*144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расчетный размер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тем последовательного прибавления расчетного минимального припуска каждого технологического перехода, начиная с минимального разм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,81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,81+0,288=65,09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,098+0,504=65,60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,602+0,652=66,254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у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писываем расчётные размеры. Графу «допуск» заполняем в соответствии с достигнутой точностью при обработке деталей на дан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е предельные размеры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м прибавлением допуска к наименьшему предельному разме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,81+0,046=64,856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,1+0,19=65,29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,6+0,3=65,9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6,3+3,2=69,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е значения припусков 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м как разность наибольших предельных размеров и </w:t>
      </w:r>
      <w:r>
        <w:rPr>
          <w:sz w:val="28"/>
          <w:szCs w:val="28"/>
        </w:rPr>
        <w:drawing>
          <wp:inline distT="0" distB="0" distL="0" distR="0">
            <wp:extent cx="355600" cy="330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ак разность наименьших предельных размеров предыдущего и выполняемого пере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330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,29-64,856=0,434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330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,9-65,29=0,61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330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9,5-65,9=3,6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342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,1-64,81=0,29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330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,6-65,1=0,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330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6,3-65,6=0,7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е припус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рассчитываем, суммируя их промежу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ые значения и записывая их внизу соответствующих гра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00+500+290=1490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00+610+434=4644 мкм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-Расчёт припусков на обработку поверхности Ø6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1.</w:t>
      </w:r>
      <w:r>
        <w:rPr>
          <w:sz w:val="28"/>
          <w:szCs w:val="28"/>
          <w:vertAlign w:val="subscript"/>
        </w:rPr>
        <w:t xml:space="preserve"> </w:t>
      </w:r>
    </w:p>
    <w:tbl>
      <w:tblPr>
        <w:tblW w:w="949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477"/>
        <w:gridCol w:w="477"/>
        <w:gridCol w:w="604"/>
        <w:gridCol w:w="540"/>
        <w:gridCol w:w="707"/>
        <w:gridCol w:w="827"/>
        <w:gridCol w:w="617"/>
        <w:gridCol w:w="789"/>
        <w:gridCol w:w="1020"/>
        <w:gridCol w:w="720"/>
        <w:gridCol w:w="641"/>
      </w:tblGrid>
      <w:tr>
        <w:trPr>
          <w:trHeight w:val="1020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Journal;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ие переходы обработки  поверх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0900" cy="2286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припуска, мкм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й припуск, мкм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ётный раз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м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й размер, м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е значения припусков, мкм</w:t>
            </w:r>
          </w:p>
        </w:tc>
      </w:tr>
      <w:tr>
        <w:trPr>
          <w:trHeight w:val="10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1651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419100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457200" cy="3048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31800" cy="3302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83" t="-109" r="-8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отовк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left" w:pos="708" w:leader="none"/>
                <w:tab w:val="center" w:pos="4536" w:leader="none"/>
                <w:tab w:val="right" w:pos="9356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ение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о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705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left" w:pos="708" w:leader="none"/>
                <w:tab w:val="center" w:pos="4536" w:leader="none"/>
                <w:tab w:val="right" w:pos="9356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ение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во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</w:tr>
      <w:tr>
        <w:trPr>
          <w:trHeight w:val="38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ифовани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</w:t>
            </w:r>
          </w:p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</w:tr>
      <w:tr>
        <w:trPr>
          <w:trHeight w:val="39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4</w:t>
            </w:r>
          </w:p>
        </w:tc>
      </w:tr>
    </w:tbl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номинального припуска определяем с учётом  несиммет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чности расположения поля допуска заготовки по формуле (1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6637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ижнее отклонение заготовк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ижнее отклонение размера детали  Н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9+(-1,1)-(-0,19)=0,5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диаметр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4351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                                                            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6,3+0,58=66,8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правильности расчётов по формуле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764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                                            </w:t>
      </w:r>
      <w:r>
        <w:rPr>
          <w:sz w:val="28"/>
          <w:szCs w:val="28"/>
        </w:rPr>
        <w:t>(24)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4-290=190-46                          144=1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0-500=300-190                        110=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00-700=3200-300                  2900=2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ывает, что расчёты припусков выполнены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им схему графического расположения припусков и допусков  верхности Ø6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1 (рисунок 5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2725" cy="415417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тальные поверхности заготовки припуски назначаем по ГОСТ 7505-89 и результаты сводим в таблицу 5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3</w:t>
      </w:r>
      <w:r>
        <w:rPr/>
        <w:t>- Припуски и допуски на обрабатываемые поверхности вала</w:t>
      </w:r>
    </w:p>
    <w:tbl>
      <w:tblPr>
        <w:tblW w:w="805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027"/>
        <w:gridCol w:w="2027"/>
        <w:gridCol w:w="2027"/>
      </w:tblGrid>
      <w:tr>
        <w:trPr>
          <w:trHeight w:val="336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пуск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пуск</w:t>
            </w:r>
          </w:p>
        </w:tc>
      </w:tr>
      <w:tr>
        <w:trPr>
          <w:trHeight w:val="256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бличны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етный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6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222</w:t>
            </w:r>
            <w:r>
              <w:rPr>
                <w:lang w:val="en-US"/>
              </w:rPr>
              <w:t>h</w:t>
            </w: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*3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3429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*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203200" cy="2540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70</w:t>
            </w:r>
            <w:r>
              <w:rPr>
                <w:lang w:val="en-US"/>
              </w:rPr>
              <w:t>H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2*</w:t>
            </w:r>
            <w:r>
              <w:rPr/>
              <w:t>2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3429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*0,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3429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98" t="-105" r="-9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3429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en-US"/>
              </w:rPr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3429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bCs/>
          <w:sz w:val="28"/>
          <w:szCs w:val="28"/>
        </w:rPr>
        <w:t>7 Расчёт режимов рез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Расчёт режимов резания аналитическим методо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010- токарная. Черновое и чистовое точени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90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70Н7, размер 30, 65. Станок токарно-винторезный с ЧПУ модели 16К20Ф4. Резец проходной Т15К6, проходной упорный Т5К10, проходной отогнутый Т15К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70Н7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геометрически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45</w:t>
      </w:r>
      <w:r>
        <w:rPr>
          <w:sz w:val="28"/>
          <w:sz w:val="28"/>
          <w:szCs w:val="28"/>
          <w:lang w:val="en-US"/>
        </w:rPr>
        <w:t>ْ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=25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6,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0</w:t>
      </w:r>
      <w:r>
        <w:rPr>
          <w:sz w:val="28"/>
          <w:sz w:val="28"/>
          <w:szCs w:val="28"/>
        </w:rPr>
        <w:t xml:space="preserve">ْ 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0,9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6-1,2мм/об ,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резания рассчитываем по формуле 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стоянный коэффициент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йкость инструмента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правочный коэффициент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казатели степеней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40; </w:t>
      </w:r>
      <w:r>
        <w:rPr>
          <w:sz w:val="28"/>
          <w:szCs w:val="28"/>
        </w:rPr>
        <w:drawing>
          <wp:inline distT="0" distB="0" distL="0" distR="0">
            <wp:extent cx="139700" cy="1619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0мин;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5; 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равочный коэффициент рассчитываем по формуле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(22)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влияние материала заготовки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состояние поверхности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материал заготовки, остальные коэффициенты учитывают условия обработки и геометрию режущего инструмента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469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;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;nv=1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φv</w:t>
      </w:r>
      <w:r>
        <w:rPr>
          <w:sz w:val="28"/>
          <w:szCs w:val="28"/>
        </w:rPr>
        <w:t xml:space="preserve"> =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0,94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v</w:t>
      </w:r>
      <w:r>
        <w:rPr>
          <w:sz w:val="28"/>
          <w:szCs w:val="28"/>
        </w:rPr>
        <w:t xml:space="preserve"> =1,03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v</w:t>
      </w:r>
      <w:r>
        <w:rPr>
          <w:sz w:val="28"/>
          <w:szCs w:val="28"/>
        </w:rPr>
        <w:t xml:space="preserve"> =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v</w:t>
      </w:r>
      <w:r>
        <w:rPr>
          <w:sz w:val="28"/>
          <w:szCs w:val="28"/>
        </w:rPr>
        <w:t xml:space="preserve"> =1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0,8*0,94*1,03*1,36=1,053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у вращения шпинделя при обработке рассчитываем по формуле [12]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(27)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корость резания, м/мин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аметр поверхности, мм.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00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о паспорту станка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0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скорость резания 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у резания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м по формуле 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(28)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стоянный коэффициент;</w:t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правочный коэффициент;</w:t>
      </w:r>
    </w:p>
    <w:p>
      <w:pPr>
        <w:pStyle w:val="Normal"/>
        <w:spacing w:lineRule="auto" w:line="36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казатели степе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00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;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-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равочный коэффициент рассчитываем по формуле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69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69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;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;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;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27*1*1*1*1,04=1,1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резания рассчитываем по формуле 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ила резания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ь резания, м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двигателя главного привода станка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3 кВт, К.П.Д. привода станк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*0,85=11,0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0,402&lt;11,05</w:t>
      </w:r>
    </w:p>
    <w:p>
      <w:pPr>
        <w:pStyle w:val="Style16"/>
        <w:spacing w:lineRule="auto" w:line="360"/>
        <w:ind w:left="0" w:right="141" w:firstLine="709"/>
        <w:jc w:val="both"/>
        <w:rPr/>
      </w:pPr>
      <w:r>
        <w:rPr/>
        <w:t>Таким образом, привод станка обеспечивает обработку при заданных режимах.</w:t>
      </w:r>
    </w:p>
    <w:p>
      <w:pPr>
        <w:pStyle w:val="Style16"/>
        <w:spacing w:lineRule="auto" w:line="360"/>
        <w:ind w:left="0" w:right="141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Расчёт режимов резания по норматив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25 – вертикально-сверлильная. Сверление 4 отверстий Ø8 на глубину 25мм, отверстия сквозные . Станок модели 2Н118. Инструмент сверло из быстрорежущей стали Р6М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рабочего хода рассчитываем по формуле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ина резания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подвода, врезания и перебег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" cy="25654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5мм;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+6=31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при сверлении определяется по формуле с.266[10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 xml:space="preserve">s                                            </w:t>
      </w:r>
      <w:r>
        <w:rPr>
          <w:sz w:val="28"/>
          <w:szCs w:val="28"/>
          <w:lang w:val="en-US"/>
        </w:rPr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s  </w:t>
      </w:r>
      <w:r>
        <w:rPr>
          <w:sz w:val="28"/>
          <w:szCs w:val="28"/>
          <w:lang w:val="en-US"/>
        </w:rPr>
        <w:t>= K</w:t>
      </w:r>
      <w:r>
        <w:rPr>
          <w:sz w:val="28"/>
          <w:szCs w:val="28"/>
          <w:vertAlign w:val="subscript"/>
          <w:lang w:val="en-US"/>
        </w:rPr>
        <w:t xml:space="preserve">sl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 xml:space="preserve">sd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 xml:space="preserve">   ,        </w:t>
      </w:r>
      <w:r>
        <w:rPr>
          <w:sz w:val="28"/>
          <w:szCs w:val="28"/>
          <w:lang w:val="en-US"/>
        </w:rPr>
        <w:t>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, учитывающий глубину свер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коэффициент, учитывающий жесткость технологическ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, учитывающий материал инстр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d</w:t>
      </w:r>
      <w:r>
        <w:rPr>
          <w:sz w:val="28"/>
          <w:szCs w:val="28"/>
        </w:rPr>
        <w:t xml:space="preserve"> – коэффициент, учитывающий тип обрабатываемого отверс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, учитывающий марку обрабатываем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ое значение по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0,1 мм/о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82*0,5*1*1*1=0,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,1*0,41=0,041  мм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ойкость инструмента по нормативам Т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ре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К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Т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тойкость инструмента на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, учитывающий количество инструментов в нал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времени резания инстру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36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*10*0,806=8,06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  определяется по формуле с.268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                                   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ное значение скор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7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l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,                  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коэффициент, учитывающий марку обрабатываемого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, учитывающий материал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</w:rPr>
        <w:t xml:space="preserve"> – коэффициент, учитывающий тип отверс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o</w:t>
      </w:r>
      <w:r>
        <w:rPr>
          <w:sz w:val="28"/>
          <w:szCs w:val="28"/>
        </w:rPr>
        <w:t xml:space="preserve"> – коэффициент, учитывающий условия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l</w:t>
      </w:r>
      <w:r>
        <w:rPr>
          <w:sz w:val="28"/>
          <w:szCs w:val="28"/>
        </w:rPr>
        <w:t xml:space="preserve"> – коэффициент, учитывающий длину свер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0,91*0,9*0,8*1*1=0,6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37*0,655=24,235 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у вращения инструмента рассчитываем по формуле [10]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660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-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орость резания, м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фрезы, </w:t>
      </w: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аспорту станка принимаем частоту вращ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скорость резания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минутную подачу по принятому значению числа оборотов шпинделя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 п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      (41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астота вращения шпинделя по паспорту станка, мин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*1000=50мм/мин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ая сила резания  определяется  по формул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4 [11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,                   (42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– табличное значение силы резания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зависящий от обрабатываемого материала  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 = 1450 * 1=1450 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резания  определяется  по формул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6 [11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                  (43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– табличное значение мощности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, зависящий от обрабатываемого материала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0,22*1=0,22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двигателя главного привода станка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2 кВт, К.П.Д. привода станк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*0,85=1,87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0,22&lt;1,87</w:t>
      </w:r>
    </w:p>
    <w:p>
      <w:pPr>
        <w:pStyle w:val="Style16"/>
        <w:spacing w:lineRule="auto" w:line="360"/>
        <w:ind w:left="0" w:right="141" w:firstLine="709"/>
        <w:jc w:val="both"/>
        <w:rPr/>
      </w:pPr>
      <w:r>
        <w:rPr/>
        <w:t>Таким образом, привод станка обеспечивает обработку при заданных режимах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ем режимы резания на остальные операции и результаты сводим в таблицу 6.1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1</w:t>
      </w:r>
      <w:r>
        <w:rPr/>
        <w:t xml:space="preserve"> – Сводная таблица режимов резания</w:t>
      </w:r>
    </w:p>
    <w:tbl>
      <w:tblPr>
        <w:tblW w:w="8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784"/>
        <w:gridCol w:w="625"/>
        <w:gridCol w:w="625"/>
        <w:gridCol w:w="625"/>
        <w:gridCol w:w="24"/>
        <w:gridCol w:w="603"/>
        <w:gridCol w:w="625"/>
        <w:gridCol w:w="46"/>
        <w:gridCol w:w="101"/>
        <w:gridCol w:w="770"/>
        <w:gridCol w:w="770"/>
        <w:gridCol w:w="770"/>
        <w:gridCol w:w="43"/>
        <w:gridCol w:w="727"/>
        <w:gridCol w:w="49"/>
        <w:gridCol w:w="291"/>
      </w:tblGrid>
      <w:tr>
        <w:trPr>
          <w:trHeight w:val="31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перац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перации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</w:t>
            </w:r>
          </w:p>
          <w:p>
            <w:pPr>
              <w:pStyle w:val="Normal"/>
              <w:rPr/>
            </w:pPr>
            <w:r>
              <w:rPr/>
              <w:t xml:space="preserve">резания </w:t>
            </w:r>
            <w:r>
              <w:rPr>
                <w:lang w:val="en-US"/>
              </w:rPr>
              <w:t>t</w:t>
            </w:r>
            <w:r>
              <w:rPr/>
              <w:t>, мм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на резания </w:t>
            </w:r>
            <w:r>
              <w:rPr>
                <w:lang w:val="en-US"/>
              </w:rPr>
              <w:t>L</w:t>
            </w:r>
            <w:r>
              <w:rPr/>
              <w:t>, мм, 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  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/>
              <w:t xml:space="preserve"> ,мм/о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</w:t>
            </w:r>
            <w:r>
              <w:rPr>
                <w:lang w:val="en-US"/>
              </w:rPr>
              <w:t>V</w:t>
            </w:r>
            <w:r>
              <w:rPr/>
              <w:t>, м/с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, </w:t>
            </w:r>
          </w:p>
          <w:p>
            <w:pPr>
              <w:pStyle w:val="Normal"/>
              <w:rPr/>
            </w:pP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одача </w:t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м/мин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 xml:space="preserve">Основное время </w:t>
            </w:r>
            <w:r>
              <w:rPr>
                <w:lang w:val="en-US"/>
              </w:rPr>
              <w:t>t</w:t>
            </w:r>
            <w:r>
              <w:rPr>
                <w:lang w:val="en-US"/>
              </w:rPr>
              <w:drawing>
                <wp:inline distT="0" distB="0" distL="0" distR="0">
                  <wp:extent cx="127000" cy="2286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7502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ная с ЧП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 1:</w:t>
            </w:r>
          </w:p>
          <w:p>
            <w:pPr>
              <w:pStyle w:val="Normal"/>
              <w:rPr/>
            </w:pPr>
            <w:r>
              <w:rPr/>
              <w:t>1.Точить поверхность 1</w:t>
            </w:r>
          </w:p>
          <w:p>
            <w:pPr>
              <w:pStyle w:val="Normal"/>
              <w:rPr/>
            </w:pPr>
            <w:r>
              <w:rPr/>
              <w:t>а)предварительно</w:t>
            </w:r>
          </w:p>
          <w:p>
            <w:pPr>
              <w:pStyle w:val="Normal"/>
              <w:rPr/>
            </w:pPr>
            <w:r>
              <w:rPr/>
              <w:t>б)окончательно</w:t>
            </w:r>
          </w:p>
          <w:p>
            <w:pPr>
              <w:pStyle w:val="Normal"/>
              <w:rPr/>
            </w:pPr>
            <w:r>
              <w:rPr/>
              <w:t>2. Точить</w:t>
            </w:r>
          </w:p>
          <w:p>
            <w:pPr>
              <w:pStyle w:val="Normal"/>
              <w:rPr/>
            </w:pPr>
            <w:r>
              <w:rPr/>
              <w:t>поверхность 2</w:t>
            </w:r>
          </w:p>
          <w:p>
            <w:pPr>
              <w:pStyle w:val="Normal"/>
              <w:rPr/>
            </w:pPr>
            <w:r>
              <w:rPr/>
              <w:t>а)предварительно</w:t>
            </w:r>
          </w:p>
          <w:p>
            <w:pPr>
              <w:pStyle w:val="Normal"/>
              <w:rPr/>
            </w:pPr>
            <w:r>
              <w:rPr/>
              <w:t>б)окончательно</w:t>
            </w:r>
          </w:p>
          <w:p>
            <w:pPr>
              <w:pStyle w:val="Normal"/>
              <w:rPr/>
            </w:pPr>
            <w:r>
              <w:rPr/>
              <w:t>3. Точить</w:t>
            </w:r>
          </w:p>
          <w:p>
            <w:pPr>
              <w:pStyle w:val="Normal"/>
              <w:rPr/>
            </w:pPr>
            <w:r>
              <w:rPr/>
              <w:t>поверхность 3</w:t>
            </w:r>
          </w:p>
          <w:p>
            <w:pPr>
              <w:pStyle w:val="Normal"/>
              <w:rPr/>
            </w:pPr>
            <w:r>
              <w:rPr/>
              <w:t>а)предварительно</w:t>
            </w:r>
          </w:p>
          <w:p>
            <w:pPr>
              <w:pStyle w:val="Normal"/>
              <w:rPr/>
            </w:pPr>
            <w:r>
              <w:rPr/>
              <w:t>б)окончательн,</w:t>
            </w:r>
          </w:p>
          <w:p>
            <w:pPr>
              <w:pStyle w:val="Normal"/>
              <w:rPr/>
            </w:pPr>
            <w:r>
              <w:rPr/>
              <w:t>снять фаску 5</w:t>
            </w:r>
          </w:p>
          <w:p>
            <w:pPr>
              <w:pStyle w:val="Normal"/>
              <w:rPr/>
            </w:pPr>
            <w:r>
              <w:rPr/>
              <w:t>4. Точить</w:t>
            </w:r>
          </w:p>
          <w:p>
            <w:pPr>
              <w:pStyle w:val="Normal"/>
              <w:rPr/>
            </w:pPr>
            <w:r>
              <w:rPr/>
              <w:t>поверхность 4</w:t>
            </w:r>
          </w:p>
          <w:p>
            <w:pPr>
              <w:pStyle w:val="Normal"/>
              <w:rPr/>
            </w:pPr>
            <w:r>
              <w:rPr/>
              <w:t>а)предварительно</w:t>
            </w:r>
          </w:p>
          <w:p>
            <w:pPr>
              <w:pStyle w:val="Normal"/>
              <w:rPr/>
            </w:pPr>
            <w:r>
              <w:rPr/>
              <w:t>б)окончательн,</w:t>
            </w:r>
          </w:p>
          <w:p>
            <w:pPr>
              <w:pStyle w:val="Normal"/>
              <w:rPr/>
            </w:pPr>
            <w:r>
              <w:rPr/>
              <w:t>снять фаску 6</w:t>
            </w:r>
          </w:p>
          <w:p>
            <w:pPr>
              <w:pStyle w:val="Normal"/>
              <w:rPr/>
            </w:pPr>
            <w:r>
              <w:rPr/>
              <w:t>в)тонко</w:t>
            </w:r>
          </w:p>
          <w:p>
            <w:pPr>
              <w:pStyle w:val="Normal"/>
              <w:rPr/>
            </w:pPr>
            <w:r>
              <w:rPr/>
              <w:t>Установ 2:</w:t>
            </w:r>
          </w:p>
          <w:p>
            <w:pPr>
              <w:pStyle w:val="Normal"/>
              <w:rPr/>
            </w:pPr>
            <w:r>
              <w:rPr/>
              <w:t>1.Точить поверхность1</w:t>
            </w:r>
          </w:p>
          <w:p>
            <w:pPr>
              <w:pStyle w:val="Normal"/>
              <w:rPr/>
            </w:pPr>
            <w:r>
              <w:rPr/>
              <w:t>а)предварительно</w:t>
            </w:r>
          </w:p>
          <w:p>
            <w:pPr>
              <w:pStyle w:val="Normal"/>
              <w:rPr/>
            </w:pPr>
            <w:r>
              <w:rPr/>
              <w:t>б)окончательн,</w:t>
            </w:r>
          </w:p>
          <w:p>
            <w:pPr>
              <w:pStyle w:val="Normal"/>
              <w:rPr/>
            </w:pPr>
            <w:r>
              <w:rPr/>
              <w:t>снять фаску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Точить выточку 2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,</w:t>
            </w:r>
            <w:r>
              <w:rPr/>
              <w:t>4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5</w:t>
            </w:r>
          </w:p>
          <w:p>
            <w:pPr>
              <w:pStyle w:val="Normal"/>
              <w:rPr/>
            </w:pPr>
            <w:r>
              <w:rPr/>
              <w:t>0,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,</w:t>
            </w:r>
            <w:r>
              <w:rPr/>
              <w:t>19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о-протяжная</w:t>
            </w:r>
          </w:p>
          <w:p>
            <w:pPr>
              <w:pStyle w:val="Normal"/>
              <w:rPr/>
            </w:pPr>
            <w:r>
              <w:rPr/>
              <w:t>1.Протянуть шпоночный  паз 1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,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о-протяжная</w:t>
            </w:r>
          </w:p>
          <w:p>
            <w:pPr>
              <w:pStyle w:val="Normal"/>
              <w:rPr/>
            </w:pPr>
            <w:r>
              <w:rPr/>
              <w:t>1.Протянуть шпоночный  паз 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н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Точить поверхность Ø222</w:t>
            </w:r>
          </w:p>
          <w:p>
            <w:pPr>
              <w:pStyle w:val="Normal"/>
              <w:rPr/>
            </w:pPr>
            <w:r>
              <w:rPr/>
              <w:t>а)предваритель</w:t>
            </w:r>
          </w:p>
          <w:p>
            <w:pPr>
              <w:pStyle w:val="Normal"/>
              <w:rPr/>
            </w:pPr>
            <w:r>
              <w:rPr/>
              <w:t>б)окончательн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ять фаску 1, 2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5</w:t>
            </w:r>
          </w:p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,9</w:t>
            </w:r>
          </w:p>
          <w:p>
            <w:pPr>
              <w:pStyle w:val="Normal"/>
              <w:rPr/>
            </w:pPr>
            <w:r>
              <w:rPr/>
              <w:t>16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8</w:t>
            </w:r>
          </w:p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о-сверлильная</w:t>
            </w:r>
          </w:p>
          <w:p>
            <w:pPr>
              <w:pStyle w:val="Normal"/>
              <w:rPr/>
            </w:pPr>
            <w:r>
              <w:rPr/>
              <w:t>1.Сверлить 4 отверстия Ø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о-зубофрезерная</w:t>
            </w:r>
          </w:p>
          <w:p>
            <w:pPr>
              <w:pStyle w:val="Normal"/>
              <w:rPr/>
            </w:pPr>
            <w:r>
              <w:rPr/>
              <w:t>1.Фрезеровать зубья колес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</w:t>
            </w:r>
            <w:r>
              <w:rPr>
                <w:lang w:val="en-US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,5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,4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8,65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шлифовальная</w:t>
            </w:r>
          </w:p>
          <w:p>
            <w:pPr>
              <w:pStyle w:val="Normal"/>
              <w:rPr/>
            </w:pPr>
            <w:r>
              <w:rPr/>
              <w:t>1.Шлифовать торец 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</w:t>
            </w:r>
            <w:r>
              <w:rPr/>
              <w:t>001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,6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,64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шлифовальная</w:t>
            </w:r>
          </w:p>
          <w:p>
            <w:pPr>
              <w:pStyle w:val="Normal"/>
              <w:rPr/>
            </w:pPr>
            <w:r>
              <w:rPr/>
              <w:t>1.Шлифовать торец 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,</w:t>
            </w: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002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6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шлифовальная</w:t>
            </w:r>
          </w:p>
          <w:p>
            <w:pPr>
              <w:pStyle w:val="Normal"/>
              <w:rPr/>
            </w:pPr>
            <w:r>
              <w:rPr/>
              <w:t xml:space="preserve">1. Шлифовать зубья колеса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асчет норм времени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Расчёт нормы времени на операцию 010 – токарную с ЧПУ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 производства изготовления колеса соответствует мелкосерийному производству, в котором в качестве нормы времени рассчитывается штучно-калькуляционное время [15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057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(45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сновное время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ельно-заключительное время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установку, снятие детали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закрепление, открепление детали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управление станком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измерение выполняемых размеров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техническое обслуживание рабочего места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организационное обслуживание рабочего места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2124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отдых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время рассчитываем по формуле [15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(46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ина резания,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мм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еличина врезания и перебега,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мм [11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рабочих ходов,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ча на оборот,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25мм/об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та вращения шпинделя,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00 мин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ремя на операцию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7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ое время рассчитываем по формуле [15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(47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емя на установку и снятие детали,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мин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ремя на закрепление и открепление детали,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9мин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приемы управления станком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измерение детали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приемы управления детали состоит из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ени подведения инструмента к детали– 0,025мин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на измерение детали состоит из времени измерения нутромером диаметра 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0. 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пносерийного производства вспомогательное время рассчитываем по формуле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(48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, зависящий от типа производства,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85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ремя рассчитывается по формуле[15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49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ин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бслуживание рассчитывается по формуле[15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(50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емя на организационное обслуживание, мин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техническое обслуживание, мин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рганизационное обслуживание для шлифования  определяется в проценах от оперативного времени . Для всех остальных операций определяется сумма времен на организационное и техническое обслуживание рабочего мес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. отд.</w:t>
      </w:r>
      <w:r>
        <w:rPr>
          <w:sz w:val="28"/>
          <w:szCs w:val="28"/>
        </w:rPr>
        <w:t xml:space="preserve"> = 0,098 мин.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техническое обслуживание составляет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тучно – калькуляционное  время составляет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 Расчёт нормы времени на операцию 025 –вертикально-сверлильную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изготовления зубчатого колеса соответствует мелкосерийному производству, в котором в качестве нормы времени рассчитывается штучно-калькуляционное  время [15]</w:t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4057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(51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сновное время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ельно-заключительное время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установку, снятие детали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закрепление, открепление детали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управление станком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измерение выполняемых размеров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техническое обслуживание рабочего места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организационное обслуживание рабочего места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2124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отдых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рассчитываем по формуле [15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(52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ина резания,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мм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еличина врезания и перебега,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мм [11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рабочих ходов,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ча на оборот,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мм/об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та вращения шпинделя,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0 мин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ремя на операцию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2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 рассчитываем по формуле [15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(53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емя на установку и снятие детали,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мин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ремя на закрепление и открепление детали,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4мин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приемы управления станком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измерение детали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приемы управления детали состоит из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ремени подведения инструмента к детали– 0,05мин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на измерение детали состоит из времени измерения штангенциркулем диаметра 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8. 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пносерийного производства вспомогательное время рассчитываем по формуле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(54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, зависящий от типа производства,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85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ремя рассчитывается по формуле[15]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55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ин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бслуживание рассчитывается по формуле[15]</w:t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(56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емя на организационное обслуживание, мин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 техническое обслуживание, мин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рганизационное обслуживание для шлифования  определяется в проценах от оперативного времени . Для всех остальных операций определяется сумма времен на организационное и техническое обслуживание рабочего мес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. отд.</w:t>
      </w:r>
      <w:r>
        <w:rPr>
          <w:sz w:val="28"/>
          <w:szCs w:val="28"/>
        </w:rPr>
        <w:t xml:space="preserve"> = 0,781 мин.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техническое обслуживание составляет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чно – калькуляционное  время составляет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н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норм времени на остальные операции выполняется аналогично и сводятся в таблицу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1</w:t>
      </w:r>
      <w:r>
        <w:rPr/>
        <w:t>-Сводная таблица норм времен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900"/>
      </w:tblGrid>
      <w:tr>
        <w:trPr>
          <w:trHeight w:val="46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 оп-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 оп-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тивное время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п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снвремя </w:t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помо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время 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в. врем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ремя обслуж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, м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ремя н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м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  <w:t>Штучно-калькуляционн. время</w:t>
            </w:r>
            <w:r>
              <w:rPr>
                <w:vertAlign w:val="subscript"/>
              </w:rPr>
              <w:drawing>
                <wp:inline distT="0" distB="0" distL="0" distR="0">
                  <wp:extent cx="266700" cy="2286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, мин</w:t>
            </w:r>
          </w:p>
        </w:tc>
      </w:tr>
      <w:tr>
        <w:trPr>
          <w:trHeight w:val="4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342900" cy="2540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330200" cy="2540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316865" cy="2286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ми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330200" cy="2286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304800" cy="2540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ми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арная с ЧП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 1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Точить поверхность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)предвари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оконча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Точи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рхность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)предвари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оконча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Точи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рхность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)предвари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окончательн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ять фаску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Точи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рхность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)предвари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окончательн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ять фаску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)тонк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танов 2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Точить поверхность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)предвари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окончательн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ять фаску 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Точить выточку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1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02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3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91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17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58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1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4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3,09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08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409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2,50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9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93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4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7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8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7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6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98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9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6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8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0,126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7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3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4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7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,284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48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4,3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,118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87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2,58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986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-протяж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Протянуть шпоночный  паз 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0,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,037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-протяж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Протянуть шпоночный  паз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8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68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карна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.Точить поверхность Ø2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)предвар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окончательно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нять фаску 1,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1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46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62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7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47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94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-сверли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65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856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тикально-зубофрез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,76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692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шлифова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Шлифовать торец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911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536"/>
                <w:tab w:val="clear" w:pos="9356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шлифова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Шлифовать торец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auto" w:line="360"/>
              <w:rPr/>
            </w:pPr>
            <w:r>
              <w:rPr/>
              <w:t>0,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6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,0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убошлифов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201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 xml:space="preserve"> Определение типа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в соответствии с ГОСТ 3.1108-74 характеризуется коэффициентом закрепления операций, который показывает число различных операций, закрепленных в среднем по цеху за каждым рабочим местом в течение месяца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482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7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- количество операций, выполняемых на рабочем месте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 принятое количество рабочих мест.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69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58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коэффициент загрузки оборудования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ий коэффициент загрузки станка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(59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540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ое количество станков на опера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 принятое количество рабочих мест.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расчетное количество стан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540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й опера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4445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                      (60)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штучное время, мин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ой объем  выпуска деталей, шт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 – действительный годовой фонд времени, ч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коэффициент загрузки оборудования (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ков на операции 005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Принятое число станков Р=1,0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пераций, выполняемых на рабочем месте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рассчитываем количество операций, выполняемых на рабочем месте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.1</w:t>
      </w:r>
      <w:r>
        <w:rPr/>
        <w:t xml:space="preserve"> Расчет коэффициента закрепления опера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220"/>
        <w:gridCol w:w="1120"/>
        <w:gridCol w:w="684"/>
        <w:gridCol w:w="1028"/>
        <w:gridCol w:w="91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Опе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д</w:t>
            </w:r>
            <w:r>
              <w:rPr/>
              <w:t>,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lang w:val="en-US"/>
              </w:rPr>
              <w:drawing>
                <wp:inline distT="0" distB="0" distL="0" distR="0">
                  <wp:extent cx="152400" cy="2540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36" t="-142" r="-2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55600" cy="2540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05 Токарная с Ч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40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25,5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8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18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4,5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10 Вертикально-протя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40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1,0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01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58,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15 Вертикально-протя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40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9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1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62,9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20 Ток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40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3,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15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15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30,6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25Вертикально-сверлиль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40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1,8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2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2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31,4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 xml:space="preserve">030 Зубофрезер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39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6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0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5,37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45 Плоскошлифо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40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0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01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55,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50 Плоскошлифо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40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02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32,95</w:t>
            </w:r>
          </w:p>
        </w:tc>
      </w:tr>
      <w:tr>
        <w:trPr>
          <w:trHeight w:val="4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55 Зубошлифо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39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0,02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2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31,95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jc w:val="center"/>
              <w:rPr/>
            </w:pPr>
            <w:r>
              <w:rPr/>
              <w:t>314,1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закрепления операций.</w:t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3.1121-84 принимаем мелкосерийноесерийное производство (20&lt;К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40)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0 Конструкторская часть</w:t>
      </w:r>
    </w:p>
    <w:p>
      <w:pPr>
        <w:pStyle w:val="Normal"/>
        <w:spacing w:lineRule="auto" w:line="360"/>
        <w:ind w:left="284" w:right="14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 Поворотный стол нормализованны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0.1.1 Назначение и устройство станочного приспособ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чное приспособление предназначено для обработки деталей, отверстия в которых расположены по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поворотные столы устанавливаются на рабочий стол вертикального или радиально-сверлильного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тшайба  1 стола установлена на пустотелом шпинделе 2 , который вращается во втулке 10, запрессованной в литом корпусе стола 11. В этот же корпус запрессована втулка 7 , в которой направляется реечный фиксатор 5, заскакивающий во втулку 3 под действием пружины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ечным фиксатором осуществляется  через рукоятку 4. Для облегчения поворота плантшайба 1 опирается на шарики 13 , собранные в обойме 12 и заключенные между кольцами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вой зазор , необходимый для вращения шпинделя с плантшайбой,  регулируется гайкой  8, гайка стопорится винтом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рование рабочих приспособлений (наладок) на плантшайбе производится с помощью цилиндрической цапфы пальца, вставленного в конусное гнездо шпинделя 2. Для фиксации углового положения в случае необходимости к корпусу наладки привинчивается шпонка, входящая в точный паз плантшайбы. Закрепление наладок производится  Т-образными бол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а шарикоподшипника 14 шлифуются после сборки с плантшайбой и корпусом приспособления . Шарики расположены на плоскости , чем облегчается изготовление подши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2 Расчет приспособления на 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ерации 025 вертикально- сверлильной крепление обрабатываемой детали к приспособлению осуществляется четырьмя болтам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0 – 8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×85.109.Ст3 ГОСТ 7798-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приспособления является сила ре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яем для операции 0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а резания бала рассчитана в п. 6.2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ая сила резания  определяется  по формул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4 [11]</w:t>
      </w:r>
    </w:p>
    <w:p>
      <w:pPr>
        <w:pStyle w:val="Normal"/>
        <w:tabs>
          <w:tab w:val="clear" w:pos="709"/>
          <w:tab w:val="left" w:pos="2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                                 (61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– табличное значение силы резания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зависящий от обрабатываемого материала  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 = 1450 * 1=1450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ми, действующими силами на деталь, являются: сила зажим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реакция стола приспособл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силы рез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. Схема сил представлена на рис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83845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ую силу затяжки болтов рассчитаем из условия опрокиды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1800" cy="2540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ат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(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а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457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4699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болта на изгиб, учитывая эксцентричность нагруж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5 [1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7300" cy="469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(6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зат – сила затяжки бол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иаметр бол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482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12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 на изгиб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прочности резьбы на сре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 [1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ат</w:t>
      </w:r>
      <w:r>
        <w:rPr>
          <w:sz w:val="28"/>
          <w:szCs w:val="28"/>
        </w:rPr>
        <w:t xml:space="preserve"> 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)&lt;=[ τ ] ,         (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зат </w:t>
      </w:r>
      <w:r>
        <w:rPr>
          <w:sz w:val="28"/>
          <w:szCs w:val="28"/>
        </w:rPr>
        <w:t xml:space="preserve"> - сила затяжки бол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диаметр бол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гай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олноты резьбы , для треугольной резьб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 0,8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 неравномерности нагрузки по виткам рез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0,5;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2 мм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9,02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 τ ] = 0,4*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0,4*200=8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 &lt; [ τ ]     Условие прочности резьбы на срез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крепежные элементы удовлетворяют условиям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Антонюк В.Е. Конструктору станочных приспособлений: Справ. пособие.- Мн.: Беларусь, 19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 Афонькин М.Г. Производство заготовок в машиностроении / М.Г. Афонькин, М.В. Магницкая.- Л: Машиностроение, 198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Горбацевич А.Ф. Курсовое проектирование по технологии машиностроения / А.Ф. Горбацевич, В.А. Шкред.– Мн.: Выш. шк., 19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Горошкин А.К. Приспособления для металлорежущих станков: Справ. - М: Машиностроение, 197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Дипломное проектирование по технологии машиностроения / Под общ. ред. В.В. Бабука. – Мн.: Выш. шк., 197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Общемашиностроительные нормативы режимов резания для технического нормирования работ на металлорежущих станках. Зуборезные, горизонтально-расточные станки. – М.: Машиностроение, 197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Общемашиностроительные нормативы режимов резания для технического нормирования работ на шлифовальных и доводочных станках. – М.: Машиностроение, 197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Общемашиностроительные нормативы времени вспомогательного на обслуживание рабочего места и подготовительно-заключительного для технического нормирования. Серийное производство. – М.: Машиностроение, 197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 Прогрессивные режущие инструменты и режимы резания металлов: Справ. / В.И. Баранчиков, А.В. Жаринов, Н.Д. Юдина и др.; Под общ. ред. В.И. Баранчикова. - М.: Машиностроение, 1990.-400с.: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Режимы резания металлов: Справ. / Под ред. Ю.В. Барановского - М.: Машиностроение, 197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 Справочник технолога-машиностроителя. Т.1 / Под ред. А.Г. Косиловой, Р.К. Мещерякова.– М.: Машиностроение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Справочник технолога-машиностроителя. Т.2 / Под ред. А.Г. Косиловой, Р.К. Мещерякова.– М.: Машиностроение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 Станочные приспособления: Справ. Т.1 / Под ред. Б.Н. Вардашкина и А.А. Шатилова. - М.: Машиностроение, 19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Технология автоматизированного производства. Т.2 / Под ред. А.А. Жолобова. – Мн.: Дизайн ПРО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 Курсовое проектирование по технологии станкостроения. Методические указания для студентов специальности Т.03.01.00 – Могилев: МГТУ, 2003. – 3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 Детали машин. / М.Н. Иванов – М.: Высш. Шк., 1991 – 38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141" w:firstLine="992"/>
      <w:outlineLvl w:val="0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7" w:right="284" w:firstLine="992"/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6" w:right="-73" w:hanging="176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284" w:right="141" w:hanging="0"/>
    </w:pPr>
    <w:rPr>
      <w:sz w:val="28"/>
      <w:szCs w:val="28"/>
    </w:rPr>
  </w:style>
  <w:style w:type="paragraph" w:styleId="Style17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30.wmf"/><Relationship Id="rId62" Type="http://schemas.openxmlformats.org/officeDocument/2006/relationships/image" Target="media/image34.wmf"/><Relationship Id="rId63" Type="http://schemas.openxmlformats.org/officeDocument/2006/relationships/image" Target="media/image34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56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4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jpeg"/><Relationship Id="rId161" Type="http://schemas.openxmlformats.org/officeDocument/2006/relationships/image" Target="media/image94.wmf"/><Relationship Id="rId162" Type="http://schemas.openxmlformats.org/officeDocument/2006/relationships/image" Target="media/image95.wmf"/><Relationship Id="rId163" Type="http://schemas.openxmlformats.org/officeDocument/2006/relationships/image" Target="media/image96.wmf"/><Relationship Id="rId164" Type="http://schemas.openxmlformats.org/officeDocument/2006/relationships/image" Target="media/image97.wmf"/><Relationship Id="rId165" Type="http://schemas.openxmlformats.org/officeDocument/2006/relationships/image" Target="media/image98.wmf"/><Relationship Id="rId166" Type="http://schemas.openxmlformats.org/officeDocument/2006/relationships/image" Target="media/image99.wmf"/><Relationship Id="rId167" Type="http://schemas.openxmlformats.org/officeDocument/2006/relationships/image" Target="media/image105.wmf"/><Relationship Id="rId168" Type="http://schemas.openxmlformats.org/officeDocument/2006/relationships/image" Target="media/image106.wmf"/><Relationship Id="rId169" Type="http://schemas.openxmlformats.org/officeDocument/2006/relationships/image" Target="media/image107.wmf"/><Relationship Id="rId170" Type="http://schemas.openxmlformats.org/officeDocument/2006/relationships/image" Target="media/image108.wmf"/><Relationship Id="rId171" Type="http://schemas.openxmlformats.org/officeDocument/2006/relationships/image" Target="media/image109.wmf"/><Relationship Id="rId172" Type="http://schemas.openxmlformats.org/officeDocument/2006/relationships/image" Target="media/image110.wmf"/><Relationship Id="rId173" Type="http://schemas.openxmlformats.org/officeDocument/2006/relationships/image" Target="media/image147.wmf"/><Relationship Id="rId174" Type="http://schemas.openxmlformats.org/officeDocument/2006/relationships/image" Target="media/image111.wmf"/><Relationship Id="rId175" Type="http://schemas.openxmlformats.org/officeDocument/2006/relationships/image" Target="media/image112.wmf"/><Relationship Id="rId176" Type="http://schemas.openxmlformats.org/officeDocument/2006/relationships/image" Target="media/image148.wmf"/><Relationship Id="rId177" Type="http://schemas.openxmlformats.org/officeDocument/2006/relationships/image" Target="media/image114.wmf"/><Relationship Id="rId178" Type="http://schemas.openxmlformats.org/officeDocument/2006/relationships/image" Target="media/image115.wmf"/><Relationship Id="rId179" Type="http://schemas.openxmlformats.org/officeDocument/2006/relationships/image" Target="media/image116.wmf"/><Relationship Id="rId180" Type="http://schemas.openxmlformats.org/officeDocument/2006/relationships/image" Target="media/image149.wmf"/><Relationship Id="rId181" Type="http://schemas.openxmlformats.org/officeDocument/2006/relationships/image" Target="media/image118.wmf"/><Relationship Id="rId182" Type="http://schemas.openxmlformats.org/officeDocument/2006/relationships/image" Target="media/image150.wmf"/><Relationship Id="rId183" Type="http://schemas.openxmlformats.org/officeDocument/2006/relationships/image" Target="media/image151.wmf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23.wmf"/><Relationship Id="rId187" Type="http://schemas.openxmlformats.org/officeDocument/2006/relationships/image" Target="media/image124.wmf"/><Relationship Id="rId188" Type="http://schemas.openxmlformats.org/officeDocument/2006/relationships/image" Target="media/image130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7.wmf"/><Relationship Id="rId192" Type="http://schemas.openxmlformats.org/officeDocument/2006/relationships/image" Target="media/image126.wmf"/><Relationship Id="rId193" Type="http://schemas.openxmlformats.org/officeDocument/2006/relationships/image" Target="media/image125.wmf"/><Relationship Id="rId194" Type="http://schemas.openxmlformats.org/officeDocument/2006/relationships/image" Target="media/image131.wmf"/><Relationship Id="rId195" Type="http://schemas.openxmlformats.org/officeDocument/2006/relationships/image" Target="media/image132.wmf"/><Relationship Id="rId196" Type="http://schemas.openxmlformats.org/officeDocument/2006/relationships/image" Target="media/image154.wmf"/><Relationship Id="rId197" Type="http://schemas.openxmlformats.org/officeDocument/2006/relationships/image" Target="media/image134.wmf"/><Relationship Id="rId198" Type="http://schemas.openxmlformats.org/officeDocument/2006/relationships/image" Target="media/image155.wmf"/><Relationship Id="rId199" Type="http://schemas.openxmlformats.org/officeDocument/2006/relationships/image" Target="media/image156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159.wmf"/><Relationship Id="rId203" Type="http://schemas.openxmlformats.org/officeDocument/2006/relationships/image" Target="media/image160.wmf"/><Relationship Id="rId204" Type="http://schemas.openxmlformats.org/officeDocument/2006/relationships/image" Target="media/image161.wmf"/><Relationship Id="rId205" Type="http://schemas.openxmlformats.org/officeDocument/2006/relationships/image" Target="media/image162.wmf"/><Relationship Id="rId206" Type="http://schemas.openxmlformats.org/officeDocument/2006/relationships/image" Target="media/image142.wmf"/><Relationship Id="rId207" Type="http://schemas.openxmlformats.org/officeDocument/2006/relationships/image" Target="media/image163.wmf"/><Relationship Id="rId208" Type="http://schemas.openxmlformats.org/officeDocument/2006/relationships/image" Target="media/image144.wmf"/><Relationship Id="rId209" Type="http://schemas.openxmlformats.org/officeDocument/2006/relationships/image" Target="media/image145.wmf"/><Relationship Id="rId210" Type="http://schemas.openxmlformats.org/officeDocument/2006/relationships/image" Target="media/image164.jpeg"/><Relationship Id="rId211" Type="http://schemas.openxmlformats.org/officeDocument/2006/relationships/image" Target="media/image165.wmf"/><Relationship Id="rId212" Type="http://schemas.openxmlformats.org/officeDocument/2006/relationships/image" Target="media/image166.wmf"/><Relationship Id="rId213" Type="http://schemas.openxmlformats.org/officeDocument/2006/relationships/image" Target="media/image167.wmf"/><Relationship Id="rId214" Type="http://schemas.openxmlformats.org/officeDocument/2006/relationships/image" Target="media/image168.wmf"/><Relationship Id="rId215" Type="http://schemas.openxmlformats.org/officeDocument/2006/relationships/image" Target="media/image169.wmf"/><Relationship Id="rId216" Type="http://schemas.openxmlformats.org/officeDocument/2006/relationships/image" Target="media/image170.wmf"/><Relationship Id="rId217" Type="http://schemas.openxmlformats.org/officeDocument/2006/relationships/image" Target="media/image171.wmf"/><Relationship Id="rId218" Type="http://schemas.openxmlformats.org/officeDocument/2006/relationships/image" Target="media/image172.wmf"/><Relationship Id="rId219" Type="http://schemas.openxmlformats.org/officeDocument/2006/relationships/image" Target="media/image173.wmf"/><Relationship Id="rId220" Type="http://schemas.openxmlformats.org/officeDocument/2006/relationships/image" Target="media/image174.wmf"/><Relationship Id="rId221" Type="http://schemas.openxmlformats.org/officeDocument/2006/relationships/image" Target="media/image175.wmf"/><Relationship Id="rId222" Type="http://schemas.openxmlformats.org/officeDocument/2006/relationships/image" Target="media/image176.wmf"/><Relationship Id="rId223" Type="http://schemas.openxmlformats.org/officeDocument/2006/relationships/image" Target="media/image177.wmf"/><Relationship Id="rId224" Type="http://schemas.openxmlformats.org/officeDocument/2006/relationships/image" Target="media/image178.wmf"/><Relationship Id="rId225" Type="http://schemas.openxmlformats.org/officeDocument/2006/relationships/image" Target="media/image173.wmf"/><Relationship Id="rId226" Type="http://schemas.openxmlformats.org/officeDocument/2006/relationships/image" Target="media/image174.wmf"/><Relationship Id="rId227" Type="http://schemas.openxmlformats.org/officeDocument/2006/relationships/image" Target="media/image179.wmf"/><Relationship Id="rId228" Type="http://schemas.openxmlformats.org/officeDocument/2006/relationships/image" Target="media/image180.wmf"/><Relationship Id="rId229" Type="http://schemas.openxmlformats.org/officeDocument/2006/relationships/image" Target="media/image46.wmf"/><Relationship Id="rId230" Type="http://schemas.openxmlformats.org/officeDocument/2006/relationships/image" Target="media/image175.wmf"/><Relationship Id="rId231" Type="http://schemas.openxmlformats.org/officeDocument/2006/relationships/image" Target="media/image181.wmf"/><Relationship Id="rId232" Type="http://schemas.openxmlformats.org/officeDocument/2006/relationships/image" Target="media/image182.wmf"/><Relationship Id="rId233" Type="http://schemas.openxmlformats.org/officeDocument/2006/relationships/image" Target="media/image183.wmf"/><Relationship Id="rId234" Type="http://schemas.openxmlformats.org/officeDocument/2006/relationships/image" Target="media/image184.wmf"/><Relationship Id="rId235" Type="http://schemas.openxmlformats.org/officeDocument/2006/relationships/image" Target="media/image185.wmf"/><Relationship Id="rId236" Type="http://schemas.openxmlformats.org/officeDocument/2006/relationships/image" Target="media/image186.wmf"/><Relationship Id="rId237" Type="http://schemas.openxmlformats.org/officeDocument/2006/relationships/image" Target="media/image183.wmf"/><Relationship Id="rId238" Type="http://schemas.openxmlformats.org/officeDocument/2006/relationships/image" Target="media/image184.wmf"/><Relationship Id="rId239" Type="http://schemas.openxmlformats.org/officeDocument/2006/relationships/image" Target="media/image187.wmf"/><Relationship Id="rId240" Type="http://schemas.openxmlformats.org/officeDocument/2006/relationships/image" Target="media/image175.wmf"/><Relationship Id="rId241" Type="http://schemas.openxmlformats.org/officeDocument/2006/relationships/image" Target="media/image188.wmf"/><Relationship Id="rId242" Type="http://schemas.openxmlformats.org/officeDocument/2006/relationships/image" Target="media/image189.wmf"/><Relationship Id="rId243" Type="http://schemas.openxmlformats.org/officeDocument/2006/relationships/image" Target="media/image190.wmf"/><Relationship Id="rId244" Type="http://schemas.openxmlformats.org/officeDocument/2006/relationships/image" Target="media/image191.wmf"/><Relationship Id="rId245" Type="http://schemas.openxmlformats.org/officeDocument/2006/relationships/image" Target="media/image192.wmf"/><Relationship Id="rId246" Type="http://schemas.openxmlformats.org/officeDocument/2006/relationships/image" Target="media/image193.wmf"/><Relationship Id="rId247" Type="http://schemas.openxmlformats.org/officeDocument/2006/relationships/image" Target="media/image194.wmf"/><Relationship Id="rId248" Type="http://schemas.openxmlformats.org/officeDocument/2006/relationships/image" Target="media/image195.wmf"/><Relationship Id="rId249" Type="http://schemas.openxmlformats.org/officeDocument/2006/relationships/image" Target="media/image196.wmf"/><Relationship Id="rId250" Type="http://schemas.openxmlformats.org/officeDocument/2006/relationships/image" Target="media/image197.wmf"/><Relationship Id="rId251" Type="http://schemas.openxmlformats.org/officeDocument/2006/relationships/image" Target="media/image198.wmf"/><Relationship Id="rId252" Type="http://schemas.openxmlformats.org/officeDocument/2006/relationships/image" Target="media/image199.wmf"/><Relationship Id="rId253" Type="http://schemas.openxmlformats.org/officeDocument/2006/relationships/image" Target="media/image180.wmf"/><Relationship Id="rId254" Type="http://schemas.openxmlformats.org/officeDocument/2006/relationships/image" Target="media/image46.wmf"/><Relationship Id="rId255" Type="http://schemas.openxmlformats.org/officeDocument/2006/relationships/image" Target="media/image200.wmf"/><Relationship Id="rId256" Type="http://schemas.openxmlformats.org/officeDocument/2006/relationships/image" Target="media/image201.wmf"/><Relationship Id="rId257" Type="http://schemas.openxmlformats.org/officeDocument/2006/relationships/image" Target="media/image180.wmf"/><Relationship Id="rId258" Type="http://schemas.openxmlformats.org/officeDocument/2006/relationships/image" Target="media/image202.wmf"/><Relationship Id="rId259" Type="http://schemas.openxmlformats.org/officeDocument/2006/relationships/image" Target="media/image200.wmf"/><Relationship Id="rId260" Type="http://schemas.openxmlformats.org/officeDocument/2006/relationships/image" Target="media/image203.wmf"/><Relationship Id="rId261" Type="http://schemas.openxmlformats.org/officeDocument/2006/relationships/image" Target="media/image204.wmf"/><Relationship Id="rId262" Type="http://schemas.openxmlformats.org/officeDocument/2006/relationships/image" Target="media/image205.wmf"/><Relationship Id="rId263" Type="http://schemas.openxmlformats.org/officeDocument/2006/relationships/image" Target="media/image206.wmf"/><Relationship Id="rId264" Type="http://schemas.openxmlformats.org/officeDocument/2006/relationships/image" Target="media/image207.wmf"/><Relationship Id="rId265" Type="http://schemas.openxmlformats.org/officeDocument/2006/relationships/image" Target="media/image208.wmf"/><Relationship Id="rId266" Type="http://schemas.openxmlformats.org/officeDocument/2006/relationships/image" Target="media/image209.wmf"/><Relationship Id="rId267" Type="http://schemas.openxmlformats.org/officeDocument/2006/relationships/image" Target="media/image210.wmf"/><Relationship Id="rId268" Type="http://schemas.openxmlformats.org/officeDocument/2006/relationships/image" Target="media/image211.wmf"/><Relationship Id="rId269" Type="http://schemas.openxmlformats.org/officeDocument/2006/relationships/image" Target="media/image212.wmf"/><Relationship Id="rId270" Type="http://schemas.openxmlformats.org/officeDocument/2006/relationships/image" Target="media/image213.wmf"/><Relationship Id="rId271" Type="http://schemas.openxmlformats.org/officeDocument/2006/relationships/image" Target="media/image190.wmf"/><Relationship Id="rId272" Type="http://schemas.openxmlformats.org/officeDocument/2006/relationships/image" Target="media/image214.wmf"/><Relationship Id="rId273" Type="http://schemas.openxmlformats.org/officeDocument/2006/relationships/image" Target="media/image215.wmf"/><Relationship Id="rId274" Type="http://schemas.openxmlformats.org/officeDocument/2006/relationships/image" Target="media/image216.wmf"/><Relationship Id="rId275" Type="http://schemas.openxmlformats.org/officeDocument/2006/relationships/image" Target="media/image217.wmf"/><Relationship Id="rId276" Type="http://schemas.openxmlformats.org/officeDocument/2006/relationships/image" Target="media/image218.wmf"/><Relationship Id="rId277" Type="http://schemas.openxmlformats.org/officeDocument/2006/relationships/image" Target="media/image219.wmf"/><Relationship Id="rId278" Type="http://schemas.openxmlformats.org/officeDocument/2006/relationships/image" Target="media/image220.wmf"/><Relationship Id="rId279" Type="http://schemas.openxmlformats.org/officeDocument/2006/relationships/image" Target="media/image221.wmf"/><Relationship Id="rId280" Type="http://schemas.openxmlformats.org/officeDocument/2006/relationships/image" Target="media/image222.wmf"/><Relationship Id="rId281" Type="http://schemas.openxmlformats.org/officeDocument/2006/relationships/image" Target="media/image223.wmf"/><Relationship Id="rId282" Type="http://schemas.openxmlformats.org/officeDocument/2006/relationships/image" Target="media/image224.wmf"/><Relationship Id="rId283" Type="http://schemas.openxmlformats.org/officeDocument/2006/relationships/image" Target="media/image225.wmf"/><Relationship Id="rId284" Type="http://schemas.openxmlformats.org/officeDocument/2006/relationships/image" Target="media/image226.wmf"/><Relationship Id="rId285" Type="http://schemas.openxmlformats.org/officeDocument/2006/relationships/image" Target="media/image227.wmf"/><Relationship Id="rId286" Type="http://schemas.openxmlformats.org/officeDocument/2006/relationships/image" Target="media/image228.wmf"/><Relationship Id="rId287" Type="http://schemas.openxmlformats.org/officeDocument/2006/relationships/image" Target="media/image229.wmf"/><Relationship Id="rId288" Type="http://schemas.openxmlformats.org/officeDocument/2006/relationships/image" Target="media/image230.wmf"/><Relationship Id="rId289" Type="http://schemas.openxmlformats.org/officeDocument/2006/relationships/image" Target="media/image229.wmf"/><Relationship Id="rId290" Type="http://schemas.openxmlformats.org/officeDocument/2006/relationships/image" Target="media/image229.wmf"/><Relationship Id="rId291" Type="http://schemas.openxmlformats.org/officeDocument/2006/relationships/image" Target="media/image228.wmf"/><Relationship Id="rId292" Type="http://schemas.openxmlformats.org/officeDocument/2006/relationships/image" Target="media/image228.wmf"/><Relationship Id="rId293" Type="http://schemas.openxmlformats.org/officeDocument/2006/relationships/image" Target="media/image230.wmf"/><Relationship Id="rId294" Type="http://schemas.openxmlformats.org/officeDocument/2006/relationships/image" Target="media/image231.wmf"/><Relationship Id="rId295" Type="http://schemas.openxmlformats.org/officeDocument/2006/relationships/image" Target="media/image232.wmf"/><Relationship Id="rId296" Type="http://schemas.openxmlformats.org/officeDocument/2006/relationships/image" Target="media/image227.wmf"/><Relationship Id="rId297" Type="http://schemas.openxmlformats.org/officeDocument/2006/relationships/image" Target="media/image233.wmf"/><Relationship Id="rId298" Type="http://schemas.openxmlformats.org/officeDocument/2006/relationships/image" Target="media/image234.wmf"/><Relationship Id="rId299" Type="http://schemas.openxmlformats.org/officeDocument/2006/relationships/image" Target="media/image235.wmf"/><Relationship Id="rId300" Type="http://schemas.openxmlformats.org/officeDocument/2006/relationships/image" Target="media/image236.wmf"/><Relationship Id="rId301" Type="http://schemas.openxmlformats.org/officeDocument/2006/relationships/image" Target="media/image237.wmf"/><Relationship Id="rId302" Type="http://schemas.openxmlformats.org/officeDocument/2006/relationships/image" Target="media/image238.wmf"/><Relationship Id="rId303" Type="http://schemas.openxmlformats.org/officeDocument/2006/relationships/image" Target="media/image239.wmf"/><Relationship Id="rId304" Type="http://schemas.openxmlformats.org/officeDocument/2006/relationships/image" Target="media/image240.wmf"/><Relationship Id="rId305" Type="http://schemas.openxmlformats.org/officeDocument/2006/relationships/image" Target="media/image241.wmf"/><Relationship Id="rId306" Type="http://schemas.openxmlformats.org/officeDocument/2006/relationships/image" Target="media/image229.wmf"/><Relationship Id="rId307" Type="http://schemas.openxmlformats.org/officeDocument/2006/relationships/image" Target="media/image242.wmf"/><Relationship Id="rId308" Type="http://schemas.openxmlformats.org/officeDocument/2006/relationships/image" Target="media/image229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9.wmf"/><Relationship Id="rId315" Type="http://schemas.openxmlformats.org/officeDocument/2006/relationships/image" Target="media/image243.wmf"/><Relationship Id="rId316" Type="http://schemas.openxmlformats.org/officeDocument/2006/relationships/image" Target="media/image244.wmf"/><Relationship Id="rId317" Type="http://schemas.openxmlformats.org/officeDocument/2006/relationships/image" Target="media/image245.wmf"/><Relationship Id="rId318" Type="http://schemas.openxmlformats.org/officeDocument/2006/relationships/image" Target="media/image246.wmf"/><Relationship Id="rId319" Type="http://schemas.openxmlformats.org/officeDocument/2006/relationships/image" Target="media/image247.wmf"/><Relationship Id="rId320" Type="http://schemas.openxmlformats.org/officeDocument/2006/relationships/image" Target="media/image248.wmf"/><Relationship Id="rId321" Type="http://schemas.openxmlformats.org/officeDocument/2006/relationships/image" Target="media/image249.wmf"/><Relationship Id="rId322" Type="http://schemas.openxmlformats.org/officeDocument/2006/relationships/image" Target="media/image250.wmf"/><Relationship Id="rId323" Type="http://schemas.openxmlformats.org/officeDocument/2006/relationships/image" Target="media/image251.wmf"/><Relationship Id="rId324" Type="http://schemas.openxmlformats.org/officeDocument/2006/relationships/image" Target="media/image252.wmf"/><Relationship Id="rId325" Type="http://schemas.openxmlformats.org/officeDocument/2006/relationships/image" Target="media/image253.wmf"/><Relationship Id="rId326" Type="http://schemas.openxmlformats.org/officeDocument/2006/relationships/image" Target="media/image254.wmf"/><Relationship Id="rId327" Type="http://schemas.openxmlformats.org/officeDocument/2006/relationships/image" Target="media/image255.wmf"/><Relationship Id="rId328" Type="http://schemas.openxmlformats.org/officeDocument/2006/relationships/image" Target="media/image223.wmf"/><Relationship Id="rId329" Type="http://schemas.openxmlformats.org/officeDocument/2006/relationships/image" Target="media/image256.wmf"/><Relationship Id="rId330" Type="http://schemas.openxmlformats.org/officeDocument/2006/relationships/image" Target="media/image257.wmf"/><Relationship Id="rId331" Type="http://schemas.openxmlformats.org/officeDocument/2006/relationships/image" Target="media/image258.wmf"/><Relationship Id="rId332" Type="http://schemas.openxmlformats.org/officeDocument/2006/relationships/image" Target="media/image259.wmf"/><Relationship Id="rId333" Type="http://schemas.openxmlformats.org/officeDocument/2006/relationships/image" Target="media/image260.wmf"/><Relationship Id="rId334" Type="http://schemas.openxmlformats.org/officeDocument/2006/relationships/image" Target="media/image261.wmf"/><Relationship Id="rId335" Type="http://schemas.openxmlformats.org/officeDocument/2006/relationships/image" Target="media/image262.wmf"/><Relationship Id="rId336" Type="http://schemas.openxmlformats.org/officeDocument/2006/relationships/image" Target="media/image263.wmf"/><Relationship Id="rId337" Type="http://schemas.openxmlformats.org/officeDocument/2006/relationships/image" Target="media/image264.wmf"/><Relationship Id="rId338" Type="http://schemas.openxmlformats.org/officeDocument/2006/relationships/image" Target="media/image265.wmf"/><Relationship Id="rId339" Type="http://schemas.openxmlformats.org/officeDocument/2006/relationships/image" Target="media/image266.wmf"/><Relationship Id="rId340" Type="http://schemas.openxmlformats.org/officeDocument/2006/relationships/image" Target="media/image267.wmf"/><Relationship Id="rId341" Type="http://schemas.openxmlformats.org/officeDocument/2006/relationships/image" Target="media/image268.wmf"/><Relationship Id="rId342" Type="http://schemas.openxmlformats.org/officeDocument/2006/relationships/image" Target="media/image269.wmf"/><Relationship Id="rId343" Type="http://schemas.openxmlformats.org/officeDocument/2006/relationships/image" Target="media/image270.wmf"/><Relationship Id="rId344" Type="http://schemas.openxmlformats.org/officeDocument/2006/relationships/image" Target="media/image271.wmf"/><Relationship Id="rId345" Type="http://schemas.openxmlformats.org/officeDocument/2006/relationships/image" Target="media/image272.wmf"/><Relationship Id="rId346" Type="http://schemas.openxmlformats.org/officeDocument/2006/relationships/image" Target="media/image273.wmf"/><Relationship Id="rId347" Type="http://schemas.openxmlformats.org/officeDocument/2006/relationships/image" Target="media/image274.wmf"/><Relationship Id="rId348" Type="http://schemas.openxmlformats.org/officeDocument/2006/relationships/image" Target="media/image275.wmf"/><Relationship Id="rId349" Type="http://schemas.openxmlformats.org/officeDocument/2006/relationships/image" Target="media/image276.wmf"/><Relationship Id="rId350" Type="http://schemas.openxmlformats.org/officeDocument/2006/relationships/image" Target="media/image277.wmf"/><Relationship Id="rId351" Type="http://schemas.openxmlformats.org/officeDocument/2006/relationships/image" Target="media/image278.wmf"/><Relationship Id="rId352" Type="http://schemas.openxmlformats.org/officeDocument/2006/relationships/image" Target="media/image279.wmf"/><Relationship Id="rId353" Type="http://schemas.openxmlformats.org/officeDocument/2006/relationships/image" Target="media/image280.wmf"/><Relationship Id="rId354" Type="http://schemas.openxmlformats.org/officeDocument/2006/relationships/image" Target="media/image281.wmf"/><Relationship Id="rId355" Type="http://schemas.openxmlformats.org/officeDocument/2006/relationships/image" Target="media/image282.wmf"/><Relationship Id="rId356" Type="http://schemas.openxmlformats.org/officeDocument/2006/relationships/image" Target="media/image283.wmf"/><Relationship Id="rId357" Type="http://schemas.openxmlformats.org/officeDocument/2006/relationships/image" Target="media/image284.wmf"/><Relationship Id="rId358" Type="http://schemas.openxmlformats.org/officeDocument/2006/relationships/image" Target="media/image285.wmf"/><Relationship Id="rId359" Type="http://schemas.openxmlformats.org/officeDocument/2006/relationships/image" Target="media/image244.wmf"/><Relationship Id="rId360" Type="http://schemas.openxmlformats.org/officeDocument/2006/relationships/image" Target="media/image245.wmf"/><Relationship Id="rId361" Type="http://schemas.openxmlformats.org/officeDocument/2006/relationships/image" Target="media/image246.wmf"/><Relationship Id="rId362" Type="http://schemas.openxmlformats.org/officeDocument/2006/relationships/image" Target="media/image247.wmf"/><Relationship Id="rId363" Type="http://schemas.openxmlformats.org/officeDocument/2006/relationships/image" Target="media/image248.wmf"/><Relationship Id="rId364" Type="http://schemas.openxmlformats.org/officeDocument/2006/relationships/image" Target="media/image249.wmf"/><Relationship Id="rId365" Type="http://schemas.openxmlformats.org/officeDocument/2006/relationships/image" Target="media/image250.wmf"/><Relationship Id="rId366" Type="http://schemas.openxmlformats.org/officeDocument/2006/relationships/image" Target="media/image251.wmf"/><Relationship Id="rId367" Type="http://schemas.openxmlformats.org/officeDocument/2006/relationships/image" Target="media/image252.wmf"/><Relationship Id="rId368" Type="http://schemas.openxmlformats.org/officeDocument/2006/relationships/image" Target="media/image253.wmf"/><Relationship Id="rId369" Type="http://schemas.openxmlformats.org/officeDocument/2006/relationships/image" Target="media/image254.wmf"/><Relationship Id="rId370" Type="http://schemas.openxmlformats.org/officeDocument/2006/relationships/image" Target="media/image255.wmf"/><Relationship Id="rId371" Type="http://schemas.openxmlformats.org/officeDocument/2006/relationships/image" Target="media/image223.wmf"/><Relationship Id="rId372" Type="http://schemas.openxmlformats.org/officeDocument/2006/relationships/image" Target="media/image256.wmf"/><Relationship Id="rId373" Type="http://schemas.openxmlformats.org/officeDocument/2006/relationships/image" Target="media/image257.wmf"/><Relationship Id="rId374" Type="http://schemas.openxmlformats.org/officeDocument/2006/relationships/image" Target="media/image258.wmf"/><Relationship Id="rId375" Type="http://schemas.openxmlformats.org/officeDocument/2006/relationships/image" Target="media/image259.wmf"/><Relationship Id="rId376" Type="http://schemas.openxmlformats.org/officeDocument/2006/relationships/image" Target="media/image260.wmf"/><Relationship Id="rId377" Type="http://schemas.openxmlformats.org/officeDocument/2006/relationships/image" Target="media/image261.wmf"/><Relationship Id="rId378" Type="http://schemas.openxmlformats.org/officeDocument/2006/relationships/image" Target="media/image262.wmf"/><Relationship Id="rId379" Type="http://schemas.openxmlformats.org/officeDocument/2006/relationships/image" Target="media/image263.wmf"/><Relationship Id="rId380" Type="http://schemas.openxmlformats.org/officeDocument/2006/relationships/image" Target="media/image264.wmf"/><Relationship Id="rId381" Type="http://schemas.openxmlformats.org/officeDocument/2006/relationships/image" Target="media/image286.wmf"/><Relationship Id="rId382" Type="http://schemas.openxmlformats.org/officeDocument/2006/relationships/image" Target="media/image266.wmf"/><Relationship Id="rId383" Type="http://schemas.openxmlformats.org/officeDocument/2006/relationships/image" Target="media/image267.wmf"/><Relationship Id="rId384" Type="http://schemas.openxmlformats.org/officeDocument/2006/relationships/image" Target="media/image268.wmf"/><Relationship Id="rId385" Type="http://schemas.openxmlformats.org/officeDocument/2006/relationships/image" Target="media/image269.wmf"/><Relationship Id="rId386" Type="http://schemas.openxmlformats.org/officeDocument/2006/relationships/image" Target="media/image270.wmf"/><Relationship Id="rId387" Type="http://schemas.openxmlformats.org/officeDocument/2006/relationships/image" Target="media/image271.wmf"/><Relationship Id="rId388" Type="http://schemas.openxmlformats.org/officeDocument/2006/relationships/image" Target="media/image272.wmf"/><Relationship Id="rId389" Type="http://schemas.openxmlformats.org/officeDocument/2006/relationships/image" Target="media/image287.wmf"/><Relationship Id="rId390" Type="http://schemas.openxmlformats.org/officeDocument/2006/relationships/image" Target="media/image288.wmf"/><Relationship Id="rId391" Type="http://schemas.openxmlformats.org/officeDocument/2006/relationships/image" Target="media/image289.wmf"/><Relationship Id="rId392" Type="http://schemas.openxmlformats.org/officeDocument/2006/relationships/image" Target="media/image276.wmf"/><Relationship Id="rId393" Type="http://schemas.openxmlformats.org/officeDocument/2006/relationships/image" Target="media/image277.wmf"/><Relationship Id="rId394" Type="http://schemas.openxmlformats.org/officeDocument/2006/relationships/image" Target="media/image278.wmf"/><Relationship Id="rId395" Type="http://schemas.openxmlformats.org/officeDocument/2006/relationships/image" Target="media/image290.wmf"/><Relationship Id="rId396" Type="http://schemas.openxmlformats.org/officeDocument/2006/relationships/image" Target="media/image280.wmf"/><Relationship Id="rId397" Type="http://schemas.openxmlformats.org/officeDocument/2006/relationships/image" Target="media/image291.wmf"/><Relationship Id="rId398" Type="http://schemas.openxmlformats.org/officeDocument/2006/relationships/image" Target="media/image282.wmf"/><Relationship Id="rId399" Type="http://schemas.openxmlformats.org/officeDocument/2006/relationships/image" Target="media/image283.wmf"/><Relationship Id="rId400" Type="http://schemas.openxmlformats.org/officeDocument/2006/relationships/image" Target="media/image284.wmf"/><Relationship Id="rId401" Type="http://schemas.openxmlformats.org/officeDocument/2006/relationships/image" Target="media/image292.wmf"/><Relationship Id="rId402" Type="http://schemas.openxmlformats.org/officeDocument/2006/relationships/image" Target="media/image245.wmf"/><Relationship Id="rId403" Type="http://schemas.openxmlformats.org/officeDocument/2006/relationships/image" Target="media/image293.wmf"/><Relationship Id="rId404" Type="http://schemas.openxmlformats.org/officeDocument/2006/relationships/image" Target="media/image294.wmf"/><Relationship Id="rId405" Type="http://schemas.openxmlformats.org/officeDocument/2006/relationships/image" Target="media/image295.wmf"/><Relationship Id="rId406" Type="http://schemas.openxmlformats.org/officeDocument/2006/relationships/image" Target="media/image253.wmf"/><Relationship Id="rId407" Type="http://schemas.openxmlformats.org/officeDocument/2006/relationships/image" Target="media/image296.wmf"/><Relationship Id="rId408" Type="http://schemas.openxmlformats.org/officeDocument/2006/relationships/image" Target="media/image297.wmf"/><Relationship Id="rId409" Type="http://schemas.openxmlformats.org/officeDocument/2006/relationships/image" Target="media/image298.wmf"/><Relationship Id="rId410" Type="http://schemas.openxmlformats.org/officeDocument/2006/relationships/image" Target="media/image299.wmf"/><Relationship Id="rId411" Type="http://schemas.openxmlformats.org/officeDocument/2006/relationships/image" Target="media/image300.wmf"/><Relationship Id="rId412" Type="http://schemas.openxmlformats.org/officeDocument/2006/relationships/image" Target="media/image301.wmf"/><Relationship Id="rId413" Type="http://schemas.openxmlformats.org/officeDocument/2006/relationships/image" Target="media/image302.wmf"/><Relationship Id="rId414" Type="http://schemas.openxmlformats.org/officeDocument/2006/relationships/image" Target="media/image303.wmf"/><Relationship Id="rId415" Type="http://schemas.openxmlformats.org/officeDocument/2006/relationships/image" Target="media/image304.wmf"/><Relationship Id="rId416" Type="http://schemas.openxmlformats.org/officeDocument/2006/relationships/image" Target="media/image305.wmf"/><Relationship Id="rId417" Type="http://schemas.openxmlformats.org/officeDocument/2006/relationships/image" Target="media/image306.wmf"/><Relationship Id="rId418" Type="http://schemas.openxmlformats.org/officeDocument/2006/relationships/image" Target="media/image307.wmf"/><Relationship Id="rId419" Type="http://schemas.openxmlformats.org/officeDocument/2006/relationships/image" Target="media/image308.wmf"/><Relationship Id="rId420" Type="http://schemas.openxmlformats.org/officeDocument/2006/relationships/image" Target="media/image308.wmf"/><Relationship Id="rId421" Type="http://schemas.openxmlformats.org/officeDocument/2006/relationships/image" Target="media/image309.wmf"/><Relationship Id="rId422" Type="http://schemas.openxmlformats.org/officeDocument/2006/relationships/image" Target="media/image310.wmf"/><Relationship Id="rId423" Type="http://schemas.openxmlformats.org/officeDocument/2006/relationships/image" Target="media/image304.wmf"/><Relationship Id="rId424" Type="http://schemas.openxmlformats.org/officeDocument/2006/relationships/image" Target="media/image311.wmf"/><Relationship Id="rId425" Type="http://schemas.openxmlformats.org/officeDocument/2006/relationships/image" Target="media/image312.wmf"/><Relationship Id="rId426" Type="http://schemas.openxmlformats.org/officeDocument/2006/relationships/image" Target="media/image313.wmf"/><Relationship Id="rId427" Type="http://schemas.openxmlformats.org/officeDocument/2006/relationships/image" Target="media/image314.wmf"/><Relationship Id="rId428" Type="http://schemas.openxmlformats.org/officeDocument/2006/relationships/image" Target="media/image315.wmf"/><Relationship Id="rId429" Type="http://schemas.openxmlformats.org/officeDocument/2006/relationships/image" Target="media/image308.wmf"/><Relationship Id="rId430" Type="http://schemas.openxmlformats.org/officeDocument/2006/relationships/image" Target="media/image316.wmf"/><Relationship Id="rId431" Type="http://schemas.openxmlformats.org/officeDocument/2006/relationships/image" Target="media/image317.wmf"/><Relationship Id="rId432" Type="http://schemas.openxmlformats.org/officeDocument/2006/relationships/image" Target="media/image318.wmf"/><Relationship Id="rId433" Type="http://schemas.openxmlformats.org/officeDocument/2006/relationships/image" Target="media/image319.wmf"/><Relationship Id="rId434" Type="http://schemas.openxmlformats.org/officeDocument/2006/relationships/image" Target="media/image320.jpeg"/><Relationship Id="rId435" Type="http://schemas.openxmlformats.org/officeDocument/2006/relationships/image" Target="media/image321.wmf"/><Relationship Id="rId436" Type="http://schemas.openxmlformats.org/officeDocument/2006/relationships/image" Target="media/image322.wmf"/><Relationship Id="rId437" Type="http://schemas.openxmlformats.org/officeDocument/2006/relationships/image" Target="media/image323.wmf"/><Relationship Id="rId438" Type="http://schemas.openxmlformats.org/officeDocument/2006/relationships/image" Target="media/image324.wmf"/><Relationship Id="rId439" Type="http://schemas.openxmlformats.org/officeDocument/2006/relationships/image" Target="media/image325.wmf"/><Relationship Id="rId440" Type="http://schemas.openxmlformats.org/officeDocument/2006/relationships/image" Target="media/image326.wmf"/><Relationship Id="rId441" Type="http://schemas.openxmlformats.org/officeDocument/2006/relationships/numbering" Target="numbering.xm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3:00Z</dcterms:created>
  <dc:creator>Руслан</dc:creator>
  <dc:description/>
  <cp:keywords/>
  <dc:language>en-US</dc:language>
  <cp:lastModifiedBy>SYSTEM</cp:lastModifiedBy>
  <dcterms:modified xsi:type="dcterms:W3CDTF">2011-09-25T23:53:00Z</dcterms:modified>
  <cp:revision>2</cp:revision>
  <dc:subject/>
  <dc:title>1 Исходные данные для разработки проекта</dc:title>
</cp:coreProperties>
</file>